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а робота №3</w:t>
      </w:r>
    </w:p>
    <w:p>
      <w:pPr>
        <w:pStyle w:val="Heading4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а роботи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>
          <w:i/>
          <w:sz w:val="28"/>
          <w:szCs w:val="28"/>
          <w:lang w:val="uk-UA"/>
        </w:rPr>
        <w:t>Провести дослідження трифазного кола при з'єднанні споживачів «зіркою» при рівномірному і нерівномірному навантаженнях.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>
          <w:i/>
          <w:sz w:val="28"/>
          <w:szCs w:val="28"/>
          <w:lang w:val="uk-UA"/>
        </w:rPr>
        <w:t>Навчитися вимірювати в трифазному колі лінійні та фазні напруги і струми. Установити співвідношення між лінійними і фазними напругами.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аналізувати призначення нульового проводу при з'єднанні споживачів зіркою.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вчитися будувати за даними досліду векторні діаграми.</w:t>
      </w:r>
    </w:p>
    <w:p>
      <w:pPr>
        <w:pStyle w:val="Heading4"/>
        <w:spacing w:lineRule="auto" w:line="240" w:before="120" w:after="0"/>
        <w:rPr>
          <w:i/>
          <w:i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25245</wp:posOffset>
                </wp:positionH>
                <wp:positionV relativeFrom="paragraph">
                  <wp:posOffset>626745</wp:posOffset>
                </wp:positionV>
                <wp:extent cx="3769360" cy="3943350"/>
                <wp:effectExtent l="0" t="8255" r="0" b="889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9200" cy="3943440"/>
                          <a:chOff x="0" y="0"/>
                          <a:chExt cx="3769200" cy="3943440"/>
                        </a:xfrm>
                      </wpg:grpSpPr>
                      <wps:wsp>
                        <wps:cNvSpPr txBox="1"/>
                        <wps:spPr>
                          <a:xfrm>
                            <a:off x="5040" y="2244240"/>
                            <a:ext cx="21960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867240"/>
                            <a:ext cx="219600" cy="19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1555920"/>
                            <a:ext cx="219600" cy="20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7240" y="1556280"/>
                            <a:ext cx="29196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8000" y="687240"/>
                            <a:ext cx="5428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L1-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4040" y="3800520"/>
                            <a:ext cx="18828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1809720"/>
                            <a:ext cx="720" cy="1991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6120" y="542160"/>
                            <a:ext cx="720" cy="2534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1122120"/>
                            <a:ext cx="1814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1122120"/>
                            <a:ext cx="1836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940320"/>
                            <a:ext cx="324000" cy="32436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8840" y="3800520"/>
                            <a:ext cx="2178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0880" y="542880"/>
                            <a:ext cx="434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0600" y="3547080"/>
                            <a:ext cx="29196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A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2960" y="252720"/>
                            <a:ext cx="2919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9800" y="252720"/>
                            <a:ext cx="2919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A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1120" y="144720"/>
                            <a:ext cx="720" cy="797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2200" y="144720"/>
                            <a:ext cx="6523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840" y="0"/>
                            <a:ext cx="306000" cy="30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0" y="36360"/>
                            <a:ext cx="217800" cy="217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7480" y="36360"/>
                            <a:ext cx="217800" cy="217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360" y="144720"/>
                            <a:ext cx="720" cy="398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360" y="941040"/>
                            <a:ext cx="6159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960" y="542880"/>
                            <a:ext cx="720" cy="398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3280" y="542880"/>
                            <a:ext cx="2178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3800" y="542880"/>
                            <a:ext cx="2541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0360" y="434520"/>
                            <a:ext cx="254160" cy="109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2200" y="542880"/>
                            <a:ext cx="6523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840" y="398160"/>
                            <a:ext cx="306000" cy="30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0" y="434520"/>
                            <a:ext cx="217800" cy="217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7480" y="434520"/>
                            <a:ext cx="217800" cy="217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2200" y="941040"/>
                            <a:ext cx="6523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840" y="796320"/>
                            <a:ext cx="306000" cy="30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0" y="832320"/>
                            <a:ext cx="217800" cy="217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7480" y="832320"/>
                            <a:ext cx="217800" cy="217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2360" y="1809720"/>
                            <a:ext cx="6159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1600" y="1122120"/>
                            <a:ext cx="3240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A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1120" y="1411560"/>
                            <a:ext cx="720" cy="797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2200" y="1411560"/>
                            <a:ext cx="6523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840" y="1266840"/>
                            <a:ext cx="306000" cy="30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0" y="1303200"/>
                            <a:ext cx="217800" cy="217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7480" y="1303200"/>
                            <a:ext cx="217800" cy="217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1480" y="1411560"/>
                            <a:ext cx="720" cy="398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360" y="2207880"/>
                            <a:ext cx="6159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1480" y="1809720"/>
                            <a:ext cx="720" cy="398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3280" y="1411560"/>
                            <a:ext cx="2178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3800" y="1411560"/>
                            <a:ext cx="2541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0360" y="1303200"/>
                            <a:ext cx="254160" cy="109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2200" y="1809720"/>
                            <a:ext cx="6523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840" y="1665000"/>
                            <a:ext cx="306000" cy="30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0" y="1701000"/>
                            <a:ext cx="217800" cy="217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7480" y="1701000"/>
                            <a:ext cx="217800" cy="217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2200" y="2207880"/>
                            <a:ext cx="6523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840" y="2063160"/>
                            <a:ext cx="306000" cy="30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0" y="2099160"/>
                            <a:ext cx="217800" cy="217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7480" y="2099160"/>
                            <a:ext cx="217800" cy="217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1120" y="2678400"/>
                            <a:ext cx="720" cy="797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2200" y="2678400"/>
                            <a:ext cx="6523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840" y="2533680"/>
                            <a:ext cx="306000" cy="30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0" y="2569680"/>
                            <a:ext cx="217800" cy="217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7480" y="2569680"/>
                            <a:ext cx="217800" cy="217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2360" y="2678400"/>
                            <a:ext cx="6159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360" y="3474720"/>
                            <a:ext cx="6159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960" y="2678400"/>
                            <a:ext cx="720" cy="797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5160" y="3800520"/>
                            <a:ext cx="2178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5680" y="3800520"/>
                            <a:ext cx="2541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2240" y="3691800"/>
                            <a:ext cx="254160" cy="109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2200" y="3076560"/>
                            <a:ext cx="6523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840" y="2931840"/>
                            <a:ext cx="306000" cy="30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0" y="2967840"/>
                            <a:ext cx="217800" cy="217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7480" y="2967840"/>
                            <a:ext cx="217800" cy="217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2200" y="3474720"/>
                            <a:ext cx="6523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840" y="3330000"/>
                            <a:ext cx="306000" cy="30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0" y="3366000"/>
                            <a:ext cx="217800" cy="217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7480" y="3366000"/>
                            <a:ext cx="217800" cy="217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2360" y="3076560"/>
                            <a:ext cx="6159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7240" y="1809720"/>
                            <a:ext cx="4348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7960" y="3076560"/>
                            <a:ext cx="3988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6120" y="1809720"/>
                            <a:ext cx="1814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3520" y="542880"/>
                            <a:ext cx="5072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2680" y="506880"/>
                            <a:ext cx="7308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2680" y="1773720"/>
                            <a:ext cx="7308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2680" y="3040560"/>
                            <a:ext cx="7308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1320" y="506880"/>
                            <a:ext cx="7308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3520" y="1809720"/>
                            <a:ext cx="5072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3520" y="3076560"/>
                            <a:ext cx="5072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1320" y="1773720"/>
                            <a:ext cx="7308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1320" y="3040560"/>
                            <a:ext cx="7308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4360" y="1990080"/>
                            <a:ext cx="47124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L4-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7640" y="3221280"/>
                            <a:ext cx="50724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L7-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0320" y="289080"/>
                            <a:ext cx="2919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2960" y="1556280"/>
                            <a:ext cx="2919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2960" y="2822040"/>
                            <a:ext cx="2919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3960" y="1556280"/>
                            <a:ext cx="29196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0320" y="2822040"/>
                            <a:ext cx="2919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4240" y="542880"/>
                            <a:ext cx="720" cy="579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440" y="2497320"/>
                            <a:ext cx="720" cy="579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1809720"/>
                            <a:ext cx="1814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1809720"/>
                            <a:ext cx="1836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1628640"/>
                            <a:ext cx="324000" cy="324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2497320"/>
                            <a:ext cx="1814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2497320"/>
                            <a:ext cx="1836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2316600"/>
                            <a:ext cx="324000" cy="324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5920" y="364320"/>
                            <a:ext cx="182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280" y="363960"/>
                            <a:ext cx="720" cy="200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9200" y="262800"/>
                            <a:ext cx="21780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5200" y="195480"/>
                            <a:ext cx="324000" cy="324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8480" y="363960"/>
                            <a:ext cx="2178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363960"/>
                            <a:ext cx="720" cy="200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3800520"/>
                            <a:ext cx="1814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3800520"/>
                            <a:ext cx="1836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3619440"/>
                            <a:ext cx="324000" cy="324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9560" y="3185280"/>
                            <a:ext cx="720" cy="615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9760" y="1773720"/>
                            <a:ext cx="7308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400" y="1122120"/>
                            <a:ext cx="5072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400" y="1809720"/>
                            <a:ext cx="5072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400" y="2497320"/>
                            <a:ext cx="5072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400" y="3185280"/>
                            <a:ext cx="2901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1085760"/>
                            <a:ext cx="7308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1773720"/>
                            <a:ext cx="7308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2461320"/>
                            <a:ext cx="7308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3148920"/>
                            <a:ext cx="7308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8480" y="1007280"/>
                            <a:ext cx="21780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А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3800" y="1682640"/>
                            <a:ext cx="21780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А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3800" y="2364840"/>
                            <a:ext cx="21780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А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3800" y="3674160"/>
                            <a:ext cx="21780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А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37600"/>
                            <a:ext cx="21960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0600" y="5328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8680" y="5328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5328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600" y="17956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17956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1320" y="30582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120" y="30582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35pt;margin-top:49.35pt;width:296.8pt;height:310.5pt" coordorigin="2087,987" coordsize="5936,621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095;top:4521;width:34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3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095;top:2353;width:345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3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095;top:3437;width:345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3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563;top:3438;width:459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084;top:2069;width:85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L1-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4944,6972" to="7908,6972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line id="shape_0" from="7909,3837" to="7909,6972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624,1841" to="7624,5831" stroked="t" o:allowincell="f" style="position:absolute;flip:y">
                  <v:stroke color="black" weight="15840" joinstyle="miter" endcap="flat"/>
                  <v:fill o:detectmouseclick="t" on="false"/>
                  <w10:wrap type="topAndBottom"/>
                </v:line>
                <v:line id="shape_0" from="3919,2754" to="4204,2754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3121,2754" to="3409,2754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oval id="shape_0" stroked="t" o:allowincell="f" style="position:absolute;left:3403;top:2468;width:509;height:510;mso-wrap-style:none;v-text-anchor:middle">
                  <v:fill o:detectmouseclick="t" on="false"/>
                  <v:stroke color="black" weight="15840" joinstyle="miter" endcap="flat"/>
                  <w10:wrap type="topAndBottom"/>
                </v:oval>
                <v:line id="shape_0" from="2778,6972" to="3120,6972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line id="shape_0" from="6939,1842" to="7623,1842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4261;top:6573;width:459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A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375;top:1385;width:45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370;top:1385;width:45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A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5002,1215" to="5002,2469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5004,1215" to="6030,1215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5287;top:987;width:481;height:481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line id="shape_0" from="5347,1044" to="5689,138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5343,1044" to="5685,1385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line id="shape_0" from="6028,1215" to="6028,1842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6028,2469" to="6997,2469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6997,1842" to="6997,2469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5856,1842" to="6198,1842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line id="shape_0" from="6597,1842" to="6996,1842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line id="shape_0" from="6198,1671" to="6597,1842" stroked="t" o:allowincell="f" style="position:absolute;flip:y">
                  <v:stroke color="black" weight="15840" joinstyle="miter" endcap="flat"/>
                  <v:fill o:detectmouseclick="t" on="false"/>
                  <w10:wrap type="topAndBottom"/>
                </v:line>
                <v:line id="shape_0" from="5004,1842" to="6030,1842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5287;top:1614;width:481;height:481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line id="shape_0" from="5347,1671" to="5689,2013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5343,1671" to="5685,2012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line id="shape_0" from="5004,2469" to="6030,2469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5287;top:2241;width:481;height:481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line id="shape_0" from="5347,2298" to="5689,2640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5343,2298" to="5685,2639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line id="shape_0" from="6028,3837" to="6997,3837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6373;top:2754;width:50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A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5002,3210" to="5002,4464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5004,3210" to="6030,3210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5287;top:2982;width:481;height:481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line id="shape_0" from="5347,3039" to="5689,3381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5343,3039" to="5685,3380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line id="shape_0" from="6987,3210" to="6987,3837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6028,4464" to="6997,4464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6987,3837" to="6987,4464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5856,3210" to="6198,3210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line id="shape_0" from="6597,3210" to="6996,3210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line id="shape_0" from="6198,3039" to="6597,3210" stroked="t" o:allowincell="f" style="position:absolute;flip:y">
                  <v:stroke color="black" weight="15840" joinstyle="miter" endcap="flat"/>
                  <v:fill o:detectmouseclick="t" on="false"/>
                  <w10:wrap type="topAndBottom"/>
                </v:line>
                <v:line id="shape_0" from="5004,3837" to="6030,3837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5287;top:3609;width:481;height:481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line id="shape_0" from="5347,3666" to="5689,4008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5343,3666" to="5685,4007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line id="shape_0" from="5004,4464" to="6030,4464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5287;top:4236;width:481;height:481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line id="shape_0" from="5347,4293" to="5689,463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5343,4293" to="5685,4634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line id="shape_0" from="5002,5205" to="5002,6459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5004,5205" to="6030,5205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5287;top:4977;width:481;height:481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line id="shape_0" from="5347,5034" to="5689,537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5343,5034" to="5685,5375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line id="shape_0" from="6028,5205" to="6997,5205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line id="shape_0" from="6028,6459" to="6997,6459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6997,5205" to="6997,6459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4032,6972" to="4374,6972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line id="shape_0" from="4773,6972" to="5172,6972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line id="shape_0" from="4374,6801" to="4773,6972" stroked="t" o:allowincell="f" style="position:absolute;flip:y">
                  <v:stroke color="black" weight="15840" joinstyle="miter" endcap="flat"/>
                  <v:fill o:detectmouseclick="t" on="false"/>
                  <w10:wrap type="topAndBottom"/>
                </v:line>
                <v:line id="shape_0" from="5004,5832" to="6030,5832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5287;top:5604;width:481;height:481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line id="shape_0" from="5347,5661" to="5689,6003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5343,5661" to="5685,6002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line id="shape_0" from="5004,6459" to="6030,6459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5287;top:6231;width:481;height:481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line id="shape_0" from="5347,6288" to="5689,6630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5343,6288" to="5685,6629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line id="shape_0" from="6028,5832" to="6997,5832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line id="shape_0" from="6996,3837" to="7680,3837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line id="shape_0" from="6997,5832" to="7624,5832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line id="shape_0" from="7624,3837" to="7909,3837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line id="shape_0" from="4203,1842" to="5001,1842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7225;top:1785;width:114;height:11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oval id="shape_0" fillcolor="white" stroked="t" o:allowincell="f" style="position:absolute;left:7225;top:3780;width:114;height:11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oval id="shape_0" fillcolor="white" stroked="t" o:allowincell="f" style="position:absolute;left:7225;top:5775;width:114;height:11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oval id="shape_0" fillcolor="white" stroked="t" o:allowincell="f" style="position:absolute;left:4546;top:1785;width:114;height:11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line id="shape_0" from="4203,3837" to="5001,3837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line id="shape_0" from="4203,5832" to="5001,5832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4546;top:3780;width:114;height:11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oval id="shape_0" fillcolor="white" stroked="t" o:allowincell="f" style="position:absolute;left:4546;top:5775;width:114;height:11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shape id="shape_0" fillcolor="white" stroked="f" o:allowincell="f" style="position:absolute;left:6141;top:4121;width:741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L4-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083;top:6060;width:798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L7-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111;top:1442;width:45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375;top:3438;width:45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375;top:5431;width:459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054;top:3438;width:459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111;top:5431;width:459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4204,1842" to="4204,2754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4215,4920" to="4215,5832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3919,3837" to="4204,3837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3121,3837" to="3409,3837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oval id="shape_0" stroked="t" o:allowincell="f" style="position:absolute;left:3403;top:3552;width:509;height:509;mso-wrap-style:none;v-text-anchor:middle">
                  <v:fill o:detectmouseclick="t" on="false"/>
                  <v:stroke color="black" weight="15840" joinstyle="miter" endcap="flat"/>
                  <w10:wrap type="topAndBottom"/>
                </v:oval>
                <v:line id="shape_0" from="3919,4920" to="4204,4920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3121,4920" to="3409,4920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oval id="shape_0" stroked="t" o:allowincell="f" style="position:absolute;left:3403;top:4635;width:509;height:509;mso-wrap-style:none;v-text-anchor:middle">
                  <v:fill o:detectmouseclick="t" on="false"/>
                  <v:stroke color="black" weight="15840" joinstyle="miter" endcap="flat"/>
                  <w10:wrap type="topAndBottom"/>
                </v:oval>
                <v:line id="shape_0" from="2695,1561" to="2982,1561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line id="shape_0" from="3829,1560" to="3829,1874" stroked="t" o:allowincell="f" style="position:absolute">
                  <v:stroke color="black" weight="15840" endarrow="block" endarrowwidth="narrow" end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062;top:1401;width:342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oval id="shape_0" stroked="t" o:allowincell="f" style="position:absolute;left:2977;top:1295;width:509;height:509;mso-wrap-style:none;v-text-anchor:middle">
                  <v:fill o:detectmouseclick="t" on="false"/>
                  <v:stroke color="black" weight="15840" joinstyle="miter" endcap="flat"/>
                  <w10:wrap type="topAndBottom"/>
                </v:oval>
                <v:line id="shape_0" from="3486,1560" to="3828,1560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line id="shape_0" from="2695,1560" to="2695,1874" stroked="t" o:allowincell="f" style="position:absolute">
                  <v:stroke color="black" weight="1584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3919,6972" to="4204,6972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3121,6972" to="3409,6972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oval id="shape_0" stroked="t" o:allowincell="f" style="position:absolute;left:3403;top:6687;width:509;height:509;mso-wrap-style:none;v-text-anchor:middle">
                  <v:fill o:detectmouseclick="t" on="false"/>
                  <v:stroke color="black" weight="15840" joinstyle="miter" endcap="flat"/>
                  <w10:wrap type="topAndBottom"/>
                </v:oval>
                <v:line id="shape_0" from="2779,6003" to="2779,6972" stroked="t" o:allowincell="f" style="position:absolute;flip:y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7567;top:3780;width:114;height:11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line id="shape_0" from="2322,2754" to="3120,2754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line id="shape_0" from="2322,3837" to="3120,3837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line id="shape_0" from="2322,4920" to="3120,4920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line id="shape_0" from="2322,6003" to="2778,6003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2209;top:2697;width:114;height:11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oval id="shape_0" fillcolor="white" stroked="t" o:allowincell="f" style="position:absolute;left:2209;top:3780;width:114;height:11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oval id="shape_0" fillcolor="white" stroked="t" o:allowincell="f" style="position:absolute;left:2209;top:4863;width:114;height:11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oval id="shape_0" fillcolor="white" stroked="t" o:allowincell="f" style="position:absolute;left:2209;top:5946;width:114;height:11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shape id="shape_0" fillcolor="white" stroked="f" o:allowincell="f" style="position:absolute;left:3486;top:2573;width:342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А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479;top:3637;width:342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А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479;top:4711;width:342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А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479;top:6773;width:342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А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087;top:5613;width:34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3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oval id="shape_0" fillcolor="black" stroked="t" o:allowincell="f" style="position:absolute;left:4970;top:1826;width:56;height:56;mso-wrap-style:none;v-text-anchor:middle">
                  <v:fill o:detectmouseclick="t" type="solid" color2="white"/>
                  <v:stroke color="black" weight="15840" joinstyle="miter" endcap="flat"/>
                  <w10:wrap type="topAndBottom"/>
                </v:oval>
                <v:oval id="shape_0" fillcolor="black" stroked="t" o:allowincell="f" style="position:absolute;left:6006;top:1826;width:56;height:56;mso-wrap-style:none;v-text-anchor:middle">
                  <v:fill o:detectmouseclick="t" type="solid" color2="white"/>
                  <v:stroke color="black" weight="15840" joinstyle="miter" endcap="flat"/>
                  <w10:wrap type="topAndBottom"/>
                </v:oval>
                <v:oval id="shape_0" fillcolor="black" stroked="t" o:allowincell="f" style="position:absolute;left:6959;top:1826;width:56;height:56;mso-wrap-style:none;v-text-anchor:middle">
                  <v:fill o:detectmouseclick="t" type="solid" color2="white"/>
                  <v:stroke color="black" weight="15840" joinstyle="miter" endcap="flat"/>
                  <w10:wrap type="topAndBottom"/>
                </v:oval>
                <v:oval id="shape_0" fillcolor="black" stroked="t" o:allowincell="f" style="position:absolute;left:4970;top:3815;width:56;height:56;mso-wrap-style:none;v-text-anchor:middle">
                  <v:fill o:detectmouseclick="t" type="solid" color2="white"/>
                  <v:stroke color="black" weight="15840" joinstyle="miter" endcap="flat"/>
                  <w10:wrap type="topAndBottom"/>
                </v:oval>
                <v:oval id="shape_0" fillcolor="black" stroked="t" o:allowincell="f" style="position:absolute;left:6959;top:3815;width:56;height:56;mso-wrap-style:none;v-text-anchor:middle">
                  <v:fill o:detectmouseclick="t" type="solid" color2="white"/>
                  <v:stroke color="black" weight="15840" joinstyle="miter" endcap="flat"/>
                  <w10:wrap type="topAndBottom"/>
                </v:oval>
                <v:oval id="shape_0" fillcolor="black" stroked="t" o:allowincell="f" style="position:absolute;left:4971;top:5803;width:56;height:56;mso-wrap-style:none;v-text-anchor:middle">
                  <v:fill o:detectmouseclick="t" type="solid" color2="white"/>
                  <v:stroke color="black" weight="15840" joinstyle="miter" endcap="flat"/>
                  <w10:wrap type="topAndBottom"/>
                </v:oval>
                <v:oval id="shape_0" fillcolor="black" stroked="t" o:allowincell="f" style="position:absolute;left:6958;top:5803;width:56;height:56;mso-wrap-style:none;v-text-anchor:middle">
                  <v:fill o:detectmouseclick="t" type="solid" color2="white"/>
                  <v:stroke color="black" weight="15840" joinstyle="miter" endcap="flat"/>
                  <w10:wrap type="topAndBottom"/>
                </v:oval>
              </v:group>
            </w:pict>
          </mc:Fallback>
        </mc:AlternateContent>
      </w:r>
      <w:r>
        <w:rPr>
          <w:i/>
          <w:sz w:val="28"/>
          <w:szCs w:val="28"/>
        </w:rPr>
        <w:t>Проведення дослідів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655" w:leader="none"/>
        </w:tabs>
        <w:spacing w:lineRule="exact" w:line="36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Скласти електричне коло згідно із наведеним рисунком:</w:t>
      </w:r>
    </w:p>
    <w:p>
      <w:pPr>
        <w:pStyle w:val="Normal"/>
        <w:widowControl w:val="false"/>
        <w:tabs>
          <w:tab w:val="clear" w:pos="708"/>
          <w:tab w:val="left" w:pos="7655" w:leader="none"/>
        </w:tabs>
        <w:ind w:firstLine="28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мн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Journal;Times New Roman" w:hAnsi="Journal;Times New Roman" w:cs="Journal;Times New Roman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абораторна робота №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озро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Journal;Times New Roman" w:hAnsi="Journal;Times New Roman" w:cs="Journal;Times New Roman"/>
                                    <w:color w:val="auto"/>
                                    <w:lang w:val="uk-UA" w:bidi="ar-SA"/>
                                  </w:rPr>
                                  <w:t>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ереві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За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Дослідження трифазного кола змінного струму при з'єднанні споживачів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 xml:space="preserve"> «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зіркою»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і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круші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 xml:space="preserve">КНУБА, фАІТ,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______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4183" to="1649,150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175" to="11497,141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4190" to="2268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4190" to="3686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4190" to="4535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4183" to="5103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5030" to="9357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4766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мн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Journal;Times New Roman" w:hAnsi="Journal;Times New Roman" w:cs="Journal;Times New Roman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766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76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76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76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044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338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4422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абораторна робота №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5025" to="11498,150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743" to="5098,147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458" to="5091,144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591" to="5091,155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306" to="5091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5052;width:2490;height:248">
                  <v:shape id="shape_0" stroked="f" o:allowincell="f" style="position:absolute;left:1153;top:1505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озро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Journal;Times New Roman" w:hAnsi="Journal;Times New Roman" w:cs="Journal;Times New Roman"/>
                              <w:color w:val="auto"/>
                              <w:lang w:val="uk-UA" w:bidi="ar-SA"/>
                            </w:rPr>
                            <w:t>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52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330;width:2490;height:247">
                  <v:shape id="shape_0" stroked="f" o:allowincell="f" style="position:absolute;left:1153;top:1533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ереві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330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615;width:2490;height:247">
                  <v:shape id="shape_0" stroked="f" o:allowincell="f" style="position:absolute;left:1153;top:1561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615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892;width:2490;height:248">
                  <v:shape id="shape_0" stroked="f" o:allowincell="f" style="position:absolute;left:1153;top:1589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892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6169;width:2490;height:247">
                  <v:shape id="shape_0" stroked="f" o:allowincell="f" style="position:absolute;left:1153;top:16169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За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169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5030" to="8505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4;top:15090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Дослідження трифазного кола змінного струму при з'єднанні споживачів</w:t>
                        </w:r>
                        <w:r>
                          <w:rPr>
                            <w:kern w:val="2"/>
                            <w:sz w:val="22"/>
                            <w:i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 xml:space="preserve"> «</w:t>
                        </w: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зіркою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309" to="11504,153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5591" to="11503,155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5030" to="10206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5044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і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5044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круші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5329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5315" to="8789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5315" to="9072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817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 xml:space="preserve">КНУБА, фАІТ,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8"/>
          <w:szCs w:val="28"/>
          <w:lang w:val="uk-UA"/>
        </w:rPr>
        <w:t>2. Установити рівномірне навантаження фаз і ввімкнути напругу. Звернути увагу на те, що при рівномірному навантаженні амперметри, які вимірюють фазні струми, повинні давати однакові покази, а амперметр в нейтральному проводі повинен показувати нуль. Записати покази амперметрів в таблицю 1.</w:t>
      </w:r>
    </w:p>
    <w:p>
      <w:pPr>
        <w:pStyle w:val="Normal"/>
        <w:widowControl w:val="false"/>
        <w:tabs>
          <w:tab w:val="clear" w:pos="708"/>
          <w:tab w:val="left" w:pos="7655" w:leader="none"/>
        </w:tabs>
        <w:ind w:firstLine="284"/>
        <w:jc w:val="both"/>
        <w:rPr/>
      </w:pPr>
      <w:r>
        <w:rPr>
          <w:i/>
          <w:sz w:val="28"/>
          <w:szCs w:val="28"/>
          <w:lang w:val="uk-UA"/>
        </w:rPr>
        <w:t>3. Вольтметром із щупами виміряти лінійні і фазні напруги на затискачах споживачів та напругу між нейтральними точками споживачів і генератора.</w:t>
      </w:r>
    </w:p>
    <w:p>
      <w:pPr>
        <w:pStyle w:val="Normal"/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4. Вимкнути нейтральний провід генератора і переконатися, що при рівномірному навантаженні режим трифазного кола не зміниться.</w:t>
      </w:r>
    </w:p>
    <w:p>
      <w:pPr>
        <w:pStyle w:val="Normal"/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before="120" w:after="120"/>
        <w:ind w:firstLine="851"/>
        <w:jc w:val="right"/>
        <w:rPr/>
      </w:pPr>
      <w:r>
        <mc:AlternateContent>
          <mc:Choice Requires="wpg">
            <w:drawing>
              <wp:anchor behindDoc="0" distT="71755" distB="71755" distL="114935" distR="114935" simplePos="0" locked="0" layoutInCell="0" allowOverlap="1" relativeHeight="8">
                <wp:simplePos x="0" y="0"/>
                <wp:positionH relativeFrom="column">
                  <wp:posOffset>66675</wp:posOffset>
                </wp:positionH>
                <wp:positionV relativeFrom="paragraph">
                  <wp:posOffset>57785</wp:posOffset>
                </wp:positionV>
                <wp:extent cx="6170930" cy="2317750"/>
                <wp:effectExtent l="0" t="0" r="635" b="635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0760" cy="2317680"/>
                          <a:chOff x="0" y="0"/>
                          <a:chExt cx="6170760" cy="2317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741760" y="771480"/>
                            <a:ext cx="1162080" cy="10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799160" y="914400"/>
                            <a:ext cx="51048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370160" y="0"/>
                            <a:ext cx="50112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456440" y="0"/>
                            <a:ext cx="1257480" cy="55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684360" y="0"/>
                            <a:ext cx="50112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055960" y="0"/>
                            <a:ext cx="50112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113360" y="914400"/>
                            <a:ext cx="50112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809720"/>
                            <a:ext cx="1027440" cy="48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48006" y="-49596"/>
                                </a:moveTo>
                                <a:lnTo>
                                  <a:pt x="23189" y="5077"/>
                                </a:lnTo>
                              </a:path>
                              <a:path w="21600" h="21600">
                                <a:moveTo>
                                  <a:pt x="23189" y="0"/>
                                </a:moveTo>
                                <a:lnTo>
                                  <a:pt x="23189" y="216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мперметри А1, А2, А3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1560" y="685800"/>
                            <a:ext cx="457200" cy="1257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2960" y="685800"/>
                            <a:ext cx="228600" cy="1257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040" y="1828800"/>
                            <a:ext cx="1143000" cy="48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2400" y="-7798"/>
                                </a:moveTo>
                                <a:lnTo>
                                  <a:pt x="23028" y="5077"/>
                                </a:lnTo>
                              </a:path>
                              <a:path w="21600" h="21600">
                                <a:moveTo>
                                  <a:pt x="23028" y="0"/>
                                </a:moveTo>
                                <a:lnTo>
                                  <a:pt x="23028" y="216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вантаження (лампи )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6880" y="2019240"/>
                            <a:ext cx="11430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3480" y="-38280"/>
                                </a:moveTo>
                                <a:lnTo>
                                  <a:pt x="23028" y="10860"/>
                                </a:lnTo>
                              </a:path>
                              <a:path w="21600" h="21600">
                                <a:moveTo>
                                  <a:pt x="23028" y="0"/>
                                </a:moveTo>
                                <a:lnTo>
                                  <a:pt x="23028" y="216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мперметр А4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4760" y="2057400"/>
                            <a:ext cx="10288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25733" y="-43680"/>
                                </a:moveTo>
                                <a:lnTo>
                                  <a:pt x="23187" y="10860"/>
                                </a:lnTo>
                              </a:path>
                              <a:path w="21600" h="21600">
                                <a:moveTo>
                                  <a:pt x="23187" y="0"/>
                                </a:moveTo>
                                <a:lnTo>
                                  <a:pt x="23187" y="216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ольтметр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V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4960" y="965160"/>
                            <a:ext cx="685800" cy="86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2600" y="-13309"/>
                                </a:moveTo>
                                <a:lnTo>
                                  <a:pt x="-2380" y="2875"/>
                                </a:lnTo>
                              </a:path>
                              <a:path w="21600" h="21600">
                                <a:moveTo>
                                  <a:pt x="-2380" y="0"/>
                                </a:moveTo>
                                <a:lnTo>
                                  <a:pt x="-2380" y="216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атарея конденсаторів С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5pt;margin-top:4.55pt;width:485.85pt;height:182.5pt" coordorigin="105,91" coordsize="9717,36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423;top:1306;width:1829;height:1664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663;top:1531;width:803;height:1079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263;top:91;width:788;height:1079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123;top:91;width:1979;height:866;mso-wrap-style:none;v-text-anchor:middle" type="_x0000_t75">
                  <v:imagedata r:id="rId1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183;top:91;width:788;height:1079;mso-wrap-style:none;v-text-anchor:middle" type="_x0000_t75">
                  <v:imagedata r:id="rId1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343;top:91;width:788;height:1079;mso-wrap-style:none;v-text-anchor:middle" type="_x0000_t75">
                  <v:imagedata r:id="rId1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583;top:1531;width:788;height:1079;mso-wrap-style:none;v-text-anchor:middle" type="_x0000_t75">
                  <v:imagedata r:id="rId15" o:detectmouseclick="t"/>
                  <v:stroke color="#3465a4" joinstyle="round" endcap="flat"/>
                  <w10:wrap type="topAndBottom"/>
                </v:shape>
                <v:shapetype id="_x0000_t44" coordsize="21600,21600" o:spt="44" adj="-8280,24300,-1800,4050" path="m,l21600,l21600,21600l,21600xnsem@1,xl@1,21600nf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105;top:2941;width:1617;height:769;mso-wrap-style:square;v-text-anchor:top" type="_x0000_t4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мперметри А1, А2, А3</w:t>
                        </w:r>
                      </w:p>
                    </w:txbxContent>
                  </v:textbox>
                  <v:fill o:detectmouseclick="t" type="solid" color2="black"/>
                  <v:stroke color="black" weight="6480" startarrow="classic" startarrowwidth="medium" startarrowlength="long" joinstyle="miter" endcap="flat"/>
                  <w10:wrap type="topAndBottom"/>
                </v:shape>
                <v:line id="shape_0" from="1903,1171" to="2622,3150" stroked="t" o:allowincell="f" style="position:absolute;flip:y">
                  <v:stroke color="black" weight="648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1543,1171" to="1902,3150" stroked="t" o:allowincell="f" style="position:absolute;flip:xy">
                  <v:stroke color="black" weight="6480" endarrow="classic" endarrowwidth="medium" endarrowlength="long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083;top:2971;width:1799;height:769;mso-wrap-style:square;v-text-anchor:top" type="_x0000_t4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вантаження (лампи )</w:t>
                        </w:r>
                      </w:p>
                    </w:txbxContent>
                  </v:textbox>
                  <v:fill o:detectmouseclick="t" type="solid" color2="black"/>
                  <v:stroke color="black" weight="6480" startarrow="classic" startarrowwidth="medium" startarrowlength="long" joinstyle="miter" endcap="flat"/>
                  <w10:wrap type="topAndBottom"/>
                </v:shape>
                <v:shape id="shape_0" fillcolor="white" stroked="t" o:allowincell="f" style="position:absolute;left:4163;top:3271;width:1799;height:359;mso-wrap-style:square;v-text-anchor:top" type="_x0000_t4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мперметр А4</w:t>
                        </w:r>
                      </w:p>
                    </w:txbxContent>
                  </v:textbox>
                  <v:fill o:detectmouseclick="t" type="solid" color2="black"/>
                  <v:stroke color="black" weight="6480" startarrow="classic" startarrowwidth="medium" startarrowlength="long" joinstyle="miter" endcap="flat"/>
                  <w10:wrap type="topAndBottom"/>
                </v:shape>
                <v:shape id="shape_0" fillcolor="white" stroked="t" o:allowincell="f" style="position:absolute;left:6223;top:3331;width:1619;height:359;mso-wrap-style:square;v-text-anchor:top" type="_x0000_t4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ольтметр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black" weight="6480" startarrow="classic" startarrowwidth="medium" startarrowlength="long" joinstyle="miter" endcap="flat"/>
                  <w10:wrap type="topAndBottom"/>
                </v:shape>
                <v:shape id="shape_0" fillcolor="white" stroked="t" o:allowincell="f" style="position:absolute;left:8743;top:1611;width:1079;height:1359;mso-wrap-style:square;v-text-anchor:top" type="_x0000_t4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атарея конденсаторів С</w:t>
                        </w:r>
                      </w:p>
                    </w:txbxContent>
                  </v:textbox>
                  <v:fill o:detectmouseclick="t" type="solid" color2="black"/>
                  <v:stroke color="black" weight="6480" startarrow="classic" startarrowwidth="medium" startarrowlength="long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абораторна робота №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абораторна робота №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Таблиця 1</w:t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667"/>
        <w:gridCol w:w="1"/>
        <w:gridCol w:w="666"/>
        <w:gridCol w:w="2"/>
        <w:gridCol w:w="659"/>
        <w:gridCol w:w="2"/>
        <w:gridCol w:w="659"/>
        <w:gridCol w:w="2"/>
        <w:gridCol w:w="660"/>
        <w:gridCol w:w="2"/>
        <w:gridCol w:w="565"/>
        <w:gridCol w:w="2"/>
        <w:gridCol w:w="565"/>
        <w:gridCol w:w="2"/>
        <w:gridCol w:w="565"/>
        <w:gridCol w:w="2"/>
        <w:gridCol w:w="565"/>
        <w:gridCol w:w="2"/>
        <w:gridCol w:w="579"/>
        <w:gridCol w:w="5"/>
        <w:gridCol w:w="652"/>
        <w:gridCol w:w="4"/>
        <w:gridCol w:w="653"/>
        <w:gridCol w:w="3"/>
        <w:gridCol w:w="654"/>
        <w:gridCol w:w="2"/>
        <w:gridCol w:w="423"/>
        <w:gridCol w:w="2"/>
        <w:gridCol w:w="437"/>
        <w:gridCol w:w="5"/>
      </w:tblGrid>
      <w:tr>
        <w:trPr>
          <w:trHeight w:val="372" w:hRule="atLeast"/>
          <w:cantSplit w:val="true"/>
        </w:trPr>
        <w:tc>
          <w:tcPr>
            <w:tcW w:w="6839" w:type="dxa"/>
            <w:gridSpan w:val="2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655" w:leader="none"/>
              </w:tabs>
              <w:ind w:left="-57" w:right="-57" w:hanging="0"/>
              <w:jc w:val="center"/>
              <w:rPr>
                <w:i/>
                <w:i/>
                <w:sz w:val="26"/>
                <w:szCs w:val="28"/>
                <w:lang w:val="uk-UA"/>
              </w:rPr>
            </w:pPr>
            <w:r>
              <w:rPr>
                <w:i/>
                <w:sz w:val="26"/>
                <w:szCs w:val="28"/>
                <w:lang w:val="uk-UA"/>
              </w:rPr>
              <w:t>Дані вимірювань</w:t>
            </w:r>
          </w:p>
        </w:tc>
        <w:tc>
          <w:tcPr>
            <w:tcW w:w="2393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655" w:leader="none"/>
              </w:tabs>
              <w:ind w:left="-57" w:right="-57" w:hanging="0"/>
              <w:jc w:val="center"/>
              <w:rPr>
                <w:i/>
                <w:i/>
                <w:sz w:val="26"/>
                <w:szCs w:val="28"/>
                <w:lang w:val="uk-UA"/>
              </w:rPr>
            </w:pPr>
            <w:r>
              <w:rPr>
                <w:i/>
                <w:sz w:val="26"/>
                <w:szCs w:val="28"/>
                <w:lang w:val="uk-UA"/>
              </w:rPr>
              <w:t>Дані обчислень</w:t>
            </w:r>
          </w:p>
        </w:tc>
        <w:tc>
          <w:tcPr>
            <w:tcW w:w="4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655" w:leader="none"/>
              </w:tabs>
              <w:ind w:left="-57" w:right="-57" w:hanging="0"/>
              <w:jc w:val="center"/>
              <w:rPr>
                <w:i/>
                <w:i/>
                <w:sz w:val="26"/>
                <w:szCs w:val="28"/>
                <w:lang w:val="uk-UA"/>
              </w:rPr>
            </w:pPr>
            <w:r>
              <w:rPr>
                <w:i/>
                <w:sz w:val="26"/>
                <w:szCs w:val="28"/>
                <w:lang w:val="uk-UA"/>
              </w:rPr>
              <w:t>Режим</w:t>
            </w:r>
          </w:p>
        </w:tc>
      </w:tr>
      <w:tr>
        <w:trPr>
          <w:trHeight w:val="368" w:hRule="atLeast"/>
          <w:cantSplit w:val="true"/>
        </w:trPr>
        <w:tc>
          <w:tcPr>
            <w:tcW w:w="200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655" w:leader="none"/>
              </w:tabs>
              <w:ind w:left="-57" w:right="-57" w:hanging="0"/>
              <w:jc w:val="center"/>
              <w:rPr>
                <w:i/>
                <w:i/>
                <w:sz w:val="26"/>
                <w:szCs w:val="28"/>
                <w:lang w:val="uk-UA"/>
              </w:rPr>
            </w:pPr>
            <w:r>
              <w:rPr>
                <w:i/>
                <w:sz w:val="26"/>
                <w:szCs w:val="28"/>
                <w:lang w:val="uk-UA"/>
              </w:rPr>
              <w:t>Лінійні напруги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655" w:leader="none"/>
              </w:tabs>
              <w:ind w:left="-57" w:right="-57" w:hanging="0"/>
              <w:jc w:val="center"/>
              <w:rPr>
                <w:i/>
                <w:i/>
                <w:sz w:val="26"/>
                <w:szCs w:val="28"/>
                <w:lang w:val="uk-UA"/>
              </w:rPr>
            </w:pPr>
            <w:r>
              <w:rPr>
                <w:i/>
                <w:sz w:val="26"/>
                <w:szCs w:val="28"/>
                <w:lang w:val="uk-UA"/>
              </w:rPr>
              <w:t>Фазні напруги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655" w:leader="none"/>
              </w:tabs>
              <w:ind w:left="-57" w:right="-57" w:hanging="0"/>
              <w:jc w:val="center"/>
              <w:rPr>
                <w:i/>
                <w:i/>
                <w:sz w:val="26"/>
                <w:szCs w:val="28"/>
                <w:lang w:val="uk-UA"/>
              </w:rPr>
            </w:pPr>
            <w:r>
              <w:rPr>
                <w:i/>
                <w:sz w:val="26"/>
                <w:szCs w:val="28"/>
                <w:lang w:val="uk-UA"/>
              </w:rPr>
              <w:t>U</w:t>
            </w:r>
            <w:r>
              <w:rPr>
                <w:i/>
                <w:sz w:val="26"/>
                <w:szCs w:val="28"/>
                <w:vertAlign w:val="subscript"/>
                <w:lang w:val="uk-UA"/>
              </w:rPr>
              <w:t>Nn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655" w:leader="none"/>
              </w:tabs>
              <w:ind w:left="-57" w:right="-57" w:hanging="0"/>
              <w:jc w:val="center"/>
              <w:rPr/>
            </w:pPr>
            <w:r>
              <w:rPr>
                <w:i/>
                <w:sz w:val="26"/>
                <w:szCs w:val="28"/>
                <w:lang w:val="uk-UA"/>
              </w:rPr>
              <w:t>Фазні (лінійні) струми</w:t>
            </w:r>
          </w:p>
        </w:tc>
        <w:tc>
          <w:tcPr>
            <w:tcW w:w="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655" w:leader="none"/>
              </w:tabs>
              <w:ind w:left="-57" w:right="-57" w:hanging="0"/>
              <w:jc w:val="center"/>
              <w:rPr>
                <w:i/>
                <w:i/>
                <w:sz w:val="26"/>
                <w:szCs w:val="28"/>
                <w:lang w:val="uk-UA"/>
              </w:rPr>
            </w:pPr>
            <w:r>
              <w:rPr>
                <w:i/>
                <w:sz w:val="26"/>
                <w:szCs w:val="28"/>
                <w:lang w:val="uk-UA"/>
              </w:rPr>
              <w:t>I</w:t>
            </w:r>
            <w:r>
              <w:rPr>
                <w:i/>
                <w:sz w:val="26"/>
                <w:szCs w:val="28"/>
                <w:vertAlign w:val="subscript"/>
                <w:lang w:val="uk-UA"/>
              </w:rPr>
              <w:t>n</w:t>
            </w:r>
          </w:p>
        </w:tc>
        <w:tc>
          <w:tcPr>
            <w:tcW w:w="196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655" w:leader="none"/>
              </w:tabs>
              <w:ind w:left="-57" w:right="-57" w:hanging="0"/>
              <w:jc w:val="center"/>
              <w:rPr/>
            </w:pPr>
            <w:r>
              <w:rPr>
                <w:i/>
                <w:sz w:val="26"/>
                <w:szCs w:val="28"/>
                <w:lang w:val="uk-UA"/>
              </w:rPr>
              <w:t>Фазні (лінійні) потужності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655" w:leader="none"/>
              </w:tabs>
              <w:ind w:left="-57" w:right="-57" w:hanging="0"/>
              <w:jc w:val="center"/>
              <w:rPr>
                <w:i/>
                <w:i/>
                <w:sz w:val="26"/>
                <w:szCs w:val="28"/>
                <w:lang w:val="uk-UA"/>
              </w:rPr>
            </w:pPr>
            <w:r>
              <w:rPr>
                <w:i/>
                <w:sz w:val="26"/>
                <w:szCs w:val="28"/>
                <w:lang w:val="uk-UA"/>
              </w:rPr>
              <w:t>ΣP</w:t>
            </w:r>
          </w:p>
        </w:tc>
        <w:tc>
          <w:tcPr>
            <w:tcW w:w="4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655" w:leader="none"/>
              </w:tabs>
              <w:snapToGrid w:val="false"/>
              <w:ind w:left="-57" w:right="-57" w:hanging="0"/>
              <w:jc w:val="center"/>
              <w:rPr>
                <w:i/>
                <w:i/>
                <w:sz w:val="26"/>
                <w:szCs w:val="28"/>
                <w:lang w:val="uk-UA"/>
              </w:rPr>
            </w:pPr>
            <w:r>
              <w:rPr>
                <w:i/>
                <w:sz w:val="26"/>
                <w:szCs w:val="28"/>
                <w:lang w:val="uk-UA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ind w:left="-57" w:right="-57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U</w:t>
            </w:r>
            <w:r>
              <w:rPr>
                <w:i/>
                <w:sz w:val="28"/>
                <w:szCs w:val="28"/>
                <w:vertAlign w:val="subscript"/>
                <w:lang w:val="uk-UA"/>
              </w:rPr>
              <w:t>AB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ind w:left="-57" w:right="-57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U</w:t>
            </w:r>
            <w:r>
              <w:rPr>
                <w:i/>
                <w:sz w:val="28"/>
                <w:szCs w:val="28"/>
                <w:vertAlign w:val="subscript"/>
                <w:lang w:val="uk-UA"/>
              </w:rPr>
              <w:t>BC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ind w:left="-57" w:right="-57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U</w:t>
            </w:r>
            <w:r>
              <w:rPr>
                <w:i/>
                <w:sz w:val="28"/>
                <w:szCs w:val="28"/>
                <w:vertAlign w:val="subscript"/>
                <w:lang w:val="uk-UA"/>
              </w:rPr>
              <w:t>CA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ind w:left="-57" w:right="-57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U</w:t>
            </w:r>
            <w:r>
              <w:rPr>
                <w:i/>
                <w:sz w:val="28"/>
                <w:szCs w:val="28"/>
                <w:vertAlign w:val="subscript"/>
                <w:lang w:val="uk-UA"/>
              </w:rPr>
              <w:t>A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ind w:left="-57" w:right="-57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U</w:t>
            </w:r>
            <w:r>
              <w:rPr>
                <w:i/>
                <w:sz w:val="28"/>
                <w:szCs w:val="28"/>
                <w:vertAlign w:val="subscript"/>
                <w:lang w:val="uk-UA"/>
              </w:rPr>
              <w:t>B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ind w:left="-57" w:right="-57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U</w:t>
            </w:r>
            <w:r>
              <w:rPr>
                <w:i/>
                <w:sz w:val="28"/>
                <w:szCs w:val="28"/>
                <w:vertAlign w:val="subscript"/>
                <w:lang w:val="uk-UA"/>
              </w:rPr>
              <w:t>C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ind w:left="-57" w:right="-57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ind w:left="-57" w:right="-57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I</w:t>
            </w:r>
            <w:r>
              <w:rPr>
                <w:i/>
                <w:sz w:val="28"/>
                <w:szCs w:val="28"/>
                <w:vertAlign w:val="subscript"/>
                <w:lang w:val="uk-UA"/>
              </w:rPr>
              <w:t>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ind w:left="-57" w:right="-57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I</w:t>
            </w:r>
            <w:r>
              <w:rPr>
                <w:i/>
                <w:sz w:val="28"/>
                <w:szCs w:val="28"/>
                <w:vertAlign w:val="subscript"/>
                <w:lang w:val="uk-UA"/>
              </w:rPr>
              <w:t>B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ind w:left="-57" w:right="-57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I</w:t>
            </w:r>
            <w:r>
              <w:rPr>
                <w:i/>
                <w:sz w:val="28"/>
                <w:szCs w:val="28"/>
                <w:vertAlign w:val="subscript"/>
                <w:lang w:val="uk-UA"/>
              </w:rPr>
              <w:t>C</w:t>
            </w:r>
          </w:p>
        </w:tc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ind w:left="-57" w:right="-57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ind w:left="-57" w:right="-57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P</w:t>
            </w:r>
            <w:r>
              <w:rPr>
                <w:i/>
                <w:sz w:val="28"/>
                <w:szCs w:val="28"/>
                <w:vertAlign w:val="subscript"/>
                <w:lang w:val="uk-UA"/>
              </w:rPr>
              <w:t>A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ind w:left="-57" w:right="-57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P</w:t>
            </w:r>
            <w:r>
              <w:rPr>
                <w:i/>
                <w:sz w:val="28"/>
                <w:szCs w:val="28"/>
                <w:vertAlign w:val="subscript"/>
                <w:lang w:val="uk-UA"/>
              </w:rPr>
              <w:t>B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ind w:left="-57" w:right="-57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P</w:t>
            </w:r>
            <w:r>
              <w:rPr>
                <w:i/>
                <w:sz w:val="28"/>
                <w:szCs w:val="28"/>
                <w:vertAlign w:val="subscript"/>
                <w:lang w:val="uk-UA"/>
              </w:rPr>
              <w:t>C</w:t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ind w:left="-57" w:right="-57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4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ind w:left="-57" w:right="-57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B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B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B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B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B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B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B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A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A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т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т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т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т</w:t>
            </w:r>
          </w:p>
        </w:tc>
        <w:tc>
          <w:tcPr>
            <w:tcW w:w="4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ind w:left="-57" w:right="-57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spacing w:before="144" w:after="144"/>
              <w:ind w:left="-57" w:right="-57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spacing w:before="144" w:after="144"/>
              <w:ind w:left="-57" w:right="-57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6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spacing w:before="144" w:after="144"/>
              <w:ind w:left="-57" w:right="-57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66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spacing w:before="144" w:after="144"/>
              <w:ind w:left="-57" w:right="-57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66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spacing w:before="144" w:after="144"/>
              <w:ind w:left="-57" w:right="-57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6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spacing w:before="144" w:after="144"/>
              <w:ind w:left="-57" w:right="-57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spacing w:before="144" w:after="144"/>
              <w:ind w:left="-57" w:right="-57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spacing w:before="144" w:after="144"/>
              <w:ind w:left="-57" w:right="-57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spacing w:before="144" w:after="144"/>
              <w:ind w:left="-57" w:right="-57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spacing w:before="144" w:after="144"/>
              <w:ind w:left="-57" w:right="-57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58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spacing w:before="144" w:after="144"/>
              <w:ind w:left="-57" w:right="-57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65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spacing w:before="144" w:after="144"/>
              <w:ind w:left="-57" w:right="-57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65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spacing w:before="144" w:after="144"/>
              <w:ind w:left="-57" w:right="-57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65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spacing w:before="144" w:after="144"/>
              <w:ind w:left="-57" w:right="-57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spacing w:before="144" w:after="144"/>
              <w:ind w:left="-57" w:right="-57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43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spacing w:before="144" w:after="144"/>
              <w:ind w:left="-57" w:right="-57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spacing w:before="144" w:after="144"/>
              <w:ind w:left="-57" w:right="-57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spacing w:before="144" w:after="144"/>
              <w:ind w:left="-57" w:right="-57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spacing w:before="144" w:after="144"/>
              <w:ind w:left="-57" w:right="-57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spacing w:before="144" w:after="144"/>
              <w:ind w:left="-57" w:right="-57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spacing w:before="144" w:after="144"/>
              <w:ind w:left="-57" w:right="-57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spacing w:before="144" w:after="144"/>
              <w:ind w:left="-57" w:right="-57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spacing w:before="144" w:after="144"/>
              <w:ind w:left="-57" w:right="-57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spacing w:before="144" w:after="144"/>
              <w:ind w:left="-57" w:right="-57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spacing w:before="144" w:after="144"/>
              <w:ind w:left="-57" w:right="-57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spacing w:before="144" w:after="144"/>
              <w:ind w:left="-57" w:right="-57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spacing w:before="144" w:after="144"/>
              <w:ind w:left="-57" w:right="-57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spacing w:before="144" w:after="144"/>
              <w:ind w:left="-57" w:right="-57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spacing w:before="144" w:after="144"/>
              <w:ind w:left="-57" w:right="-57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spacing w:before="144" w:after="144"/>
              <w:ind w:left="-57" w:right="-57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spacing w:before="144" w:after="144"/>
              <w:ind w:left="-57" w:right="-57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spacing w:before="144" w:after="144"/>
              <w:ind w:left="-57" w:right="-57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spacing w:before="144" w:after="144"/>
              <w:ind w:left="-57" w:right="-57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spacing w:before="144" w:after="144"/>
              <w:ind w:left="-57" w:right="-57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spacing w:before="144" w:after="144"/>
              <w:ind w:left="-57" w:right="-57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spacing w:before="144" w:after="144"/>
              <w:ind w:left="-57" w:right="-57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spacing w:before="144" w:after="144"/>
              <w:ind w:left="-57" w:right="-57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spacing w:before="144" w:after="144"/>
              <w:ind w:left="-57" w:right="-57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spacing w:before="144" w:after="144"/>
              <w:ind w:left="-57" w:right="-57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spacing w:before="144" w:after="144"/>
              <w:ind w:left="-57" w:right="-57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spacing w:before="144" w:after="144"/>
              <w:ind w:left="-57" w:right="-57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spacing w:before="144" w:after="144"/>
              <w:ind w:left="-57" w:right="-57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spacing w:before="144" w:after="144"/>
              <w:ind w:left="-57" w:right="-57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spacing w:before="144" w:after="144"/>
              <w:ind w:left="-57" w:right="-57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spacing w:before="144" w:after="144"/>
              <w:ind w:left="-57" w:right="-57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spacing w:before="144" w:after="144"/>
              <w:ind w:left="-57" w:right="-57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spacing w:before="144" w:after="144"/>
              <w:ind w:left="-57" w:right="-57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spacing w:before="144" w:after="144"/>
              <w:ind w:left="-57" w:right="-57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spacing w:before="144" w:after="144"/>
              <w:ind w:left="-57" w:right="-57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spacing w:before="144" w:after="144"/>
              <w:ind w:left="-57" w:right="-57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spacing w:before="144" w:after="144"/>
              <w:ind w:left="-57" w:right="-57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spacing w:before="144" w:after="144"/>
              <w:ind w:left="-57" w:right="-57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spacing w:before="144" w:after="144"/>
              <w:ind w:left="-57" w:right="-57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spacing w:before="144" w:after="144"/>
              <w:ind w:left="-57" w:right="-57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spacing w:before="144" w:after="144"/>
              <w:ind w:left="-57" w:right="-57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spacing w:before="144" w:after="144"/>
              <w:ind w:left="-57" w:right="-57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spacing w:before="144" w:after="144"/>
              <w:ind w:left="-57" w:right="-57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spacing w:before="144" w:after="144"/>
              <w:ind w:left="-57" w:right="-57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spacing w:before="144" w:after="144"/>
              <w:ind w:left="-57" w:right="-57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spacing w:before="144" w:after="144"/>
              <w:ind w:left="-57" w:right="-57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spacing w:before="144" w:after="144"/>
              <w:ind w:left="-57" w:right="-57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spacing w:before="144" w:after="144"/>
              <w:ind w:left="-57" w:right="-57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spacing w:before="144" w:after="144"/>
              <w:ind w:left="-57" w:right="-57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spacing w:before="144" w:after="144"/>
              <w:ind w:left="-57" w:right="-57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240" w:after="0"/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5. Дослідити такі режими навантаження:</w:t>
      </w:r>
    </w:p>
    <w:p>
      <w:pPr>
        <w:pStyle w:val="Normal"/>
        <w:ind w:firstLine="284"/>
        <w:jc w:val="both"/>
        <w:rPr>
          <w:rFonts w:cs="Arial"/>
          <w:i/>
          <w:i/>
          <w:sz w:val="28"/>
          <w:szCs w:val="28"/>
          <w:lang w:val="uk-UA"/>
        </w:rPr>
      </w:pPr>
      <w:r>
        <w:rPr>
          <w:rFonts w:cs="Arial"/>
          <w:i/>
          <w:sz w:val="28"/>
          <w:szCs w:val="28"/>
          <w:lang w:val="uk-UA"/>
        </w:rPr>
        <w:t>- симетричне навантаження з нульовим проводом;</w:t>
      </w:r>
    </w:p>
    <w:p>
      <w:pPr>
        <w:pStyle w:val="Normal"/>
        <w:ind w:firstLine="284"/>
        <w:jc w:val="both"/>
        <w:rPr>
          <w:rFonts w:cs="Arial"/>
          <w:i/>
          <w:i/>
          <w:sz w:val="28"/>
          <w:szCs w:val="28"/>
          <w:lang w:val="uk-UA"/>
        </w:rPr>
      </w:pPr>
      <w:r>
        <w:rPr>
          <w:rFonts w:cs="Arial"/>
          <w:i/>
          <w:sz w:val="28"/>
          <w:szCs w:val="28"/>
          <w:lang w:val="uk-UA"/>
        </w:rPr>
        <w:t>- несиметричне навантаження з нульовим проводом;</w:t>
      </w:r>
    </w:p>
    <w:p>
      <w:pPr>
        <w:pStyle w:val="Normal"/>
        <w:ind w:firstLine="284"/>
        <w:jc w:val="both"/>
        <w:rPr>
          <w:rFonts w:cs="Arial"/>
          <w:i/>
          <w:i/>
          <w:sz w:val="28"/>
          <w:szCs w:val="28"/>
          <w:lang w:val="uk-UA"/>
        </w:rPr>
      </w:pPr>
      <w:r>
        <w:rPr>
          <w:rFonts w:cs="Arial"/>
          <w:i/>
          <w:sz w:val="28"/>
          <w:szCs w:val="28"/>
          <w:lang w:val="uk-UA"/>
        </w:rPr>
        <w:t>- несиметричне навантаження без нульового проводу;</w:t>
      </w:r>
    </w:p>
    <w:p>
      <w:pPr>
        <w:pStyle w:val="Normal"/>
        <w:ind w:firstLine="284"/>
        <w:jc w:val="both"/>
        <w:rPr>
          <w:rFonts w:cs="Arial"/>
          <w:i/>
          <w:i/>
          <w:sz w:val="28"/>
          <w:szCs w:val="28"/>
          <w:lang w:val="uk-UA"/>
        </w:rPr>
      </w:pPr>
      <w:r>
        <w:rPr>
          <w:rFonts w:cs="Arial"/>
          <w:i/>
          <w:sz w:val="28"/>
          <w:szCs w:val="28"/>
          <w:lang w:val="uk-UA"/>
        </w:rPr>
        <w:t>- симетричне навантаження у фазах А і В з нульовим проводом і з конденсатором у фазі С.</w:t>
      </w:r>
    </w:p>
    <w:p>
      <w:pPr>
        <w:pStyle w:val="Heading7"/>
        <w:spacing w:lineRule="exact" w:line="360" w:before="240" w:after="120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Опрацювання результатів дослідів</w:t>
      </w:r>
    </w:p>
    <w:p>
      <w:pPr>
        <w:pStyle w:val="Normal"/>
        <w:widowControl w:val="false"/>
        <w:tabs>
          <w:tab w:val="clear" w:pos="708"/>
          <w:tab w:val="left" w:pos="7655" w:leader="none"/>
        </w:tabs>
        <w:ind w:firstLine="284"/>
        <w:jc w:val="both"/>
        <w:rPr/>
      </w:pPr>
      <w:r>
        <w:rPr>
          <w:i/>
          <w:sz w:val="28"/>
          <w:szCs w:val="28"/>
          <w:lang w:val="uk-UA"/>
        </w:rPr>
        <w:t>1. Знайти співвідношення між лінійними та фазними напругами при рівномірному навантаженні і порівняти з теоретичним значенням цієї величини.</w:t>
      </w:r>
    </w:p>
    <w:p>
      <w:pPr>
        <w:pStyle w:val="Normal"/>
        <w:widowControl w:val="false"/>
        <w:tabs>
          <w:tab w:val="clear" w:pos="708"/>
          <w:tab w:val="left" w:pos="7655" w:leader="none"/>
        </w:tabs>
        <w:ind w:firstLine="284"/>
        <w:jc w:val="both"/>
        <w:rPr/>
      </w:pPr>
      <w:r>
        <w:rPr>
          <w:i/>
          <w:sz w:val="28"/>
          <w:szCs w:val="28"/>
          <w:lang w:val="uk-UA"/>
        </w:rPr>
        <w:t>2. Обчислити активну потужність кожної фази і загальну потужність для всіх випадків навантаження.</w:t>
      </w:r>
    </w:p>
    <w:p>
      <w:pPr>
        <w:pStyle w:val="Normal"/>
        <w:widowControl w:val="false"/>
        <w:tabs>
          <w:tab w:val="clear" w:pos="708"/>
          <w:tab w:val="left" w:pos="7655" w:leader="none"/>
        </w:tabs>
        <w:ind w:firstLine="284"/>
        <w:jc w:val="both"/>
        <w:rPr/>
      </w:pPr>
      <w:r>
        <w:rPr>
          <w:i/>
          <w:sz w:val="28"/>
          <w:szCs w:val="28"/>
          <w:lang w:val="uk-UA"/>
        </w:rPr>
        <w:t>3. Побудувати в масштабі за даними дослідів векторні діаграми напруг і струмів.</w:t>
      </w:r>
    </w:p>
    <w:p>
      <w:pPr>
        <w:pStyle w:val="Normal"/>
        <w:widowControl w:val="false"/>
        <w:tabs>
          <w:tab w:val="clear" w:pos="708"/>
          <w:tab w:val="left" w:pos="7655" w:leader="none"/>
        </w:tabs>
        <w:ind w:firstLine="28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51840</wp:posOffset>
                </wp:positionH>
                <wp:positionV relativeFrom="page">
                  <wp:posOffset>250825</wp:posOffset>
                </wp:positionV>
                <wp:extent cx="6588760" cy="1018921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абораторна робота №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2pt;margin-top:19.75pt;width:518.8pt;height:802.3pt" coordorigin="1184,395" coordsize="10376,16046">
                <v:rect id="shape_0" stroked="t" o:allowincell="f" style="position:absolute;left:1184;top:395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1,15597" to="1751,164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89,15591" to="11547,155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18,15597" to="2318,164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35,15597" to="3735,164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5,15605" to="4585,164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3,15597" to="5153,164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2,15597" to="10993,164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89,15873" to="5141,158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89,16157" to="5141,1615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9,15876" to="11553,158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2;top:16167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3;top:16167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0;top:16167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8;top:16167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0;top:16167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4;top:1561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4;top:15986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1;top:15816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абораторна робота №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8"/>
          <w:szCs w:val="28"/>
          <w:lang w:val="uk-UA"/>
        </w:rPr>
        <w:t xml:space="preserve">4. На відповідній векторній діаграмі графічно визначити струм в нейтральному проводі </w:t>
      </w:r>
      <w:r>
        <w:rPr>
          <w:i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i/>
          <w:sz w:val="28"/>
          <w:szCs w:val="28"/>
          <w:lang w:val="uk-UA"/>
        </w:rPr>
        <w:t xml:space="preserve"> і порівняти його із значенням, знайденим експериментально.</w:t>
      </w:r>
    </w:p>
    <w:p>
      <w:pPr>
        <w:pStyle w:val="Normal"/>
        <w:ind w:firstLine="284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297295" cy="369062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369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дель електричного трифазного кола - з'эднання споживач</w:t>
      </w:r>
      <w:r>
        <w:rPr>
          <w:i/>
          <w:sz w:val="28"/>
          <w:szCs w:val="28"/>
          <w:lang w:val="uk-UA"/>
        </w:rPr>
        <w:t>ів «зіркою» при різних режимах навантаження.</w:t>
      </w:r>
    </w:p>
    <w:p>
      <w:pPr>
        <w:pStyle w:val="Normal"/>
        <w:spacing w:before="240" w:after="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Замість ламп розжарення використовуємо резистори з опором </w:t>
      </w:r>
      <w:r>
        <w:rPr>
          <w:sz w:val="28"/>
          <w:szCs w:val="28"/>
          <w:lang w:val="uk-UA"/>
        </w:rPr>
        <w:t>1250 Ом</w:t>
      </w:r>
      <w:r>
        <w:rPr>
          <w:i/>
          <w:sz w:val="28"/>
          <w:szCs w:val="28"/>
          <w:lang w:val="uk-UA"/>
        </w:rPr>
        <w:t xml:space="preserve">, що відповідає за потужністю лампі розжарення </w:t>
      </w:r>
      <w:r>
        <w:rPr>
          <w:sz w:val="28"/>
          <w:szCs w:val="28"/>
          <w:lang w:val="uk-UA"/>
        </w:rPr>
        <w:t>(40 Вт)</w:t>
      </w:r>
      <w:r>
        <w:rPr>
          <w:i/>
          <w:sz w:val="28"/>
          <w:szCs w:val="28"/>
          <w:lang w:val="uk-UA"/>
        </w:rPr>
        <w:t xml:space="preserve">. У фазі </w:t>
      </w:r>
      <w:r>
        <w:rPr>
          <w:sz w:val="28"/>
          <w:szCs w:val="28"/>
          <w:lang w:val="uk-UA"/>
        </w:rPr>
        <w:t>А</w:t>
      </w:r>
      <w:r>
        <w:rPr>
          <w:i/>
          <w:sz w:val="28"/>
          <w:szCs w:val="28"/>
          <w:lang w:val="uk-UA"/>
        </w:rPr>
        <w:t xml:space="preserve">: з допомогою вимикач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(1)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 xml:space="preserve">можемо вмикати один опір або три. У фазі </w:t>
      </w:r>
      <w:r>
        <w:rPr>
          <w:sz w:val="28"/>
          <w:szCs w:val="28"/>
          <w:lang w:val="uk-UA"/>
        </w:rPr>
        <w:t>В</w:t>
      </w:r>
      <w:r>
        <w:rPr>
          <w:i/>
          <w:sz w:val="28"/>
          <w:szCs w:val="28"/>
          <w:lang w:val="uk-UA"/>
        </w:rPr>
        <w:t xml:space="preserve">: можемо вмикати з допомогою вимикач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>2(2)</w:t>
      </w:r>
      <w:r>
        <w:rPr>
          <w:i/>
          <w:sz w:val="28"/>
          <w:szCs w:val="28"/>
          <w:lang w:val="uk-UA"/>
        </w:rPr>
        <w:t xml:space="preserve"> два опора або всі три. У фазі </w:t>
      </w:r>
      <w:r>
        <w:rPr>
          <w:sz w:val="28"/>
          <w:szCs w:val="28"/>
          <w:lang w:val="uk-UA"/>
        </w:rPr>
        <w:t>С</w:t>
      </w:r>
      <w:r>
        <w:rPr>
          <w:i/>
          <w:sz w:val="28"/>
          <w:szCs w:val="28"/>
          <w:lang w:val="uk-UA"/>
        </w:rPr>
        <w:t xml:space="preserve">: можемо вмикати з допомогою вимикач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>3(3)</w:t>
      </w:r>
      <w:r>
        <w:rPr>
          <w:i/>
          <w:sz w:val="28"/>
          <w:szCs w:val="28"/>
          <w:lang w:val="uk-UA"/>
        </w:rPr>
        <w:t xml:space="preserve"> три опора або вимикати їх. Вимикач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>4(4)</w:t>
      </w:r>
      <w:r>
        <w:rPr>
          <w:i/>
          <w:sz w:val="28"/>
          <w:szCs w:val="28"/>
          <w:lang w:val="uk-UA"/>
        </w:rPr>
        <w:t xml:space="preserve"> призначений для вмикання або вимикання нульового провідника.</w:t>
      </w:r>
    </w:p>
    <w:p>
      <w:pPr>
        <w:pStyle w:val="Normal"/>
        <w:spacing w:before="240" w:after="0"/>
        <w:ind w:firstLine="284"/>
        <w:jc w:val="both"/>
        <w:rPr/>
      </w:pPr>
      <w:r>
        <w:rPr>
          <w:i/>
          <w:sz w:val="28"/>
          <w:szCs w:val="28"/>
          <w:lang w:val="uk-UA"/>
        </w:rPr>
        <w:t>Стан контактів вимикачів при різних режимах навантаження:</w:t>
      </w:r>
    </w:p>
    <w:p>
      <w:pPr>
        <w:pStyle w:val="Normal"/>
        <w:ind w:firstLine="284"/>
        <w:jc w:val="both"/>
        <w:rPr/>
      </w:pPr>
      <w:r>
        <w:rPr>
          <w:rFonts w:cs="Arial"/>
          <w:i/>
          <w:sz w:val="28"/>
          <w:szCs w:val="28"/>
          <w:lang w:val="uk-UA"/>
        </w:rPr>
        <w:t xml:space="preserve">- симетричне навантаження з нульовим проводом: </w:t>
      </w:r>
      <w:r>
        <w:rPr>
          <w:rFonts w:cs="Arial"/>
          <w:sz w:val="28"/>
          <w:szCs w:val="28"/>
          <w:lang w:val="en-US"/>
        </w:rPr>
        <w:t>S</w:t>
      </w:r>
      <w:r>
        <w:rPr>
          <w:rFonts w:cs="Arial"/>
          <w:sz w:val="28"/>
          <w:szCs w:val="28"/>
        </w:rPr>
        <w:t>1</w:t>
      </w:r>
      <w:r>
        <w:rPr>
          <w:rFonts w:cs="Arial"/>
          <w:i/>
          <w:sz w:val="28"/>
          <w:szCs w:val="28"/>
          <w:lang w:val="uk-UA"/>
        </w:rPr>
        <w:t>,</w:t>
      </w:r>
      <w:r>
        <w:rPr>
          <w:rFonts w:cs="Arial"/>
          <w:i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S</w:t>
      </w:r>
      <w:r>
        <w:rPr>
          <w:rFonts w:cs="Arial"/>
          <w:sz w:val="28"/>
          <w:szCs w:val="28"/>
          <w:lang w:val="uk-UA"/>
        </w:rPr>
        <w:t>2</w:t>
      </w:r>
      <w:r>
        <w:rPr>
          <w:rFonts w:cs="Arial"/>
          <w:i/>
          <w:sz w:val="28"/>
          <w:szCs w:val="28"/>
          <w:lang w:val="uk-UA"/>
        </w:rPr>
        <w:t xml:space="preserve">, </w:t>
      </w:r>
      <w:r>
        <w:rPr>
          <w:rFonts w:cs="Arial"/>
          <w:sz w:val="28"/>
          <w:szCs w:val="28"/>
          <w:lang w:val="en-US"/>
        </w:rPr>
        <w:t>S</w:t>
      </w:r>
      <w:r>
        <w:rPr>
          <w:rFonts w:cs="Arial"/>
          <w:sz w:val="28"/>
          <w:szCs w:val="28"/>
          <w:lang w:val="uk-UA"/>
        </w:rPr>
        <w:t>3</w:t>
      </w:r>
      <w:r>
        <w:rPr>
          <w:rFonts w:cs="Arial"/>
          <w:i/>
          <w:sz w:val="28"/>
          <w:szCs w:val="28"/>
          <w:lang w:val="uk-UA"/>
        </w:rPr>
        <w:t xml:space="preserve">, </w:t>
      </w:r>
      <w:r>
        <w:rPr>
          <w:rFonts w:cs="Arial"/>
          <w:sz w:val="28"/>
          <w:szCs w:val="28"/>
          <w:lang w:val="en-US"/>
        </w:rPr>
        <w:t>S</w:t>
      </w:r>
      <w:r>
        <w:rPr>
          <w:rFonts w:cs="Arial"/>
          <w:sz w:val="28"/>
          <w:szCs w:val="28"/>
          <w:lang w:val="uk-UA"/>
        </w:rPr>
        <w:t>4</w:t>
      </w:r>
      <w:r>
        <w:rPr>
          <w:rFonts w:cs="Arial"/>
          <w:i/>
          <w:sz w:val="28"/>
          <w:szCs w:val="28"/>
          <w:lang w:val="uk-UA"/>
        </w:rPr>
        <w:t>- замкнено;</w:t>
      </w:r>
    </w:p>
    <w:p>
      <w:pPr>
        <w:pStyle w:val="Normal"/>
        <w:ind w:firstLine="284"/>
        <w:jc w:val="both"/>
        <w:rPr>
          <w:rFonts w:cs="Arial"/>
          <w:i/>
          <w:i/>
          <w:sz w:val="28"/>
          <w:szCs w:val="28"/>
          <w:lang w:val="uk-UA"/>
        </w:rPr>
      </w:pPr>
      <w:r>
        <w:rPr>
          <w:rFonts w:cs="Arial"/>
          <w:i/>
          <w:sz w:val="28"/>
          <w:szCs w:val="28"/>
          <w:lang w:val="uk-UA"/>
        </w:rPr>
        <w:t>- несиметричне навантаження з нульовим проводом:</w:t>
      </w:r>
      <w:r>
        <w:rPr>
          <w:rFonts w:cs="Arial"/>
          <w:i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S</w:t>
      </w:r>
      <w:r>
        <w:rPr>
          <w:rFonts w:cs="Arial"/>
          <w:sz w:val="28"/>
          <w:szCs w:val="28"/>
        </w:rPr>
        <w:t>1</w:t>
      </w:r>
      <w:r>
        <w:rPr>
          <w:rFonts w:cs="Arial"/>
          <w:i/>
          <w:sz w:val="28"/>
          <w:szCs w:val="28"/>
          <w:lang w:val="uk-UA"/>
        </w:rPr>
        <w:t xml:space="preserve">, </w:t>
      </w:r>
      <w:r>
        <w:rPr>
          <w:rFonts w:cs="Arial"/>
          <w:sz w:val="28"/>
          <w:szCs w:val="28"/>
          <w:lang w:val="en-US"/>
        </w:rPr>
        <w:t>S</w:t>
      </w:r>
      <w:r>
        <w:rPr>
          <w:rFonts w:cs="Arial"/>
          <w:sz w:val="28"/>
          <w:szCs w:val="28"/>
          <w:lang w:val="uk-UA"/>
        </w:rPr>
        <w:t>2</w:t>
      </w:r>
      <w:r>
        <w:rPr>
          <w:rFonts w:cs="Arial"/>
          <w:i/>
          <w:sz w:val="28"/>
          <w:szCs w:val="28"/>
          <w:lang w:val="uk-UA"/>
        </w:rPr>
        <w:t xml:space="preserve"> – розімкнено, а </w:t>
      </w:r>
      <w:r>
        <w:rPr>
          <w:rFonts w:cs="Arial"/>
          <w:sz w:val="28"/>
          <w:szCs w:val="28"/>
          <w:lang w:val="en-US"/>
        </w:rPr>
        <w:t>S</w:t>
      </w:r>
      <w:r>
        <w:rPr>
          <w:rFonts w:cs="Arial"/>
          <w:sz w:val="28"/>
          <w:szCs w:val="28"/>
          <w:lang w:val="uk-UA"/>
        </w:rPr>
        <w:t>3</w:t>
      </w:r>
      <w:r>
        <w:rPr>
          <w:rFonts w:cs="Arial"/>
          <w:i/>
          <w:sz w:val="28"/>
          <w:szCs w:val="28"/>
          <w:lang w:val="uk-UA"/>
        </w:rPr>
        <w:t xml:space="preserve">, </w:t>
      </w:r>
      <w:r>
        <w:rPr>
          <w:rFonts w:cs="Arial"/>
          <w:sz w:val="28"/>
          <w:szCs w:val="28"/>
          <w:lang w:val="en-US"/>
        </w:rPr>
        <w:t>S</w:t>
      </w:r>
      <w:r>
        <w:rPr>
          <w:rFonts w:cs="Arial"/>
          <w:sz w:val="28"/>
          <w:szCs w:val="28"/>
          <w:lang w:val="uk-UA"/>
        </w:rPr>
        <w:t>4</w:t>
      </w:r>
      <w:r>
        <w:rPr>
          <w:rFonts w:cs="Arial"/>
          <w:i/>
          <w:sz w:val="28"/>
          <w:szCs w:val="28"/>
          <w:lang w:val="uk-UA"/>
        </w:rPr>
        <w:t xml:space="preserve"> – замкнено;</w:t>
      </w:r>
    </w:p>
    <w:p>
      <w:pPr>
        <w:pStyle w:val="Normal"/>
        <w:ind w:firstLine="284"/>
        <w:jc w:val="both"/>
        <w:rPr>
          <w:rFonts w:cs="Arial"/>
          <w:i/>
          <w:i/>
          <w:sz w:val="28"/>
          <w:szCs w:val="28"/>
          <w:lang w:val="uk-UA"/>
        </w:rPr>
      </w:pPr>
      <w:r>
        <w:rPr>
          <w:rFonts w:cs="Arial"/>
          <w:i/>
          <w:sz w:val="28"/>
          <w:szCs w:val="28"/>
          <w:lang w:val="uk-UA"/>
        </w:rPr>
        <w:t>- несиметричне навантаження без нульового проводу:</w:t>
      </w:r>
      <w:r>
        <w:rPr>
          <w:rFonts w:cs="Arial"/>
          <w:i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S</w:t>
      </w:r>
      <w:r>
        <w:rPr>
          <w:rFonts w:cs="Arial"/>
          <w:sz w:val="28"/>
          <w:szCs w:val="28"/>
        </w:rPr>
        <w:t>1</w:t>
      </w:r>
      <w:r>
        <w:rPr>
          <w:rFonts w:cs="Arial"/>
          <w:i/>
          <w:sz w:val="28"/>
          <w:szCs w:val="28"/>
          <w:lang w:val="uk-UA"/>
        </w:rPr>
        <w:t xml:space="preserve">, </w:t>
      </w:r>
      <w:r>
        <w:rPr>
          <w:rFonts w:cs="Arial"/>
          <w:i/>
          <w:sz w:val="28"/>
          <w:szCs w:val="28"/>
          <w:lang w:val="en-US"/>
        </w:rPr>
        <w:t>S</w:t>
      </w:r>
      <w:r>
        <w:rPr>
          <w:rFonts w:cs="Arial"/>
          <w:i/>
          <w:sz w:val="28"/>
          <w:szCs w:val="28"/>
          <w:lang w:val="uk-UA"/>
        </w:rPr>
        <w:t xml:space="preserve">2, </w:t>
      </w:r>
      <w:r>
        <w:rPr>
          <w:rFonts w:cs="Arial"/>
          <w:sz w:val="28"/>
          <w:szCs w:val="28"/>
          <w:lang w:val="en-US"/>
        </w:rPr>
        <w:t>S</w:t>
      </w:r>
      <w:r>
        <w:rPr>
          <w:rFonts w:cs="Arial"/>
          <w:sz w:val="28"/>
          <w:szCs w:val="28"/>
          <w:lang w:val="uk-UA"/>
        </w:rPr>
        <w:t>4</w:t>
      </w:r>
      <w:r>
        <w:rPr>
          <w:rFonts w:cs="Arial"/>
          <w:i/>
          <w:sz w:val="28"/>
          <w:szCs w:val="28"/>
          <w:lang w:val="uk-UA"/>
        </w:rPr>
        <w:t xml:space="preserve">– розімкнено, а </w:t>
      </w:r>
      <w:r>
        <w:rPr>
          <w:rFonts w:cs="Arial"/>
          <w:sz w:val="28"/>
          <w:szCs w:val="28"/>
          <w:lang w:val="en-US"/>
        </w:rPr>
        <w:t>S</w:t>
      </w:r>
      <w:r>
        <w:rPr>
          <w:rFonts w:cs="Arial"/>
          <w:sz w:val="28"/>
          <w:szCs w:val="28"/>
          <w:lang w:val="uk-UA"/>
        </w:rPr>
        <w:t>3</w:t>
      </w:r>
      <w:r>
        <w:rPr>
          <w:rFonts w:cs="Arial"/>
          <w:i/>
          <w:sz w:val="28"/>
          <w:szCs w:val="28"/>
          <w:lang w:val="uk-UA"/>
        </w:rPr>
        <w:t xml:space="preserve"> – замкнено;</w:t>
      </w:r>
    </w:p>
    <w:p>
      <w:pPr>
        <w:pStyle w:val="Normal"/>
        <w:ind w:firstLine="284"/>
        <w:jc w:val="both"/>
        <w:rPr>
          <w:rFonts w:cs="Arial"/>
          <w:i/>
          <w:i/>
          <w:sz w:val="28"/>
          <w:szCs w:val="28"/>
          <w:lang w:val="uk-UA"/>
        </w:rPr>
      </w:pPr>
      <w:r>
        <w:rPr>
          <w:rFonts w:cs="Arial"/>
          <w:i/>
          <w:sz w:val="28"/>
          <w:szCs w:val="28"/>
          <w:lang w:val="uk-UA"/>
        </w:rPr>
        <w:t xml:space="preserve">- симетричне навантаження у фазах </w:t>
      </w:r>
      <w:r>
        <w:rPr>
          <w:rFonts w:cs="Arial"/>
          <w:sz w:val="28"/>
          <w:szCs w:val="28"/>
          <w:lang w:val="uk-UA"/>
        </w:rPr>
        <w:t>А</w:t>
      </w:r>
      <w:r>
        <w:rPr>
          <w:rFonts w:cs="Arial"/>
          <w:i/>
          <w:sz w:val="28"/>
          <w:szCs w:val="28"/>
          <w:lang w:val="uk-UA"/>
        </w:rPr>
        <w:t xml:space="preserve"> і </w:t>
      </w:r>
      <w:r>
        <w:rPr>
          <w:rFonts w:cs="Arial"/>
          <w:sz w:val="28"/>
          <w:szCs w:val="28"/>
          <w:lang w:val="uk-UA"/>
        </w:rPr>
        <w:t>В</w:t>
      </w:r>
      <w:r>
        <w:rPr>
          <w:rFonts w:cs="Arial"/>
          <w:i/>
          <w:sz w:val="28"/>
          <w:szCs w:val="28"/>
          <w:lang w:val="uk-UA"/>
        </w:rPr>
        <w:t xml:space="preserve"> з нульовим проводом і з конденсатором у фазі </w:t>
      </w:r>
      <w:r>
        <w:rPr>
          <w:rFonts w:cs="Arial"/>
          <w:sz w:val="28"/>
          <w:szCs w:val="28"/>
          <w:lang w:val="uk-UA"/>
        </w:rPr>
        <w:t>С</w:t>
      </w:r>
      <w:r>
        <w:rPr>
          <w:rFonts w:cs="Arial"/>
          <w:i/>
          <w:sz w:val="28"/>
          <w:szCs w:val="28"/>
          <w:lang w:val="uk-UA"/>
        </w:rPr>
        <w:t xml:space="preserve">: </w:t>
      </w:r>
      <w:r>
        <w:rPr>
          <w:rFonts w:cs="Arial"/>
          <w:sz w:val="28"/>
          <w:szCs w:val="28"/>
          <w:lang w:val="en-US"/>
        </w:rPr>
        <w:t>S</w:t>
      </w:r>
      <w:r>
        <w:rPr>
          <w:rFonts w:cs="Arial"/>
          <w:sz w:val="28"/>
          <w:szCs w:val="28"/>
        </w:rPr>
        <w:t>1</w:t>
      </w:r>
      <w:r>
        <w:rPr>
          <w:rFonts w:cs="Arial"/>
          <w:i/>
          <w:sz w:val="28"/>
          <w:szCs w:val="28"/>
          <w:lang w:val="uk-UA"/>
        </w:rPr>
        <w:t>,</w:t>
      </w:r>
      <w:r>
        <w:rPr>
          <w:rFonts w:cs="Arial"/>
          <w:i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S</w:t>
      </w:r>
      <w:r>
        <w:rPr>
          <w:rFonts w:cs="Arial"/>
          <w:sz w:val="28"/>
          <w:szCs w:val="28"/>
          <w:lang w:val="uk-UA"/>
        </w:rPr>
        <w:t>2</w:t>
      </w:r>
      <w:r>
        <w:rPr>
          <w:rFonts w:cs="Arial"/>
          <w:i/>
          <w:sz w:val="28"/>
          <w:szCs w:val="28"/>
          <w:lang w:val="uk-UA"/>
        </w:rPr>
        <w:t xml:space="preserve">, </w:t>
      </w:r>
      <w:r>
        <w:rPr>
          <w:rFonts w:cs="Arial"/>
          <w:sz w:val="28"/>
          <w:szCs w:val="28"/>
          <w:lang w:val="en-US"/>
        </w:rPr>
        <w:t>S</w:t>
      </w:r>
      <w:r>
        <w:rPr>
          <w:rFonts w:cs="Arial"/>
          <w:sz w:val="28"/>
          <w:szCs w:val="28"/>
          <w:lang w:val="uk-UA"/>
        </w:rPr>
        <w:t>3</w:t>
      </w:r>
      <w:r>
        <w:rPr>
          <w:rFonts w:cs="Arial"/>
          <w:i/>
          <w:sz w:val="28"/>
          <w:szCs w:val="28"/>
          <w:lang w:val="uk-UA"/>
        </w:rPr>
        <w:t xml:space="preserve">, </w:t>
      </w:r>
      <w:r>
        <w:rPr>
          <w:rFonts w:cs="Arial"/>
          <w:sz w:val="28"/>
          <w:szCs w:val="28"/>
          <w:lang w:val="en-US"/>
        </w:rPr>
        <w:t>S</w:t>
      </w:r>
      <w:r>
        <w:rPr>
          <w:rFonts w:cs="Arial"/>
          <w:sz w:val="28"/>
          <w:szCs w:val="28"/>
          <w:lang w:val="uk-UA"/>
        </w:rPr>
        <w:t>4</w:t>
      </w:r>
      <w:r>
        <w:rPr>
          <w:rFonts w:cs="Arial"/>
          <w:i/>
          <w:sz w:val="28"/>
          <w:szCs w:val="28"/>
          <w:lang w:val="uk-UA"/>
        </w:rPr>
        <w:t>- замкнено (дослідження робити на вимогу викладача)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дужках коло кожного вимикача, наприклад </w:t>
      </w:r>
      <w:r>
        <w:rPr>
          <w:rFonts w:cs="Arial"/>
          <w:sz w:val="28"/>
          <w:szCs w:val="28"/>
          <w:lang w:val="en-US"/>
        </w:rPr>
        <w:t>S</w:t>
      </w:r>
      <w:r>
        <w:rPr>
          <w:rFonts w:cs="Arial"/>
          <w:sz w:val="28"/>
          <w:szCs w:val="28"/>
          <w:lang w:val="uk-UA"/>
        </w:rPr>
        <w:t xml:space="preserve">1(1) вказано символ на клавіатурі, натискаючи який призводимо до вмикання або вимикання контакту. Натискаючи на клавішу «1» замикаємо або розмикаємо вимикач </w:t>
      </w:r>
      <w:r>
        <w:rPr>
          <w:rFonts w:cs="Arial"/>
          <w:sz w:val="28"/>
          <w:szCs w:val="28"/>
          <w:lang w:val="en-US"/>
        </w:rPr>
        <w:t>S</w:t>
      </w:r>
      <w:r>
        <w:rPr>
          <w:rFonts w:cs="Arial"/>
          <w:sz w:val="28"/>
          <w:szCs w:val="28"/>
          <w:lang w:val="uk-UA"/>
        </w:rPr>
        <w:t>1.</w:t>
      </w:r>
    </w:p>
    <w:p>
      <w:pPr>
        <w:pStyle w:val="Normal"/>
        <w:numPr>
          <w:ilvl w:val="0"/>
          <w:numId w:val="0"/>
        </w:numP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абораторна робота №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абораторна робота №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абораторна робота №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абораторна робота №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>Векторні діаграми</w:t>
      </w:r>
      <w:r>
        <w:rPr>
          <w:lang w:val="uk-UA"/>
        </w:rPr>
        <w:t>:</w:t>
      </w:r>
    </w:p>
    <w:p>
      <w:pPr>
        <w:pStyle w:val="Normal"/>
        <w:numPr>
          <w:ilvl w:val="0"/>
          <w:numId w:val="0"/>
        </w:numPr>
        <w:jc w:val="center"/>
        <w:rPr>
          <w:lang w:val="uk-UA"/>
        </w:rPr>
      </w:pPr>
      <w:r>
        <w:rPr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5095</wp:posOffset>
                </wp:positionH>
                <wp:positionV relativeFrom="paragraph">
                  <wp:posOffset>235585</wp:posOffset>
                </wp:positionV>
                <wp:extent cx="6320155" cy="29038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0160" cy="2903760"/>
                          <a:chOff x="0" y="0"/>
                          <a:chExt cx="6320160" cy="2903760"/>
                        </a:xfrm>
                      </wpg:grpSpPr>
                      <wps:wsp>
                        <wps:cNvSpPr/>
                        <wps:spPr>
                          <a:xfrm flipH="1">
                            <a:off x="382320" y="352440"/>
                            <a:ext cx="1001880" cy="2335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840" y="352440"/>
                            <a:ext cx="1001880" cy="2335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600" y="2686680"/>
                            <a:ext cx="200340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320" y="1869480"/>
                            <a:ext cx="1001880" cy="81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840" y="1872720"/>
                            <a:ext cx="1001880" cy="81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3840" y="351720"/>
                            <a:ext cx="720" cy="1521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5880" y="0"/>
                            <a:ext cx="348480" cy="40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080" y="2501280"/>
                            <a:ext cx="34920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81120"/>
                            <a:ext cx="34848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0160" y="1898640"/>
                            <a:ext cx="34848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4600" y="2050560"/>
                            <a:ext cx="34848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0280" y="1579320"/>
                            <a:ext cx="510480" cy="38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6720" y="671760"/>
                            <a:ext cx="348480" cy="47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8440" y="1178640"/>
                            <a:ext cx="34848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1680" y="2486160"/>
                            <a:ext cx="3484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18800" y="699120"/>
                            <a:ext cx="160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9440" y="1206000"/>
                            <a:ext cx="160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3120" y="1926000"/>
                            <a:ext cx="160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1800" y="2059200"/>
                            <a:ext cx="160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6280" y="1605960"/>
                            <a:ext cx="16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5000" y="2379240"/>
                            <a:ext cx="342360" cy="79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85pt;margin-top:18.55pt;width:497.7pt;height:228.65pt" coordorigin="-197,371" coordsize="9954,4573">
                <v:line id="shape_0" from="405,926" to="1982,4603" stroked="t" o:allowincell="f" style="position:absolute;flip:x">
                  <v:stroke color="black" weight="6480" endarrow="classic" endarrowwidth="narrow" endarrowlength="long" joinstyle="miter" endcap="flat"/>
                  <v:fill o:detectmouseclick="t" on="false"/>
                  <w10:wrap type="none"/>
                </v:line>
                <v:line id="shape_0" from="1983,926" to="3560,4603" stroked="t" o:allowincell="f" style="position:absolute">
                  <v:stroke color="black" weight="648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404,4602" to="3558,4603" stroked="t" o:allowincell="f" style="position:absolute;flip:x">
                  <v:stroke color="black" weight="648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405,3315" to="1982,4598" stroked="t" o:allowincell="f" style="position:absolute;flip:x">
                  <v:stroke color="black" weight="6480" endarrow="block" endarrowwidth="narrow" endarrowlength="long" joinstyle="miter" endcap="flat"/>
                  <v:fill o:detectmouseclick="t" on="false"/>
                  <w10:wrap type="none"/>
                </v:line>
                <v:line id="shape_0" from="1983,3320" to="3560,4603" stroked="t" o:allowincell="f" style="position:absolute">
                  <v:stroke color="black" weight="6480" endarrow="block" endarrowwidth="narrow" endarrowlength="long" joinstyle="miter" endcap="flat"/>
                  <v:fill o:detectmouseclick="t" on="false"/>
                  <w10:wrap type="none"/>
                </v:line>
                <v:line id="shape_0" from="1983,925" to="1983,3319" stroked="t" o:allowincell="f" style="position:absolute;flip:y">
                  <v:stroke color="black" weight="648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891;top:371;width:548;height:6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3;top:4310;width:549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97;top:4278;width:548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7;top:3361;width:548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3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49;top:3600;width:548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3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17;top:2858;width:803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3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65;top:1429;width:548;height:7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3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35;top:2227;width:548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3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07;top:4286;width:548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94,1472" to="8746,1472" stroked="t" o:allowincell="f" style="position:absolute">
                  <v:stroke color="black" weight="3240" endarrow="open" endarrowwidth="narrow" endarrowlength="short" joinstyle="miter" endcap="flat"/>
                  <v:fill o:detectmouseclick="t" on="false"/>
                  <w10:wrap type="none"/>
                </v:line>
                <v:line id="shape_0" from="8763,2270" to="9015,2270" stroked="t" o:allowincell="f" style="position:absolute">
                  <v:stroke color="black" weight="3240" endarrow="open" endarrowwidth="narrow" endarrowlength="short" joinstyle="miter" endcap="flat"/>
                  <v:fill o:detectmouseclick="t" on="false"/>
                  <w10:wrap type="none"/>
                </v:line>
                <v:line id="shape_0" from="8359,3404" to="8611,3404" stroked="t" o:allowincell="f" style="position:absolute">
                  <v:stroke color="black" weight="3240" endarrow="open" endarrowwidth="narrow" endarrowlength="short" joinstyle="miter" endcap="flat"/>
                  <v:fill o:detectmouseclick="t" on="false"/>
                  <w10:wrap type="none"/>
                </v:line>
                <v:line id="shape_0" from="9302,3614" to="9554,3614" stroked="t" o:allowincell="f" style="position:absolute">
                  <v:stroke color="black" weight="3240" endarrow="open" endarrowwidth="narrow" endarrowlength="short" joinstyle="miter" endcap="flat"/>
                  <v:fill o:detectmouseclick="t" on="false"/>
                  <w10:wrap type="none"/>
                </v:line>
                <v:line id="shape_0" from="8916,2900" to="9169,2900" stroked="t" o:allowincell="f" style="position:absolute">
                  <v:stroke color="black" weight="3240" endarrow="open" endarrowwidth="narrow" endarrowlength="short" joinstyle="miter" endcap="flat"/>
                  <v:fill o:detectmouseclick="t" on="false"/>
                  <w10:wrap type="none"/>
                </v:line>
                <v:line id="shape_0" from="8803,4118" to="9341,4243" stroked="t" o:allowincell="f" style="position:absolute;flip:x">
                  <v:stroke color="black" weight="3240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54985</wp:posOffset>
                </wp:positionH>
                <wp:positionV relativeFrom="paragraph">
                  <wp:posOffset>389255</wp:posOffset>
                </wp:positionV>
                <wp:extent cx="7880350" cy="290385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80400" cy="2903760"/>
                          <a:chOff x="0" y="0"/>
                          <a:chExt cx="7880400" cy="2903760"/>
                        </a:xfrm>
                      </wpg:grpSpPr>
                      <wps:wsp>
                        <wps:cNvSpPr/>
                        <wps:spPr>
                          <a:xfrm flipH="1">
                            <a:off x="477000" y="352440"/>
                            <a:ext cx="1249560" cy="2335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5120" y="352440"/>
                            <a:ext cx="1249560" cy="2335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7000" y="2686680"/>
                            <a:ext cx="249804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7000" y="1869480"/>
                            <a:ext cx="1249560" cy="81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5120" y="1872720"/>
                            <a:ext cx="1249560" cy="81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5120" y="351720"/>
                            <a:ext cx="1440" cy="1521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3480" y="0"/>
                            <a:ext cx="434880" cy="40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000" y="2501280"/>
                            <a:ext cx="43560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81120"/>
                            <a:ext cx="43488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5240" y="1898640"/>
                            <a:ext cx="43488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99800" y="2050560"/>
                            <a:ext cx="43488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720" y="1579320"/>
                            <a:ext cx="636840" cy="38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78800" y="671760"/>
                            <a:ext cx="434880" cy="47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1920" y="1178640"/>
                            <a:ext cx="43488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5520" y="2486160"/>
                            <a:ext cx="4348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80320" y="699120"/>
                            <a:ext cx="200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3440" y="1206000"/>
                            <a:ext cx="200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3400" y="1926000"/>
                            <a:ext cx="200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0400" y="2059200"/>
                            <a:ext cx="200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0" y="1605960"/>
                            <a:ext cx="2012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25840" y="2379240"/>
                            <a:ext cx="426600" cy="79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55pt;margin-top:30.65pt;width:620.55pt;height:228.65pt" coordorigin="4811,613" coordsize="12411,4573">
                <v:line id="shape_0" from="5562,1168" to="7529,4845" stroked="t" o:allowincell="f" style="position:absolute;flip:x">
                  <v:stroke color="black" weight="6480" endarrow="classic" endarrowwidth="narrow" endarrowlength="long" joinstyle="miter" endcap="flat"/>
                  <v:fill o:detectmouseclick="t" on="false"/>
                  <w10:wrap type="none"/>
                </v:line>
                <v:line id="shape_0" from="7528,1168" to="9495,4845" stroked="t" o:allowincell="f" style="position:absolute">
                  <v:stroke color="black" weight="648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5562,4844" to="9495,4845" stroked="t" o:allowincell="f" style="position:absolute;flip:x">
                  <v:stroke color="black" weight="648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5562,3557" to="7529,4840" stroked="t" o:allowincell="f" style="position:absolute;flip:x">
                  <v:stroke color="black" weight="6480" endarrow="block" endarrowwidth="narrow" endarrowlength="long" joinstyle="miter" endcap="flat"/>
                  <v:fill o:detectmouseclick="t" on="false"/>
                  <w10:wrap type="none"/>
                </v:line>
                <v:line id="shape_0" from="7528,3562" to="9495,4845" stroked="t" o:allowincell="f" style="position:absolute">
                  <v:stroke color="black" weight="6480" endarrow="block" endarrowwidth="narrow" endarrowlength="long" joinstyle="miter" endcap="flat"/>
                  <v:fill o:detectmouseclick="t" on="false"/>
                  <w10:wrap type="none"/>
                </v:line>
                <v:line id="shape_0" from="7528,1167" to="7529,3561" stroked="t" o:allowincell="f" style="position:absolute;flip:y">
                  <v:stroke color="black" weight="648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415;top:613;width:684;height:6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60;top:4552;width:685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1;top:4520;width:684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76;top:3603;width:684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3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64;top:3842;width:684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3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24;top:3100;width:1002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3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86;top:1671;width:684;height:7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3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22;top:2469;width:684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3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36;top:4528;width:684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646,1714" to="15961,1714" stroked="t" o:allowincell="f" style="position:absolute">
                  <v:stroke color="black" weight="3240" endarrow="open" endarrowwidth="narrow" endarrowlength="short" joinstyle="miter" endcap="flat"/>
                  <v:fill o:detectmouseclick="t" on="false"/>
                  <w10:wrap type="none"/>
                </v:line>
                <v:line id="shape_0" from="15982,2512" to="16297,2512" stroked="t" o:allowincell="f" style="position:absolute">
                  <v:stroke color="black" weight="3240" endarrow="open" endarrowwidth="narrow" endarrowlength="short" joinstyle="miter" endcap="flat"/>
                  <v:fill o:detectmouseclick="t" on="false"/>
                  <w10:wrap type="none"/>
                </v:line>
                <v:line id="shape_0" from="15478,3646" to="15793,3646" stroked="t" o:allowincell="f" style="position:absolute">
                  <v:stroke color="black" weight="3240" endarrow="open" endarrowwidth="narrow" endarrowlength="short" joinstyle="miter" endcap="flat"/>
                  <v:fill o:detectmouseclick="t" on="false"/>
                  <w10:wrap type="none"/>
                </v:line>
                <v:line id="shape_0" from="16654,3856" to="16969,3856" stroked="t" o:allowincell="f" style="position:absolute">
                  <v:stroke color="black" weight="3240" endarrow="open" endarrowwidth="narrow" endarrowlength="short" joinstyle="miter" endcap="flat"/>
                  <v:fill o:detectmouseclick="t" on="false"/>
                  <w10:wrap type="none"/>
                </v:line>
                <v:line id="shape_0" from="16172,3142" to="16488,3142" stroked="t" o:allowincell="f" style="position:absolute">
                  <v:stroke color="black" weight="3240" endarrow="open" endarrowwidth="narrow" endarrowlength="short" joinstyle="miter" endcap="flat"/>
                  <v:fill o:detectmouseclick="t" on="false"/>
                  <w10:wrap type="none"/>
                </v:line>
                <v:line id="shape_0" from="16033,4360" to="16704,4485" stroked="t" o:allowincell="f" style="position:absolute;flip:x">
                  <v:stroke color="black" weight="3240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70</wp:posOffset>
                </wp:positionH>
                <wp:positionV relativeFrom="paragraph">
                  <wp:posOffset>4404360</wp:posOffset>
                </wp:positionV>
                <wp:extent cx="6080125" cy="290385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040" cy="2903760"/>
                          <a:chOff x="0" y="0"/>
                          <a:chExt cx="6080040" cy="2903760"/>
                        </a:xfrm>
                      </wpg:grpSpPr>
                      <wps:wsp>
                        <wps:cNvSpPr/>
                        <wps:spPr>
                          <a:xfrm flipH="1">
                            <a:off x="367200" y="352440"/>
                            <a:ext cx="964080" cy="2335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200" y="352440"/>
                            <a:ext cx="964080" cy="2335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6480" y="2686680"/>
                            <a:ext cx="192708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200" y="1869480"/>
                            <a:ext cx="964080" cy="81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200" y="1872720"/>
                            <a:ext cx="964080" cy="81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0200" y="351720"/>
                            <a:ext cx="720" cy="1521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5840" y="0"/>
                            <a:ext cx="335160" cy="40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6640" y="2501280"/>
                            <a:ext cx="33588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81120"/>
                            <a:ext cx="33516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7480" y="1898640"/>
                            <a:ext cx="33516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960" y="2050560"/>
                            <a:ext cx="33516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4640" y="1579320"/>
                            <a:ext cx="490680" cy="38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0440" y="671760"/>
                            <a:ext cx="335160" cy="47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4960" y="1178640"/>
                            <a:ext cx="33516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4880" y="2486160"/>
                            <a:ext cx="3351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8560" y="699120"/>
                            <a:ext cx="154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3080" y="1206000"/>
                            <a:ext cx="154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6120" y="1926000"/>
                            <a:ext cx="154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2120" y="2059200"/>
                            <a:ext cx="154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5600" y="1605960"/>
                            <a:ext cx="154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97920" y="2379240"/>
                            <a:ext cx="329040" cy="79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346.8pt;width:478.8pt;height:228.65pt" coordorigin="2,6936" coordsize="9576,4573">
                <v:line id="shape_0" from="581,7491" to="2098,11168" stroked="t" o:allowincell="f" style="position:absolute;flip:x">
                  <v:stroke color="black" weight="6480" endarrow="classic" endarrowwidth="narrow" endarrowlength="long" joinstyle="miter" endcap="flat"/>
                  <v:fill o:detectmouseclick="t" on="false"/>
                  <w10:wrap type="none"/>
                </v:line>
                <v:line id="shape_0" from="2097,7491" to="3614,11168" stroked="t" o:allowincell="f" style="position:absolute">
                  <v:stroke color="black" weight="648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579,11167" to="3613,11168" stroked="t" o:allowincell="f" style="position:absolute;flip:x">
                  <v:stroke color="black" weight="648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581,9880" to="2098,11163" stroked="t" o:allowincell="f" style="position:absolute;flip:x">
                  <v:stroke color="black" weight="6480" endarrow="block" endarrowwidth="narrow" endarrowlength="long" joinstyle="miter" endcap="flat"/>
                  <v:fill o:detectmouseclick="t" on="false"/>
                  <w10:wrap type="none"/>
                </v:line>
                <v:line id="shape_0" from="2097,9885" to="3614,11168" stroked="t" o:allowincell="f" style="position:absolute">
                  <v:stroke color="black" weight="6480" endarrow="block" endarrowwidth="narrow" endarrowlength="long" joinstyle="miter" endcap="flat"/>
                  <v:fill o:detectmouseclick="t" on="false"/>
                  <w10:wrap type="none"/>
                </v:line>
                <v:line id="shape_0" from="2097,7490" to="2097,9884" stroked="t" o:allowincell="f" style="position:absolute;flip:y">
                  <v:stroke color="black" weight="648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011;top:6936;width:527;height:6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8;top:10875;width:528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;top:10843;width:527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77;top:9926;width:527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3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4;top:10165;width:527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3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77;top:9423;width:772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3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9;top:7994;width:527;height:7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3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8;top:8792;width:527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3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49;top:10851;width:52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62,8037" to="8604,8037" stroked="t" o:allowincell="f" style="position:absolute">
                  <v:stroke color="black" weight="3240" endarrow="open" endarrowwidth="narrow" endarrowlength="short" joinstyle="miter" endcap="flat"/>
                  <v:fill o:detectmouseclick="t" on="false"/>
                  <w10:wrap type="none"/>
                </v:line>
                <v:line id="shape_0" from="8621,8835" to="8863,8835" stroked="t" o:allowincell="f" style="position:absolute">
                  <v:stroke color="black" weight="3240" endarrow="open" endarrowwidth="narrow" endarrowlength="short" joinstyle="miter" endcap="flat"/>
                  <v:fill o:detectmouseclick="t" on="false"/>
                  <w10:wrap type="none"/>
                </v:line>
                <v:line id="shape_0" from="8232,9969" to="8474,9969" stroked="t" o:allowincell="f" style="position:absolute">
                  <v:stroke color="black" weight="3240" endarrow="open" endarrowwidth="narrow" endarrowlength="short" joinstyle="miter" endcap="flat"/>
                  <v:fill o:detectmouseclick="t" on="false"/>
                  <w10:wrap type="none"/>
                </v:line>
                <v:line id="shape_0" from="9139,10179" to="9381,10179" stroked="t" o:allowincell="f" style="position:absolute">
                  <v:stroke color="black" weight="3240" endarrow="open" endarrowwidth="narrow" endarrowlength="short" joinstyle="miter" endcap="flat"/>
                  <v:fill o:detectmouseclick="t" on="false"/>
                  <w10:wrap type="none"/>
                </v:line>
                <v:line id="shape_0" from="8767,9465" to="9010,9465" stroked="t" o:allowincell="f" style="position:absolute">
                  <v:stroke color="black" weight="3240" endarrow="open" endarrowwidth="narrow" endarrowlength="short" joinstyle="miter" endcap="flat"/>
                  <v:fill o:detectmouseclick="t" on="false"/>
                  <w10:wrap type="none"/>
                </v:line>
                <v:line id="shape_0" from="8660,10683" to="9177,10808" stroked="t" o:allowincell="f" style="position:absolute;flip:x">
                  <v:stroke color="black" weight="3240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55620</wp:posOffset>
                </wp:positionH>
                <wp:positionV relativeFrom="paragraph">
                  <wp:posOffset>4723765</wp:posOffset>
                </wp:positionV>
                <wp:extent cx="7880350" cy="29038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80400" cy="2903760"/>
                          <a:chOff x="0" y="0"/>
                          <a:chExt cx="7880400" cy="2903760"/>
                        </a:xfrm>
                      </wpg:grpSpPr>
                      <wps:wsp>
                        <wps:cNvSpPr/>
                        <wps:spPr>
                          <a:xfrm flipH="1">
                            <a:off x="477000" y="352440"/>
                            <a:ext cx="1249560" cy="2335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5120" y="352440"/>
                            <a:ext cx="1249560" cy="2335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7000" y="2686680"/>
                            <a:ext cx="249804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7000" y="1869480"/>
                            <a:ext cx="1249560" cy="81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5120" y="1872720"/>
                            <a:ext cx="1249560" cy="81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5120" y="351720"/>
                            <a:ext cx="1440" cy="1521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3480" y="0"/>
                            <a:ext cx="434880" cy="40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000" y="2501280"/>
                            <a:ext cx="43560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81120"/>
                            <a:ext cx="43488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5240" y="1898640"/>
                            <a:ext cx="43488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99800" y="2050560"/>
                            <a:ext cx="43488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720" y="1579320"/>
                            <a:ext cx="636840" cy="38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78800" y="671760"/>
                            <a:ext cx="434880" cy="47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1920" y="1178640"/>
                            <a:ext cx="43488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5520" y="2486160"/>
                            <a:ext cx="4348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80320" y="699120"/>
                            <a:ext cx="200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3440" y="1206000"/>
                            <a:ext cx="200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3400" y="1926000"/>
                            <a:ext cx="200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0400" y="2059200"/>
                            <a:ext cx="200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0" y="1605960"/>
                            <a:ext cx="2012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25840" y="2379240"/>
                            <a:ext cx="426600" cy="79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6pt;margin-top:371.95pt;width:620.55pt;height:228.7pt" coordorigin="4812,7439" coordsize="12411,4574">
                <v:line id="shape_0" from="5563,7994" to="7530,11671" stroked="t" o:allowincell="f" style="position:absolute;flip:x">
                  <v:stroke color="black" weight="6480" endarrow="classic" endarrowwidth="narrow" endarrowlength="long" joinstyle="miter" endcap="flat"/>
                  <v:fill o:detectmouseclick="t" on="false"/>
                  <w10:wrap type="none"/>
                </v:line>
                <v:line id="shape_0" from="7529,7994" to="9496,11671" stroked="t" o:allowincell="f" style="position:absolute">
                  <v:stroke color="black" weight="648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5563,11670" to="9496,11671" stroked="t" o:allowincell="f" style="position:absolute;flip:x">
                  <v:stroke color="black" weight="648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5563,10383" to="7530,11666" stroked="t" o:allowincell="f" style="position:absolute;flip:x">
                  <v:stroke color="black" weight="6480" endarrow="block" endarrowwidth="narrow" endarrowlength="long" joinstyle="miter" endcap="flat"/>
                  <v:fill o:detectmouseclick="t" on="false"/>
                  <w10:wrap type="none"/>
                </v:line>
                <v:line id="shape_0" from="7529,10388" to="9496,11671" stroked="t" o:allowincell="f" style="position:absolute">
                  <v:stroke color="black" weight="6480" endarrow="block" endarrowwidth="narrow" endarrowlength="long" joinstyle="miter" endcap="flat"/>
                  <v:fill o:detectmouseclick="t" on="false"/>
                  <w10:wrap type="none"/>
                </v:line>
                <v:line id="shape_0" from="7529,7993" to="7530,10387" stroked="t" o:allowincell="f" style="position:absolute;flip:y">
                  <v:stroke color="black" weight="648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416;top:7439;width:684;height:6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61;top:11378;width:685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2;top:11347;width:684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77;top:10429;width:684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3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65;top:10668;width:684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3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25;top:9926;width:1002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3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87;top:8497;width:684;height:7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3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23;top:9295;width:684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3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37;top:11354;width:684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647,8540" to="15962,8540" stroked="t" o:allowincell="f" style="position:absolute">
                  <v:stroke color="black" weight="3240" endarrow="open" endarrowwidth="narrow" endarrowlength="short" joinstyle="miter" endcap="flat"/>
                  <v:fill o:detectmouseclick="t" on="false"/>
                  <w10:wrap type="none"/>
                </v:line>
                <v:line id="shape_0" from="15983,9338" to="16298,9338" stroked="t" o:allowincell="f" style="position:absolute">
                  <v:stroke color="black" weight="3240" endarrow="open" endarrowwidth="narrow" endarrowlength="short" joinstyle="miter" endcap="flat"/>
                  <v:fill o:detectmouseclick="t" on="false"/>
                  <w10:wrap type="none"/>
                </v:line>
                <v:line id="shape_0" from="15479,10472" to="15794,10472" stroked="t" o:allowincell="f" style="position:absolute">
                  <v:stroke color="black" weight="3240" endarrow="open" endarrowwidth="narrow" endarrowlength="short" joinstyle="miter" endcap="flat"/>
                  <v:fill o:detectmouseclick="t" on="false"/>
                  <w10:wrap type="none"/>
                </v:line>
                <v:line id="shape_0" from="16655,10682" to="16970,10682" stroked="t" o:allowincell="f" style="position:absolute">
                  <v:stroke color="black" weight="3240" endarrow="open" endarrowwidth="narrow" endarrowlength="short" joinstyle="miter" endcap="flat"/>
                  <v:fill o:detectmouseclick="t" on="false"/>
                  <w10:wrap type="none"/>
                </v:line>
                <v:line id="shape_0" from="16173,9968" to="16489,9968" stroked="t" o:allowincell="f" style="position:absolute">
                  <v:stroke color="black" weight="3240" endarrow="open" endarrowwidth="narrow" endarrowlength="short" joinstyle="miter" endcap="flat"/>
                  <v:fill o:detectmouseclick="t" on="false"/>
                  <w10:wrap type="none"/>
                </v:line>
                <v:line id="shape_0" from="16034,11186" to="16705,11311" stroked="t" o:allowincell="f" style="position:absolute;flip:x">
                  <v:stroke color="black" weight="3240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абораторна робота №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абораторна робота №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7005</wp:posOffset>
                </wp:positionH>
                <wp:positionV relativeFrom="paragraph">
                  <wp:posOffset>831215</wp:posOffset>
                </wp:positionV>
                <wp:extent cx="5770880" cy="8116570"/>
                <wp:effectExtent l="3175" t="3175" r="3175" b="317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0800" cy="8116560"/>
                          <a:chOff x="0" y="0"/>
                          <a:chExt cx="5770800" cy="8116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036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80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252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216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252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24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360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396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432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396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432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8540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576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612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2648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612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8648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756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792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828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864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828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6864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936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972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08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9044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7008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5044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3152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1188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9224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7260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368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404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9440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7440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5476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3548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1584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811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720" cy="811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720" cy="811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0"/>
                            <a:ext cx="720" cy="811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0"/>
                            <a:ext cx="720" cy="811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0"/>
                            <a:ext cx="720" cy="811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0"/>
                            <a:ext cx="720" cy="811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0"/>
                            <a:ext cx="720" cy="811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0"/>
                            <a:ext cx="720" cy="811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0"/>
                            <a:ext cx="720" cy="811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0"/>
                            <a:ext cx="720" cy="811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240" y="0"/>
                            <a:ext cx="720" cy="811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0" y="0"/>
                            <a:ext cx="720" cy="811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960" y="0"/>
                            <a:ext cx="720" cy="811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960" y="0"/>
                            <a:ext cx="720" cy="811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4320" y="0"/>
                            <a:ext cx="720" cy="811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680" y="0"/>
                            <a:ext cx="720" cy="811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0"/>
                            <a:ext cx="720" cy="811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5400" y="0"/>
                            <a:ext cx="720" cy="811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0"/>
                            <a:ext cx="720" cy="811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0"/>
                            <a:ext cx="720" cy="811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6480" y="0"/>
                            <a:ext cx="720" cy="811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6840" y="0"/>
                            <a:ext cx="720" cy="811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0" y="0"/>
                            <a:ext cx="720" cy="811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7560" y="0"/>
                            <a:ext cx="720" cy="811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920" y="0"/>
                            <a:ext cx="720" cy="811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8280" y="0"/>
                            <a:ext cx="720" cy="811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0"/>
                            <a:ext cx="720" cy="811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000" y="0"/>
                            <a:ext cx="720" cy="811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360" y="0"/>
                            <a:ext cx="720" cy="811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9720" y="0"/>
                            <a:ext cx="720" cy="811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080" y="0"/>
                            <a:ext cx="720" cy="811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080" y="0"/>
                            <a:ext cx="720" cy="811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15pt;margin-top:65.45pt;width:454.35pt;height:639.05pt" coordorigin="263,1309" coordsize="9087,12781">
                <v:line id="shape_0" from="263,1309" to="9350,1309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63,1593" to="9350,1593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63,1876" to="9350,1876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63,2160" to="9350,2160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63,2445" to="9350,2445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63,2729" to="9350,2729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63,3013" to="9350,3013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63,3297" to="9350,329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63,3580" to="9350,3580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63,3864" to="9350,3864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63,4149" to="9350,4149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63,4433" to="9350,4433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63,4717" to="9350,471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63,5001" to="9350,5001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63,5284" to="9350,5284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63,5568" to="9350,5568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63,5853" to="9350,5853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63,6137" to="9350,613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63,6421" to="9350,6421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63,6705" to="9350,6705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63,6988" to="9350,6988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63,7272" to="9350,7272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63,7557" to="9350,755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63,7841" to="9350,7841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63,8125" to="9350,8125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63,8409" to="9350,8409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63,8692" to="9350,8692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63,8976" to="9350,8976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63,9261" to="9350,9261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63,9545" to="9350,9545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63,9829" to="9350,9829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63,10113" to="9350,10113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63,10396" to="9350,10396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63,10680" to="9350,10680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63,10965" to="9350,10965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63,11249" to="9350,11249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63,11533" to="9350,11533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63,11817" to="9350,1181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63,12102" to="9350,12102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63,12386" to="9350,12386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63,12670" to="9350,12670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63,12954" to="9350,12954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63,13237" to="9350,1323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63,13521" to="9350,13521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63,13806" to="9350,13806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63,14090" to="9350,14090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63,1309" to="263,14088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547,1309" to="547,14088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830,1309" to="830,14088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1114,1309" to="1114,14088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1398,1309" to="1398,14088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1682,1309" to="1682,14088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1966,1309" to="1966,14088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250,1309" to="2250,14088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535,1309" to="2535,14088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819,1309" to="2819,14088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3102,1309" to="3102,14088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3386,1309" to="3386,14088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3670,1309" to="3670,14088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3954,1309" to="3954,14088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238,1309" to="4238,14088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522,1309" to="4522,14088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806,1309" to="4806,14088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5091,1309" to="5091,14088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5374,1309" to="5374,14088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5659,1309" to="5659,14088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5943,1309" to="5943,14088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6226,1309" to="6226,14088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6510,1309" to="6510,14088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6794,1309" to="6794,14088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7078,1309" to="7078,14088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7362,1309" to="7362,14088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7646,1309" to="7646,14088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7931,1309" to="7931,14088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8214,1309" to="8214,14088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8498,1309" to="8498,14088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8782,1309" to="8782,14088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9066,1309" to="9066,14088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9350,1309" to="9350,14088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  <w:lang w:val="uk-UA"/>
        </w:rPr>
        <w:t>Висновок:</w:t>
      </w:r>
    </w:p>
    <w:sectPr>
      <w:type w:val="nextPage"/>
      <w:pgSz w:w="11906" w:h="16838"/>
      <w:pgMar w:left="1418" w:right="567" w:gutter="0" w:header="0" w:top="851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udriashov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8"/>
        <w:i/>
        <w:u w:val="none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/>
      <w:sz w:val="28"/>
      <w:szCs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/>
      <w:sz w:val="28"/>
      <w:szCs w:val="28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/>
      <w:sz w:val="28"/>
      <w:szCs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/>
      <w:sz w:val="28"/>
      <w:szCs w:val="28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/>
      <w:sz w:val="28"/>
      <w:szCs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/>
      <w:sz w:val="28"/>
      <w:szCs w:val="2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>
      <w:rFonts w:ascii="Times New Roman" w:hAnsi="Times New Roman" w:cs="Times New Roman"/>
      <w:lang w:val="uk-UA"/>
    </w:rPr>
  </w:style>
  <w:style w:type="character" w:styleId="3">
    <w:name w:val="Основной текст 3 Знак"/>
    <w:basedOn w:val="Style7"/>
    <w:qFormat/>
    <w:rPr>
      <w:rFonts w:ascii="Kudriashov;Times New Roman" w:hAnsi="Kudriashov;Times New Roman" w:cs="Kudriashov;Times New Roman"/>
      <w:spacing w:val="1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8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9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1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2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3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4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pacing w:val="20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jc w:val="center"/>
    </w:pPr>
    <w:rPr>
      <w:rFonts w:ascii="Kudriashov;Times New Roman" w:hAnsi="Kudriashov;Times New Roman" w:cs="Kudriashov;Times New Roman"/>
      <w:spacing w:val="1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5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4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8:56:00Z</dcterms:created>
  <dc:creator>Name</dc:creator>
  <dc:description/>
  <dc:language>en-US</dc:language>
  <cp:lastModifiedBy>BB</cp:lastModifiedBy>
  <dcterms:modified xsi:type="dcterms:W3CDTF">2019-03-29T18:56:00Z</dcterms:modified>
  <cp:revision>2</cp:revision>
  <dc:subject/>
  <dc:title/>
</cp:coreProperties>
</file>