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19.xml" ContentType="application/vnd.openxmlformats-officedocument.wordprocessingml.header+xml"/>
  <Override PartName="/word/header61.xml" ContentType="application/vnd.openxmlformats-officedocument.wordprocessingml.header+xml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23.xml" ContentType="application/vnd.openxmlformats-officedocument.wordprocessingml.header+xml"/>
  <Override PartName="/word/header78.xml" ContentType="application/vnd.openxmlformats-officedocument.wordprocessingml.header+xml"/>
  <Override PartName="/word/header77.xml" ContentType="application/vnd.openxmlformats-officedocument.wordprocessingml.header+xml"/>
  <Override PartName="/word/header76.xml" ContentType="application/vnd.openxmlformats-officedocument.wordprocessingml.header+xml"/>
  <Override PartName="/word/header64.xml" ContentType="application/vnd.openxmlformats-officedocument.wordprocessingml.header+xml"/>
  <Override PartName="/word/header75.xml" ContentType="application/vnd.openxmlformats-officedocument.wordprocessingml.header+xml"/>
  <Override PartName="/word/header26.xml" ContentType="application/vnd.openxmlformats-officedocument.wordprocessingml.header+xml"/>
  <Override PartName="/word/header63.xml" ContentType="application/vnd.openxmlformats-officedocument.wordprocessingml.header+xml"/>
  <Override PartName="/word/header74.xml" ContentType="application/vnd.openxmlformats-officedocument.wordprocessingml.header+xml"/>
  <Override PartName="/word/header25.xml" ContentType="application/vnd.openxmlformats-officedocument.wordprocessingml.header+xml"/>
  <Override PartName="/word/header62.xml" ContentType="application/vnd.openxmlformats-officedocument.wordprocessingml.header+xml"/>
  <Override PartName="/word/header73.xml" ContentType="application/vnd.openxmlformats-officedocument.wordprocessingml.header+xml"/>
  <Override PartName="/word/header7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71.xml" ContentType="application/vnd.openxmlformats-officedocument.wordprocessingml.header+xml"/>
  <Override PartName="/word/header70.xml" ContentType="application/vnd.openxmlformats-officedocument.wordprocessingml.header+xml"/>
  <Override PartName="/word/header81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79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" w:hanging="0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290" cy="7600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62" w:after="0"/>
        <w:jc w:val="center"/>
        <w:rPr/>
      </w:pPr>
      <w:r>
        <w:rPr>
          <w:rFonts w:cs="Times New Roman"/>
          <w:b/>
          <w:bCs/>
          <w:color w:val="000000"/>
          <w:spacing w:val="-12"/>
          <w:sz w:val="36"/>
          <w:szCs w:val="36"/>
          <w:lang w:val="uk-UA"/>
        </w:rPr>
        <w:t>ДЕРЖАВНІ</w:t>
      </w:r>
      <w:r>
        <w:rPr>
          <w:b/>
          <w:bCs/>
          <w:color w:val="000000"/>
          <w:spacing w:val="-12"/>
          <w:sz w:val="36"/>
          <w:szCs w:val="3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12"/>
          <w:sz w:val="36"/>
          <w:szCs w:val="36"/>
          <w:lang w:val="uk-UA"/>
        </w:rPr>
        <w:t>БУДІВЕЛЬНІ</w:t>
      </w:r>
      <w:r>
        <w:rPr>
          <w:b/>
          <w:bCs/>
          <w:color w:val="000000"/>
          <w:spacing w:val="-12"/>
          <w:sz w:val="36"/>
          <w:szCs w:val="3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12"/>
          <w:sz w:val="36"/>
          <w:szCs w:val="36"/>
          <w:lang w:val="uk-UA"/>
        </w:rPr>
        <w:t>НОРМИ</w:t>
      </w:r>
      <w:r>
        <w:rPr>
          <w:b/>
          <w:bCs/>
          <w:color w:val="000000"/>
          <w:spacing w:val="-12"/>
          <w:sz w:val="36"/>
          <w:szCs w:val="3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12"/>
          <w:sz w:val="36"/>
          <w:szCs w:val="36"/>
          <w:lang w:val="uk-UA"/>
        </w:rPr>
        <w:t>УКРАЇНИ</w:t>
      </w:r>
    </w:p>
    <w:p>
      <w:pPr>
        <w:pStyle w:val="Normal"/>
        <w:shd w:fill="FFFFFF" w:val="clear"/>
        <w:spacing w:before="1882" w:after="0"/>
        <w:jc w:val="center"/>
        <w:rPr/>
      </w:pPr>
      <w:r>
        <w:rPr>
          <w:rFonts w:cs="Times New Roman"/>
          <w:b/>
          <w:bCs/>
          <w:color w:val="000000"/>
          <w:spacing w:val="-9"/>
          <w:sz w:val="36"/>
          <w:szCs w:val="36"/>
          <w:lang w:val="uk-UA"/>
        </w:rPr>
        <w:t>Споруди</w:t>
      </w:r>
      <w:r>
        <w:rPr>
          <w:b/>
          <w:bCs/>
          <w:color w:val="000000"/>
          <w:spacing w:val="-9"/>
          <w:sz w:val="36"/>
          <w:szCs w:val="3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9"/>
          <w:sz w:val="36"/>
          <w:szCs w:val="36"/>
          <w:lang w:val="uk-UA"/>
        </w:rPr>
        <w:t>транспорту</w:t>
      </w:r>
    </w:p>
    <w:p>
      <w:pPr>
        <w:pStyle w:val="Normal"/>
        <w:shd w:fill="FFFFFF" w:val="clear"/>
        <w:spacing w:lineRule="exact" w:line="480" w:before="845" w:after="0"/>
        <w:jc w:val="center"/>
        <w:rPr/>
      </w:pPr>
      <w:r>
        <w:rPr>
          <w:rFonts w:cs="Times New Roman"/>
          <w:b/>
          <w:bCs/>
          <w:color w:val="000000"/>
          <w:spacing w:val="-3"/>
          <w:sz w:val="42"/>
          <w:szCs w:val="42"/>
          <w:lang w:val="uk-UA"/>
        </w:rPr>
        <w:t>Автостоянки</w:t>
      </w:r>
      <w:r>
        <w:rPr>
          <w:b/>
          <w:bCs/>
          <w:color w:val="000000"/>
          <w:spacing w:val="-3"/>
          <w:sz w:val="42"/>
          <w:szCs w:val="4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3"/>
          <w:sz w:val="42"/>
          <w:szCs w:val="42"/>
          <w:lang w:val="uk-UA"/>
        </w:rPr>
        <w:t>і</w:t>
      </w:r>
      <w:r>
        <w:rPr>
          <w:b/>
          <w:bCs/>
          <w:color w:val="000000"/>
          <w:spacing w:val="-3"/>
          <w:sz w:val="42"/>
          <w:szCs w:val="4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3"/>
          <w:sz w:val="42"/>
          <w:szCs w:val="42"/>
          <w:lang w:val="uk-UA"/>
        </w:rPr>
        <w:t>гаражі</w:t>
      </w:r>
      <w:r>
        <w:rPr>
          <w:b/>
          <w:bCs/>
          <w:color w:val="000000"/>
          <w:spacing w:val="-3"/>
          <w:sz w:val="42"/>
          <w:szCs w:val="4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3"/>
          <w:sz w:val="42"/>
          <w:szCs w:val="42"/>
          <w:lang w:val="uk-UA"/>
        </w:rPr>
        <w:t xml:space="preserve">для </w:t>
      </w:r>
      <w:r>
        <w:rPr>
          <w:rFonts w:cs="Times New Roman"/>
          <w:b/>
          <w:bCs/>
          <w:color w:val="000000"/>
          <w:spacing w:val="1"/>
          <w:sz w:val="42"/>
          <w:szCs w:val="42"/>
          <w:lang w:val="uk-UA"/>
        </w:rPr>
        <w:t>легкових</w:t>
      </w:r>
      <w:r>
        <w:rPr>
          <w:b/>
          <w:bCs/>
          <w:color w:val="000000"/>
          <w:spacing w:val="1"/>
          <w:sz w:val="42"/>
          <w:szCs w:val="4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1"/>
          <w:sz w:val="42"/>
          <w:szCs w:val="42"/>
          <w:lang w:val="uk-UA"/>
        </w:rPr>
        <w:t>автомобілів</w:t>
      </w:r>
    </w:p>
    <w:p>
      <w:pPr>
        <w:pStyle w:val="Normal"/>
        <w:shd w:fill="FFFFFF" w:val="clear"/>
        <w:spacing w:lineRule="exact" w:line="470" w:before="470" w:after="0"/>
        <w:jc w:val="center"/>
        <w:rPr/>
      </w:pPr>
      <w:r>
        <w:rPr>
          <w:rFonts w:cs="Times New Roman"/>
          <w:b/>
          <w:bCs/>
          <w:color w:val="000000"/>
          <w:spacing w:val="8"/>
          <w:position w:val="-2"/>
          <w:sz w:val="42"/>
          <w:szCs w:val="42"/>
          <w:lang w:val="uk-UA"/>
        </w:rPr>
        <w:t>ДБН</w:t>
      </w:r>
      <w:r>
        <w:rPr>
          <w:rFonts w:cs="Times New Roman"/>
          <w:b/>
          <w:bCs/>
          <w:color w:val="000000"/>
          <w:spacing w:val="8"/>
          <w:position w:val="-2"/>
          <w:sz w:val="42"/>
          <w:szCs w:val="42"/>
          <w:lang w:val="en-US"/>
        </w:rPr>
        <w:t xml:space="preserve"> </w:t>
      </w:r>
      <w:r>
        <w:rPr>
          <w:rFonts w:cs="Times New Roman"/>
          <w:b/>
          <w:bCs/>
          <w:color w:val="000000"/>
          <w:spacing w:val="8"/>
          <w:position w:val="-2"/>
          <w:sz w:val="42"/>
          <w:szCs w:val="42"/>
          <w:lang w:val="uk-UA"/>
        </w:rPr>
        <w:t>В</w:t>
      </w:r>
      <w:r>
        <w:rPr>
          <w:b/>
          <w:bCs/>
          <w:color w:val="000000"/>
          <w:spacing w:val="8"/>
          <w:position w:val="-2"/>
          <w:sz w:val="42"/>
          <w:szCs w:val="42"/>
          <w:lang w:val="uk-UA"/>
        </w:rPr>
        <w:t>.2.3-1</w:t>
      </w:r>
      <w:r>
        <w:rPr>
          <w:b/>
          <w:bCs/>
          <w:color w:val="000000"/>
          <w:spacing w:val="8"/>
          <w:position w:val="-2"/>
          <w:sz w:val="42"/>
          <w:szCs w:val="42"/>
        </w:rPr>
        <w:t>5:2007</w:t>
      </w:r>
    </w:p>
    <w:p>
      <w:pPr>
        <w:pStyle w:val="Normal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ИСС «Зодчий» ( г. Киев, ул. М. Кривоноса, 2а; т/ф. 249-34-04 )</w:t>
      </w:r>
    </w:p>
    <w:p>
      <w:pPr>
        <w:pStyle w:val="Normal"/>
        <w:shd w:fill="FFFFFF" w:val="clear"/>
        <w:spacing w:lineRule="exact" w:line="264" w:before="4910" w:after="0"/>
        <w:jc w:val="center"/>
        <w:rPr>
          <w:rFonts w:cs="Times New Roman"/>
          <w:color w:val="000000"/>
          <w:spacing w:val="-9"/>
          <w:sz w:val="24"/>
          <w:szCs w:val="24"/>
          <w:lang w:val="en-US"/>
        </w:rPr>
      </w:pPr>
      <w:r>
        <w:rPr>
          <w:rFonts w:cs="Times New Roman"/>
          <w:color w:val="000000"/>
          <w:spacing w:val="-9"/>
          <w:sz w:val="24"/>
          <w:szCs w:val="24"/>
          <w:lang w:val="uk-UA"/>
        </w:rPr>
        <w:t>Мінбуд</w:t>
      </w:r>
      <w:r>
        <w:rPr>
          <w:color w:val="000000"/>
          <w:spacing w:val="-9"/>
          <w:sz w:val="24"/>
          <w:szCs w:val="24"/>
          <w:lang w:val="uk-UA"/>
        </w:rPr>
        <w:t xml:space="preserve"> </w:t>
      </w:r>
      <w:r>
        <w:rPr>
          <w:rFonts w:cs="Times New Roman"/>
          <w:color w:val="000000"/>
          <w:spacing w:val="-9"/>
          <w:sz w:val="24"/>
          <w:szCs w:val="24"/>
          <w:lang w:val="uk-UA"/>
        </w:rPr>
        <w:t xml:space="preserve">України </w:t>
      </w:r>
    </w:p>
    <w:p>
      <w:pPr>
        <w:sectPr>
          <w:type w:val="nextPage"/>
          <w:pgSz w:w="11906" w:h="16838"/>
          <w:pgMar w:left="2635" w:right="2223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jc w:val="center"/>
        <w:rPr/>
      </w:pPr>
      <w:r>
        <w:rPr>
          <w:rFonts w:cs="Times New Roman"/>
          <w:color w:val="000000"/>
          <w:sz w:val="24"/>
          <w:szCs w:val="24"/>
          <w:lang w:val="uk-UA"/>
        </w:rPr>
        <w:t>Київ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2007</w:t>
      </w:r>
    </w:p>
    <w:p>
      <w:pPr>
        <w:pStyle w:val="Normal"/>
        <w:shd w:fill="FFFFFF" w:val="clear"/>
        <w:spacing w:before="0" w:after="480"/>
        <w:ind w:left="3566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ПЕРЕДМОВА</w:t>
      </w:r>
    </w:p>
    <w:p>
      <w:pPr>
        <w:sectPr>
          <w:type w:val="nextPage"/>
          <w:pgSz w:w="11906" w:h="16838"/>
          <w:pgMar w:left="1872" w:right="1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РОЗРОБЛЕНО:</w:t>
      </w:r>
    </w:p>
    <w:p>
      <w:pPr>
        <w:pStyle w:val="Normal"/>
        <w:shd w:fill="FFFFFF" w:val="clear"/>
        <w:spacing w:before="1282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за участю:</w:t>
      </w:r>
    </w:p>
    <w:p>
      <w:pPr>
        <w:pStyle w:val="Normal"/>
        <w:shd w:fill="FFFFFF" w:val="clear"/>
        <w:spacing w:lineRule="exact" w:line="264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Студія неординарного проектуванн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Міжнародної академії архітектури (Т.Бадаянц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архітектор, керівник розробки; О.Бутченко, інженер, М.Христюк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нд. техн. наук 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відповідальні виконавці)</w:t>
      </w:r>
    </w:p>
    <w:p>
      <w:pPr>
        <w:pStyle w:val="Normal"/>
        <w:shd w:fill="FFFFFF" w:val="clear"/>
        <w:spacing w:lineRule="exact" w:line="264" w:before="206" w:after="0"/>
        <w:ind w:left="1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ЗАТ «ГІПРОцивільпромбуд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(Г.Сафонов,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архітектор);</w:t>
      </w:r>
    </w:p>
    <w:p>
      <w:pPr>
        <w:pStyle w:val="Normal"/>
        <w:shd w:fill="FFFFFF" w:val="clear"/>
        <w:spacing w:lineRule="exact" w:line="264"/>
        <w:ind w:left="1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КНУБА (Є.Рейцен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нд. техн. наук);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О.Авдієнко, архітектор, А.Економов,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архітектор</w:t>
      </w:r>
    </w:p>
    <w:p>
      <w:pPr>
        <w:sectPr>
          <w:type w:val="nextPage"/>
          <w:pgSz w:w="11906" w:h="16838"/>
          <w:pgMar w:left="1418" w:right="1143" w:gutter="0" w:header="0" w:top="1440" w:footer="0" w:bottom="720"/>
          <w:pgNumType w:fmt="decimal"/>
          <w:cols w:num="2" w:equalWidth="false" w:sep="false">
            <w:col w:w="1956" w:space="2438"/>
            <w:col w:w="49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7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877" w:right="1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ВНЕСЕНО ТА ПІДГОТОВЛЕНО Д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ЗАТВЕРДЖЕННЯ:</w:t>
      </w:r>
    </w:p>
    <w:p>
      <w:pPr>
        <w:pStyle w:val="Normal"/>
        <w:shd w:fill="FFFFFF" w:val="clear"/>
        <w:spacing w:before="523" w:after="0"/>
        <w:ind w:left="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ПОГОДЖЕНО:</w:t>
      </w:r>
    </w:p>
    <w:p>
      <w:pPr>
        <w:pStyle w:val="Normal"/>
        <w:shd w:fill="FFFFFF" w:val="clear"/>
        <w:spacing w:lineRule="exact" w:line="264"/>
        <w:ind w:left="10" w:hanging="0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Управління архітектурно-конструктивних т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інженерних систем будинків і споруд Мінбуду України</w:t>
      </w:r>
    </w:p>
    <w:p>
      <w:pPr>
        <w:pStyle w:val="Normal"/>
        <w:shd w:fill="FFFFFF" w:val="clear"/>
        <w:spacing w:lineRule="exact" w:line="264" w:before="24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Департамент державної автомобільної</w:t>
      </w:r>
    </w:p>
    <w:p>
      <w:pPr>
        <w:pStyle w:val="Normal"/>
        <w:shd w:fill="FFFFFF" w:val="clear"/>
        <w:spacing w:lineRule="exact" w:line="264"/>
        <w:ind w:left="1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інспекції МВС України (лист від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10.08.2006</w:t>
      </w:r>
    </w:p>
    <w:p>
      <w:pPr>
        <w:pStyle w:val="Normal"/>
        <w:shd w:fill="FFFFFF" w:val="clear"/>
        <w:spacing w:lineRule="exact" w:line="264"/>
        <w:ind w:firstLine="5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4/7-4398)</w:t>
      </w:r>
    </w:p>
    <w:p>
      <w:pPr>
        <w:pStyle w:val="Normal"/>
        <w:shd w:fill="FFFFFF" w:val="clear"/>
        <w:spacing w:lineRule="exact" w:line="264" w:before="5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Державний департамент пожежної безпеки</w:t>
      </w:r>
    </w:p>
    <w:p>
      <w:pPr>
        <w:pStyle w:val="Normal"/>
        <w:shd w:fill="FFFFFF" w:val="clear"/>
        <w:spacing w:lineRule="exact" w:line="264"/>
        <w:ind w:left="1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МНС України (лист від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11.08.2006</w:t>
      </w:r>
    </w:p>
    <w:p>
      <w:pPr>
        <w:pStyle w:val="Normal"/>
        <w:shd w:fill="FFFFFF" w:val="clear"/>
        <w:spacing w:lineRule="exact" w:line="264"/>
        <w:ind w:left="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32/3/3322)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Міністерство охорони навколишнього</w:t>
      </w:r>
    </w:p>
    <w:p>
      <w:pPr>
        <w:pStyle w:val="Normal"/>
        <w:shd w:fill="FFFFFF" w:val="clear"/>
        <w:spacing w:lineRule="exact" w:line="264"/>
        <w:ind w:left="14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природного середовища України (лист від</w:t>
      </w:r>
    </w:p>
    <w:p>
      <w:pPr>
        <w:pStyle w:val="Normal"/>
        <w:shd w:fill="FFFFFF" w:val="clear"/>
        <w:spacing w:lineRule="exact" w:line="264"/>
        <w:ind w:left="1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27.07.2006 №6467/20-1)</w:t>
      </w:r>
    </w:p>
    <w:p>
      <w:pPr>
        <w:pStyle w:val="Normal"/>
        <w:shd w:fill="FFFFFF" w:val="clear"/>
        <w:spacing w:lineRule="exact" w:line="264"/>
        <w:ind w:left="14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Міністерство охорони здоров'я України (лист</w:t>
      </w:r>
    </w:p>
    <w:p>
      <w:pPr>
        <w:pStyle w:val="Normal"/>
        <w:shd w:fill="FFFFFF" w:val="clear"/>
        <w:spacing w:lineRule="exact" w:line="264"/>
        <w:ind w:left="14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</w:rPr>
        <w:t>05.07.2006 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05.01.01-16/915)</w:t>
      </w:r>
    </w:p>
    <w:p>
      <w:pPr>
        <w:sectPr>
          <w:type w:val="nextPage"/>
          <w:pgSz w:w="11906" w:h="16838"/>
          <w:pgMar w:left="1418" w:right="1114" w:gutter="0" w:header="0" w:top="1440" w:footer="0" w:bottom="720"/>
          <w:pgNumType w:fmt="decimal"/>
          <w:cols w:num="2" w:equalWidth="false" w:sep="false">
            <w:col w:w="3969" w:space="460"/>
            <w:col w:w="4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882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ЗАТВЕРДЖЕНО:</w:t>
      </w:r>
    </w:p>
    <w:p>
      <w:pPr>
        <w:pStyle w:val="Normal"/>
        <w:shd w:fill="FFFFFF" w:val="clear"/>
        <w:spacing w:lineRule="exact" w:line="264"/>
        <w:rPr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Наказ Мінбуду України від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07.02.2007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№ 44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і введено в дію з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01.08.2007</w:t>
      </w:r>
    </w:p>
    <w:p>
      <w:pPr>
        <w:sectPr>
          <w:type w:val="nextPage"/>
          <w:pgSz w:w="11906" w:h="16838"/>
          <w:pgMar w:left="1418" w:right="1930" w:gutter="0" w:header="0" w:top="1440" w:footer="0" w:bottom="720"/>
          <w:pgNumType w:fmt="decimal"/>
          <w:cols w:num="2" w:equalWidth="false" w:sep="false">
            <w:col w:w="2182" w:space="2212"/>
            <w:col w:w="41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579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Право власності на цей документ належить державі.</w:t>
      </w:r>
    </w:p>
    <w:p>
      <w:pPr>
        <w:pStyle w:val="Normal"/>
        <w:shd w:fill="FFFFFF" w:val="clear"/>
        <w:spacing w:lineRule="exact" w:line="264" w:before="5" w:after="0"/>
        <w:ind w:left="142" w:right="701" w:hanging="0"/>
        <w:rPr>
          <w:rFonts w:ascii="Times New Roman" w:hAnsi="Times New Roman" w:cs="Times New Roman"/>
          <w:color w:val="000000"/>
          <w:spacing w:val="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Відтворювати, тиражувати і росповсюджувати його повністю чи частков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на будь-яких носіях інформації без офіційного дозволу заборонено. </w:t>
      </w:r>
    </w:p>
    <w:p>
      <w:pPr>
        <w:pStyle w:val="Normal"/>
        <w:shd w:fill="FFFFFF" w:val="clear"/>
        <w:spacing w:lineRule="exact" w:line="264" w:before="5" w:after="0"/>
        <w:ind w:left="142" w:right="42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Стосовно врегулювання прав власності треба звертатися до Міністерств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будівництва, архітектури та житлово-комунального господарства України.</w:t>
      </w:r>
    </w:p>
    <w:p>
      <w:pPr>
        <w:pStyle w:val="Normal"/>
        <w:shd w:fill="FFFFFF" w:val="clear"/>
        <w:spacing w:before="811" w:after="0"/>
        <w:ind w:right="120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©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Мінбуд Україн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2007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р.</w:t>
      </w:r>
    </w:p>
    <w:p>
      <w:pPr>
        <w:sectPr>
          <w:type w:val="nextPage"/>
          <w:pgSz w:w="11906" w:h="16838"/>
          <w:pgMar w:left="1872" w:right="1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ЗМІСТ</w:t>
      </w:r>
    </w:p>
    <w:p>
      <w:pPr>
        <w:pStyle w:val="Normal"/>
        <w:shd w:fill="FFFFFF" w:val="clear"/>
        <w:spacing w:before="25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ор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68" w:leader="none"/>
          <w:tab w:val="left" w:pos="6804" w:leader="dot"/>
        </w:tabs>
        <w:spacing w:lineRule="exact" w:line="41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ФЕРА ЗАСТОСУВАННЯ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68" w:leader="none"/>
          <w:tab w:val="left" w:pos="6804" w:leader="dot"/>
          <w:tab w:val="right" w:pos="6917" w:leader="none"/>
        </w:tabs>
        <w:spacing w:lineRule="exact" w:line="41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РМАТИВНІ ПОСИЛАННЯ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68" w:leader="none"/>
          <w:tab w:val="left" w:pos="6804" w:leader="dot"/>
          <w:tab w:val="right" w:pos="6917" w:leader="none"/>
        </w:tabs>
        <w:spacing w:lineRule="exact" w:line="41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РМІНИ ТА ВИЗНАЧЕННЯ ПОНЯТЬ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68" w:leader="none"/>
          <w:tab w:val="left" w:pos="6804" w:leader="dot"/>
          <w:tab w:val="right" w:pos="6917" w:leader="none"/>
        </w:tabs>
        <w:spacing w:lineRule="exact" w:line="41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І ПОЛОЖЕННЯ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68" w:leader="none"/>
          <w:tab w:val="left" w:pos="6804" w:leader="dot"/>
          <w:tab w:val="right" w:pos="6917" w:leader="none"/>
        </w:tabs>
        <w:spacing w:lineRule="exact" w:line="4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ЛАНУВАННЯ АВТОСТОЯНОК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68" w:leader="none"/>
          <w:tab w:val="left" w:pos="6804" w:leader="dot"/>
        </w:tabs>
        <w:spacing w:lineRule="exact" w:line="264" w:before="10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МОГИ ДО ОБ'ЄМНО-ПЛАНУВАЛЬНИХ РІШЕНЬ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 w:before="5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АРАЖІВ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/>
        <w:ind w:left="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і вимоги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</w:p>
    <w:p>
      <w:pPr>
        <w:pStyle w:val="Normal"/>
        <w:shd w:fill="FFFFFF" w:val="clear"/>
        <w:tabs>
          <w:tab w:val="clear" w:pos="709"/>
          <w:tab w:val="left" w:pos="6226" w:leader="dot"/>
          <w:tab w:val="left" w:pos="6804" w:leader="dot"/>
        </w:tabs>
        <w:spacing w:lineRule="exact" w:line="264" w:before="5" w:after="0"/>
        <w:ind w:left="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земні гаражі закритого типу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 w:before="34" w:after="0"/>
        <w:ind w:left="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земні гаражі відкритого типу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 w:before="5" w:after="0"/>
        <w:ind w:left="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земні гаражі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 w:before="5" w:after="0"/>
        <w:ind w:left="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аражі з механізованими пристроями розміщення</w:t>
        <w:br/>
        <w:t>автомобілів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5</w:t>
      </w:r>
    </w:p>
    <w:p>
      <w:pPr>
        <w:pStyle w:val="Normal"/>
        <w:shd w:fill="FFFFFF" w:val="clear"/>
        <w:tabs>
          <w:tab w:val="clear" w:pos="709"/>
          <w:tab w:val="left" w:pos="168" w:leader="none"/>
          <w:tab w:val="left" w:pos="6804" w:leader="dot"/>
        </w:tabs>
        <w:spacing w:lineRule="exact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ЛАНУВАЛЬНІ ПАРАМЕТРИ ПОСТІВ МИТТЯ,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/>
        <w:ind w:left="1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ХНІЧНОГО ОГЛЯДУ ТА РЕМОНТУ АВТОМОБІЛІВ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6</w:t>
      </w:r>
    </w:p>
    <w:p>
      <w:pPr>
        <w:pStyle w:val="Normal"/>
        <w:shd w:fill="FFFFFF" w:val="clear"/>
        <w:tabs>
          <w:tab w:val="clear" w:pos="709"/>
          <w:tab w:val="left" w:pos="168" w:leader="none"/>
          <w:tab w:val="left" w:pos="6804" w:leader="dot"/>
        </w:tabs>
        <w:spacing w:lineRule="exact" w:line="264" w:before="5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68" w:leader="none"/>
          <w:tab w:val="left" w:pos="6804" w:leader="dot"/>
        </w:tabs>
        <w:spacing w:lineRule="exact" w:line="264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ЖЕНЕРНЕ ОБЛАДНАННЯ АВТОСТОЯНОК І ГАРАЖІВ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/>
        <w:ind w:lef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і вимоги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7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 w:before="5" w:after="0"/>
        <w:ind w:left="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опостачання та каналізація автостоянок і гаражів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8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/>
        <w:ind w:lef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палення, вентиляція та протидимний захист гаражів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1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/>
        <w:ind w:left="7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лектропостачання та електрообладнання гаражів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3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 w:before="5" w:after="0"/>
        <w:ind w:left="7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матичні установки пожежогасіння та пожежної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 w:before="5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игналізації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4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 А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лік нормативних документів, на які є посилання у даних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 w:before="5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рмах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6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 Б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і терміни та визначення понять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8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 w:before="10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 В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і типи гаражі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0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 w:before="5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ДАТОК 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/>
        <w:ind w:left="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і габаритні характеристики легкових автомобілів і</w:t>
      </w:r>
    </w:p>
    <w:p>
      <w:pPr>
        <w:pStyle w:val="Normal"/>
        <w:shd w:fill="FFFFFF" w:val="clear"/>
        <w:tabs>
          <w:tab w:val="clear" w:pos="709"/>
          <w:tab w:val="left" w:pos="6106" w:leader="dot"/>
          <w:tab w:val="left" w:pos="6804" w:leader="dot"/>
        </w:tabs>
        <w:spacing w:lineRule="exact" w:line="264" w:before="5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кроавтобусів І категорії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1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 w:before="5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/>
        <w:ind w:left="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хеми розміщення автомобілів на відкритих стоянках і в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 w:before="5" w:after="0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аражах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2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 w:before="5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 Є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/>
        <w:ind w:left="432" w:right="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абаритні наближення (захисні зони) автомобілів і ширини внутрішнього проїзду в приміщеннях їхнього зберігання та на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 w:before="5" w:after="0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тах ТО і ТР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3</w:t>
      </w:r>
    </w:p>
    <w:p>
      <w:pPr>
        <w:pStyle w:val="Normal"/>
        <w:shd w:fill="FFFFFF" w:val="clear"/>
        <w:tabs>
          <w:tab w:val="clear" w:pos="709"/>
          <w:tab w:val="left" w:pos="6804" w:leader="dot"/>
        </w:tabs>
        <w:spacing w:lineRule="exact" w:line="264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 Ж</w:t>
      </w:r>
    </w:p>
    <w:p>
      <w:pPr>
        <w:sectPr>
          <w:type w:val="nextPage"/>
          <w:pgSz w:w="11906" w:h="16838"/>
          <w:pgMar w:left="2059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6804" w:leader="dot"/>
        </w:tabs>
        <w:spacing w:lineRule="exact" w:line="264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ласифікація і найбільш часто застосовувані типи рамп</w:t>
        <w:br/>
        <w:t>(пандусів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5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color w:val="000000"/>
          <w:spacing w:val="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ДЕРЖАВНІ БУДІВЕЛЬНІ НОРМИ УКРАЇНИ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color w:val="000000"/>
          <w:spacing w:val="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</w:r>
    </w:p>
    <w:tbl>
      <w:tblPr>
        <w:tblW w:w="80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04"/>
      </w:tblGrid>
      <w:tr>
        <w:trPr>
          <w:trHeight w:val="10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оруд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транспорту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Автостоянки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гараж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для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легков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автомобілів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БН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В</w:t>
            </w:r>
            <w:r>
              <w:rPr>
                <w:color w:val="000000"/>
                <w:sz w:val="22"/>
                <w:szCs w:val="22"/>
                <w:lang w:val="uk-UA"/>
              </w:rPr>
              <w:t>.2.3-1</w:t>
            </w:r>
            <w:r>
              <w:rPr>
                <w:color w:val="000000"/>
                <w:sz w:val="22"/>
                <w:szCs w:val="22"/>
              </w:rPr>
              <w:t>5:2007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міну ВСН 01-89 у частині проектування автостоянок і гаражів для легкових автомобілів, а також Додатку Є ДБН В.2.2-9-99</w:t>
            </w:r>
          </w:p>
        </w:tc>
      </w:tr>
    </w:tbl>
    <w:p>
      <w:pPr>
        <w:pStyle w:val="Normal"/>
        <w:shd w:fill="FFFFFF" w:val="clear"/>
        <w:ind w:right="29" w:hanging="0"/>
        <w:jc w:val="center"/>
        <w:rPr/>
      </w:pPr>
      <w:r>
        <w:rPr/>
      </w:r>
    </w:p>
    <w:p>
      <w:pPr>
        <w:pStyle w:val="Normal"/>
        <w:shd w:fill="FFFFFF" w:val="clear"/>
        <w:spacing w:before="240" w:after="0"/>
        <w:ind w:left="6418" w:hanging="0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 xml:space="preserve">Чинні від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u w:val="single"/>
        </w:rPr>
        <w:t>2007-08-01</w:t>
      </w:r>
    </w:p>
    <w:p>
      <w:pPr>
        <w:pStyle w:val="Normal"/>
        <w:shd w:fill="FFFFFF" w:val="clear"/>
        <w:spacing w:before="1978" w:after="0"/>
        <w:ind w:left="562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СФЕРА ЗАСТОСУВАННЯ</w:t>
      </w:r>
    </w:p>
    <w:p>
      <w:pPr>
        <w:pStyle w:val="Normal"/>
        <w:shd w:fill="FFFFFF" w:val="clear"/>
        <w:spacing w:lineRule="exact" w:line="259" w:before="230" w:after="0"/>
        <w:ind w:left="10" w:right="5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ані Норми поширюються на проектування нових та реконструкцію існуючих автостоянок і гаражів (на відведеній у встановленому порядку земельній ділянці) незалежно від форм їх власності та відомчої належності і є обов'язковими для всіх організацій, громадських об'єднань, фізичних осіб, які мають відповідну ліцензію і здійснюють їх проектування та будівництво, а також для замовників проектів і організацій, що погоджують і затверджують проектну документацію.</w:t>
      </w:r>
    </w:p>
    <w:p>
      <w:pPr>
        <w:pStyle w:val="Normal"/>
        <w:shd w:fill="FFFFFF" w:val="clear"/>
        <w:spacing w:lineRule="exact" w:line="264" w:before="120" w:after="0"/>
        <w:ind w:left="10" w:firstLine="53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рми встановлюють основні положення та вимоги до об'ємно-планувальних рішень, а також до інженерного обладнання автостоянок і гаражів, які призначені для постійного та тимчасового зберігання легкових автомобілів та інших мототранспортних засобів (далі автомобілів) з двигунами, що працюють на бензині та дизельному паливі.</w:t>
      </w:r>
    </w:p>
    <w:p>
      <w:pPr>
        <w:pStyle w:val="Normal"/>
        <w:shd w:fill="FFFFFF" w:val="clear"/>
        <w:spacing w:lineRule="exact" w:line="264" w:before="235" w:after="0"/>
        <w:ind w:left="14" w:firstLine="5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орми не поширюються на будинки, споруди та приміщення для зберігання легкових автомобілів з двигунами, що працюють на стисненому природному газі (СПГ) та зрідженому вуглеводневому газі (ЗВГ), автобусів і вантажних автомобілів, проектування яких здійснюється згідно з вимогами ВС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1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ТП-СГіП-46-16 та інших нормативних документів.</w:t>
      </w:r>
    </w:p>
    <w:p>
      <w:pPr>
        <w:pStyle w:val="Normal"/>
        <w:shd w:fill="FFFFFF" w:val="clear"/>
        <w:spacing w:lineRule="exact" w:line="264" w:before="235" w:after="0"/>
        <w:ind w:left="10" w:right="10" w:firstLine="5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, які не передбачені даними Нормами або вимушені відхилення від них, допускається приймати з урахуванням відповідних обґрунтувань за узгодженням з відповідними органами державного нагляду та замовника.</w:t>
      </w:r>
    </w:p>
    <w:p>
      <w:pPr>
        <w:pStyle w:val="Normal"/>
        <w:shd w:fill="FFFFFF" w:val="clear"/>
        <w:spacing w:before="730" w:after="0"/>
        <w:ind w:left="51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НОРМАТИВНІ ПОСИЛАННЯ</w:t>
      </w:r>
    </w:p>
    <w:p>
      <w:pPr>
        <w:pStyle w:val="Normal"/>
        <w:shd w:fill="FFFFFF" w:val="clear"/>
        <w:spacing w:lineRule="exact" w:line="264" w:before="115" w:after="0"/>
        <w:ind w:firstLine="5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лік нормативних документів, на які є посилання в даних Нормах, наведений у додатку А.</w:t>
      </w:r>
    </w:p>
    <w:p>
      <w:pPr>
        <w:pStyle w:val="Normal"/>
        <w:shd w:fill="FFFFFF" w:val="clear"/>
        <w:spacing w:before="490" w:after="0"/>
        <w:ind w:left="509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ТЕРМІНИ ТА ВИЗНАЧЕННЯ ПОНЯТЬ</w:t>
      </w:r>
    </w:p>
    <w:p>
      <w:pPr>
        <w:pStyle w:val="Normal"/>
        <w:shd w:fill="FFFFFF" w:val="clear"/>
        <w:spacing w:before="101" w:after="0"/>
        <w:ind w:left="509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і терміни та визначення понять наведені в додатку Б.</w:t>
      </w:r>
    </w:p>
    <w:p>
      <w:pPr>
        <w:sectPr>
          <w:type w:val="nextPage"/>
          <w:pgSz w:w="11906" w:h="16838"/>
          <w:pgMar w:left="1418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0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516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lang w:val="uk-UA"/>
        </w:rPr>
        <w:t>ЗАГАЛЬНІ ПОЛОЖЕНН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88" w:leader="none"/>
        </w:tabs>
        <w:spacing w:lineRule="exact" w:line="264" w:before="403" w:after="0"/>
        <w:ind w:left="0" w:firstLine="5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автомобілізації, загальна потреба в місцях постійного та тимчасового</w:t>
        <w:br/>
        <w:t>зберігання автомобілів, вимоги до їхнього розміщення в цілому по населеному пункту</w:t>
        <w:br/>
        <w:t>і окремим його функціональним зонам, а також біля житлових і громадських будинків</w:t>
        <w:br/>
        <w:t>і споруд, промислових та комунально-складських об'єктів, відстані від автостоянок і</w:t>
        <w:br/>
        <w:t xml:space="preserve">гаражів до оточуючих їх об'єктів приймаються згідно ДБ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60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авил забудови цього</w:t>
        <w:br/>
        <w:t>населеного   пункту,   Санітарного   законодавства   та   інших   діючих   нормативних</w:t>
        <w:br/>
        <w:t>документ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88" w:leader="none"/>
        </w:tabs>
        <w:spacing w:lineRule="exact" w:line="264" w:before="264" w:after="0"/>
        <w:ind w:left="0" w:firstLine="5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им типом гаража в умовах багатоповерхової житлової забудови міст є</w:t>
        <w:br/>
        <w:t>багатоповерхові гаражі, у тому числі з частково заглибленим першим поверхом чи</w:t>
        <w:br/>
        <w:t>декількома     вбудовано-прибудованими     підземними     поверхами.     Допускається</w:t>
        <w:br/>
        <w:t>проектувати окремо розташовані підземні або напівпідземні гаражі.</w:t>
      </w:r>
    </w:p>
    <w:p>
      <w:pPr>
        <w:pStyle w:val="Normal"/>
        <w:shd w:fill="FFFFFF" w:val="clear"/>
        <w:spacing w:lineRule="exact" w:line="269"/>
        <w:ind w:left="14" w:right="10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і типи окремо розташованих, вбудованих і прибудованих гаражів наведені в додатку В.</w:t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spacing w:lineRule="exact" w:line="264" w:before="259" w:after="0"/>
        <w:ind w:left="5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земні  гаражі,  а також  гаражі  в  цокольних  і  підвальних  поверхах</w:t>
        <w:br/>
        <w:t>допускається розміщувати (з урахуванням вимог норм на проектування відповідних</w:t>
        <w:br/>
        <w:t>будинків і споруд):</w:t>
      </w:r>
    </w:p>
    <w:p>
      <w:pPr>
        <w:pStyle w:val="Normal"/>
        <w:shd w:fill="FFFFFF" w:val="clear"/>
        <w:spacing w:lineRule="exact" w:line="264"/>
        <w:ind w:left="14" w:right="10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 громадськими будинками, крім будинків охорони здоров'я, фізкультури, соцзабезпечення, загальноосвітніх шкіл, дитячих дошкільних закладів, дитячих будинків, закладів культури, мистецтв, громадського харчування;</w:t>
      </w:r>
    </w:p>
    <w:p>
      <w:pPr>
        <w:pStyle w:val="Normal"/>
        <w:shd w:fill="FFFFFF" w:val="clear"/>
        <w:spacing w:lineRule="exact" w:line="269"/>
        <w:ind w:left="14" w:right="10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 житловими будинк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ільки для легкових автомобілів, що належать громадянам;</w:t>
      </w:r>
    </w:p>
    <w:p>
      <w:pPr>
        <w:pStyle w:val="Normal"/>
        <w:shd w:fill="FFFFFF" w:val="clear"/>
        <w:spacing w:lineRule="exact" w:line="269"/>
        <w:ind w:left="19" w:right="5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 виробничими будинками не нижч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упеня вогнестійкості із категоріями приміщень 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 Д по пожежній небезпеці;</w:t>
      </w:r>
    </w:p>
    <w:p>
      <w:pPr>
        <w:pStyle w:val="Normal"/>
        <w:shd w:fill="FFFFFF" w:val="clear"/>
        <w:spacing w:lineRule="exact" w:line="264"/>
        <w:ind w:left="24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незабудованій території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 проїздами, дорогами, площами, газонами та іншими ділянками (за відповідного обгрунтування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1128" w:leader="none"/>
        </w:tabs>
        <w:spacing w:lineRule="exact" w:line="259" w:before="269" w:after="0"/>
        <w:ind w:left="5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  інвалідів,   які   мають   автомобілі   з   ручним   керуванням,   потрібно</w:t>
        <w:br/>
        <w:t>передбачати   місця  на  перших  поверхах  багатоповерхових  наземних   і   підземних</w:t>
        <w:br/>
        <w:t>гаражі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1128" w:leader="none"/>
        </w:tabs>
        <w:spacing w:lineRule="exact" w:line="264" w:before="269" w:after="0"/>
        <w:ind w:left="5" w:firstLine="5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    відкритих     автостоянках     біля     закладів     культурно-побутового</w:t>
        <w:br/>
        <w:t>обслуговування,  підприємств торгівлі  та відпочинку, окремих  будинків  і  споруд</w:t>
        <w:br/>
        <w:t>масового   відвідування,   а   також   в   гаражах   слід   виділяти   машино-місця   для</w:t>
        <w:br/>
        <w:t xml:space="preserve">автотранспортних засобів інвалідів згідно з ДБН </w:t>
      </w:r>
      <w:r>
        <w:rPr>
          <w:rFonts w:cs="Times New Roman" w:ascii="Times New Roman" w:hAnsi="Times New Roman"/>
          <w:color w:val="000000"/>
          <w:sz w:val="24"/>
          <w:szCs w:val="24"/>
        </w:rPr>
        <w:t>360.</w:t>
      </w:r>
    </w:p>
    <w:p>
      <w:pPr>
        <w:sectPr>
          <w:headerReference w:type="default" r:id="rId3"/>
          <w:type w:val="nextPage"/>
          <w:pgSz w:w="11906" w:h="16838"/>
          <w:pgMar w:left="1418" w:right="1277" w:gutter="0" w:header="720" w:top="1440" w:footer="0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989" w:leader="none"/>
        </w:tabs>
        <w:spacing w:lineRule="exact" w:line="269" w:before="379" w:after="0"/>
        <w:ind w:left="5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німальна необхідна площа конкретної ділянки (території) для постійного</w:t>
        <w:br/>
        <w:t>чи  тимчасового  зберігання  автомобілів  на  відкритих  автостоянках  визначається,</w:t>
        <w:br/>
        <w:t xml:space="preserve">виходячи з нор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 розрахунковий автомобіль, а в гаражах, залежно від їхньої</w:t>
        <w:br/>
        <w:t xml:space="preserve">поверховості, згідно з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. 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Таблиця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9"/>
        <w:gridCol w:w="2751"/>
        <w:gridCol w:w="2966"/>
      </w:tblGrid>
      <w:tr>
        <w:trPr>
          <w:trHeight w:val="432" w:hRule="exact"/>
        </w:trPr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ерховість гаражів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оща забудови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р земельної ділянки</w:t>
            </w:r>
          </w:p>
        </w:tc>
      </w:tr>
      <w:tr>
        <w:trPr>
          <w:trHeight w:val="278" w:hRule="exact"/>
        </w:trPr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шино-місце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054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996" w:right="6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93"/>
              <w:ind w:left="996" w:right="6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293"/>
              <w:ind w:left="996" w:right="6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293"/>
              <w:ind w:left="996" w:right="6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293"/>
              <w:ind w:left="996" w:right="6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lineRule="exact" w:line="293"/>
              <w:ind w:left="996" w:right="6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  <w:p>
            <w:pPr>
              <w:pStyle w:val="Normal"/>
              <w:shd w:fill="FFFFFF" w:val="clear"/>
              <w:spacing w:lineRule="exact" w:line="293"/>
              <w:ind w:left="996" w:right="6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9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979" w:right="90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shd w:fill="FFFFFF" w:val="clear"/>
              <w:spacing w:lineRule="exact" w:line="293"/>
              <w:ind w:left="979" w:right="90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spacing w:lineRule="exact" w:line="293"/>
              <w:ind w:left="979" w:right="90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293"/>
              <w:ind w:left="979" w:right="90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293"/>
              <w:ind w:left="979" w:right="90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293"/>
              <w:ind w:left="979" w:right="90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lineRule="exact" w:line="293"/>
              <w:ind w:left="979" w:right="90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282" w:right="12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hd w:fill="FFFFFF" w:val="clear"/>
              <w:spacing w:lineRule="exact" w:line="293"/>
              <w:ind w:left="1282" w:right="12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spacing w:lineRule="exact" w:line="293"/>
              <w:ind w:left="1282" w:right="12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shd w:fill="FFFFFF" w:val="clear"/>
              <w:spacing w:lineRule="exact" w:line="293"/>
              <w:ind w:left="1282" w:right="12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293"/>
              <w:ind w:left="1282" w:right="12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293"/>
              <w:ind w:left="1282" w:right="12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293"/>
              <w:ind w:left="1282" w:right="1234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008" w:hRule="exact"/>
        </w:trPr>
        <w:tc>
          <w:tcPr>
            <w:tcW w:w="8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338" w:right="48" w:hanging="133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 xml:space="preserve">Приміт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Як розрахунковий приймається автомобі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категорії довжиною д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 і шириною до 2,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м. </w:t>
            </w:r>
          </w:p>
          <w:p>
            <w:pPr>
              <w:pStyle w:val="Normal"/>
              <w:shd w:fill="FFFFFF" w:val="clear"/>
              <w:spacing w:lineRule="exact" w:line="240"/>
              <w:ind w:left="1338" w:right="48" w:hanging="1338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 xml:space="preserve">Примітка 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Наведені в таблиці показники враховують й маневрову площу (площа внутрішніх проїздів, що припадає на одне місце зберіг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втомобіля)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41" w:leader="none"/>
        </w:tabs>
        <w:spacing w:lineRule="exact" w:line="264" w:before="254" w:after="0"/>
        <w:ind w:firstLine="518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7</w:t>
        <w:tab/>
        <w:t>Місткість автостоянок  і  гаражів,  склад об'єктів  і  площі  приміщень для</w:t>
        <w:br/>
        <w:t>обслуговуючого персоналу, у тому числі технічного призначення, санітарних вузлів,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їхнє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'ємно-планувальне   рішення,    кількість   в'їздів-виїздів    з   однобічним   або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двобічни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ухом і їхнє розміщення стосовно міських вулиць і дворових проїздів,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еобхідність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лаштування накопичувального майданчика перед в'їздом, огородження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територі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значаються завданням на проектування, містобудівними, санітарними та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ци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рмами.</w:t>
      </w:r>
    </w:p>
    <w:p>
      <w:pPr>
        <w:pStyle w:val="Normal"/>
        <w:shd w:fill="FFFFFF" w:val="clear"/>
        <w:spacing w:lineRule="exact" w:line="264"/>
        <w:ind w:left="10" w:firstLine="514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цьому, параметри машино-місця, проїздів і об'ємно-планувальні рішенн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гаражів 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втостоянок визначаються габаритами автомобілів, для яких проектуєтьс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гараж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бо автостоянка, розміщенням автомобілів (кут розміщення, кількість ряді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зберігання)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осовно внутрішніх проїздів, найменшими радіусами їхніх поворотів, 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також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абаритами наближення (захисними зонами) встановлюваного на місц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зберіга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втомобіля до конструкцій будинку (споруди), до обладнання та до інши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автомобіл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місцях зберігання.</w:t>
      </w:r>
    </w:p>
    <w:p>
      <w:pPr>
        <w:pStyle w:val="Normal"/>
        <w:shd w:fill="FFFFFF" w:val="clear"/>
        <w:spacing w:lineRule="exact" w:line="264" w:before="5" w:after="0"/>
        <w:ind w:left="14" w:firstLine="514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ні габаритні характеристики найпоширеніших автомобілів 1 категорії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схе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їх розміщення на автостоянках і в гаражах, габарити наближення та ширин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нутрішнь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їзду в приміщеннях зберігання автомобілів і на постах технічног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огляд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 дрібного технічного ремонту (ТО і ТР) наведені в додатках Г, Д, Є.</w:t>
      </w:r>
    </w:p>
    <w:p>
      <w:pPr>
        <w:pStyle w:val="Normal"/>
        <w:shd w:fill="FFFFFF" w:val="clear"/>
        <w:tabs>
          <w:tab w:val="clear" w:pos="709"/>
          <w:tab w:val="left" w:pos="864" w:leader="none"/>
        </w:tabs>
        <w:spacing w:lineRule="exact" w:line="264" w:before="264" w:after="0"/>
        <w:ind w:left="10" w:firstLine="509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8</w:t>
        <w:tab/>
        <w:t>Залежно від кількості місць зберігання розрізняють автостоянки і гаражі малої (до 50 машино-місць), середньої (від 50 до 300 машино-місць) та великої (більше 300 машино-місць) місткості.</w:t>
      </w:r>
    </w:p>
    <w:p>
      <w:pPr>
        <w:pStyle w:val="Normal"/>
        <w:shd w:fill="FFFFFF" w:val="clear"/>
        <w:spacing w:before="547" w:after="0"/>
        <w:ind w:left="518" w:hanging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5 ПЛАНУВАННЯ АВТОСТОЯНОК</w:t>
      </w:r>
    </w:p>
    <w:p>
      <w:pPr>
        <w:sectPr>
          <w:headerReference w:type="default" r:id="rId4"/>
          <w:type w:val="nextPage"/>
          <w:pgSz w:w="11906" w:h="16838"/>
          <w:pgMar w:left="1430" w:right="1419" w:gutter="0" w:header="720" w:top="14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9" w:after="0"/>
        <w:ind w:left="5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кладі автостоянок для постійного зберігання автомобілів повинні бу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ідкрит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лощадки для стоянки автомобілів, приміщення для чергових і зберіганн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інвентаря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повідні елементи інженерного обладнання та благоустрою, а також, за необхідності та технічної можливості, можуть бути - пости ТО, ТР і миття автомобілів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ключаюч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ункти-пости самообслуговування - оглядові ями (естакади), місц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чище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лону автомобіля. Такі автостоянки можуть бути обладнані сонцезахисним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авісами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трозахисними стінками, декоративним сонцезахисним і шумозахисни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озелененням.</w:t>
      </w:r>
    </w:p>
    <w:p>
      <w:pPr>
        <w:pStyle w:val="Normal"/>
        <w:shd w:fill="FFFFFF" w:val="clear"/>
        <w:spacing w:lineRule="exact" w:line="269"/>
        <w:ind w:right="-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автостоянка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мчасового зберігання автомобілів, за необхідності (визначається замовником) і технічної можливості, влаштовуються в спеціально відведених місцях пункти самообслуговування, оглядові ями (естакади), встановлюється охоронна сигнализація.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spacing w:lineRule="exact" w:line="269" w:before="254" w:after="0"/>
        <w:ind w:left="5" w:right="-1" w:firstLine="5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проектуванні автостоянок необхідно виходити з таких нормативних</w:t>
        <w:br/>
        <w:t>параметрів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662" w:leader="none"/>
        </w:tabs>
        <w:spacing w:lineRule="exact" w:line="264"/>
        <w:ind w:left="5" w:right="-1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міри одного машино-місця на автостоянках зберігання середніх автомобілів</w:t>
        <w:br/>
        <w:t xml:space="preserve">(з врахуванням мінімально припустимих зазорів безпе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) </w:t>
      </w:r>
      <w:r>
        <w:rPr>
          <w:rFonts w:cs="Times New Roman" w:ascii="Times New Roman" w:hAnsi="Times New Roman"/>
          <w:color w:val="000000"/>
          <w:sz w:val="24"/>
          <w:szCs w:val="24"/>
        </w:rPr>
        <w:t>- 2,5 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,3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   Для</w:t>
        <w:br/>
        <w:t xml:space="preserve">тимчасових автостоянок допускаються розміри стоянки </w:t>
      </w:r>
      <w:r>
        <w:rPr>
          <w:rFonts w:cs="Times New Roman" w:ascii="Times New Roman" w:hAnsi="Times New Roman"/>
          <w:color w:val="000000"/>
          <w:sz w:val="24"/>
          <w:szCs w:val="24"/>
        </w:rPr>
        <w:t>2,3 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,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 Зазори безпеки</w:t>
        <w:br/>
        <w:t xml:space="preserve">допускається збільшувати 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7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662" w:leader="none"/>
        </w:tabs>
        <w:spacing w:lineRule="exact" w:line="264"/>
        <w:ind w:left="5" w:right="-1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німальна ширина проїздів: із двобічним рух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6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, з однобічним рух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3,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662" w:leader="none"/>
        </w:tabs>
        <w:spacing w:lineRule="exact" w:line="264" w:before="5" w:after="0"/>
        <w:ind w:left="528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адіуси заокруглення бортового камен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 менше ніж 6м.</w:t>
      </w:r>
    </w:p>
    <w:p>
      <w:pPr>
        <w:pStyle w:val="Normal"/>
        <w:shd w:fill="FFFFFF" w:val="clear"/>
        <w:spacing w:lineRule="exact" w:line="240" w:before="269" w:after="0"/>
        <w:ind w:left="533" w:right="-1" w:hanging="0"/>
        <w:jc w:val="both"/>
        <w:rPr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ри розрахунку кількості мотоциклів, які можуть бути розставлені на стоянках, приймаються такі габарити машино-місця: мотоцикл з коляскою - 2,4×1,7 м, мотоцикл-одинак - 2,4×0,8 м, відстань між мотоциклами - не менше ніж 0,5 м.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spacing w:lineRule="exact" w:line="264" w:before="269" w:after="0"/>
        <w:ind w:left="5" w:right="-1" w:firstLine="523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3</w:t>
        <w:tab/>
        <w:t>Залежно від конфігурації та розмірів території автостоянки, організації в'їзду - виїзду   може   бути   прийняте   одно-   та   багаторядне   розміщення   автомобілів   з розставленням машин з одного боку проїзду та уздовж обох протилежних його боків, паралельно, перпендикулярно або під кутом до поздовжньої осі проїзду.</w:t>
      </w:r>
    </w:p>
    <w:p>
      <w:pPr>
        <w:pStyle w:val="Normal"/>
        <w:shd w:fill="FFFFFF" w:val="clear"/>
        <w:spacing w:lineRule="exact" w:line="264"/>
        <w:ind w:left="14" w:right="-1" w:firstLine="5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цьому повинна бути дотримана вимога раціонального використання відведеної території, забезпечення безпеки руху транспорту та пішоходів (розділення їхніх напрямків руху) у межах ділянки і на прилеглих вулицях та проїзда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922" w:leader="none"/>
        </w:tabs>
        <w:spacing w:lineRule="exact" w:line="264" w:before="269" w:after="0"/>
        <w:ind w:left="5" w:right="-1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ух автомобілів по території автостоянки необхідно передбачати однобічним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 при місткості стоянки більш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ашино-місц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 зустрічних потоків і таких, щ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сікаються. У межах автостоянок незалежно від їхньої місткості допускає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устрічний і перехресний рух автомобілів при їхній інтенсивності не більш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иниц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годин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922" w:leader="none"/>
        </w:tabs>
        <w:spacing w:lineRule="exact" w:line="264" w:before="269" w:after="0"/>
        <w:ind w:left="5" w:right="-1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втостоянки для постійного та тимчасового зберігання більш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мобілі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винні мати не менш двох в'їздів-виїздів: один для регулярного руху (головний), інш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  аварійної   евакуації   автомобілів.   Аварійні   виїзди   можуть   виходити   н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утрішньоквартальні проїзди житлового району.</w:t>
      </w:r>
    </w:p>
    <w:p>
      <w:pPr>
        <w:pStyle w:val="Normal"/>
        <w:shd w:fill="FFFFFF" w:val="clear"/>
        <w:spacing w:lineRule="exact" w:line="264" w:before="5" w:after="0"/>
        <w:ind w:left="14" w:right="-1" w:firstLine="5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аварійних виїздів встановлюється виходячи з розрахун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дин виїзд за кількості пона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втомобілів і додатково один виїзд на кожні наступні повні або неповн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мобілів.</w:t>
      </w:r>
    </w:p>
    <w:p>
      <w:pPr>
        <w:pStyle w:val="Normal"/>
        <w:shd w:fill="FFFFFF" w:val="clear"/>
        <w:spacing w:lineRule="exact" w:line="269"/>
        <w:ind w:left="5" w:right="-1" w:firstLine="5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малої місткості (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сць) допускається об'єднаний в'їзд-виїзд завширшки не менш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,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 На автостоянках більшої місткості в'їзд і виїзд повинні бути розосередженими.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spacing w:lineRule="exact" w:line="264" w:before="264" w:after="0"/>
        <w:ind w:left="5" w:right="-1" w:firstLine="5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6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'їзди і виїзди з автостоянок (ворота, шлагбаум) повинні розташовуватися 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ступом від краю проїзної частини на відстань не менше найбільш довгої модел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втомобі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6,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).</w:t>
      </w:r>
    </w:p>
    <w:p>
      <w:pPr>
        <w:sectPr>
          <w:headerReference w:type="default" r:id="rId5"/>
          <w:type w:val="nextPage"/>
          <w:pgSz w:w="11906" w:h="16838"/>
          <w:pgMar w:left="1418" w:right="1419" w:gutter="0" w:header="720" w:top="13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998" w:leader="none"/>
        </w:tabs>
        <w:spacing w:lineRule="exact" w:line="264" w:before="264" w:after="0"/>
        <w:ind w:left="10" w:right="-1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7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д   воротами,   що   забезпечують   в'їзд   до   великих   автостоянок  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тійного    та    тимчасового    зберігання    автомобілів,    потрібно    влаштовува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копичувальні  майданчики,  виходячи з розрахун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%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ості транспортн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обів, що прибувають на автостоянку в годину "пік".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spacing w:lineRule="exact" w:line="269" w:before="149" w:after="0"/>
        <w:ind w:left="24" w:firstLine="5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німальною відстанню від в'їздів на автостоянку та виїздів з неї повинно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бути: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spacing w:lineRule="exact" w:line="264" w:before="115" w:after="0"/>
        <w:ind w:left="53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перехресть магістральних вулиць загальноміського</w:t>
      </w:r>
    </w:p>
    <w:p>
      <w:pPr>
        <w:pStyle w:val="Normal"/>
        <w:shd w:fill="FFFFFF" w:val="clear"/>
        <w:tabs>
          <w:tab w:val="clear" w:pos="709"/>
          <w:tab w:val="left" w:pos="7478" w:leader="none"/>
        </w:tabs>
        <w:spacing w:lineRule="exact" w:line="264" w:before="5" w:after="0"/>
        <w:ind w:left="67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айонного значення (від межі проїзної частини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1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spacing w:lineRule="exact" w:line="264"/>
        <w:ind w:left="53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перехресть вулиць і проїздів місцевого значення</w:t>
      </w:r>
    </w:p>
    <w:p>
      <w:pPr>
        <w:pStyle w:val="Normal"/>
        <w:shd w:fill="FFFFFF" w:val="clear"/>
        <w:tabs>
          <w:tab w:val="clear" w:pos="709"/>
          <w:tab w:val="left" w:pos="7483" w:leader="none"/>
        </w:tabs>
        <w:spacing w:lineRule="exact" w:line="264"/>
        <w:ind w:left="53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від межі проїзної частини)</w:t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5 м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7483" w:leader="none"/>
        </w:tabs>
        <w:spacing w:lineRule="exact" w:line="264"/>
        <w:ind w:left="53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они зупинки масового пасажирського транспорту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3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9" w:before="110" w:after="0"/>
        <w:ind w:left="19" w:right="10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микання до магістралі загальноміського значення в'їздів-виїздів допускаєтьс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тільки д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їхніх місцевих проїздів.</w:t>
      </w:r>
    </w:p>
    <w:p>
      <w:pPr>
        <w:pStyle w:val="Normal"/>
        <w:shd w:fill="FFFFFF" w:val="clear"/>
        <w:spacing w:lineRule="exact" w:line="245" w:before="110" w:after="0"/>
        <w:ind w:left="533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Примітка.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Транзитний проїзд через територію житлового кварталу до автостоянки місткістю більше ніж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50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машино-місць не допускається.</w:t>
      </w:r>
    </w:p>
    <w:p>
      <w:pPr>
        <w:pStyle w:val="Normal"/>
        <w:shd w:fill="FFFFFF" w:val="clear"/>
        <w:tabs>
          <w:tab w:val="clear" w:pos="709"/>
          <w:tab w:val="left" w:pos="888" w:leader="none"/>
        </w:tabs>
        <w:spacing w:lineRule="exact" w:line="264" w:before="264" w:after="0"/>
        <w:ind w:left="19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9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автостоянках 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 більше місцями постійного та тимчасового зберігання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автомобілів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  головному   вїзді-виїзді   повинен   влаштовуватися   контрольно-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опускни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ункт (приміщення  для  обслуговуючого  персоналу,  туалету  і  т.ін.),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обладнаний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йданчик  для  зберігання  протипожежного  інвентарю,  встановлення</w:t>
        <w:br/>
        <w:t>контейнерів-сміттєзбірників.</w:t>
      </w:r>
    </w:p>
    <w:p>
      <w:pPr>
        <w:pStyle w:val="Normal"/>
        <w:shd w:fill="FFFFFF" w:val="clear"/>
        <w:tabs>
          <w:tab w:val="clear" w:pos="709"/>
          <w:tab w:val="left" w:pos="1075" w:leader="none"/>
        </w:tabs>
        <w:spacing w:lineRule="exact" w:line="259" w:before="269" w:after="0"/>
        <w:ind w:left="14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10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в'їзді на велику тимчасову автостоянку встановлюється щит зі схемою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рух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мобілів, планом термінової їхньої евакуації, нумерацією місць, інформацією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жим роботи стоянки, тарифи з надання послуг.</w:t>
      </w:r>
    </w:p>
    <w:p>
      <w:pPr>
        <w:pStyle w:val="Normal"/>
        <w:shd w:fill="FFFFFF" w:val="clear"/>
        <w:tabs>
          <w:tab w:val="clear" w:pos="709"/>
          <w:tab w:val="left" w:pos="994" w:leader="none"/>
        </w:tabs>
        <w:spacing w:lineRule="exact" w:line="264" w:before="269" w:after="0"/>
        <w:ind w:left="19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11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стоянки повинні проектуватися з твердим покриттям (асфальтобетонне,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бетонне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авійне, щебеневе) та ухилами в поздовжньому напрямку осей автомобілів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ільш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%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 в поперечном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 більш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%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німальний ухил призначається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залежн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типу покриття з урахуванням забезпечення поверхневого сто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51" w:leader="none"/>
        </w:tabs>
        <w:spacing w:lineRule="exact" w:line="264" w:before="269" w:after="0"/>
        <w:ind w:left="19" w:firstLine="5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стоянки для постійного зберігання автомобілів повинні мати огорожу з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егорюч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атеріалів та освітленність горизонтальної поверхні не менш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51" w:leader="none"/>
        </w:tabs>
        <w:spacing w:lineRule="exact" w:line="264" w:before="269" w:after="0"/>
        <w:ind w:left="19" w:firstLine="5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типожежні відстані від меж відкритих автостоянок (у тому числі з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авісом)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будівель і споруд по обслуговуванню автомобілів, промислових та інших</w:t>
        <w:br/>
        <w:t>підприємств і будинків повинні прийматися:</w:t>
      </w:r>
    </w:p>
    <w:p>
      <w:pPr>
        <w:pStyle w:val="Normal"/>
        <w:shd w:fill="FFFFFF" w:val="clear"/>
        <w:tabs>
          <w:tab w:val="clear" w:pos="709"/>
          <w:tab w:val="left" w:pos="754" w:leader="none"/>
        </w:tabs>
        <w:spacing w:lineRule="exact" w:line="264" w:before="5" w:after="0"/>
        <w:ind w:left="5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)</w:t>
        <w:tab/>
        <w:t>до виробничих будинків та споруд:</w:t>
      </w:r>
    </w:p>
    <w:p>
      <w:pPr>
        <w:pStyle w:val="Normal"/>
        <w:shd w:fill="FFFFFF" w:val="clear"/>
        <w:tabs>
          <w:tab w:val="clear" w:pos="709"/>
          <w:tab w:val="left" w:pos="6701" w:leader="none"/>
        </w:tabs>
        <w:spacing w:lineRule="exact" w:line="264"/>
        <w:ind w:left="518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упенів вогнестійкості з боку стін без прорізів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 нормуються</w:t>
        <w:br/>
        <w:t>те ж з боку стін з прорізами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 мен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</w:t>
      </w:r>
    </w:p>
    <w:p>
      <w:pPr>
        <w:pStyle w:val="Normal"/>
        <w:shd w:fill="FFFFFF" w:val="clear"/>
        <w:tabs>
          <w:tab w:val="clear" w:pos="709"/>
          <w:tab w:val="left" w:pos="6701" w:leader="none"/>
        </w:tabs>
        <w:spacing w:lineRule="exact" w:line="264"/>
        <w:ind w:left="52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тупеня вогнестійкості з боку стін без прорізів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 мен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</w:t>
      </w:r>
    </w:p>
    <w:p>
      <w:pPr>
        <w:pStyle w:val="Normal"/>
        <w:shd w:fill="FFFFFF" w:val="clear"/>
        <w:tabs>
          <w:tab w:val="clear" w:pos="709"/>
          <w:tab w:val="left" w:pos="6696" w:leader="none"/>
        </w:tabs>
        <w:spacing w:lineRule="exact" w:line="264"/>
        <w:ind w:left="5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 ж з боку стін з прорізами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 мен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</w:t>
      </w:r>
    </w:p>
    <w:p>
      <w:pPr>
        <w:pStyle w:val="Normal"/>
        <w:shd w:fill="FFFFFF" w:val="clear"/>
        <w:spacing w:lineRule="exact" w:line="264" w:before="5" w:after="0"/>
        <w:ind w:left="52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нших ступенів вогнестійкості незалежно від наявності прорізі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 менш 15м</w:t>
      </w:r>
    </w:p>
    <w:p>
      <w:pPr>
        <w:pStyle w:val="Normal"/>
        <w:shd w:fill="FFFFFF" w:val="clear"/>
        <w:tabs>
          <w:tab w:val="clear" w:pos="709"/>
          <w:tab w:val="left" w:pos="754" w:leader="none"/>
        </w:tabs>
        <w:spacing w:lineRule="exact" w:line="264"/>
        <w:ind w:left="5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)</w:t>
        <w:tab/>
        <w:t>до адміністративних та побутових будинків:</w:t>
      </w:r>
    </w:p>
    <w:p>
      <w:pPr>
        <w:pStyle w:val="Normal"/>
        <w:shd w:fill="FFFFFF" w:val="clear"/>
        <w:tabs>
          <w:tab w:val="clear" w:pos="709"/>
          <w:tab w:val="left" w:pos="7013" w:leader="none"/>
        </w:tabs>
        <w:spacing w:lineRule="exact" w:line="264" w:before="5" w:after="0"/>
        <w:ind w:left="5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упенів вогнестійкості</w:t>
        <w:tab/>
        <w:t xml:space="preserve">не мен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</w:t>
      </w:r>
    </w:p>
    <w:p>
      <w:pPr>
        <w:pStyle w:val="Normal"/>
        <w:shd w:fill="FFFFFF" w:val="clear"/>
        <w:tabs>
          <w:tab w:val="clear" w:pos="709"/>
          <w:tab w:val="left" w:pos="7013" w:leader="none"/>
        </w:tabs>
        <w:spacing w:lineRule="exact" w:line="264" w:before="5" w:after="0"/>
        <w:ind w:left="5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ших ступенів вогнестійкості</w:t>
        <w:tab/>
        <w:t xml:space="preserve">не мен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</w:t>
      </w:r>
    </w:p>
    <w:p>
      <w:pPr>
        <w:pStyle w:val="Normal"/>
        <w:shd w:fill="FFFFFF" w:val="clear"/>
        <w:spacing w:lineRule="exact" w:line="374" w:before="446" w:after="0"/>
        <w:ind w:left="509" w:right="883"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ВИМОГИ ДО ОБ'ЄМНО-ПЛАНУВАЛЬНИХ РІШЕНЬ ГАРАЖІ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Загальні вимоги</w:t>
      </w:r>
    </w:p>
    <w:p>
      <w:pPr>
        <w:sectPr>
          <w:headerReference w:type="default" r:id="rId6"/>
          <w:type w:val="nextPage"/>
          <w:pgSz w:w="11906" w:h="16838"/>
          <w:pgMar w:left="1330" w:right="1561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91" w:after="0"/>
        <w:ind w:right="24" w:firstLine="5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земні гаражі можуть передбачатися висотою не більш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верхів, підземн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ільш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верхів. У гаражах, крім приміщень для зберігання автомобілів, допускається передбачати:</w:t>
      </w:r>
    </w:p>
    <w:p>
      <w:pPr>
        <w:pStyle w:val="Normal"/>
        <w:shd w:fill="FFFFFF" w:val="clear"/>
        <w:spacing w:lineRule="exact" w:line="274"/>
        <w:ind w:left="6" w:right="17" w:firstLine="5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лужбові (для чергового і адміністративно-обслуговуючого персоналу) та складські приміщення;</w:t>
      </w:r>
    </w:p>
    <w:p>
      <w:pPr>
        <w:pStyle w:val="Normal"/>
        <w:shd w:fill="FFFFFF" w:val="clear"/>
        <w:spacing w:lineRule="exact" w:line="274"/>
        <w:ind w:right="19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'єкти та технічні приміщення для розміщення інженерного обладнання (трансформаторна підстанція, тепловий пункт, насосні пожежогасіння, очисні споруди та ін.);</w:t>
      </w:r>
    </w:p>
    <w:p>
      <w:pPr>
        <w:pStyle w:val="Normal"/>
        <w:shd w:fill="FFFFFF" w:val="clear"/>
        <w:spacing w:lineRule="exact" w:line="269"/>
        <w:ind w:left="10" w:right="19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ти ТО, ТР і миття автомобілів, включаючи пости самообслуговування та місця прибирання (чищення) салону автомобіля пилососом.</w:t>
      </w:r>
    </w:p>
    <w:p>
      <w:pPr>
        <w:pStyle w:val="Normal"/>
        <w:shd w:fill="FFFFFF" w:val="clear"/>
        <w:spacing w:lineRule="exact" w:line="240" w:before="106" w:after="0"/>
        <w:ind w:left="528" w:right="1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еобхідність, склад і площі перелічених приміщень визначаються завданням на проектування залежно від розмірів гаража, технологічних вимог проведення в ньому відповідних видів робіт, особливостей його експлуатації та протипожежних вимог.</w:t>
      </w:r>
    </w:p>
    <w:p>
      <w:pPr>
        <w:pStyle w:val="Normal"/>
        <w:shd w:fill="FFFFFF" w:val="clear"/>
        <w:spacing w:lineRule="exact" w:line="240"/>
        <w:ind w:left="52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У підземних гаражах пости ТО і ТР, миття автомобілів, службові та складські приміщення, насосні пожежогасіння та водопостачання, трансформаторні з сухими трансформаторами допускається розміщувати не нижче першого (верхнього) поверху. Розміщення інших технічних приміщень підземного гаража (автоматичні насосні станції для відкачки води при гасінні пожежі, відкачки ґрунтових вод і інших витоків води, водомірні вузли, електрощитові приміщення, вентиляційні камери, теплові пункти та ін.) не регламентується. Влаштування постів ТО і ТР у гаражах, які розташовані під житловими будинками, не допускається.</w:t>
      </w:r>
    </w:p>
    <w:p>
      <w:pPr>
        <w:pStyle w:val="Normal"/>
        <w:shd w:fill="FFFFFF" w:val="clear"/>
        <w:spacing w:lineRule="exact" w:line="240" w:before="5" w:after="0"/>
        <w:ind w:left="528" w:right="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3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У наземних багатоповерхових гаражах приміщення ТО і ТР можуть розміщуватись тільки на першому та останньому поверхах без транзитного руху автомобілів по поверхах (при влаштуванні ізольованих рамп).</w:t>
      </w:r>
    </w:p>
    <w:p>
      <w:pPr>
        <w:pStyle w:val="Normal"/>
        <w:shd w:fill="FFFFFF" w:val="clear"/>
        <w:tabs>
          <w:tab w:val="clear" w:pos="709"/>
          <w:tab w:val="left" w:pos="883" w:leader="none"/>
        </w:tabs>
        <w:spacing w:lineRule="exact" w:line="264" w:before="307" w:after="0"/>
        <w:ind w:left="10" w:firstLine="52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</w:t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араметри місць зберігання автомобілів, рамп (пандусів), внутрішніх проїздів</w:t>
        <w:br/>
        <w:t>у гаражах визначаються залежно від способу зберігання, класу та габаритів автомобі</w:t>
        <w:softHyphen/>
        <w:t>лів, які передбачаються для зберігання, їхньої маневреності та розміщення, а також з</w:t>
        <w:br/>
        <w:t>урахуванням технічного оснащення та планувального рішення гаража, вимог норм</w:t>
        <w:br/>
        <w:t>технологічного проектування підприємств автомобільного транспорту і цих Нор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974" w:leader="none"/>
        </w:tabs>
        <w:spacing w:lineRule="exact" w:line="264" w:before="264" w:after="0"/>
        <w:ind w:left="19" w:firstLine="5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німальні   розміри   місць   зберігання   автомобілів   у   гаражах   потрібно</w:t>
        <w:br/>
        <w:t xml:space="preserve">приймати:  довжина місця  стоянки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5,0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,  ширина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2,5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  (для  інвалідів,  які</w:t>
        <w:br/>
        <w:t xml:space="preserve">користуються кріслами-коляскам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3,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974" w:leader="none"/>
        </w:tabs>
        <w:spacing w:lineRule="exact" w:line="264" w:before="269" w:after="0"/>
        <w:ind w:left="19" w:firstLine="5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більш економічним по площі  на один автомобіль вважається  гараж</w:t>
        <w:br/>
        <w:t>манежного типу з перпендикулярним розташуванням автомобілів до осі проїзду.</w:t>
      </w:r>
    </w:p>
    <w:p>
      <w:pPr>
        <w:pStyle w:val="Normal"/>
        <w:shd w:fill="FFFFFF" w:val="clear"/>
        <w:spacing w:lineRule="exact" w:line="264" w:before="5" w:after="0"/>
        <w:ind w:left="14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гаражах відкритого типу допускається двобічне під ку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5-60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поздовжньої осі проїзду розміщення автомобілів при дотриманні розмірів місць зберігання і внутрішніх проїздів не менш наведених у таблицях Є.1 і Є.2 Додатка Є.</w:t>
      </w:r>
    </w:p>
    <w:p>
      <w:pPr>
        <w:pStyle w:val="Normal"/>
        <w:shd w:fill="FFFFFF" w:val="clear"/>
        <w:spacing w:lineRule="exact" w:line="264" w:before="5" w:after="0"/>
        <w:ind w:left="14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здовж стін, до яких встановлюються автомобілі торцевою та поздовжньою боками, повинні передбачатися колесовідбійні пристрої заввишки не мен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12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45" w:before="115" w:after="0"/>
        <w:ind w:left="533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У приміщеннях зберігання автомобілів, які розташовуються під житловими будинками, конструкція колесовідбійних пристроїв повинна виключати передавання шуму та вібрації в житлові приміщення.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264" w:before="221" w:after="0"/>
        <w:ind w:left="14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5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сота приміщень для зберігання автомобілів від підлоги до низу виступаю</w:t>
        <w:softHyphen/>
        <w:t>чих будівельних конструкцій і підвісного устаткування повинна перевищувати не</w:t>
        <w:br/>
        <w:t xml:space="preserve">менш як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2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 висоту найбільш високого автомобіля і бути не мен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,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</w:t>
      </w:r>
    </w:p>
    <w:p>
      <w:pPr>
        <w:sectPr>
          <w:headerReference w:type="default" r:id="rId7"/>
          <w:type w:val="nextPage"/>
          <w:pgSz w:w="11906" w:h="16838"/>
          <w:pgMar w:left="1418" w:right="1419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042" w:leader="none"/>
        </w:tabs>
        <w:spacing w:lineRule="exact" w:line="264" w:before="259" w:after="0"/>
        <w:ind w:left="14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6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динки    гаражів    та    приміщення    для    зберігання    автомобілів    щодо</w:t>
        <w:br/>
        <w:t>вибухопожежної  і   пожежної  небезпеки  згідно  з  НАПБ   Б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7.005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носяться  до</w:t>
        <w:br/>
        <w:t>категорії В.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spacing w:lineRule="exact" w:line="264"/>
        <w:ind w:left="6" w:firstLine="5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7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аражі, які прибудовують до будинків іншого призначення, повинні бути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ідокремле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цих будинків протипожежними стін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го типу.</w:t>
      </w:r>
    </w:p>
    <w:p>
      <w:pPr>
        <w:pStyle w:val="Normal"/>
        <w:shd w:fill="FFFFFF" w:val="clear"/>
        <w:spacing w:lineRule="exact" w:line="264" w:before="5" w:after="0"/>
        <w:ind w:left="14" w:right="10" w:firstLine="5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Гаражі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будовані в будинки іншого призначення, повинні мати меж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огнестійкост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них будівельних конструкцій не нижче ступеня вогнестійкост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будинку, 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який вони вбудовуються, і відокремлюватися від приміщень (поверхів) ци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будинк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типожежними стінами та перекритт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-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пу.</w:t>
      </w:r>
    </w:p>
    <w:p>
      <w:pPr>
        <w:pStyle w:val="Normal"/>
        <w:shd w:fill="FFFFFF" w:val="clear"/>
        <w:spacing w:lineRule="exact" w:line="264"/>
        <w:ind w:left="14" w:right="10" w:firstLine="50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міщенні гаражів під житловими будинками (у підземному або першом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аземном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верхах) житлові поверхи безпосередньо над приміщеннями зберіганн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автомобіл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міщувати не допускається (названі приміщення необхідно розділя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технічни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верхом). У цьому разі вбудовані гаражі необхідно відокремлюва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отипожежни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ерекритт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-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пу.</w:t>
      </w:r>
    </w:p>
    <w:p>
      <w:pPr>
        <w:pStyle w:val="Normal"/>
        <w:shd w:fill="FFFFFF" w:val="clear"/>
        <w:spacing w:lineRule="exact" w:line="264" w:before="5" w:after="0"/>
        <w:ind w:left="19" w:right="10" w:firstLine="5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версі будинку, під яким розташовується гараж, допускається розміщува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иміще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одночасним перебуванням не біль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іб. За більшої кількост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одночасн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еребуваючих осіб над поверхом гаража необхідно влаштовува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отипожежн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ерекриття з межею вогнестійкості не менш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80.</w:t>
      </w:r>
    </w:p>
    <w:p>
      <w:pPr>
        <w:pStyle w:val="Normal"/>
        <w:shd w:fill="FFFFFF" w:val="clear"/>
        <w:spacing w:lineRule="exact" w:line="264"/>
        <w:ind w:left="14" w:right="5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а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різами в'їзних-виїзних воріт вбудованих у житлові та громадські будинк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гаражів слі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ередбачати козирки з матеріалів з межею вогнестійкості не менше Е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0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шириною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 мен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. Відстань від краю козирка до низу віконних прорізів ци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будинк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винна бути не мен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. За меншої відстані повинне передбачатис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заповне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різів протипожежними вікн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-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пу.</w:t>
      </w:r>
    </w:p>
    <w:p>
      <w:pPr>
        <w:pStyle w:val="Normal"/>
        <w:shd w:fill="FFFFFF" w:val="clear"/>
        <w:spacing w:lineRule="exact" w:line="240" w:before="115" w:after="0"/>
        <w:ind w:left="518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Примітка.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Зазначені вимоги не поширюються на гаражі індівідуальних одноквартирних, у тому числі блокованих, житлових будинків з самостійним виходом на ділянку.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spacing w:lineRule="exact" w:line="264" w:before="264" w:after="0"/>
        <w:ind w:left="5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8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разі необхідності влаштування в складі гаражів (за винятком гаражів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ідкрит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ип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будованих у житлові будинки) постів ТО, ТР і миття автомобілів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(вон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жуть розміщатися також в  окремих  будівлях,  приміщеннях  або групах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иміщень)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їх  необхідно   відокремлювати   від   приміщень   зберігання   автомобілі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ротипожежни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інами та перекритт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-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пу.</w:t>
      </w:r>
    </w:p>
    <w:p>
      <w:pPr>
        <w:pStyle w:val="Normal"/>
        <w:shd w:fill="FFFFFF" w:val="clear"/>
        <w:spacing w:lineRule="exact" w:line="264"/>
        <w:ind w:left="14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хо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 в'їзди в ці приміщення повинні бути ізольовані від входів і в'їздів 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гараж.</w:t>
      </w:r>
    </w:p>
    <w:p>
      <w:pPr>
        <w:pStyle w:val="Normal"/>
        <w:shd w:fill="FFFFFF" w:val="clear"/>
        <w:spacing w:lineRule="exact" w:line="264" w:before="269" w:after="0"/>
        <w:ind w:left="10" w:right="5" w:firstLine="36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9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ереміщення автомобілів по вертикалі в гаражах з двома та більш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овер-ха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трібно передбачати ізольовані (прибудовані) або неізольовані від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иміщень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берігання автомобілів (вбудовані) рампи (пандуси) або похил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міжповерхов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ерекриття, класифікація та найбільш часто застосовувані типи яки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аведені 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ку Ж.</w:t>
      </w:r>
    </w:p>
    <w:p>
      <w:pPr>
        <w:pStyle w:val="Normal"/>
        <w:shd w:fill="FFFFFF" w:val="clear"/>
        <w:spacing w:lineRule="exact" w:line="264" w:before="5" w:after="0"/>
        <w:ind w:left="5" w:right="19" w:firstLine="5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гаражах з кількістю шість та більше поверхів допускається використанн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спеціаль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йомників (ліфтів), за умови дотримання норм рівня допустимого шуму.</w:t>
      </w:r>
    </w:p>
    <w:p>
      <w:pPr>
        <w:sectPr>
          <w:headerReference w:type="default" r:id="rId8"/>
          <w:type w:val="nextPage"/>
          <w:pgSz w:w="11906" w:h="16838"/>
          <w:pgMar w:left="1418" w:right="14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9" w:after="0"/>
        <w:ind w:right="19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1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гальні для всіх поверхів гаража ізольовані рампи повинні розташовуватися біля зовнішньої стіни будинку, мати природне освітлення і відокремлюватися на кожному поверсі від приміщень зберігання автомобілів, миття, Т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Р протипожежними перешкодами, воротами та (або) протипожежни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мбурами-шлюза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підпором повітря при пожежі згідно з вимогами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. 2.</w:t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Таблиц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2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2774"/>
        <w:gridCol w:w="1139"/>
        <w:gridCol w:w="2835"/>
      </w:tblGrid>
      <w:tr>
        <w:trPr>
          <w:trHeight w:val="835" w:hRule="exac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жа вогнестійкості конструкцій, що відокремлюють рампи (проти</w:t>
              <w:softHyphen/>
              <w:t>пожежних перешкод), хв., не менш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моги щодо необхідності влаштування тамбура-шлюзу</w:t>
            </w:r>
          </w:p>
        </w:tc>
      </w:tr>
      <w:tr>
        <w:trPr>
          <w:trHeight w:val="329" w:hRule="exact"/>
        </w:trPr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ін (перегородок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оріт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0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ідземний </w:t>
            </w:r>
          </w:p>
          <w:p>
            <w:pPr>
              <w:pStyle w:val="Normal"/>
              <w:shd w:fill="FFFFFF" w:val="clear"/>
              <w:ind w:right="510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510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510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510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510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земни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right="6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RE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Е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0) </w:t>
            </w:r>
          </w:p>
          <w:p>
            <w:pPr>
              <w:pStyle w:val="Normal"/>
              <w:shd w:fill="FFFFFF" w:val="clear"/>
              <w:ind w:left="581" w:right="6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581" w:right="6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581" w:right="6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581" w:right="6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581" w:right="60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RE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Е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right="254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60 </w:t>
            </w:r>
          </w:p>
          <w:p>
            <w:pPr>
              <w:pStyle w:val="Normal"/>
              <w:shd w:fill="FFFFFF" w:val="clear"/>
              <w:ind w:left="230" w:right="254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30" w:right="254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30" w:right="254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30" w:right="254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30" w:right="254" w:hanging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типожежни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мбурами-шлюзами 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ипу глибиною, що забезпечує відкривання воріт, але не менш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 </w:t>
            </w:r>
          </w:p>
          <w:p>
            <w:pPr>
              <w:pStyle w:val="Normal"/>
              <w:shd w:fill="FFFFFF" w:val="clear"/>
              <w:ind w:righ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обов'язково</w:t>
            </w:r>
          </w:p>
        </w:tc>
      </w:tr>
    </w:tbl>
    <w:p>
      <w:pPr>
        <w:pStyle w:val="Normal"/>
        <w:shd w:fill="FFFFFF" w:val="clear"/>
        <w:spacing w:lineRule="exact" w:line="259" w:before="302" w:after="0"/>
        <w:ind w:left="19" w:right="10" w:firstLine="51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Двері та ворота в протипожежних перешкодах 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амбурах-шлюза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повинні бути обладнані автоматичними пристроями закривання їх при пожежі.</w:t>
      </w:r>
    </w:p>
    <w:p>
      <w:pPr>
        <w:pStyle w:val="Normal"/>
        <w:shd w:fill="FFFFFF" w:val="clear"/>
        <w:spacing w:lineRule="exact" w:line="259" w:before="10" w:after="0"/>
        <w:ind w:left="14" w:right="10" w:firstLine="52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 одноповерхових підземних гаражах перед рампами тамбур-шлюз допускаєтьс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не передбачати.</w:t>
      </w:r>
    </w:p>
    <w:p>
      <w:pPr>
        <w:pStyle w:val="Normal"/>
        <w:shd w:fill="FFFFFF" w:val="clear"/>
        <w:spacing w:lineRule="exact" w:line="259" w:before="5" w:after="0"/>
        <w:ind w:left="14" w:right="10" w:firstLine="52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 ізольованих рампах замість протипожежних воріт допускається передбачати автоматичні пристрої, які перекривають на поверхах прорізи рампи не менше ніж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половину їхньої висоти (протидимні екрани) з дренчерною завісою над прорізом 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боку приміщення зберігання.</w:t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spacing w:lineRule="exact" w:line="264" w:before="245" w:after="0"/>
        <w:ind w:left="538" w:hanging="0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6.11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У наземних гаражах допускається влаштування неізольованих рамп:</w:t>
      </w:r>
    </w:p>
    <w:p>
      <w:pPr>
        <w:pStyle w:val="Normal"/>
        <w:shd w:fill="FFFFFF" w:val="clear"/>
        <w:spacing w:lineRule="exact" w:line="264" w:before="5" w:after="0"/>
        <w:ind w:left="14" w:right="10" w:firstLine="51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у гаражах закритого типу І 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ступенів вогнестійкості за сумарної площі їхніх поверхів (напівповерхів) не більш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10400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;</w:t>
      </w:r>
    </w:p>
    <w:p>
      <w:pPr>
        <w:pStyle w:val="Normal"/>
        <w:shd w:fill="FFFFFF" w:val="clear"/>
        <w:spacing w:lineRule="exact" w:line="264"/>
        <w:ind w:left="533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у гаражах відкритого типу.</w:t>
      </w:r>
    </w:p>
    <w:p>
      <w:pPr>
        <w:pStyle w:val="Normal"/>
        <w:shd w:fill="FFFFFF" w:val="clear"/>
        <w:spacing w:lineRule="exact" w:line="259" w:before="5" w:after="0"/>
        <w:ind w:left="19" w:right="10" w:firstLine="51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Влаштування загальної неізольованої рампи між підземними та наземним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поверхами гаража не допускається.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exact" w:line="264" w:before="274" w:after="0"/>
        <w:ind w:left="14" w:firstLine="523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6.12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Кількість та тип рамп і відповідно кількість необхідних виїздів-в'їздів у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аражі  визначається  кількістю  автомобілів,  розташованих на всіх поверхах,  крім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ершого   (у   підземних   гаражах   -   на   всіх   поверхах),   з   урахуванням   режиму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використання гаража, розрахункової інтенсивності руху та планувальних рішень щодо</w:t>
        <w:br/>
        <w:t>його організації, і повинне прийматися при кількості автомобілів:</w:t>
      </w:r>
    </w:p>
    <w:p>
      <w:pPr>
        <w:pStyle w:val="Normal"/>
        <w:shd w:fill="FFFFFF" w:val="clear"/>
        <w:spacing w:lineRule="exact" w:line="264"/>
        <w:ind w:left="52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ключно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а односмугова рампа</w:t>
      </w:r>
    </w:p>
    <w:p>
      <w:pPr>
        <w:pStyle w:val="Normal"/>
        <w:shd w:fill="FFFFFF" w:val="clear"/>
        <w:spacing w:lineRule="exact" w:line="264" w:before="5" w:after="0"/>
        <w:ind w:left="53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на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00    -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а двосмугова або дві односмугові рампи</w:t>
      </w:r>
    </w:p>
    <w:p>
      <w:pPr>
        <w:pStyle w:val="Normal"/>
        <w:shd w:fill="FFFFFF" w:val="clear"/>
        <w:tabs>
          <w:tab w:val="clear" w:pos="709"/>
          <w:tab w:val="left" w:pos="2659" w:leader="none"/>
        </w:tabs>
        <w:spacing w:lineRule="exact" w:line="264"/>
        <w:ind w:left="52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над </w:t>
      </w:r>
      <w:r>
        <w:rPr>
          <w:rFonts w:cs="Times New Roman" w:ascii="Times New Roman" w:hAnsi="Times New Roman"/>
          <w:color w:val="000000"/>
          <w:sz w:val="24"/>
          <w:szCs w:val="24"/>
        </w:rPr>
        <w:t>1000</w:t>
        <w:tab/>
        <w:t xml:space="preserve">-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ві двосмугові рампи.</w:t>
      </w:r>
    </w:p>
    <w:p>
      <w:pPr>
        <w:pStyle w:val="Normal"/>
        <w:shd w:fill="FFFFFF" w:val="clear"/>
        <w:spacing w:lineRule="exact" w:line="240" w:before="120" w:after="0"/>
        <w:ind w:left="523" w:right="10" w:hanging="0"/>
        <w:jc w:val="both"/>
        <w:rPr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ри застосуванні однієї односмугової рампи, яка використовується як для підйому так і для спуску автомобілів (різночасно), повинна бути передбачена відповідна сигналізація.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spacing w:lineRule="exact" w:line="264" w:before="278" w:after="0"/>
        <w:ind w:firstLine="518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uk-UA"/>
        </w:rPr>
        <w:t>6.1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ри проектуванні рамп потрібно дотримуватися таких вимог: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spacing w:lineRule="exact" w:line="264"/>
        <w:ind w:firstLine="516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оздовжній ухил закритих прямолінійних рамп по осі смуги руху повинен бу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е більше 18%, криволінійних рамп - не більше 13%, поздовжній ухил відкритих, 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захищених від атмосферних опадів, рамп - не більше 10%;</w:t>
      </w:r>
    </w:p>
    <w:p>
      <w:pPr>
        <w:pStyle w:val="Normal"/>
        <w:shd w:fill="FFFFFF" w:val="clear"/>
        <w:spacing w:lineRule="exact" w:line="264"/>
        <w:ind w:left="5" w:right="19" w:firstLine="51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поперечний ухил віражів криволінійних і прямолінійних рамп повинен бути н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більш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6%;</w:t>
      </w:r>
    </w:p>
    <w:p>
      <w:pPr>
        <w:sectPr>
          <w:headerReference w:type="default" r:id="rId9"/>
          <w:type w:val="nextPage"/>
          <w:pgSz w:w="11906" w:h="16838"/>
          <w:pgMar w:left="1418" w:right="1561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9" w:firstLine="51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сполучення рамп з горизонтальними ділянками підлоги повинне бути плавним, 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ідстань від низу автомобіля до підлог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е менше ніж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0,1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;</w:t>
      </w:r>
    </w:p>
    <w:p>
      <w:pPr>
        <w:pStyle w:val="Normal"/>
        <w:shd w:fill="FFFFFF" w:val="clear"/>
        <w:spacing w:lineRule="exact" w:line="264"/>
        <w:ind w:right="28" w:firstLine="51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идва боки проїзної частини рамп повинні передбачатися колесовідбійн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истро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(бар'єри) висото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 і ширино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2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; середній бар'єр, який розділяє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оїз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ини двосмугової рампи, повинен мати ширину не менше ніж 0,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;</w:t>
      </w:r>
    </w:p>
    <w:p>
      <w:pPr>
        <w:pStyle w:val="Normal"/>
        <w:shd w:fill="FFFFFF" w:val="clear"/>
        <w:spacing w:lineRule="exact" w:line="264"/>
        <w:ind w:right="29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рампах з пішохідним рухом з однієї сторони повинен передбачатися тротуар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завширшк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 мен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8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 (на криволінійних рампах тротуар повине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розташовуватис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внутрішнього боку);</w:t>
      </w:r>
    </w:p>
    <w:p>
      <w:pPr>
        <w:pStyle w:val="Normal"/>
        <w:shd w:fill="FFFFFF" w:val="clear"/>
        <w:spacing w:lineRule="exact" w:line="264"/>
        <w:ind w:left="5" w:right="19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окритт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амп і пішохідних доріжок на них повинне мати електрообігрі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(включаєтьс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зимку) і виключати ковзання;</w:t>
      </w:r>
    </w:p>
    <w:p>
      <w:pPr>
        <w:pStyle w:val="Normal"/>
        <w:shd w:fill="FFFFFF" w:val="clear"/>
        <w:spacing w:lineRule="exact" w:line="264"/>
        <w:ind w:left="523" w:hanging="0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охил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жповерхові перекриття повинні мати ухил не більше </w:t>
      </w:r>
      <w:r>
        <w:rPr>
          <w:rFonts w:cs="Times New Roman" w:ascii="Times New Roman" w:hAnsi="Times New Roman"/>
          <w:color w:val="000000"/>
          <w:sz w:val="24"/>
          <w:szCs w:val="24"/>
        </w:rPr>
        <w:t>6%.</w:t>
      </w:r>
    </w:p>
    <w:p>
      <w:pPr>
        <w:pStyle w:val="Normal"/>
        <w:shd w:fill="FFFFFF" w:val="clear"/>
        <w:spacing w:lineRule="exact" w:line="269" w:before="264" w:after="0"/>
        <w:ind w:left="19" w:right="19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14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Ширина проїзної частини рамп визначається залежно від ширин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айбільш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мобіля, який користується рампою, згідно таб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before="274" w:after="0"/>
        <w:ind w:left="528" w:hanging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Таблиц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</w:p>
    <w:p>
      <w:pPr>
        <w:pStyle w:val="Normal"/>
        <w:spacing w:lineRule="exact" w:line="1" w:before="0" w:after="254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4867"/>
      </w:tblGrid>
      <w:tr>
        <w:trPr>
          <w:trHeight w:val="278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Види рамп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Ширина проїзної частини рампи</w:t>
            </w:r>
          </w:p>
        </w:tc>
      </w:tr>
      <w:tr>
        <w:trPr>
          <w:trHeight w:val="2259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right="23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uk-UA"/>
              </w:rPr>
              <w:t xml:space="preserve">Прямолінійні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 xml:space="preserve">односмугові </w:t>
            </w:r>
          </w:p>
          <w:p>
            <w:pPr>
              <w:pStyle w:val="Normal"/>
              <w:shd w:fill="FFFFFF" w:val="clear"/>
              <w:ind w:left="74" w:right="238" w:hanging="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74" w:right="238" w:hanging="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 xml:space="preserve">Прямолінійні двосмугові </w:t>
            </w:r>
          </w:p>
          <w:p>
            <w:pPr>
              <w:pStyle w:val="Normal"/>
              <w:shd w:fill="FFFFFF" w:val="clear"/>
              <w:ind w:left="74" w:right="238" w:hanging="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74" w:right="23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 xml:space="preserve">Криволінійні односмугові </w:t>
            </w:r>
          </w:p>
          <w:p>
            <w:pPr>
              <w:pStyle w:val="Normal"/>
              <w:shd w:fill="FFFFFF" w:val="clear"/>
              <w:ind w:left="74" w:right="23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74" w:right="238" w:hanging="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>Криволінійні двосмугові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48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 xml:space="preserve">Найбільша ширина автомобіля плюс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0,8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 xml:space="preserve">м, але не менше ніж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2,5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>м</w:t>
            </w:r>
          </w:p>
          <w:p>
            <w:pPr>
              <w:pStyle w:val="Normal"/>
              <w:shd w:fill="FFFFFF" w:val="clear"/>
              <w:ind w:left="19" w:right="48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uk-UA"/>
              </w:rPr>
              <w:t xml:space="preserve">Подвоєна найбільша ширина автомобіл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 xml:space="preserve">плюс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1,8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 xml:space="preserve">м, але не менше ніж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>м</w:t>
            </w:r>
          </w:p>
          <w:p>
            <w:pPr>
              <w:pStyle w:val="Normal"/>
              <w:shd w:fill="FFFFFF" w:val="clear"/>
              <w:ind w:left="19" w:right="48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 xml:space="preserve">Ширина найбільшого автомобіля плюс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 xml:space="preserve">м, але не менше ніж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3,1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>м</w:t>
            </w:r>
          </w:p>
          <w:p>
            <w:pPr>
              <w:pStyle w:val="Normal"/>
              <w:shd w:fill="FFFFFF" w:val="clear"/>
              <w:ind w:left="19" w:right="4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uk-UA"/>
              </w:rPr>
              <w:t xml:space="preserve">Подвоєна ширина найбільшог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 xml:space="preserve">автомобіля плюс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2,2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 xml:space="preserve">м, але не менше ніж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6,2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>м</w:t>
            </w:r>
          </w:p>
        </w:tc>
      </w:tr>
    </w:tbl>
    <w:p>
      <w:pPr>
        <w:pStyle w:val="Normal"/>
        <w:shd w:fill="FFFFFF" w:val="clear"/>
        <w:spacing w:lineRule="exact" w:line="264" w:before="254" w:after="0"/>
        <w:ind w:left="29" w:right="10" w:firstLine="53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1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обхідність вантажних ліфтів для транспортування автомобілів у гаража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изначаєтьс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вданням на проектування з урахуванням вимог правил їхньог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лаштува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 безпечної експлуатації. Габарити та вантажопідйомність ліфті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изначаютьс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пами автомобілів, які транспортуються, і особливостями об'ємно-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ланувальн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 гаража.</w:t>
      </w:r>
    </w:p>
    <w:p>
      <w:pPr>
        <w:pStyle w:val="Normal"/>
        <w:shd w:fill="FFFFFF" w:val="clear"/>
        <w:spacing w:lineRule="exact" w:line="240" w:before="110" w:after="0"/>
        <w:ind w:left="528" w:right="1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Примітка.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Пасажирські ліфти в гаражах передбачаються за різниці відміток підлоги першого та верхнього поверхів більш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2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м. Розміри кабіни одного з пасажирських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 xml:space="preserve">ліфтів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овинні забезпечувати транспортування інвалідів, які користуються кріслами-колясками.</w:t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spacing w:lineRule="exact" w:line="269" w:before="240" w:after="0"/>
        <w:ind w:left="5" w:right="10" w:firstLine="52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16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ліфтів приймається з розрахунку один стаціонарний ліфт на кожні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00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автомобілів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ташованих  на  всіх  поверхах,  крім  першого,  та  по  одному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ересувном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ліфту на кожні наступн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мобілів, але у всіх випадках не менше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двох ліфтів.</w:t>
      </w:r>
    </w:p>
    <w:p>
      <w:pPr>
        <w:pStyle w:val="Normal"/>
        <w:shd w:fill="FFFFFF" w:val="clear"/>
        <w:spacing w:lineRule="exact" w:line="264"/>
        <w:ind w:left="14" w:right="10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Кабін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ліфта за своїми внутрішніми розмірами повинна перевищувати габари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автомобіл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 ширині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,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0,6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 наявності чергового диспетчера); п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довжин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8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; по висоті з урахуванням можливого встановлення багажника та сигнально-освітлювальних пристрої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2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56" w:leader="none"/>
        </w:tabs>
        <w:spacing w:lineRule="exact" w:line="264" w:before="269" w:after="0"/>
        <w:ind w:left="5" w:right="10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'їзд у вантажний ліфт (виїзд із нього) на посадковому поверсі гаражів всіх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тип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о передбачати  безпосередньо з  вулиці  або рампи  (допускається  з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тунелю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що має безпосередній зв'язок з вулицею) і проектувати відповідно до </w:t>
      </w:r>
      <w:r>
        <w:rPr>
          <w:rFonts w:cs="Times New Roman" w:ascii="Times New Roman" w:hAnsi="Times New Roman"/>
          <w:color w:val="000000"/>
          <w:sz w:val="24"/>
          <w:szCs w:val="24"/>
        </w:rPr>
        <w:t>6.10.</w:t>
      </w:r>
    </w:p>
    <w:p>
      <w:pPr>
        <w:sectPr>
          <w:headerReference w:type="default" r:id="rId10"/>
          <w:type w:val="nextPage"/>
          <w:pgSz w:w="11906" w:h="16838"/>
          <w:pgMar w:left="1418" w:right="1419" w:gutter="0" w:header="720" w:top="1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56" w:leader="none"/>
        </w:tabs>
        <w:spacing w:lineRule="exact" w:line="264" w:before="264" w:after="0"/>
        <w:ind w:left="5" w:right="10" w:firstLine="5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ідземних гаражах, які мають більше двох поверхів, і в наземних гаражах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з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оверха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 більше потрібно передбачати в кожному протипожежному відсіку не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менш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ого ліфта з режимом роботи "транспортування пожежних підрозділів". З</w:t>
      </w:r>
    </w:p>
    <w:p>
      <w:pPr>
        <w:pStyle w:val="Normal"/>
        <w:shd w:fill="FFFFFF" w:val="clear"/>
        <w:spacing w:lineRule="exact" w:line="264"/>
        <w:ind w:right="17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жежного ліф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инен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ти передбачений вихід безпосередньо назовні або через тамбур-шлюз з підпором повітря при пожежі у вестибюль будинку.</w:t>
      </w:r>
    </w:p>
    <w:p>
      <w:pPr>
        <w:pStyle w:val="Normal"/>
        <w:shd w:fill="FFFFFF" w:val="clear"/>
        <w:spacing w:lineRule="exact" w:line="264"/>
        <w:ind w:left="5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к пожежний ліфт може бути використаний вантажний ліфт для автомобілів.</w:t>
      </w:r>
    </w:p>
    <w:p>
      <w:pPr>
        <w:pStyle w:val="Normal"/>
        <w:shd w:fill="FFFFFF" w:val="clear"/>
        <w:spacing w:lineRule="exact" w:line="269"/>
        <w:ind w:right="14" w:firstLine="52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лаштування ліфтів для транспортування пожежних підрозділів слід виконувати у відповідності до вимог НАПБ Б.</w:t>
      </w:r>
      <w:r>
        <w:rPr>
          <w:rFonts w:cs="Times New Roman" w:ascii="Times New Roman" w:hAnsi="Times New Roman"/>
          <w:color w:val="000000"/>
          <w:sz w:val="24"/>
          <w:szCs w:val="24"/>
        </w:rPr>
        <w:t>01.007.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spacing w:lineRule="exact" w:line="264" w:before="254" w:after="0"/>
        <w:ind w:left="5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9</w:t>
        <w:tab/>
        <w:t xml:space="preserve">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жного поверху (секції) всіх типів гаражів повинно бути передбачено не</w:t>
        <w:br/>
        <w:t>менше двох розосереджених евакуаційних виходів безпосередньо назовні або в сходові</w:t>
        <w:br/>
        <w:t>клітки. Допускається один з евакуаційних виходів передбачати на ізольовану рампу.</w:t>
        <w:br/>
        <w:t>Прохід   по   тротуарах   на   пандусах   у   сходову   клітку   допускається    вважати</w:t>
        <w:br/>
        <w:t>евакуаційним.</w:t>
      </w:r>
    </w:p>
    <w:p>
      <w:pPr>
        <w:pStyle w:val="Normal"/>
        <w:shd w:fill="FFFFFF" w:val="clear"/>
        <w:spacing w:lineRule="exact" w:line="264"/>
        <w:ind w:left="10" w:right="10" w:firstLine="52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ходи з приміщень, зазначених 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.1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міт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трібно виконувати безпосередньо на рампи. Сполучення цих приміщень з приміщеннями для зберігання автомобілів не допускається.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spacing w:lineRule="exact" w:line="269" w:before="259" w:after="0"/>
        <w:ind w:left="5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0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стань від найбільш віддаленої точки приміщення для зберігання авто</w:t>
        <w:softHyphen/>
        <w:t xml:space="preserve">мобілів до найближчого евакуаційного виходу необхідно приймати згідно з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. 4.</w:t>
      </w:r>
    </w:p>
    <w:p>
      <w:pPr>
        <w:pStyle w:val="Normal"/>
        <w:shd w:fill="FFFFFF" w:val="clear"/>
        <w:ind w:left="53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33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блиця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</w:p>
    <w:p>
      <w:pPr>
        <w:pStyle w:val="Normal"/>
        <w:spacing w:lineRule="exact" w:line="1" w:before="0" w:after="26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3418"/>
        <w:gridCol w:w="2986"/>
      </w:tblGrid>
      <w:tr>
        <w:trPr>
          <w:trHeight w:val="538" w:hRule="exac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араж</w:t>
            </w:r>
          </w:p>
        </w:tc>
        <w:tc>
          <w:tcPr>
            <w:tcW w:w="6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стань до найближчого евакуаційного виходу, м, при розташуванні місця зберігання</w:t>
            </w:r>
          </w:p>
        </w:tc>
      </w:tr>
      <w:tr>
        <w:trPr>
          <w:trHeight w:val="538" w:hRule="exac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ж евакуаційними виходам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тупиковій частині приміщення</w:t>
            </w:r>
          </w:p>
        </w:tc>
      </w:tr>
      <w:tr>
        <w:trPr>
          <w:trHeight w:val="55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ідземний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земний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</w:tbl>
    <w:p>
      <w:pPr>
        <w:pStyle w:val="Normal"/>
        <w:shd w:fill="FFFFFF" w:val="clear"/>
        <w:spacing w:lineRule="exact" w:line="245" w:before="106" w:after="0"/>
        <w:ind w:left="567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мір довжини шляхів евакуації проводиться по середній лінії проходів і</w:t>
      </w:r>
    </w:p>
    <w:p>
      <w:pPr>
        <w:pStyle w:val="Normal"/>
        <w:shd w:fill="FFFFFF" w:val="clear"/>
        <w:spacing w:lineRule="exact" w:line="245"/>
        <w:ind w:left="567" w:hanging="0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роїздів з урахуванням розміщення автомобілів.</w:t>
      </w:r>
    </w:p>
    <w:p>
      <w:pPr>
        <w:pStyle w:val="Normal"/>
        <w:shd w:fill="FFFFFF" w:val="clear"/>
        <w:spacing w:lineRule="exact" w:line="245"/>
        <w:ind w:left="567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Сходи як шляхи евакуації повинні мати ширину не менше ніж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м.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spacing w:lineRule="exact" w:line="264" w:before="264" w:after="0"/>
        <w:ind w:left="19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1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виходу на рампу або в суміжний протипожежний відсік поблизу воріт</w:t>
        <w:br/>
        <w:t>або у воротах потрібно передбачати протипожежні двері (хвіртку) з висотою порогу не</w:t>
        <w:br/>
        <w:t xml:space="preserve">більш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left="14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можливості прокладання пожежних рукавів у нижній частині воріт необхідно передбачати люк з заслінкою, що самозакривається, розмір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×2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1166" w:leader="none"/>
        </w:tabs>
        <w:spacing w:lineRule="exact" w:line="269" w:before="259" w:after="0"/>
        <w:ind w:left="5" w:firstLine="5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ходи на покрівлю багатоповерхового гаража потрібно проектувати у</w:t>
        <w:br/>
        <w:t xml:space="preserve">відповідності до вимог СНи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09.02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 ДБН В.</w:t>
      </w:r>
      <w:r>
        <w:rPr>
          <w:rFonts w:cs="Times New Roman" w:ascii="Times New Roman" w:hAnsi="Times New Roman"/>
          <w:color w:val="000000"/>
          <w:sz w:val="24"/>
          <w:szCs w:val="24"/>
        </w:rPr>
        <w:t>1.1-7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1166" w:leader="none"/>
        </w:tabs>
        <w:spacing w:lineRule="exact" w:line="264" w:before="259" w:after="0"/>
        <w:ind w:left="5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зовнішніх воріт для виїзду (в'їзду) автомобілів з приміщень</w:t>
        <w:br/>
        <w:t>зберігання,  постів  ТО  і  ТР у всіх типах гаражів слід приймати за наявності  в</w:t>
        <w:br/>
        <w:t>приміщеннях автомобілів:</w:t>
      </w:r>
    </w:p>
    <w:p>
      <w:pPr>
        <w:pStyle w:val="Normal"/>
        <w:shd w:fill="FFFFFF" w:val="clear"/>
        <w:tabs>
          <w:tab w:val="clear" w:pos="709"/>
          <w:tab w:val="left" w:pos="4531" w:leader="none"/>
        </w:tabs>
        <w:spacing w:lineRule="exact" w:line="264" w:before="5" w:after="0"/>
        <w:ind w:left="518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ключно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і ворота</w:t>
      </w:r>
    </w:p>
    <w:p>
      <w:pPr>
        <w:pStyle w:val="Normal"/>
        <w:shd w:fill="FFFFFF" w:val="clear"/>
        <w:tabs>
          <w:tab w:val="clear" w:pos="709"/>
          <w:tab w:val="left" w:pos="4526" w:leader="none"/>
        </w:tabs>
        <w:spacing w:lineRule="exact" w:line="264" w:before="5" w:after="0"/>
        <w:ind w:left="523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на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</w:rPr>
        <w:t>100</w:t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воє воріт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над </w:t>
      </w:r>
      <w:r>
        <w:rPr>
          <w:rFonts w:cs="Times New Roman" w:ascii="Times New Roman" w:hAnsi="Times New Roman"/>
          <w:color w:val="000000"/>
          <w:sz w:val="24"/>
          <w:szCs w:val="24"/>
        </w:rPr>
        <w:t>100</w:t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воє воріт і додатково одні ворота на</w:t>
      </w:r>
    </w:p>
    <w:p>
      <w:pPr>
        <w:pStyle w:val="Normal"/>
        <w:shd w:fill="FFFFFF" w:val="clear"/>
        <w:spacing w:lineRule="exact" w:line="264"/>
        <w:ind w:left="4678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жні наступні повні або неповні </w:t>
      </w:r>
      <w:r>
        <w:rPr>
          <w:rFonts w:cs="Times New Roman" w:ascii="Times New Roman" w:hAnsi="Times New Roman"/>
          <w:color w:val="000000"/>
          <w:sz w:val="24"/>
          <w:szCs w:val="24"/>
        </w:rPr>
        <w:t>100</w:t>
      </w:r>
    </w:p>
    <w:p>
      <w:pPr>
        <w:pStyle w:val="Normal"/>
        <w:shd w:fill="FFFFFF" w:val="clear"/>
        <w:spacing w:lineRule="exact" w:line="264"/>
        <w:ind w:left="4678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мобілів.</w:t>
      </w:r>
    </w:p>
    <w:p>
      <w:pPr>
        <w:pStyle w:val="Normal"/>
        <w:shd w:fill="FFFFFF" w:val="clear"/>
        <w:spacing w:lineRule="exact" w:line="245"/>
        <w:ind w:left="528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Розташування воріт у приміщеннях зберігання, постів ТО і ТР (за кількості воріт більше одиниці) повинне бути розосередженим.</w:t>
      </w:r>
    </w:p>
    <w:p>
      <w:pPr>
        <w:sectPr>
          <w:headerReference w:type="default" r:id="rId11"/>
          <w:type w:val="nextPage"/>
          <w:pgSz w:w="11906" w:h="16838"/>
          <w:pgMar w:left="1418" w:right="1419" w:gutter="0" w:header="720" w:top="12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166" w:leader="none"/>
        </w:tabs>
        <w:spacing w:lineRule="exact" w:line="264" w:before="259" w:after="0"/>
        <w:ind w:left="5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4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приміщень зберігання, постів ТО і ТР, розташованих на першому, у</w:t>
        <w:br/>
        <w:t>цокольному   або   підвальному   поверхах,    потрібно   передбачати   виїзди   (в'їзди)</w:t>
        <w:br/>
        <w:t>автомобілів безпосередньо назовні.</w:t>
      </w:r>
    </w:p>
    <w:p>
      <w:pPr>
        <w:pStyle w:val="Normal"/>
        <w:shd w:fill="FFFFFF" w:val="clear"/>
        <w:spacing w:lineRule="exact" w:line="264"/>
        <w:ind w:right="6" w:firstLine="5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зовнішніх воріт для в'їзду та виїзду автомобілів із приміщень зберігання, постів ТО і ТР, розташованих на першому поверсі, крім приміщень з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одни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ротами, допускається зменшувати на одні ворота за умови можливост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иїзд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зовні через одне суміжне приміщення, забезпечене нормативною кількіст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оріт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рахованих на загальну чисельність автомобілів у цих приміщеннях.</w:t>
      </w:r>
    </w:p>
    <w:p>
      <w:pPr>
        <w:pStyle w:val="Normal"/>
        <w:shd w:fill="FFFFFF" w:val="clear"/>
        <w:spacing w:lineRule="exact" w:line="245" w:before="101" w:after="0"/>
        <w:ind w:left="567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'їзд (виїзд) автомобілів з цокольного або підвального поверхів гаража через приміщення зберігання автомобілів на першому поверсі не допускається.</w:t>
      </w:r>
    </w:p>
    <w:p>
      <w:pPr>
        <w:pStyle w:val="Normal"/>
        <w:shd w:fill="FFFFFF" w:val="clear"/>
        <w:tabs>
          <w:tab w:val="clear" w:pos="709"/>
          <w:tab w:val="left" w:pos="1349" w:leader="none"/>
        </w:tabs>
        <w:spacing w:lineRule="exact" w:line="264" w:before="259" w:after="0"/>
        <w:ind w:firstLine="518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5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  багатоповерхових   гаражах   для   виїзду   автомобілів   з   другого   та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ищ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розташованих поверхів додатково до кількості зовнішніх воріт, розрахованих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иїзд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приміщень першого поверху, потрібно передбачати одні ворота на кожну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смуг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уху по рампах або на кожні два стаціонарні ліфти. Ізольовані рампи повинні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мат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посередній виїзд назовні.</w:t>
      </w:r>
    </w:p>
    <w:p>
      <w:pPr>
        <w:pStyle w:val="Normal"/>
        <w:shd w:fill="FFFFFF" w:val="clear"/>
        <w:spacing w:lineRule="exact" w:line="264" w:before="5" w:after="0"/>
        <w:ind w:right="5" w:firstLine="567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   застосуванні    неізольованих    рамп    допускається    здійснювати    виїзди</w:t>
      </w:r>
    </w:p>
    <w:p>
      <w:pPr>
        <w:pStyle w:val="Normal"/>
        <w:shd w:fill="FFFFFF" w:val="clear"/>
        <w:spacing w:lineRule="exact" w:line="26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автомобіл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вищерозташованих поверхів через приміщення першого поверху. П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цьом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кількості воріт на першому поверсі слід додатково приймати одні зовнішн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орота н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жну смугу руху по рампа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301" w:leader="none"/>
        </w:tabs>
        <w:spacing w:lineRule="exact" w:line="259"/>
        <w:ind w:firstLine="64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6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'їзди та виїзди з гаражів повинні  забезпечуватися  гарним  оглядом  і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(р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зташовуватис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к, щоб усі  маневри автомобілів здійснювалися без створенн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ерешко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шоходам і руху транспорту на прилеглій вулиці.</w:t>
      </w:r>
    </w:p>
    <w:p>
      <w:pPr>
        <w:pStyle w:val="Normal"/>
        <w:shd w:fill="FFFFFF" w:val="clear"/>
        <w:spacing w:lineRule="exact" w:line="264"/>
        <w:ind w:right="10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'їзна та виїзна смуги повинні мати ширину не мен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; на криви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ділянка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ширина смуги збільшується 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,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9" w:before="259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7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міри зовнішніх воріт для в'їзд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їзду автомобілів (проріз воріт)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ібно приймати з урахуванням таких габаритів наближення:</w:t>
      </w:r>
    </w:p>
    <w:p>
      <w:pPr>
        <w:pStyle w:val="Normal"/>
        <w:shd w:fill="FFFFFF" w:val="clear"/>
        <w:tabs>
          <w:tab w:val="clear" w:pos="709"/>
          <w:tab w:val="left" w:pos="7027" w:leader="none"/>
        </w:tabs>
        <w:spacing w:lineRule="exact" w:line="264"/>
        <w:ind w:left="567" w:right="121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вищення найбільшої ширини автомобіля при</w:t>
      </w:r>
    </w:p>
    <w:p>
      <w:pPr>
        <w:pStyle w:val="Normal"/>
        <w:shd w:fill="FFFFFF" w:val="clear"/>
        <w:tabs>
          <w:tab w:val="clear" w:pos="709"/>
          <w:tab w:val="left" w:pos="7027" w:leader="none"/>
        </w:tabs>
        <w:spacing w:lineRule="exact" w:line="264"/>
        <w:ind w:left="567" w:right="12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їзді перпендикулярно до площини воріт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0,7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</w:t>
      </w:r>
    </w:p>
    <w:p>
      <w:pPr>
        <w:pStyle w:val="Normal"/>
        <w:shd w:fill="FFFFFF" w:val="clear"/>
        <w:tabs>
          <w:tab w:val="clear" w:pos="709"/>
          <w:tab w:val="left" w:pos="7022" w:leader="none"/>
        </w:tabs>
        <w:spacing w:lineRule="exact" w:line="264"/>
        <w:ind w:left="567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 саме, при проїзді під кутом до площини воріт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1,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</w:t>
      </w:r>
    </w:p>
    <w:p>
      <w:pPr>
        <w:pStyle w:val="Normal"/>
        <w:shd w:fill="FFFFFF" w:val="clear"/>
        <w:tabs>
          <w:tab w:val="clear" w:pos="709"/>
          <w:tab w:val="left" w:pos="754" w:leader="none"/>
        </w:tabs>
        <w:spacing w:lineRule="exact" w:line="264" w:before="5" w:after="0"/>
        <w:ind w:left="567" w:right="2822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вищення найбільшої висоти автомобіля (з</w:t>
        <w:br/>
        <w:t>урахуванням можливого встановлення багажника та</w:t>
      </w:r>
    </w:p>
    <w:p>
      <w:pPr>
        <w:pStyle w:val="Normal"/>
        <w:shd w:fill="FFFFFF" w:val="clear"/>
        <w:tabs>
          <w:tab w:val="clear" w:pos="709"/>
          <w:tab w:val="left" w:pos="7027" w:leader="none"/>
        </w:tabs>
        <w:spacing w:lineRule="exact" w:line="264"/>
        <w:ind w:left="567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игнально-освітлювальних пристроїв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0,2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6.28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овнішні ворота можуть бути використані як евакуаційні виходи пр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ш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туван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удь-якого типу воріт за наявності хвірток без порогів або з порогам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исотою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 більш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0,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. Розміри хвірток і їхнє розміщення повинні відповіда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имогам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кі ставляться до евакуаційних виходів.</w:t>
      </w:r>
    </w:p>
    <w:p>
      <w:pPr>
        <w:pStyle w:val="Normal"/>
        <w:shd w:fill="FFFFFF" w:val="clear"/>
        <w:tabs>
          <w:tab w:val="clear" w:pos="709"/>
          <w:tab w:val="left" w:pos="754" w:leader="none"/>
        </w:tabs>
        <w:spacing w:lineRule="exact" w:line="269" w:before="25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9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стань від в'їздів у гаражі та виїздів з них до перехресть вулиць різ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ачення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 також місткість накопичувального майданчика перед основним в'їздом у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винні прийматися згідно з </w:t>
      </w:r>
      <w:r>
        <w:rPr>
          <w:rFonts w:cs="Times New Roman" w:ascii="Times New Roman" w:hAnsi="Times New Roman"/>
          <w:color w:val="000000"/>
          <w:sz w:val="24"/>
          <w:szCs w:val="24"/>
        </w:rPr>
        <w:t>5.7, 5.8.</w:t>
      </w:r>
    </w:p>
    <w:p>
      <w:pPr>
        <w:pStyle w:val="Normal"/>
        <w:shd w:fill="FFFFFF" w:val="clear"/>
        <w:tabs>
          <w:tab w:val="clear" w:pos="709"/>
          <w:tab w:val="left" w:pos="754" w:leader="none"/>
        </w:tabs>
        <w:spacing w:lineRule="exact" w:line="264" w:before="26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30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ух автомобілів на в'їзних гвинтових рампах незалежно від типу останні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овинен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ектуватися в напрямку проти годинникової стрілки; рух на виїзних рамп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алежн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їхнього типу може мати напрямок як за годинниковою стрілкою, так </w:t>
      </w: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т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ї. Перевагу потрібно віддавати останньому.</w:t>
      </w:r>
    </w:p>
    <w:p>
      <w:pPr>
        <w:sectPr>
          <w:headerReference w:type="default" r:id="rId12"/>
          <w:type w:val="nextPage"/>
          <w:pgSz w:w="11906" w:h="16838"/>
          <w:pgMar w:left="1418" w:right="1419" w:gutter="0" w:header="720" w:top="14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64" w:after="0"/>
        <w:ind w:right="10" w:firstLine="567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3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ляхи руху автомобілів усередині гаражів повинні бути оснащені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окажчиками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що орієнтують водія. Місця розташування окремих автомобілів, їхньог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омера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 також покажчики напрямку руху повинні бути розмічені на проїзній частин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аб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вішені на боксах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exact" w:line="269"/>
        <w:ind w:firstLine="5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2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криття підлог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ж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винне бути стійким до впливу нафтопродуктів,</w:t>
        <w:br/>
        <w:t>розраховано у тому числі і на механізоване прибирання приміщень та мати коефіцієнт</w:t>
        <w:br/>
        <w:t xml:space="preserve">зчеплення не мен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>0,5.</w:t>
      </w:r>
    </w:p>
    <w:p>
      <w:pPr>
        <w:pStyle w:val="Normal"/>
        <w:shd w:fill="FFFFFF" w:val="clear"/>
        <w:spacing w:lineRule="exact" w:line="274"/>
        <w:ind w:left="10" w:right="19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криття підлог потрібно передбачати з матеріалів, що забезпечують групу поширення полум'я по такому покриттю не нижче РП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exact" w:line="264" w:before="250" w:after="0"/>
        <w:ind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3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 багатоповерхових  гаражах ухили  підлог  кожного  поверху,  а також</w:t>
        <w:br/>
        <w:t>розміщення трапів і лотків повинні передбачатися так, щоб виключалося потрапляння</w:t>
        <w:br/>
        <w:t>рідин на рампи та поверхи, розташовані нижч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13" w:leader="none"/>
        </w:tabs>
        <w:spacing w:lineRule="exact" w:line="264" w:before="264" w:after="0"/>
        <w:ind w:left="10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виїзді (в'їзді) на рампу або в суміжний протипожежний відсік, а також</w:t>
        <w:br/>
        <w:t>на покритті (при розміщенні там автостоянки) повинні передбачатися заходи щодо</w:t>
        <w:br/>
        <w:t>запобігання можливого розтікання палива у разі пожеж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13" w:leader="none"/>
        </w:tabs>
        <w:spacing w:lineRule="exact" w:line="264" w:before="264" w:after="0"/>
        <w:ind w:left="10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використанні даху будинку для стоянки автомобілів вимоги до цього</w:t>
        <w:br/>
        <w:t>покриття застосовуються такі ж, що і для звичайних перекриттів гаража. Верхній шар</w:t>
        <w:br/>
        <w:t xml:space="preserve">такого експлуатованого покриття слід передбачати з матеріалів груп горючості </w:t>
      </w:r>
      <w:r>
        <w:rPr>
          <w:rFonts w:cs="Times New Roman" w:ascii="Times New Roman" w:hAnsi="Times New Roman"/>
          <w:color w:val="000000"/>
          <w:sz w:val="24"/>
          <w:szCs w:val="24"/>
        </w:rPr>
        <w:t>Г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</w:t>
        <w:br/>
        <w:t>РП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1018" w:leader="none"/>
        </w:tabs>
        <w:spacing w:lineRule="exact" w:line="264"/>
        <w:ind w:left="11" w:firstLine="5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міщення  для  зберігання   автомобілів  допускається  проектувати   без</w:t>
        <w:br/>
        <w:t>природного освітлення або з недостатнім по біологічній дії природним освітлення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1018" w:leader="none"/>
        </w:tabs>
        <w:spacing w:lineRule="exact" w:line="264" w:before="259" w:after="0"/>
        <w:ind w:left="10" w:firstLine="5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проектуванні адміністративно-побутових приміщень гаражів повинні</w:t>
        <w:br/>
        <w:t xml:space="preserve">дотримуватися вимоги СНиП </w:t>
      </w:r>
      <w:r>
        <w:rPr>
          <w:rFonts w:cs="Times New Roman" w:ascii="Times New Roman" w:hAnsi="Times New Roman"/>
          <w:color w:val="000000"/>
          <w:sz w:val="24"/>
          <w:szCs w:val="24"/>
        </w:rPr>
        <w:t>2.09.04.</w:t>
      </w:r>
    </w:p>
    <w:p>
      <w:pPr>
        <w:pStyle w:val="Normal"/>
        <w:shd w:fill="FFFFFF" w:val="clear"/>
        <w:spacing w:before="278" w:after="0"/>
        <w:ind w:left="51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Наземні гаражі закритого типу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spacing w:lineRule="exact" w:line="264" w:before="115" w:after="0"/>
        <w:ind w:left="10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8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упінь вогнестійкості наземних закритих гаражів, площу поверху в межах</w:t>
        <w:br/>
        <w:t>протипожежного відсіку та припустиму кількість поверхів будинків слід приймати за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абл. 5.</w:t>
      </w:r>
    </w:p>
    <w:p>
      <w:pPr>
        <w:pStyle w:val="Normal"/>
        <w:shd w:fill="FFFFFF" w:val="clear"/>
        <w:spacing w:before="278" w:after="0"/>
        <w:ind w:left="538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блиця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1920"/>
        <w:gridCol w:w="2438"/>
        <w:gridCol w:w="2333"/>
      </w:tblGrid>
      <w:tr>
        <w:trPr>
          <w:trHeight w:val="555" w:hRule="atLeast"/>
        </w:trPr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uk-UA"/>
              </w:rPr>
              <w:t>Ступін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вогнестійкості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гаража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uk-UA"/>
              </w:rPr>
              <w:t>Допустима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 xml:space="preserve"> кількі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uk-UA"/>
              </w:rPr>
              <w:t>поверхів гаража</w:t>
            </w:r>
          </w:p>
        </w:tc>
        <w:tc>
          <w:tcPr>
            <w:tcW w:w="4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uk-UA"/>
              </w:rPr>
              <w:t>Площа поверху в межах протипожежног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uk-UA"/>
              </w:rPr>
              <w:t>відсіку, не більше 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одноповерхового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багатоповерхового</w:t>
            </w:r>
          </w:p>
        </w:tc>
      </w:tr>
      <w:tr>
        <w:trPr>
          <w:trHeight w:val="269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 xml:space="preserve">І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I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4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200</w:t>
            </w:r>
          </w:p>
        </w:tc>
      </w:tr>
      <w:tr>
        <w:trPr>
          <w:trHeight w:val="259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5200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600</w:t>
            </w:r>
          </w:p>
        </w:tc>
      </w:tr>
      <w:tr>
        <w:trPr>
          <w:trHeight w:val="269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3600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00</w:t>
            </w:r>
          </w:p>
        </w:tc>
      </w:tr>
      <w:tr>
        <w:trPr>
          <w:trHeight w:val="269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2600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200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45" w:before="106" w:after="0"/>
        <w:ind w:left="52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  <w:lang w:val="uk-UA"/>
        </w:rPr>
        <w:t xml:space="preserve">Примітка </w:t>
      </w: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Для багатоповерхових гаражів з напівповерхами (напіврампами) загальна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кількість поверхів визначається як кількість напівповерхів поділена на два, площ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поверх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як сума двох суміжних напівповерхів.</w:t>
      </w:r>
    </w:p>
    <w:p>
      <w:pPr>
        <w:pStyle w:val="Normal"/>
        <w:shd w:fill="FFFFFF" w:val="clear"/>
        <w:spacing w:lineRule="exact" w:line="245"/>
        <w:ind w:left="53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  <w:lang w:val="uk-UA"/>
        </w:rPr>
        <w:t xml:space="preserve">Примітка </w:t>
      </w: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Ступінь вогнестійкості гаражів в індивідуальному одноквартирному, у тому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числі блокованому, житловому будинку не нормується.</w:t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spacing w:lineRule="exact" w:line="259" w:before="264" w:after="0"/>
        <w:ind w:left="10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9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  наземних   закритих   гаражах   протипожежні   відсіки   повинні   бути</w:t>
        <w:br/>
        <w:t xml:space="preserve">відокремлені    протипожежними   стінами   та   перекриттями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пу.    Прорізи   в</w:t>
        <w:br/>
        <w:t>протипожежних  стінах   і  перегородках  слід  захищати  протипожежними  дверима</w:t>
        <w:br/>
        <w:t>(воротами) згідно з ДБН В.</w:t>
      </w:r>
      <w:r>
        <w:rPr>
          <w:rFonts w:cs="Times New Roman" w:ascii="Times New Roman" w:hAnsi="Times New Roman"/>
          <w:color w:val="000000"/>
          <w:sz w:val="24"/>
          <w:szCs w:val="24"/>
        </w:rPr>
        <w:t>1.1-7.</w:t>
      </w:r>
    </w:p>
    <w:p>
      <w:pPr>
        <w:sectPr>
          <w:headerReference w:type="default" r:id="rId13"/>
          <w:type w:val="nextPage"/>
          <w:pgSz w:w="11906" w:h="16838"/>
          <w:pgMar w:left="1418" w:right="1419" w:gutter="0" w:header="720" w:top="12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003" w:leader="none"/>
        </w:tabs>
        <w:spacing w:lineRule="exact" w:line="264" w:before="269" w:after="0"/>
        <w:ind w:left="5" w:firstLine="518"/>
        <w:jc w:val="both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4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гаражах закритого типу І 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упенів вогнестійкості для виділення місць</w:t>
        <w:br/>
        <w:t>зберігання    автомобілів,    які    належать    громадянам,    допускається    передбачати</w:t>
      </w:r>
    </w:p>
    <w:p>
      <w:pPr>
        <w:pStyle w:val="Normal"/>
        <w:shd w:fill="FFFFFF" w:val="clear"/>
        <w:spacing w:lineRule="exact" w:line="264" w:before="154" w:after="0"/>
        <w:ind w:right="1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ідособле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окс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городк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кса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винні бути суцільними (без прорізів) з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межею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гнестійкості не менш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5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рота в боксах необхідно передбачати 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игляд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ітчастого огородження з негорючих матеріалів або повинні мати на висот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,4-1,6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 отвори розміром не мен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00x3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м для подавання засобів гасіння т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здійсне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нтролю за протипожежним станом боксу.</w:t>
      </w:r>
    </w:p>
    <w:p>
      <w:pPr>
        <w:pStyle w:val="Normal"/>
        <w:shd w:fill="FFFFFF" w:val="clear"/>
        <w:spacing w:lineRule="exact" w:line="264"/>
        <w:ind w:left="10" w:right="24" w:firstLine="50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наявності виїзду з кожного боксу безпосередньо назовні допускаєтьс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ередбачат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ерегородки з негорючих матеріалів з ненормованою меже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огнестійкост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одно-двоповерхових гаражах І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й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упенів вогнестійкості. Пр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цьому 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воповерхових гаражах перекриття повинні бути протипожежни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-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ипу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оро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цих боксах також повинні мати на висот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,4-1,6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 отвори розміром не менш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00×3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м.</w:t>
      </w:r>
    </w:p>
    <w:p>
      <w:pPr>
        <w:pStyle w:val="Normal"/>
        <w:shd w:fill="FFFFFF" w:val="clear"/>
        <w:spacing w:lineRule="exact" w:line="245" w:before="110" w:after="0"/>
        <w:ind w:left="518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лаштування негорючих сітчастих огорож для кожного місця зберігання автомобіля допускається незалежно від місткості та поверховості наземного гаража.</w:t>
      </w:r>
    </w:p>
    <w:p>
      <w:pPr>
        <w:pStyle w:val="Normal"/>
        <w:shd w:fill="FFFFFF" w:val="clear"/>
        <w:spacing w:before="274" w:after="0"/>
        <w:ind w:left="518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Наземні гаражі відкритого типу</w:t>
      </w:r>
    </w:p>
    <w:p>
      <w:pPr>
        <w:pStyle w:val="Normal"/>
        <w:shd w:fill="FFFFFF" w:val="clear"/>
        <w:spacing w:lineRule="exact" w:line="264" w:before="115" w:after="0"/>
        <w:ind w:left="10" w:right="10" w:firstLine="50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4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упінь вогнестійкості наземних гаражів відкритого типу, припустиму поверховість та площу поверху в межах протипожежного відсіку необхідно прийма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.6.</w:t>
      </w:r>
    </w:p>
    <w:p>
      <w:pPr>
        <w:pStyle w:val="Normal"/>
        <w:shd w:fill="FFFFFF" w:val="clear"/>
        <w:spacing w:before="269" w:after="0"/>
        <w:ind w:left="518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блиця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2256"/>
        <w:gridCol w:w="3965"/>
      </w:tblGrid>
      <w:tr>
        <w:trPr>
          <w:trHeight w:val="682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упінь вогнестійкості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пустима кількість поверхів гаража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оща поверху в межах протипожежного відсіку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82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77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hd w:fill="FFFFFF" w:val="clear"/>
              <w:spacing w:lineRule="exact" w:line="264"/>
              <w:ind w:left="77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hd w:fill="FFFFFF" w:val="clear"/>
              <w:spacing w:lineRule="exact" w:line="264"/>
              <w:ind w:left="77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ІІ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200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00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</w:tr>
    </w:tbl>
    <w:p>
      <w:pPr>
        <w:pStyle w:val="Normal"/>
        <w:shd w:fill="FFFFFF" w:val="clear"/>
        <w:spacing w:lineRule="exact" w:line="245" w:before="101" w:after="0"/>
        <w:ind w:left="518" w:right="5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Ширина корпусу в гаражах відкритого типу не повинна перевищуват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0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м. </w:t>
      </w:r>
    </w:p>
    <w:p>
      <w:pPr>
        <w:pStyle w:val="Normal"/>
        <w:shd w:fill="FFFFFF" w:val="clear"/>
        <w:spacing w:lineRule="exact" w:line="245"/>
        <w:ind w:left="516" w:right="6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Конструктивна схема гаражів відкритого типу ІІІа ступеню вогнестійкості повинна бути каркасною.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spacing w:lineRule="exact" w:line="264" w:before="259" w:after="0"/>
        <w:ind w:left="14" w:firstLine="509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2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лаштування боксів, спорудження стін (за винятком стін сходових кліток) і</w:t>
        <w:br/>
        <w:t>перегородок,  які  перешкоджають  провітрюванню,  у  гаражах  відкритого типу  не</w:t>
        <w:br/>
        <w:t>допускається. За необхідності виділення місць зберігання автомобілів, які належать</w:t>
        <w:br/>
        <w:t>громадянам,    допускається    застосування    сітчастого    огородження    з    негорючих</w:t>
        <w:br/>
        <w:t>матеріалів.</w:t>
      </w:r>
    </w:p>
    <w:p>
      <w:pPr>
        <w:pStyle w:val="Normal"/>
        <w:shd w:fill="FFFFFF" w:val="clear"/>
        <w:spacing w:lineRule="exact" w:line="269"/>
        <w:ind w:left="10" w:right="5" w:firstLine="5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сота парапетів, які виконуються з негорючих матеріалів, на поверхах не повинна перевищува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left="5" w:firstLine="49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Як заповнення відкритих прорізів у зовнішніх огороджувальних конструкціях допускається застосування сітки, а для зменшення впливу атмосферних опадів над відкритими проріз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зирків з негорючих матеріалів. При цьому повинне забезпечуватися наскрізне провітрювання поверху. Провітрювання в напрямку прилеглої житлової забудови не дозволяється.</w:t>
      </w:r>
    </w:p>
    <w:p>
      <w:pPr>
        <w:pStyle w:val="Normal"/>
        <w:shd w:fill="FFFFFF" w:val="clear"/>
        <w:tabs>
          <w:tab w:val="clear" w:pos="709"/>
          <w:tab w:val="left" w:pos="1147" w:leader="none"/>
        </w:tabs>
        <w:spacing w:lineRule="exact" w:line="264" w:before="269" w:after="0"/>
        <w:ind w:left="5" w:firstLine="5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3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нструкції сходових кліток у гаражах відкритого типу, незалежно від</w:t>
        <w:br/>
        <w:t>їхнього ступеня вогнестійкості, повинні мати межу вогнестійкості та межі поширення</w:t>
        <w:br/>
        <w:t xml:space="preserve">вогню, які відповідають сходовим кліткам будинкі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упеня вогнестійкості.</w:t>
      </w:r>
    </w:p>
    <w:p>
      <w:pPr>
        <w:sectPr>
          <w:headerReference w:type="default" r:id="rId14"/>
          <w:type w:val="nextPage"/>
          <w:pgSz w:w="11906" w:h="16838"/>
          <w:pgMar w:left="1418" w:right="1419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056" w:leader="none"/>
        </w:tabs>
        <w:spacing w:lineRule="exact" w:line="264" w:before="269" w:after="0"/>
        <w:ind w:left="10" w:firstLine="50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4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ершому  поверсі  в  гаражах  відкритого типу  потрібно  передбачати</w:t>
        <w:br/>
        <w:t>опалювальні приміщення для обслуговуючого персоналу, зберігання протипожежного</w:t>
        <w:br/>
        <w:t>інвентарю і т.ін.</w:t>
      </w:r>
    </w:p>
    <w:p>
      <w:pPr>
        <w:pStyle w:val="Normal"/>
        <w:shd w:fill="FFFFFF" w:val="clear"/>
        <w:spacing w:lineRule="exact" w:line="274" w:before="226" w:after="0"/>
        <w:ind w:left="14" w:right="86" w:firstLine="518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Підземні гаражі</w:t>
      </w:r>
    </w:p>
    <w:p>
      <w:pPr>
        <w:pStyle w:val="Normal"/>
        <w:shd w:fill="FFFFFF" w:val="clear"/>
        <w:spacing w:lineRule="exact" w:line="274" w:before="226" w:after="0"/>
        <w:ind w:left="14" w:right="-55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4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упінь вогнестійкості підземних гаражів, допустиму кількість поверхів та площу секції в межах протипожежного відсіку необхідно приймати за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. 7.</w:t>
      </w:r>
    </w:p>
    <w:p>
      <w:pPr>
        <w:pStyle w:val="Normal"/>
        <w:shd w:fill="FFFFFF" w:val="clear"/>
        <w:spacing w:before="269" w:after="0"/>
        <w:ind w:left="538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блиця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6"/>
        <w:gridCol w:w="2640"/>
        <w:gridCol w:w="3888"/>
      </w:tblGrid>
      <w:tr>
        <w:trPr>
          <w:trHeight w:val="816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307" w:right="31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упінь вогнестійкост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307" w:right="3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пустима кількість поверхів гараж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437" w:right="466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оща секції в межах протипожежного відсіку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557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33" w:right="119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ІІ</w:t>
            </w:r>
          </w:p>
          <w:p>
            <w:pPr>
              <w:pStyle w:val="Normal"/>
              <w:shd w:fill="FFFFFF" w:val="clear"/>
              <w:spacing w:lineRule="exact" w:line="259"/>
              <w:ind w:left="533" w:right="119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00 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789" w:leader="none"/>
        </w:tabs>
        <w:spacing w:lineRule="exact" w:line="240" w:before="110" w:after="0"/>
        <w:ind w:left="538" w:right="-55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Приміщення та інженерні мережі (комунікації), зазначені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6.1,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примітк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,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повинні бути відокремлені від приміщень зберігання автомобілів глухими протипожежними перегородкам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-го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типу.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spacing w:lineRule="exact" w:line="240" w:before="5" w:after="0"/>
        <w:ind w:left="538" w:right="-55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Межа вогнестійкості перекриттів і стін, які відокремлюють гараж, вбудований в індивідуальний одноквартирний, у тому числі блокований житловий будинок або прибудований до них, не нормується.</w:t>
      </w:r>
    </w:p>
    <w:p>
      <w:pPr>
        <w:pStyle w:val="Normal"/>
        <w:shd w:fill="FFFFFF" w:val="clear"/>
        <w:tabs>
          <w:tab w:val="clear" w:pos="709"/>
          <w:tab w:val="left" w:pos="1008" w:leader="none"/>
          <w:tab w:val="left" w:pos="8789" w:leader="none"/>
        </w:tabs>
        <w:spacing w:lineRule="exact" w:line="259" w:before="269" w:after="0"/>
        <w:ind w:left="5" w:right="-55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6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земні гаражі потрібно розділяти глухими протипожежними стінами </w:t>
      </w:r>
      <w:r>
        <w:rPr>
          <w:rFonts w:cs="Times New Roman" w:ascii="Times New Roman" w:hAnsi="Times New Roman"/>
          <w:color w:val="000000"/>
          <w:sz w:val="24"/>
          <w:szCs w:val="24"/>
        </w:rPr>
        <w:t>1-го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ипу на протипожежні відсіки (з чисельністю автомобілів 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 шт.), а 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ежах</w:t>
        <w:br/>
        <w:t xml:space="preserve">протипожежного відсі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типожежними стін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-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пу (з протипожежними</w:t>
        <w:br/>
        <w:t xml:space="preserve">ворот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-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пу, що автоматично закриваються у разі пожежі) на секції місткістю</w:t>
        <w:br/>
        <w:t xml:space="preserve">не більш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мобілів.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spacing w:lineRule="exact" w:line="259"/>
        <w:ind w:left="24" w:right="-55" w:firstLine="5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ж підземними поверхами гаражів влаштовуються суцільні протипожежні перекритт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-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пу.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spacing w:lineRule="exact" w:line="240" w:before="120" w:after="0"/>
        <w:ind w:left="538" w:right="-55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У підземних гаражах, як правило, поділ машино-місць перегородками на окремі бокси не допускається. В окремо розташованих на незабудованій території підземних гаражах, які мають не більш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-х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поверхів, допускається влаштування відокремлених боксів, що відповідають вимога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6.40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ри цьому повинні передбачатись самостійні виїзди назовні з кожного підземного поверху.</w:t>
      </w:r>
    </w:p>
    <w:p>
      <w:pPr>
        <w:pStyle w:val="Normal"/>
        <w:shd w:fill="FFFFFF" w:val="clear"/>
        <w:tabs>
          <w:tab w:val="clear" w:pos="709"/>
          <w:tab w:val="left" w:pos="1008" w:leader="none"/>
          <w:tab w:val="left" w:pos="8789" w:leader="none"/>
        </w:tabs>
        <w:spacing w:lineRule="exact" w:line="264" w:before="269" w:after="0"/>
        <w:ind w:left="5" w:right="-55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7</w:t>
        <w:tab/>
        <w:t xml:space="preserve"> 3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жного поверху (секції) в підземних гаражах потрібно передбачати згідно</w:t>
        <w:br/>
        <w:t xml:space="preserve">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.19, 6.21, 6.23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 менш двох розосереджених виїздів і евакуаційних виходів. Один з</w:t>
        <w:br/>
        <w:t>виїздів допускається передбачати не більш ніж через одну суміжну секцію.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spacing w:lineRule="exact" w:line="264"/>
        <w:ind w:left="14" w:right="-55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пускається влаштування виїздів з поверхів підземного гаража у спільні для поверхів відкриті у зовнішнє середовище рампи.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spacing w:lineRule="exact" w:line="264" w:before="5" w:after="0"/>
        <w:ind w:right="-55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получення рамп із зовнішнім середовищем може здійснюватися через відкриті прорізи в перекриттях (стінах) рамп площею не мен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які влаштовують не рідше ніж чере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 по довжині або в перекритті над центральною частиною гвинтових рамп.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spacing w:lineRule="exact" w:line="264" w:before="5" w:after="0"/>
        <w:ind w:left="533" w:right="-5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їзди на спільні для поверхів рампи слід влаштовувати через тамбур-шлюзи.</w:t>
      </w:r>
    </w:p>
    <w:p>
      <w:pPr>
        <w:pStyle w:val="Normal"/>
        <w:shd w:fill="FFFFFF" w:val="clear"/>
        <w:tabs>
          <w:tab w:val="clear" w:pos="709"/>
          <w:tab w:val="left" w:pos="1008" w:leader="none"/>
          <w:tab w:val="left" w:pos="8789" w:leader="none"/>
        </w:tabs>
        <w:spacing w:lineRule="exact" w:line="264" w:before="274" w:after="0"/>
        <w:ind w:left="5" w:right="-55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8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вбудованих в житлові будинки підземних гаражах сполучення сходових</w:t>
        <w:br/>
        <w:t>кліток та ліфтових шахт з житловою частиною не допускається.</w:t>
      </w:r>
    </w:p>
    <w:p>
      <w:pPr>
        <w:sectPr>
          <w:headerReference w:type="default" r:id="rId15"/>
          <w:type w:val="nextPage"/>
          <w:pgSz w:w="11906" w:h="16838"/>
          <w:pgMar w:left="1418" w:right="1474" w:gutter="0" w:header="720" w:top="12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8789" w:leader="none"/>
        </w:tabs>
        <w:spacing w:lineRule="exact" w:line="264" w:before="5" w:after="0"/>
        <w:ind w:right="-55" w:firstLine="518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забезпечення функціонального зв'язку між поверхами підземного гаража та першим поверхом будинку іншого призначення дозволяється влаштовувати сходові клітки та шахти ліфтів за умови влаштування входів в них в підземній частині через протипожежні тамбур-шлюз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-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пу. При відповідному обгрунтуванні в підземних гаражах з кількістю поверхів не більше 2-х допускається влаштування виходів в такі сходові клітки та шахти ліфтів основної частини будівлі через протипожежні тамбур-шлюзи 1-го типу з підпором повітря у разі пожежі за умови погодження з центральним органом державного пожежного нагляду.</w:t>
      </w:r>
    </w:p>
    <w:p>
      <w:pPr>
        <w:pStyle w:val="Normal"/>
        <w:shd w:fill="FFFFFF" w:val="clear"/>
        <w:tabs>
          <w:tab w:val="clear" w:pos="709"/>
          <w:tab w:val="left" w:pos="1210" w:leader="none"/>
        </w:tabs>
        <w:spacing w:lineRule="exact" w:line="264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6.49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міщення охорони необхідно розташовувати на верхньому підземному</w:t>
        <w:br/>
        <w:t>поверсі гаража або на першому (цокольному) поверсі будинку, воно повинно мати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ихі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езпосередньо назовні та відокремлюватись від інших приміщень протипожежними перегородками 1-го типу та протипожежним перекриттям 3-го типу (клас вогнестійкості відповідно ЕІ 45 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45).</w:t>
      </w:r>
    </w:p>
    <w:p>
      <w:pPr>
        <w:pStyle w:val="Normal"/>
        <w:shd w:fill="FFFFFF" w:val="clear"/>
        <w:tabs>
          <w:tab w:val="clear" w:pos="709"/>
          <w:tab w:val="left" w:pos="1344" w:leader="none"/>
        </w:tabs>
        <w:spacing w:lineRule="exact" w:line="264" w:before="254" w:after="0"/>
        <w:ind w:left="67" w:firstLine="643"/>
        <w:jc w:val="both"/>
        <w:rPr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6.50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їзди-виїзди    з    окремо    розташованих    підземних    гаражів    повинні</w:t>
        <w:br/>
        <w:t>розташовуватися від вікон житлових і робочих приміщень, ділянок загальноосвітніх ш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кі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итячих дошкільних і лікувально-профілактичних закладів, площадок відпочинку на відстані не менше ніж 15 м.</w:t>
      </w:r>
    </w:p>
    <w:p>
      <w:pPr>
        <w:pStyle w:val="Normal"/>
        <w:shd w:fill="FFFFFF" w:val="clear"/>
        <w:spacing w:before="250" w:after="0"/>
        <w:ind w:left="71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Гараж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з механізованими пристроями розміщення автомобілів</w:t>
      </w:r>
    </w:p>
    <w:p>
      <w:pPr>
        <w:pStyle w:val="Normal"/>
        <w:shd w:fill="FFFFFF" w:val="clear"/>
        <w:spacing w:lineRule="exact" w:line="264" w:before="259" w:after="0"/>
        <w:ind w:left="5" w:firstLine="704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5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еханізовані гаражі можуть проектуватися наземними, підземними та наземно-підземними. Дозволяється прибудовувати механізовані наземні гаражі до будинків іншого призначення до їх глухих стін з ступенем вогнестійкості не менше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RE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50 та виконанням заходів щодо захисту від шуму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before="250" w:after="0"/>
        <w:ind w:left="10" w:firstLine="69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.52 Гаражі з механізованими пристроями ІІІа ступеня вогнестійкості допускається проектувати з використанням незахищеного металевого каркасу та огороджувальними конструкціями з негорючих матеріалів без застосування горючих утеплювачів (типу багатоярусної етажерки).</w:t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spacing w:lineRule="exact" w:line="264" w:before="259" w:after="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6.53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клад і площі приміщень, параметри гаража з механізованим пристроєм і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місць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берігання приймаються відповідно до технічних особливостей використовуваної системи розміщення автомобілів.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spacing w:before="254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54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статкування та засоби автоматики, що використовуються для гаражів 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еханізованими пристроями розміщення автомобілів, повинні відповідати діючим в</w:t>
        <w:br/>
        <w:t>Україні стандартам та вимогам (особливо в частині дотримання допустимих рівнів</w:t>
        <w:br/>
        <w:t>шуму).</w:t>
      </w:r>
    </w:p>
    <w:p>
      <w:pPr>
        <w:pStyle w:val="Normal"/>
        <w:shd w:fill="FFFFFF" w:val="clear"/>
        <w:tabs>
          <w:tab w:val="clear" w:pos="709"/>
          <w:tab w:val="left" w:pos="1186" w:leader="none"/>
        </w:tabs>
        <w:spacing w:lineRule="exact" w:line="264" w:before="254" w:after="0"/>
        <w:ind w:firstLine="709"/>
        <w:jc w:val="both"/>
        <w:rPr>
          <w:spacing w:val="-2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6.55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Механізовані пристрої гаражів повинні мати піддони, на яки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розміщуютьс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автомобілі, для перешкоджання розливу рідин у разі витікання їх із автомобіля.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вання механізованим пристроєм, контроль за його роботою і пожежною безпекою гаража повинні здійснюватися з приміщення диспетчерської, розташованої на посадковому поверсі.</w:t>
      </w:r>
    </w:p>
    <w:p>
      <w:pPr>
        <w:pStyle w:val="Normal"/>
        <w:shd w:fill="FFFFFF" w:val="clear"/>
        <w:tabs>
          <w:tab w:val="clear" w:pos="709"/>
          <w:tab w:val="left" w:pos="1186" w:leader="none"/>
        </w:tabs>
        <w:spacing w:lineRule="exact" w:line="264" w:before="259" w:after="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56</w:t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лок гаража з механізованим пристроєм може мати місткість не більше </w:t>
      </w:r>
      <w:r>
        <w:rPr>
          <w:rFonts w:cs="Times New Roman" w:ascii="Times New Roman" w:hAnsi="Times New Roman"/>
          <w:color w:val="000000"/>
          <w:sz w:val="24"/>
          <w:szCs w:val="24"/>
        </w:rPr>
        <w:t>100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шино-місць. У  випадку  компонування  гаража  з  декількох  блоків  їх  потрібно</w:t>
        <w:br/>
        <w:t>розділяти протипожежними перегородками 1-го типу, з межею вогнестійкості не</w:t>
        <w:br/>
        <w:t xml:space="preserve">менш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45 для наземних 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 150 - для підземних гаражів.</w:t>
      </w:r>
    </w:p>
    <w:p>
      <w:pPr>
        <w:pStyle w:val="Normal"/>
        <w:shd w:fill="FFFFFF" w:val="clear"/>
        <w:spacing w:lineRule="exact" w:line="264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кожного блоку повинен бути забезпечений під'їзд для пожежних машин і можливість доступу для пожежних підрозділів на будь-який ярус зберігання авто</w:t>
        <w:softHyphen/>
        <w:t>мобілів з двох протилежних боків блоку гаража (через засклені або відкриті прорізи).</w:t>
      </w:r>
    </w:p>
    <w:p>
      <w:pPr>
        <w:sectPr>
          <w:headerReference w:type="default" r:id="rId16"/>
          <w:type w:val="nextPage"/>
          <w:pgSz w:w="11906" w:h="16838"/>
          <w:pgMar w:left="1418" w:right="1419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368" w:leader="none"/>
        </w:tabs>
        <w:spacing w:lineRule="exact" w:line="259" w:before="264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57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блоці механізованого гаража для технічного обслуговування систем</w:t>
        <w:br/>
        <w:t>механізованого пристрою по ярусах допускається влаштування відкритих сходів з</w:t>
        <w:br/>
        <w:t>негорючих матеріалів.</w:t>
      </w:r>
    </w:p>
    <w:p>
      <w:pPr>
        <w:pStyle w:val="Normal"/>
        <w:shd w:fill="FFFFFF" w:val="clear"/>
        <w:spacing w:lineRule="exact" w:line="269"/>
        <w:ind w:left="11" w:right="11" w:firstLine="51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58 У гаража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механізованим пристроєм розміщення автомобілів їх поверховість визначається не межами ярусів піддонів місць зберігання автомобілів, а конструктивною схемою будівлі.</w:t>
      </w:r>
    </w:p>
    <w:p>
      <w:pPr>
        <w:pStyle w:val="Normal"/>
        <w:shd w:fill="FFFFFF" w:val="clear"/>
        <w:spacing w:lineRule="exact" w:line="264" w:before="523" w:after="0"/>
        <w:ind w:left="533" w:right="845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ПЛАНУВАЛЬНІ ПАРАМЕТРИ ПОСТІВ МИТТЯ, ТЕХНІЧНОГО ОГЛЯДУ І РЕМОНТУ АВТОМОБІЛІВ</w:t>
      </w:r>
    </w:p>
    <w:p>
      <w:pPr>
        <w:pStyle w:val="Normal"/>
        <w:shd w:fill="FFFFFF" w:val="clear"/>
        <w:tabs>
          <w:tab w:val="clear" w:pos="709"/>
          <w:tab w:val="left" w:pos="941" w:leader="none"/>
        </w:tabs>
        <w:spacing w:lineRule="exact" w:line="264" w:before="110" w:after="0"/>
        <w:ind w:left="10" w:firstLine="528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влаштування постів миття автомобілів з очисними спорудами та</w:t>
        <w:br/>
        <w:t>оборотною  системою  водопостачання  визначається  завданням  на  проектування  і</w:t>
        <w:br/>
        <w:t>доцільно на автостоянках і в гаражах для постійного зберігання автомобілів, які мають</w:t>
        <w:br/>
        <w:t>більше 100 машино-місць, та на автостоянках і в гаражах для короткочасного</w:t>
        <w:br/>
        <w:t>зберігання з більше ніж 200 машино-місць.</w:t>
      </w:r>
    </w:p>
    <w:p>
      <w:pPr>
        <w:pStyle w:val="Normal"/>
        <w:shd w:fill="FFFFFF" w:val="clear"/>
        <w:spacing w:lineRule="exact" w:line="240" w:before="120" w:after="0"/>
        <w:ind w:left="533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Кількість постів миття визначається за умови, що мийкою протягом доби ко</w:t>
        <w:softHyphen/>
        <w:t>ристується близько 10% автомобілів від загальної місткості автостоянки або гаража для постійного зберігання та близько 5% автомобілів від загальної місткості автостоянки або гаража для тимчасового зберігання. При цьому необхідно враховувати пропускну здат</w:t>
        <w:softHyphen/>
        <w:t xml:space="preserve">ність мийних постів (при ручному шланговому митті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3-4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авт./год, при механізованом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10-12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авт./год) і час повернення автомобілів на автостоянку або в гараж (приблизно через </w:t>
      </w:r>
      <w:r>
        <w:rPr>
          <w:rFonts w:cs="Times New Roman" w:ascii="Times New Roman" w:hAnsi="Times New Roman"/>
          <w:color w:val="000000"/>
          <w:sz w:val="22"/>
          <w:szCs w:val="22"/>
        </w:rPr>
        <w:t>4 год).</w:t>
      </w:r>
    </w:p>
    <w:p>
      <w:pPr>
        <w:pStyle w:val="Normal"/>
        <w:shd w:fill="FFFFFF" w:val="clear"/>
        <w:tabs>
          <w:tab w:val="clear" w:pos="709"/>
          <w:tab w:val="left" w:pos="941" w:leader="none"/>
        </w:tabs>
        <w:spacing w:lineRule="exact" w:line="264" w:before="259" w:after="0"/>
        <w:ind w:left="10" w:firstLine="52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сота приміщення для ручного шлангового миття від рівня підлоги до низу</w:t>
        <w:br/>
        <w:t xml:space="preserve">виступаючих будівельних конструкцій перекриття (у чистоті) приймаєть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,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, на</w:t>
        <w:br/>
        <w:t xml:space="preserve">постах механізованого митт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техніко-експлуатаційної документації на</w:t>
        <w:br/>
        <w:t xml:space="preserve">застосовуване устаткування, але не мен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,6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 Відстань між автомобілями та</w:t>
        <w:br/>
        <w:t>стінами на постах ручного і механізованого миття приймається як на постах ТО і ТР</w:t>
        <w:br/>
        <w:t xml:space="preserve">згідно 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Є.1 Додатка Є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spacing w:lineRule="exact" w:line="264" w:before="269" w:after="0"/>
        <w:ind w:left="14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міщення   поста   механізованого   миття   допускається   блокувати   з</w:t>
        <w:br/>
        <w:t>приміщеннями постів ТО і ТР автомобілів. Прорізи між приміщеннями миття та</w:t>
        <w:br/>
        <w:t>суміжни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ними приміщеннями ТО і Т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пускає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повнюва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онепроникними штор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spacing w:lineRule="exact" w:line="264" w:before="269" w:after="0"/>
        <w:ind w:left="14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  автостоянках   і   в   гаражах  для   постійного   зберігання   автомобілів</w:t>
        <w:br/>
        <w:t xml:space="preserve">рекомендується передбача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ст ТО і ТР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0 - 2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ашино-місць і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ту на</w:t>
        <w:br/>
        <w:t xml:space="preserve">кожні наступні повні та неповн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шино-місць.</w:t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spacing w:lineRule="exact" w:line="264" w:before="269" w:after="0"/>
        <w:ind w:left="10" w:firstLine="52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5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бочі пости ТО і ТР повинні розміщуватися в закритих приміщеннях. На</w:t>
        <w:br/>
        <w:t>відкритих майданчиках може здійснюватись підкачування шин, регулювання світла</w:t>
        <w:br/>
        <w:t>фар, прибирання (чищення) салону автомобіля.</w:t>
      </w:r>
    </w:p>
    <w:p>
      <w:pPr>
        <w:pStyle w:val="Normal"/>
        <w:shd w:fill="FFFFFF" w:val="clear"/>
        <w:tabs>
          <w:tab w:val="clear" w:pos="709"/>
          <w:tab w:val="left" w:pos="931" w:leader="none"/>
        </w:tabs>
        <w:spacing w:lineRule="exact" w:line="264" w:before="274" w:after="0"/>
        <w:ind w:firstLine="533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а площа приміщень ТО і ТР визначається кількістю постів і набором</w:t>
        <w:br/>
        <w:t>технологічного обладнання в кожному з них. Розміщення технологічного обладнання</w:t>
        <w:br/>
        <w:t>повинне виконуватися з урахуванням зручностей обслуговування і вимог техніки</w:t>
        <w:br/>
        <w:t>безпеки згідно з ВНТП-СГіП-46-16.</w:t>
      </w:r>
    </w:p>
    <w:p>
      <w:pPr>
        <w:pStyle w:val="Normal"/>
        <w:shd w:fill="FFFFFF" w:val="clear"/>
        <w:tabs>
          <w:tab w:val="clear" w:pos="709"/>
          <w:tab w:val="left" w:pos="1022" w:leader="none"/>
        </w:tabs>
        <w:spacing w:lineRule="exact" w:line="264" w:before="264" w:after="0"/>
        <w:ind w:left="5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7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стані між автомобілями, а також автомобілем і елементами будинку в</w:t>
        <w:br/>
        <w:t xml:space="preserve">приміщенні ТО і ТР потрібно приймати 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Є.1 Додатка Є.</w:t>
      </w:r>
    </w:p>
    <w:p>
      <w:pPr>
        <w:sectPr>
          <w:headerReference w:type="default" r:id="rId17"/>
          <w:type w:val="nextPage"/>
          <w:pgSz w:w="11906" w:h="16838"/>
          <w:pgMar w:left="1418" w:right="1419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right="19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випадку використання універсальних постів і за необхідності регулярного проходу людей між стіною та постом відстані між ними («а» і «б» 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Є.1) збільшуються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6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исот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міщень постів ТО і ТР наземних та обладнаних оглядовими канавами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отрібн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ймати не мен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,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, а обладнаних підйомними механізм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мен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,9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 (у чистоті).</w:t>
      </w:r>
    </w:p>
    <w:p>
      <w:pPr>
        <w:pStyle w:val="Normal"/>
        <w:shd w:fill="FFFFFF" w:val="clear"/>
        <w:spacing w:lineRule="exact" w:line="269" w:before="25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8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міщення, призначені для виконання шиномонтажних і вулканізаційни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робіт, повин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ати вогнестійкі стіни і перекритт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-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пу.</w:t>
      </w:r>
    </w:p>
    <w:p>
      <w:pPr>
        <w:pStyle w:val="Normal"/>
        <w:shd w:fill="FFFFFF" w:val="clear"/>
        <w:spacing w:lineRule="exact" w:line="288"/>
        <w:ind w:firstLine="567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иномонтажні роботи допускається проводити в приміщеннях ТО і ТР.</w:t>
      </w:r>
    </w:p>
    <w:p>
      <w:pPr>
        <w:pStyle w:val="Normal"/>
        <w:shd w:fill="FFFFFF" w:val="clear"/>
        <w:spacing w:lineRule="exact" w:line="264"/>
        <w:ind w:firstLine="567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firstLine="567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9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міри оглядових канав і естакад необхідно проектувати з урахування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таких вимог: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довжин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бочої зони канави (естакади) повинна бути не менше габаритної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довжин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втомобіля, що обслуговується, але не мен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;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ширин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анави (естакади) встановлюється, виходячи з розмірів колії автомобіля з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рахування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лаштування зовнішніх або внутрішніх реборд (для автомобілі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атегорі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шири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9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, висота реборди не мен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);</w:t>
      </w:r>
    </w:p>
    <w:p>
      <w:pPr>
        <w:pStyle w:val="Normal"/>
        <w:shd w:fill="FFFFFF" w:val="clear"/>
        <w:spacing w:lineRule="exact" w:line="264"/>
        <w:ind w:firstLine="567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глибин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глядової канави і висота естакад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1,3-1,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'їзній частині оглядової канави необхідно передбачати розсікач заввиш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0,15 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упикових канавах і естакад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лаштування упорів для коліс автомобілів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ходу в оглядову канаву та виходу з неї необхідно передбачати сходи (для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упиков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ана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дні, для проїзн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 менше двох, розташованих з протилежни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боків) шириною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 мен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7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 з їх огородженням поручнями висото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9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хо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(виходи) канав не повинні розташовуватися під автомобілями та на шлях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їхнь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ух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неврування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езпечного виходу водія з транспортного засобу та посадки в нього естакад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овин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ладнуватися площадками шириною, що дорівнює ширині двер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транспорт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собів плю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3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, але не мен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,2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ерильне огородження на тупикових естакадах улаштовується з трьох боків, а н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ямоточн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двох заввиш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9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оглядових канавах бажано влаштування вентиляції та ніш для розміщенн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світильник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 розеток для включення переносних ламп напругою 12 В.</w:t>
      </w:r>
    </w:p>
    <w:p>
      <w:pPr>
        <w:pStyle w:val="Normal"/>
        <w:shd w:fill="FFFFFF" w:val="clear"/>
        <w:spacing w:lineRule="exact" w:line="379" w:before="432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8 ІНЖЕНЕРНЕ ОБЛАДНАННЯ АВТОСТОЯНОК І ГАРАЖІВ </w:t>
      </w:r>
    </w:p>
    <w:p>
      <w:pPr>
        <w:pStyle w:val="Normal"/>
        <w:shd w:fill="FFFFFF" w:val="clear"/>
        <w:spacing w:lineRule="exact" w:line="379"/>
        <w:ind w:firstLine="567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Загальні вимоги</w:t>
      </w:r>
    </w:p>
    <w:p>
      <w:pPr>
        <w:pStyle w:val="Normal"/>
        <w:shd w:fill="FFFFFF" w:val="clear"/>
        <w:tabs>
          <w:tab w:val="clear" w:pos="709"/>
          <w:tab w:val="left" w:pos="1166" w:leader="none"/>
        </w:tabs>
        <w:spacing w:lineRule="exact" w:line="259" w:before="96" w:after="0"/>
        <w:ind w:firstLine="567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8.1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  обладнання   автостоянок   і   гаражів   господарсько-питним,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отипожежни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 гарячим водопостачанням, каналізацією, опаленням, вентиляцією,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електропостачанням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  влаштування  санітарних  вузлів  визначається  завданням  н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оектува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 вимогами відповідних норм з урахуванням розмірів автостоянки або г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аража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ежиму  їхньої  експлуатації,   умов   підключення  до   міських   інженерни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омунікацій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имог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витрат води на пожежогасіння і системи вентиляції потрібно прийма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діючи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ормами на водопровід і каналізацію, опалення та вентиляцію як дл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складськ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динків, які відносяться щодо пожежної небезпеки до категорії В.</w:t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spacing w:lineRule="exact" w:line="264" w:before="34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spacing w:lineRule="exact" w:line="264" w:before="34" w:after="0"/>
        <w:ind w:firstLine="567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.2</w:t>
        <w:tab/>
        <w:t>Інженерні системи, що забезпечують пожежну безпеку гаражів місткістю</w:t>
        <w:br/>
        <w:t>більш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0 машино-місць, вбудованих (прибудованих) у будинки іншого призначення, повинні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ти автономні від інженерних систем цих будинків; за місткості 50 і менше машино-місць поділ зазначених систем не потрібно.</w:t>
      </w:r>
    </w:p>
    <w:p>
      <w:pPr>
        <w:sectPr>
          <w:headerReference w:type="default" r:id="rId18"/>
          <w:type w:val="nextPage"/>
          <w:pgSz w:w="11906" w:h="16838"/>
          <w:pgMar w:left="1418" w:right="1419" w:gutter="0" w:header="720" w:top="13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випадку транзитного  прокладання  через  приміщення  гаражів  інженерних комунікацій що   належать   будинку,   в   який   вбудований   (прибудований)   гараж, зазнач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є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унікації, крім водопроводу, каналізації та теплопостачання, виконаних з</w:t>
      </w:r>
    </w:p>
    <w:p>
      <w:pPr>
        <w:pStyle w:val="Normal"/>
        <w:shd w:fill="FFFFFF" w:val="clear"/>
        <w:spacing w:lineRule="exact" w:line="269" w:before="144" w:after="0"/>
        <w:ind w:left="5" w:hanging="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еталевих  труб,  повинні   бути   ізольовані   будівельними  конструкціями  з  межею вогнестійкості не менше ЕІ 45.</w:t>
      </w:r>
    </w:p>
    <w:p>
      <w:pPr>
        <w:pStyle w:val="Normal"/>
        <w:shd w:fill="FFFFFF" w:val="clear"/>
        <w:tabs>
          <w:tab w:val="clear" w:pos="709"/>
          <w:tab w:val="left" w:pos="1109" w:leader="none"/>
        </w:tabs>
        <w:spacing w:lineRule="exact" w:line="264" w:before="259" w:after="0"/>
        <w:ind w:firstLine="523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3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женерні  комунікації, які  влаштовуються у багатоповерховому гаражі</w:t>
        <w:br/>
        <w:t>(водопровід,   каналізація,   теплопостачання)   та   перетинають   перекриття   повинні</w:t>
        <w:br/>
        <w:t>виконуватись з металевих труб. Місця їх проходження через перекриття повинні бути</w:t>
        <w:br/>
        <w:t>ущільнені спеціальними конструкціями, які забезпечують межу вогнестійкості цих</w:t>
        <w:br/>
        <w:t>місць щодо ЕІ не меншу, ніж нормована межа вогнестійкості перекриття.</w:t>
      </w:r>
    </w:p>
    <w:p>
      <w:pPr>
        <w:pStyle w:val="Normal"/>
        <w:shd w:fill="FFFFFF" w:val="clear"/>
        <w:spacing w:lineRule="exact" w:line="264"/>
        <w:ind w:left="10" w:firstLine="514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абельні мережі, які перетинають перекриття, також повинні розміщуватись в металевих трубах або комунікаційних коробах (в нішах), межа вогнестійкості огороджувальних конструкцій яких повинна бути не меншою ніж ЕІ 45. У цих нішах повинні встановлюватись протипожежні двері або люки 1-го типу (при межі вогнестійкості огороджувальних конструкцій ніш більше 60 хв.) та 2-го типу в інших випадках</w:t>
        <w:br/>
        <w:t xml:space="preserve"> (ДСТУ 4216, ДСТУ 4217, ДСТУ Б В.1.1-4, ГОСТ 12176).</w:t>
      </w:r>
    </w:p>
    <w:p>
      <w:pPr>
        <w:pStyle w:val="Normal"/>
        <w:shd w:fill="FFFFFF" w:val="clear"/>
        <w:spacing w:lineRule="exact" w:line="264"/>
        <w:ind w:left="5" w:firstLine="533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абельні мережі, що призначені для живлення спеціальних ліфтів для транспортування пожежних підрозділів, приладів пожежогасіння, систем підпору повітря, димовидалення та протипожежних насосів повинні мати межу вогнестійкості не менше ніж 60 хв., а евакуаційного освітлення, систем оповіщення про пожежу і керування евакуацією людей - не менше ніж 45 хв.</w:t>
      </w:r>
    </w:p>
    <w:p>
      <w:pPr>
        <w:pStyle w:val="Normal"/>
        <w:shd w:fill="FFFFFF" w:val="clear"/>
        <w:spacing w:lineRule="exact" w:line="264"/>
        <w:ind w:left="10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ідземних гаражах слід застосовувати електрокабелі, що не поширюють горіння в пучках за категорією навантаження А, з незначною димоутворювальною здатністю та помірнонебезпечних за токсичністю продуктів горіння.</w:t>
      </w:r>
    </w:p>
    <w:p>
      <w:pPr>
        <w:pStyle w:val="Normal"/>
        <w:shd w:fill="FFFFFF" w:val="clear"/>
        <w:spacing w:before="274" w:after="0"/>
        <w:ind w:left="533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Водопостачання та каналізація автостоянок і гаражів</w:t>
      </w:r>
    </w:p>
    <w:p>
      <w:pPr>
        <w:pStyle w:val="Normal"/>
        <w:shd w:fill="FFFFFF" w:val="clear"/>
        <w:tabs>
          <w:tab w:val="clear" w:pos="709"/>
          <w:tab w:val="left" w:pos="1109" w:leader="none"/>
        </w:tabs>
        <w:spacing w:lineRule="exact" w:line="269" w:before="110" w:after="0"/>
        <w:ind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проектуванні  водопостачання та каналізації автостоянок і гаражі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трібно дотримуватися вимог СНи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04.01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Ни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04.02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Ни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04.03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 цих Норм.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spacing w:lineRule="exact" w:line="264" w:before="264" w:after="0"/>
        <w:ind w:left="14" w:firstLine="52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рми витрат води на господарсько-питні потреби власників автомобілів</w:t>
        <w:br/>
        <w:t xml:space="preserve">приймають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л/люд. на доб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4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л/люд. на годину), у тому числі гарячої води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л/люд. на доб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,2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/люд. на годину).</w:t>
      </w:r>
    </w:p>
    <w:p>
      <w:pPr>
        <w:pStyle w:val="Normal"/>
        <w:shd w:fill="FFFFFF" w:val="clear"/>
        <w:spacing w:lineRule="exact" w:line="245" w:before="110" w:after="0"/>
        <w:ind w:left="528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Розрахункова кількість власників автомобілів приймається в розмірі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60%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у добу 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5%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у годину від загальної кількості власників автомобілів автостоянки або гаража.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exact" w:line="269" w:before="250" w:after="0"/>
        <w:ind w:left="14" w:firstLine="52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6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труменів і мінімальна витрата води на один струмінь на внутрішнє</w:t>
        <w:br/>
        <w:t>пожежогасіння опалюваних гаражів потрібно приймати: у разі об'єму протипожежного</w:t>
        <w:br/>
        <w:t xml:space="preserve">відсіку ві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с.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2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руменя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,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л/с, пона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с.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2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руменя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/с.</w:t>
      </w:r>
    </w:p>
    <w:p>
      <w:pPr>
        <w:pStyle w:val="Normal"/>
        <w:shd w:fill="FFFFFF" w:val="clear"/>
        <w:spacing w:lineRule="exact" w:line="269"/>
        <w:ind w:left="5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пускається не передбачати внутрішній протипожежний водопровід в одно- і двоповерхових гараж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ксового тип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безпосереднім виїздом назовні з кожного боксу.</w:t>
      </w:r>
    </w:p>
    <w:p>
      <w:pPr>
        <w:pStyle w:val="Normal"/>
        <w:shd w:fill="FFFFFF" w:val="clear"/>
        <w:tabs>
          <w:tab w:val="clear" w:pos="709"/>
          <w:tab w:val="left" w:pos="1157" w:leader="none"/>
        </w:tabs>
        <w:spacing w:lineRule="exact" w:line="264" w:before="259" w:after="0"/>
        <w:ind w:left="10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7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  неопалюваних   гаражах   і   гаражах   відкритого   типу,   у  тому  числі</w:t>
        <w:br/>
        <w:t>механізованих, а також при розміщенні відкритої автостоянки на покрівлі будинку</w:t>
        <w:br/>
        <w:t>системи    внутрішнього    протипожежного    водопостачання    потрібно    виконувати</w:t>
        <w:br/>
        <w:t xml:space="preserve">сухотрубними з виведеними назовні патрубками діаметр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9 (77)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м, обладнаними</w:t>
        <w:br/>
        <w:t>вентилями і з'єднувальними голівками для підключення пересувної пожежної техніки.</w:t>
        <w:br/>
        <w:t>З'єднувальні   голівки   необхідно   розміщувати   ззовні   з   розрахунком   підключення</w:t>
        <w:br/>
        <w:t>одночасно не менше двох пожежних автомобілів.</w:t>
      </w:r>
    </w:p>
    <w:p>
      <w:pPr>
        <w:sectPr>
          <w:headerReference w:type="default" r:id="rId19"/>
          <w:type w:val="nextPage"/>
          <w:pgSz w:w="11906" w:h="16838"/>
          <w:pgMar w:left="1418" w:right="1419" w:gutter="0" w:header="72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941" w:leader="none"/>
        </w:tabs>
        <w:spacing w:lineRule="exact" w:line="264" w:before="379" w:after="0"/>
        <w:ind w:left="10" w:firstLine="523"/>
        <w:jc w:val="both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8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утрішній протипожежний водопровід у підземних окремо розташованих та</w:t>
        <w:br/>
        <w:t>вбудованих у будинки іншого призначення гаражах з двома поверхами та більше</w:t>
      </w:r>
    </w:p>
    <w:p>
      <w:pPr>
        <w:pStyle w:val="Normal"/>
        <w:shd w:fill="FFFFFF" w:val="clear"/>
        <w:spacing w:lineRule="exact" w:line="269"/>
        <w:ind w:left="11" w:right="17" w:hanging="0"/>
        <w:jc w:val="both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инен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нуватися окремо від інших систем внутрішнього водопроводу і, як і автоматичні установки пожежогасіння, мати виведені назовні патрубки зі з'єднувальними голівками, обладнаними вентилями та зворотними клапанами, для підключення пересувної пожежної техніки.</w:t>
      </w:r>
    </w:p>
    <w:p>
      <w:pPr>
        <w:pStyle w:val="Normal"/>
        <w:shd w:fill="FFFFFF" w:val="clear"/>
        <w:spacing w:lineRule="exact" w:line="264" w:before="490" w:after="0"/>
        <w:ind w:left="5" w:right="14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9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ідлозі підземних гаражів слід передбачати пристрої для відведення води у разі гасіння пожежі. Трубопроводи для зазначеного відведення води повинні бути роз</w:t>
        <w:softHyphen/>
        <w:t>дільними для кожного підземного поверху. Відведення води допускається передбачати в мережу зливової каналізації без влаштування локальних очисних споруд.</w:t>
      </w:r>
    </w:p>
    <w:p>
      <w:pPr>
        <w:pStyle w:val="Normal"/>
        <w:shd w:fill="FFFFFF" w:val="clear"/>
        <w:spacing w:lineRule="exact" w:line="264" w:before="499" w:after="0"/>
        <w:ind w:left="19" w:firstLine="50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0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рахункову   витрату   води   на   зовнішнє   пожежогасіння   наземних багатоповерхових гаражів та гаражів відкритого типу потрібно приймати за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.8.</w:t>
      </w:r>
    </w:p>
    <w:p>
      <w:pPr>
        <w:pStyle w:val="Normal"/>
        <w:shd w:fill="FFFFFF" w:val="clear"/>
        <w:spacing w:before="130" w:after="0"/>
        <w:ind w:left="518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блиця 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</w:p>
    <w:p>
      <w:pPr>
        <w:pStyle w:val="Normal"/>
        <w:spacing w:lineRule="exact" w:line="1" w:before="0" w:after="10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718"/>
        <w:gridCol w:w="1786"/>
        <w:gridCol w:w="1795"/>
        <w:gridCol w:w="1920"/>
      </w:tblGrid>
      <w:tr>
        <w:trPr>
          <w:trHeight w:val="672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упінь вогнестійкості гаража</w:t>
            </w:r>
          </w:p>
        </w:tc>
        <w:tc>
          <w:tcPr>
            <w:tcW w:w="7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375" w:right="24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трата води на зовнішнє пожежогасіння на одну пожежу, л/с, при об'ємі гаражів (протипожежного відсіку), ти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643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на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на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на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1555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0" w:right="4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І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 </w:t>
            </w:r>
          </w:p>
          <w:p>
            <w:pPr>
              <w:pStyle w:val="Normal"/>
              <w:shd w:fill="FFFFFF" w:val="clear"/>
              <w:spacing w:lineRule="auto" w:line="360"/>
              <w:ind w:left="480" w:right="4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shd w:fill="FFFFFF" w:val="clear"/>
              <w:spacing w:lineRule="auto" w:line="360"/>
              <w:ind w:left="480" w:right="48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9" w:right="63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 20 2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67" w:right="68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1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67" w:right="6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0</w:t>
            </w:r>
          </w:p>
          <w:p>
            <w:pPr>
              <w:pStyle w:val="Normal"/>
              <w:shd w:fill="FFFFFF" w:val="clear"/>
              <w:spacing w:lineRule="auto" w:line="360"/>
              <w:ind w:left="667" w:right="6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ind w:left="667" w:right="67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sectPr>
          <w:headerReference w:type="default" r:id="rId20"/>
          <w:type w:val="nextPage"/>
          <w:pgSz w:w="11906" w:h="16838"/>
          <w:pgMar w:left="1418" w:right="1419" w:gutter="0" w:header="72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рахункову витрату води на зовнішнє пожежогасіння інших видів гаражів 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стоянок слід приймати: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before="130" w:after="0"/>
        <w:ind w:left="499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земних гаражів з двома поверхами та більш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- 20 л/с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lineRule="exact" w:line="264" w:before="115" w:after="0"/>
        <w:ind w:left="499" w:right="2409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аражі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ксового тип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безпосереднім виїздом назовні з кожного боксу за кількості боксів: 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lineRule="exact" w:line="264"/>
        <w:ind w:left="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ключно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- 5 л/с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lineRule="exact" w:line="379" w:before="24" w:after="0"/>
        <w:ind w:left="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ільш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 </w:t>
        <w:tab/>
        <w:tab/>
        <w:tab/>
        <w:tab/>
        <w:tab/>
        <w:tab/>
        <w:tab/>
        <w:tab/>
        <w:t>- 10 л/с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lineRule="exact" w:line="379" w:before="24" w:after="0"/>
        <w:ind w:left="499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еханізованих гаражів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- 10 л/с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lineRule="exact" w:line="264" w:before="91" w:after="0"/>
        <w:ind w:left="499" w:right="26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критих площадок для зберігання автомобілів за кількості автомобілів: 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lineRule="exact" w:line="264" w:before="91" w:after="0"/>
        <w:ind w:left="851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ключно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- 5 л/с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before="130" w:after="0"/>
        <w:ind w:left="851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ільше </w:t>
      </w:r>
      <w:r>
        <w:rPr>
          <w:rFonts w:cs="Times New Roman" w:ascii="Times New Roman" w:hAnsi="Times New Roman"/>
          <w:color w:val="000000"/>
          <w:sz w:val="24"/>
          <w:szCs w:val="24"/>
        </w:rPr>
        <w:t>200</w:t>
        <w:tab/>
        <w:tab/>
        <w:tab/>
        <w:tab/>
        <w:tab/>
        <w:tab/>
        <w:tab/>
        <w:tab/>
        <w:t>- 10 л/с</w:t>
      </w:r>
    </w:p>
    <w:p>
      <w:pPr>
        <w:sectPr>
          <w:type w:val="continuous"/>
          <w:pgSz w:w="11906" w:h="16838"/>
          <w:pgMar w:left="1418" w:right="1419" w:gutter="0" w:header="720" w:top="13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1190" w:leader="none"/>
        </w:tabs>
        <w:spacing w:lineRule="exact" w:line="269" w:before="379" w:after="0"/>
        <w:ind w:left="5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1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живильній мережі між пожежними насосами та мереже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типожежного водопроводу потрібно встановлювати зворотні клапани.</w:t>
      </w:r>
    </w:p>
    <w:p>
      <w:pPr>
        <w:pStyle w:val="Normal"/>
        <w:shd w:fill="FFFFFF" w:val="clear"/>
        <w:spacing w:lineRule="exact" w:line="259"/>
        <w:ind w:firstLine="49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истеми прямоточного та зворотнього водопостачання потрібно відносити за ступенем забезпеченості подавання води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атегорії, за винятком елементів системи водопостачання, пов'язаних з пожежогасінням (водоводи, насосні станції, резервуари протипожежного запасу води), що відносяться до І категорії.</w:t>
      </w:r>
    </w:p>
    <w:p>
      <w:pPr>
        <w:pStyle w:val="Normal"/>
        <w:shd w:fill="FFFFFF" w:val="clear"/>
        <w:tabs>
          <w:tab w:val="clear" w:pos="709"/>
          <w:tab w:val="left" w:pos="1061" w:leader="none"/>
        </w:tabs>
        <w:spacing w:lineRule="exact" w:line="264" w:before="264" w:after="0"/>
        <w:ind w:left="5" w:firstLine="518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2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технологічних  процесів  з  однаковими  вимогами  до якості  води  і</w:t>
        <w:br/>
        <w:t>близькими    за    характеристикою    забрудненнями,    внесеними    у    воду,    потрібно</w:t>
      </w:r>
    </w:p>
    <w:p>
      <w:pPr>
        <w:sectPr>
          <w:type w:val="continuous"/>
          <w:pgSz w:w="11906" w:h="16838"/>
          <w:pgMar w:left="1418" w:right="1419" w:gutter="0" w:header="720" w:top="13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передбачати системи зворотнього водопостачання у вигляді окремих замкнутих циклі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ля миття автомобілів, миття агрегатів, вузлів і деталей.</w:t>
      </w:r>
    </w:p>
    <w:p>
      <w:pPr>
        <w:pStyle w:val="Normal"/>
        <w:shd w:fill="FFFFFF" w:val="clear"/>
        <w:spacing w:lineRule="exact" w:line="274"/>
        <w:ind w:firstLine="52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Стабілізаційну обробку води в системах зворотнього водопостачанн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допускається не передбачат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1056" w:leader="none"/>
        </w:tabs>
        <w:spacing w:lineRule="exact" w:line="264" w:before="254" w:after="0"/>
        <w:ind w:left="10" w:firstLine="523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икористання для виробничого водопостачання води питної якості допуск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ється як виняток за відсутності технічного водопроводу та за техніко-економічного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обгрунтування недоцільності влаштування системи зворотнього водопостача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1056" w:leader="none"/>
        </w:tabs>
        <w:spacing w:lineRule="exact" w:line="264" w:before="269" w:after="0"/>
        <w:ind w:left="10" w:firstLine="523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трати  води  на миття  автомобілів  визначаються  за характеристикою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астосовуваного мийного обладнання, його продуктивності та часу миття автомобіл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234" w:leader="none"/>
        </w:tabs>
        <w:spacing w:lineRule="exact" w:line="264" w:before="269" w:after="0"/>
        <w:ind w:left="10" w:firstLine="528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  разі  застосування  системи  зворотнього  водопостачання  для  миття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мобілів на заключній стадії мийного процесу потрібно передбачати обмивання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зовнішніх поверхонь їхніх кузовів свіжою водо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180 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зворотньої води на миття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кузова  і  низу  автомобіля т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20 л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свіжої води  з  системи  господарсько-питного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одопроводу на ополіскування кузова автомобіля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234" w:leader="none"/>
        </w:tabs>
        <w:spacing w:lineRule="exact" w:line="264" w:before="269" w:after="0"/>
        <w:ind w:left="10" w:firstLine="528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иробничі  стічні  води,  які  містять  нафтопродукти,  тетраетилсвинець,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завислі речовини, фарбу, кислоти та луги, повинні очищатися до надходження їх у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зовнішню каналізаційну мережу на місцевих установках.</w:t>
      </w:r>
    </w:p>
    <w:p>
      <w:pPr>
        <w:pStyle w:val="Normal"/>
        <w:shd w:fill="FFFFFF" w:val="clear"/>
        <w:spacing w:lineRule="exact" w:line="264"/>
        <w:ind w:left="19" w:firstLine="51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Очисні споруди виробничих стічних вод автостоянок і гаражів можуть бу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окремо розташованими або розміщатися усередині будинків.</w:t>
      </w:r>
    </w:p>
    <w:p>
      <w:pPr>
        <w:pStyle w:val="Normal"/>
        <w:shd w:fill="FFFFFF" w:val="clear"/>
        <w:spacing w:lineRule="exact" w:line="264"/>
        <w:ind w:left="14" w:firstLine="51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ідстань від окремо розташованих підземних очисних споруд для стічних вод, що не містять горючих і важкогорючих речовин, до гаражів не нормується.</w:t>
      </w:r>
    </w:p>
    <w:p>
      <w:pPr>
        <w:pStyle w:val="Normal"/>
        <w:shd w:fill="FFFFFF" w:val="clear"/>
        <w:spacing w:lineRule="exact" w:line="264" w:before="5" w:after="0"/>
        <w:ind w:left="14" w:firstLine="523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ідстань від окремо розташованих підземних очисних споруд для забруднен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афтою і поверхневих стічних вод потрібно приймати не менше ніж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6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до гаражів 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ступеня вогнестійкості 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9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до гаражі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Ша, І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 ступенів вогнестійкості. Ці відстані не нормуються, якщо стіна гаража, яка звернена убік очисних споруд, є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протипожежною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998" w:leader="none"/>
        </w:tabs>
        <w:spacing w:lineRule="exact" w:line="264" w:before="269" w:after="0"/>
        <w:ind w:left="0" w:firstLine="528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а трубопроводах, які подають виробничі стічні води (вміщуючі нафту та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иючі розчини) на місцеві очисні споруди, слід передбачати гідрозатвор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998" w:leader="none"/>
        </w:tabs>
        <w:spacing w:lineRule="exact" w:line="264" w:before="264" w:after="0"/>
        <w:ind w:left="0" w:firstLine="528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Стічні води від миття підлоги приміщень зберігання автомобілів, постів ТО і</w:t>
        <w:br/>
        <w:t>ТР потрібно направляти на локальні очисні споруд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998" w:leader="none"/>
        </w:tabs>
        <w:spacing w:lineRule="exact" w:line="264" w:before="274" w:after="0"/>
        <w:ind w:left="0" w:firstLine="528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Для захисту каналізаційної мережі та очисних споруд від засмічення при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адходженні стічних вод від миття автомобілів потрібно передбачати лотки (у межах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приміщення), колодязі аб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ямк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із захисними ґратам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998" w:leader="none"/>
        </w:tabs>
        <w:spacing w:lineRule="exact" w:line="264" w:before="274" w:after="0"/>
        <w:ind w:left="0" w:firstLine="528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а постах миття рухомого складу потрібно передбачати водовідвідні лотки з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ухилом не менше ніж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3%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ідлога постів миття повинна мати ухил не менше ніж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3%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у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бік лотк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998" w:leader="none"/>
        </w:tabs>
        <w:spacing w:lineRule="exact" w:line="259" w:before="269" w:after="0"/>
        <w:ind w:left="0" w:firstLine="528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Самопливний трубопровід відведення стічних вод від миття автомобілів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овинен мати ухил не менше ніж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3%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і діаметр не менше ніж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150 мм пр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астосуванні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ручного шлангового миття та не менше ніж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200 мм пр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астосуванні механізованого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миття.</w:t>
      </w:r>
    </w:p>
    <w:p>
      <w:pPr>
        <w:sectPr>
          <w:headerReference w:type="default" r:id="rId21"/>
          <w:type w:val="nextPage"/>
          <w:pgSz w:w="11906" w:h="16838"/>
          <w:pgMar w:left="1418" w:right="1419" w:gutter="0" w:header="720" w:top="13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998" w:leader="none"/>
        </w:tabs>
        <w:spacing w:lineRule="exact" w:line="269" w:before="264" w:after="0"/>
        <w:ind w:left="0" w:firstLine="528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рапи та колодязі для прийому стічних вод від миття підлог у приміщеннях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зберігання, постів ТО і ТР автомобілів і зливоприймальні колодязі для прийому</w:t>
      </w:r>
    </w:p>
    <w:p>
      <w:pPr>
        <w:pStyle w:val="Normal"/>
        <w:shd w:fill="FFFFFF" w:val="clear"/>
        <w:spacing w:lineRule="exact" w:line="26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верхневих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ічних   вод   з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ощадок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їхнього   відкритого   зберігання   потрібно </w:t>
      </w:r>
      <w:r>
        <w:rPr>
          <w:rFonts w:cs="Times New Roman" w:ascii="Times New Roman" w:hAnsi="Times New Roman"/>
          <w:color w:val="000000"/>
          <w:sz w:val="24"/>
          <w:szCs w:val="24"/>
        </w:rPr>
        <w:t>розміщ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ати н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їздах і проходах між автомобілями.</w:t>
      </w:r>
    </w:p>
    <w:p>
      <w:pPr>
        <w:pStyle w:val="Normal"/>
        <w:shd w:fill="FFFFFF" w:val="clear"/>
        <w:spacing w:lineRule="exact" w:line="264" w:before="26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.23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чисні споруди для очищення найбільш забрудненої частини поверхневи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стіч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д з майданчиків відкритого зберігання автомобілів і з проїздів території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га</w:t>
        <w:softHyphen/>
        <w:t xml:space="preserve">раж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трібно розраховувати на прийом стоків від малоінтенсивних часто повторюва</w:t>
        <w:softHyphen/>
        <w:t xml:space="preserve">них дощів з періодом однократного перевищення розрахункової інтенсивност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5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рок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бо на акумуляцію з наступним очищенням стоків після випадання дощу шар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м, а також на прийом стоків від танення снігу та миття території.</w:t>
      </w:r>
    </w:p>
    <w:p>
      <w:pPr>
        <w:pStyle w:val="Normal"/>
        <w:shd w:fill="FFFFFF" w:val="clear"/>
        <w:tabs>
          <w:tab w:val="clear" w:pos="709"/>
          <w:tab w:val="left" w:pos="1248" w:leader="none"/>
        </w:tabs>
        <w:spacing w:lineRule="exact" w:line="264" w:before="26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4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нцентрацію завислих речовин у поверхневих стічних водах потріб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ймати: при кількості автомобілів 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ключ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300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на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мо</w:t>
        <w:softHyphen/>
        <w:t xml:space="preserve">білі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500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на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втомобілі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700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на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втомобілі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10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г/л.</w:t>
      </w:r>
    </w:p>
    <w:p>
      <w:pPr>
        <w:pStyle w:val="Normal"/>
        <w:shd w:fill="FFFFFF" w:val="clear"/>
        <w:spacing w:lineRule="exact" w:line="240" w:before="115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Концентрацію завислих речовин при експлуатації автомобілів на проїздах з гравійним і щебеневим покриттям потрібно приймати з коефіцієнт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,2. </w:t>
      </w:r>
    </w:p>
    <w:p>
      <w:pPr>
        <w:pStyle w:val="Normal"/>
        <w:shd w:fill="FFFFFF" w:val="clear"/>
        <w:spacing w:lineRule="exact" w:line="240"/>
        <w:ind w:left="567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Концентрацію нафтопродуктів у поверхневих стічних водах потріб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приймат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0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мг/л, а біохімічну потребу в кисні </w:t>
      </w:r>
      <w:r>
        <w:rPr>
          <w:rFonts w:cs="Times New Roman" w:ascii="Times New Roman" w:hAnsi="Times New Roman"/>
          <w:color w:val="000000"/>
          <w:sz w:val="22"/>
          <w:szCs w:val="22"/>
        </w:rPr>
        <w:t>- 30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мг/л.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spacing w:lineRule="exact" w:line="259" w:before="26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5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чисні  споруди,  призначені  для  очищення  виробничих  і  поверхневих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стічних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д,   продуктивністю   до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/с    включно   допускається    передбача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осекційними.</w:t>
      </w:r>
    </w:p>
    <w:p>
      <w:pPr>
        <w:pStyle w:val="Normal"/>
        <w:shd w:fill="FFFFFF" w:val="clear"/>
        <w:tabs>
          <w:tab w:val="clear" w:pos="709"/>
          <w:tab w:val="left" w:pos="754" w:leader="none"/>
        </w:tabs>
        <w:spacing w:lineRule="exact" w:line="264" w:before="26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26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упінь  очищення  виробничих  стічних  вод,  що  скидають  у  мереж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обутово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аналізації, а також ступінь очищення поверхневих стічних вод пр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скидан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ї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дні об'єкти повинна відповідати вимогам, затвердженим відповідним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міністерства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відомствами) та діючими на території України правилами.</w:t>
      </w:r>
    </w:p>
    <w:p>
      <w:pPr>
        <w:pStyle w:val="Normal"/>
        <w:shd w:fill="FFFFFF" w:val="clear"/>
        <w:spacing w:before="278" w:after="0"/>
        <w:ind w:firstLine="567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Опалення, вентиляція та протидимний захист гаражів</w:t>
      </w:r>
    </w:p>
    <w:p>
      <w:pPr>
        <w:pStyle w:val="Normal"/>
        <w:shd w:fill="FFFFFF" w:val="clear"/>
        <w:tabs>
          <w:tab w:val="clear" w:pos="709"/>
          <w:tab w:val="left" w:pos="1214" w:leader="none"/>
        </w:tabs>
        <w:spacing w:lineRule="exact" w:line="264" w:before="26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7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палення, вентиляцію та протидимний захист гаражів потрібно проектува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з урахування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мог СНи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04.05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БН В.2.5-24, ВНТП-СГіП-46-16 і цих Норм.</w:t>
      </w:r>
    </w:p>
    <w:p>
      <w:pPr>
        <w:pStyle w:val="Normal"/>
        <w:shd w:fill="FFFFFF" w:val="clear"/>
        <w:tabs>
          <w:tab w:val="clear" w:pos="709"/>
          <w:tab w:val="left" w:pos="1291" w:leader="none"/>
        </w:tabs>
        <w:spacing w:lineRule="exact" w:line="264" w:before="26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.28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гаражах, що опалюються, розрахункову температуру повітря в холод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еріод 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міщеннях для зберігання автомобілів слід приймати +5°С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 неопалюваних  гаражах  досить  передбачати  опалення  тільки  допоміжни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риміщень.</w:t>
      </w:r>
    </w:p>
    <w:p>
      <w:pPr>
        <w:pStyle w:val="Normal"/>
        <w:shd w:fill="FFFFFF" w:val="clear"/>
        <w:tabs>
          <w:tab w:val="clear" w:pos="709"/>
          <w:tab w:val="left" w:pos="754" w:leader="none"/>
        </w:tabs>
        <w:spacing w:lineRule="exact" w:line="264" w:before="25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.29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гаражах закритого типу в приміщеннях для зберігання автомобілів, ТО і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Р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ізольованих рампах потрібно влаштовувати припливно-витяжну вентиляцію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розрахован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розведення забруднюючих речовин до гранично допустими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концентрацій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ередбачених </w:t>
      </w:r>
      <w:r>
        <w:rPr>
          <w:rFonts w:cs="Times New Roman" w:ascii="Times New Roman" w:hAnsi="Times New Roman"/>
          <w:color w:val="000000"/>
          <w:sz w:val="24"/>
          <w:szCs w:val="24"/>
        </w:rPr>
        <w:t>ГОСТ 12.1.005.</w:t>
      </w:r>
    </w:p>
    <w:p>
      <w:pPr>
        <w:pStyle w:val="Normal"/>
        <w:shd w:fill="FFFFFF" w:val="clear"/>
        <w:tabs>
          <w:tab w:val="clear" w:pos="709"/>
          <w:tab w:val="left" w:pos="739" w:leader="none"/>
        </w:tabs>
        <w:spacing w:lineRule="exact" w:line="26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еопалюваних наземних гаражах закритого типу припливну вентиляцію 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механічни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онуканням потрібно передбачати тільки для зон, розташованих ві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орізів 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овнішніх огородженнях більш ніж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8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</w:t>
      </w:r>
    </w:p>
    <w:p>
      <w:pPr>
        <w:pStyle w:val="Normal"/>
        <w:shd w:fill="FFFFFF" w:val="clear"/>
        <w:tabs>
          <w:tab w:val="clear" w:pos="709"/>
          <w:tab w:val="left" w:pos="739" w:leader="none"/>
        </w:tabs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  підземних   гаражах   системи   вентиляції   (у   тому   числі   протидимна)   та</w:t>
      </w:r>
    </w:p>
    <w:p>
      <w:pPr>
        <w:pStyle w:val="Normal"/>
        <w:shd w:fill="FFFFFF" w:val="clear"/>
        <w:spacing w:lineRule="exact" w:line="264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овітряного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палення   повинні   влаштовуватися   для   кожного   поверху   окремо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оклада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вітропроводів через інший поверх не допускається. При прокладанн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овітропровод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ерез суміжну секцію потрібно забезпечувати межу вогнестійкості сті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о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вітропроводів не менше ніж ЕІ 45.</w:t>
      </w:r>
    </w:p>
    <w:p>
      <w:pPr>
        <w:sectPr>
          <w:headerReference w:type="default" r:id="rId22"/>
          <w:type w:val="nextPage"/>
          <w:pgSz w:w="11906" w:h="16838"/>
          <w:pgMar w:left="1418" w:right="1561" w:gutter="0" w:header="720" w:top="14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гаражах відкритого типу системи вентиляції та димовидалення передбачати 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отріб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84" w:leader="none"/>
        </w:tabs>
        <w:spacing w:lineRule="exact" w:line="269"/>
        <w:ind w:left="0" w:firstLine="5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Фільтри, глушник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а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ентиляції, кондиціонування та повітряного</w:t>
        <w:br/>
        <w:t>опалення не повинні містити горючих матеріалів і ріди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84" w:leader="none"/>
        </w:tabs>
        <w:spacing w:lineRule="exact" w:line="264" w:before="264" w:after="0"/>
        <w:ind w:left="0" w:firstLine="5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гаражах закритого типу потрібно передбачати встановлення приладів для</w:t>
        <w:br/>
        <w:t xml:space="preserve">виміру концентрації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 відповідних сигнальних приладів з контролю забруднюючих</w:t>
        <w:br/>
        <w:t>речовин, які встановлюються у приміщенні із цілодобовим чергуванням персоналу та</w:t>
        <w:br/>
        <w:t>автоматичне включення припливно-витяжної вентиляції від цих сигналізаторів.</w:t>
      </w:r>
    </w:p>
    <w:p>
      <w:pPr>
        <w:pStyle w:val="Normal"/>
        <w:shd w:fill="FFFFFF" w:val="clear"/>
        <w:tabs>
          <w:tab w:val="clear" w:pos="709"/>
          <w:tab w:val="left" w:pos="1157" w:leader="none"/>
        </w:tabs>
        <w:spacing w:lineRule="exact" w:line="264" w:before="259" w:after="0"/>
        <w:ind w:firstLine="5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2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овітропроводах припливної та витяжної вентиляції у місцях</w:t>
        <w:br/>
        <w:t xml:space="preserve">перетинання ними протипожежних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ерешкод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винні встановлювати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гнезатримуючі клапани з межею вогнестійкості не менше Е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0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кі забезпечені</w:t>
        <w:br/>
        <w:t>автоматичним, дистанційним та місцевим керуванням.</w:t>
      </w:r>
    </w:p>
    <w:p>
      <w:pPr>
        <w:pStyle w:val="Normal"/>
        <w:shd w:fill="FFFFFF" w:val="clear"/>
        <w:spacing w:lineRule="exact" w:line="264"/>
        <w:ind w:right="10" w:firstLine="5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ранзитні повітропроводи за межами поверху, що обслуговується, або приміщення, відокремленого протипожежними перешкодами, потрібно передбачати щільними з межею вогнестійкості не менш ЕІ </w:t>
      </w:r>
      <w:r>
        <w:rPr>
          <w:rFonts w:cs="Times New Roman" w:ascii="Times New Roman" w:hAnsi="Times New Roman"/>
          <w:color w:val="000000"/>
          <w:sz w:val="24"/>
          <w:szCs w:val="24"/>
        </w:rPr>
        <w:t>3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1094" w:leader="none"/>
        </w:tabs>
        <w:spacing w:lineRule="exact" w:line="264" w:before="269" w:after="0"/>
        <w:ind w:left="0" w:firstLine="5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истемою протидимної вентиляції повинні обладнуватись приміщення для</w:t>
        <w:br/>
        <w:t>зберігання автомобілів для підземних і закритих наземних гаражів, а також ізольовані</w:t>
        <w:br/>
        <w:t>рамп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1094" w:leader="none"/>
        </w:tabs>
        <w:spacing w:lineRule="exact" w:line="264" w:before="259" w:after="0"/>
        <w:ind w:left="0" w:firstLine="5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далення диму необхідно передбачати через витяжні шахти зі штучним</w:t>
        <w:br/>
        <w:t>спонуканням тяги.</w:t>
      </w:r>
    </w:p>
    <w:p>
      <w:pPr>
        <w:pStyle w:val="Normal"/>
        <w:shd w:fill="FFFFFF" w:val="clear"/>
        <w:spacing w:lineRule="exact" w:line="264"/>
        <w:ind w:left="5" w:firstLine="5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пускається передбачати природне димовидалення через шахти, вікна та ліхтарі, обладнані механізованим приводом для відкривання клапанів, фрамуг у верхній частині вікон на рівн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,2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 і вище (від підлоги до низу фрамуг) та у ліхтарях. При цьому загальна площа прорізів, що відчиняються, обумовлена розрахунком, повинна бути не мен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2 %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лощі приміщення, а відстань від вікон до найбільш віддаленої точки приміщення не повинна перевищувати 18 м.</w:t>
      </w:r>
    </w:p>
    <w:p>
      <w:pPr>
        <w:pStyle w:val="Normal"/>
        <w:shd w:fill="FFFFFF" w:val="clear"/>
        <w:spacing w:lineRule="exact" w:line="264"/>
        <w:ind w:left="5" w:firstLine="5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наземних гаражах 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верхів і одноповерхових підземних гаражах допускається влаштування витяжних шахт з природною витяжкою.</w:t>
      </w:r>
    </w:p>
    <w:p>
      <w:pPr>
        <w:pStyle w:val="Normal"/>
        <w:shd w:fill="FFFFFF" w:val="clear"/>
        <w:spacing w:lineRule="exact" w:line="264"/>
        <w:ind w:left="5" w:firstLine="5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 обсяги димовидалення, кількість шахт і димових клапанів визначаються розрахунком.</w:t>
      </w:r>
    </w:p>
    <w:p>
      <w:pPr>
        <w:pStyle w:val="Normal"/>
        <w:shd w:fill="FFFFFF" w:val="clear"/>
        <w:spacing w:lineRule="exact" w:line="264"/>
        <w:ind w:left="5" w:right="5" w:firstLine="5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підземних гаражах площу, що обслуговується одним димоприймальним пристроєм, потрібно приймати не біль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5" w:right="5" w:firstLine="51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имовидалення з рамп у наземних гаражах може здійснюватися через прорізи в зовнішніх огородженнях і в покритті.</w:t>
      </w:r>
    </w:p>
    <w:p>
      <w:pPr>
        <w:pStyle w:val="Normal"/>
        <w:shd w:fill="FFFFFF" w:val="clear"/>
        <w:tabs>
          <w:tab w:val="clear" w:pos="709"/>
          <w:tab w:val="left" w:pos="1171" w:leader="none"/>
        </w:tabs>
        <w:spacing w:lineRule="exact" w:line="264" w:before="269" w:after="0"/>
        <w:ind w:left="5" w:firstLine="53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5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ходові клітки та шахти ліфтів гаражів потрібно передбачати підпір</w:t>
        <w:br/>
        <w:t>повітря при пожежі або влаштування на всіх поверхах протипожежних тамбурів-</w:t>
        <w:br/>
        <w:t xml:space="preserve">шлюзі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-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пу перед сходовими клітками, шахтами ліфтів з підпором повітря у разі</w:t>
        <w:br/>
        <w:t>пожежі:</w:t>
      </w:r>
    </w:p>
    <w:p>
      <w:pPr>
        <w:pStyle w:val="Normal"/>
        <w:shd w:fill="FFFFFF" w:val="clear"/>
        <w:spacing w:lineRule="exact" w:line="264" w:before="5" w:after="0"/>
        <w:ind w:left="5" w:firstLine="562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двох підземних поверхах і більше;</w:t>
      </w:r>
    </w:p>
    <w:p>
      <w:pPr>
        <w:pStyle w:val="Normal"/>
        <w:shd w:fill="FFFFFF" w:val="clear"/>
        <w:spacing w:lineRule="exact" w:line="264" w:before="5" w:after="0"/>
        <w:ind w:left="5" w:firstLine="562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якщо сходові клітки та ліфти зв'язують підземну і наземну частини гаража; </w:t>
      </w:r>
    </w:p>
    <w:p>
      <w:pPr>
        <w:pStyle w:val="Normal"/>
        <w:shd w:fill="FFFFFF" w:val="clear"/>
        <w:spacing w:lineRule="exact" w:line="264" w:before="5" w:after="0"/>
        <w:ind w:left="5" w:firstLine="562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кщо сходові клітки та ліфти зв'язують гараж з наземними поверхами будинку іншого призначення.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spacing w:lineRule="exact" w:line="259" w:before="264" w:after="0"/>
        <w:ind w:left="5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6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разі пожежі повинно бути передбачене відключення загальнообмінної</w:t>
        <w:br/>
        <w:t>вентиляції. Порядок (послідовність) включення систем протидимного захисту повин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дбачати випередження запуску витяжної вентиляції (раніше припливної).</w:t>
      </w:r>
    </w:p>
    <w:p>
      <w:pPr>
        <w:sectPr>
          <w:headerReference w:type="default" r:id="rId23"/>
          <w:type w:val="nextPage"/>
          <w:pgSz w:w="11906" w:h="16838"/>
          <w:pgMar w:left="1418" w:right="1563" w:gutter="0" w:header="72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128" w:leader="none"/>
        </w:tabs>
        <w:spacing w:lineRule="exact" w:line="269" w:before="259" w:after="0"/>
        <w:ind w:left="5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7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вання   системами   протидимного   захисту   повинне   здійснюватися</w:t>
        <w:br/>
        <w:t xml:space="preserve">автоматич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пожежної сигналізації, дистанцій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центрального пульта</w:t>
      </w:r>
    </w:p>
    <w:p>
      <w:pPr>
        <w:pStyle w:val="Normal"/>
        <w:shd w:fill="FFFFFF" w:val="clear"/>
        <w:spacing w:lineRule="exact" w:line="26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еруванн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ротипожежни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истемам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а також від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нопо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або механічних пристрої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руч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уску,  які   встановлюються   при   в'їзді   на  поверх  гаража,   на  сходов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лощадках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на поверхах (у шафах пожежних кранів).</w:t>
      </w:r>
    </w:p>
    <w:p>
      <w:pPr>
        <w:pStyle w:val="Normal"/>
        <w:shd w:fill="FFFFFF" w:val="clear"/>
        <w:spacing w:lineRule="exact" w:line="259" w:before="26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8.38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Елементи систем протидимного захисту (вентилятори, шахт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тропроводи, клапани, димоприймальні пристрої та ін.) потрібно передбачати 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ідп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відності зі СНиП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2.04.05.</w:t>
      </w:r>
    </w:p>
    <w:p>
      <w:pPr>
        <w:pStyle w:val="Normal"/>
        <w:shd w:fill="FFFFFF" w:val="clear"/>
        <w:spacing w:lineRule="exact" w:line="264" w:before="5" w:after="0"/>
        <w:ind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firstLine="567"/>
        <w:jc w:val="both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 xml:space="preserve">8.39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Витяжні   вентиляційні   шахти   з   приміщень   підземних   гаражів,   як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розміщуютьс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під житловими та громадськими будинками, проїздами 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майданчик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ми в середині квартальної забудови потрібно виводити на висоту не менш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 xml:space="preserve">ніж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м вище над рівнем даху найвищої будівлі  прилеглої забудови  і  повинні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 xml:space="preserve"> викону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атись з негорючих матеріалів з межею вогнестійкості Е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45.</w:t>
      </w:r>
    </w:p>
    <w:p>
      <w:pPr>
        <w:pStyle w:val="Normal"/>
        <w:shd w:fill="FFFFFF" w:val="clear"/>
        <w:spacing w:lineRule="exact" w:line="264" w:before="5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  <w:lang w:val="uk-UA"/>
        </w:rPr>
        <w:t xml:space="preserve">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таких гаражів об'єм припливного повітря потрібно передбачати 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20% менш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 об'єму повітря, що видаляється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итяжн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ентиляційні шахти з приміщень підземних гаражів, які розміщуютьс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ід проїзд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ми, дорогами, площами та майданчиками за межами житлового кварталу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винні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 передбачатись заввишки не менше ніж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3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м над рівнем землі та розміщуватис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 відст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 мен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 від вікон житлових і громадських будинків, дитячих </w:t>
      </w:r>
      <w:r>
        <w:rPr>
          <w:rFonts w:cs="Times New Roman" w:ascii="Times New Roman" w:hAnsi="Times New Roman"/>
          <w:color w:val="000000"/>
          <w:sz w:val="24"/>
          <w:szCs w:val="24"/>
        </w:rPr>
        <w:t>ігрових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та спортивних майданчиків і місць відпочинку населення.</w:t>
      </w:r>
    </w:p>
    <w:p>
      <w:pPr>
        <w:pStyle w:val="Normal"/>
        <w:shd w:fill="FFFFFF" w:val="clear"/>
        <w:spacing w:lineRule="exact" w:line="264" w:before="259" w:after="0"/>
        <w:ind w:right="14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8.40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Для випорожнення систем опалення та теплопостачання підземних гаражі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трі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uk-UA"/>
        </w:rPr>
        <w:t xml:space="preserve">бн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передбачати спеціальні дренажні пристрої.</w:t>
      </w:r>
    </w:p>
    <w:p>
      <w:pPr>
        <w:pStyle w:val="Normal"/>
        <w:shd w:fill="FFFFFF" w:val="clear"/>
        <w:spacing w:before="254" w:after="0"/>
        <w:ind w:firstLine="567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uk-UA"/>
        </w:rPr>
        <w:t>Електропостачання та електрообладнання гаражі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64" w:leader="none"/>
        </w:tabs>
        <w:spacing w:lineRule="exact" w:line="264" w:before="115" w:after="0"/>
        <w:ind w:left="0" w:firstLine="567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Електропостачання та електрообладнання гаражів повинні проектуватися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ідп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ідно до вимог ДБН В.2.5-23, ПУЕ, ДНАОП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0.00-1.32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і цих Нор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64" w:leader="none"/>
        </w:tabs>
        <w:spacing w:lineRule="exact" w:line="264" w:before="269" w:after="0"/>
        <w:ind w:left="0" w:firstLine="567"/>
        <w:jc w:val="both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Усі електроустановки, які працюють цілодобово, повинні бути забезпечені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ив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енням від самостійних ліній, починаючи від ввідного пристрою до гаража і мат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і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апарат захисту.</w:t>
      </w:r>
    </w:p>
    <w:p>
      <w:pPr>
        <w:pStyle w:val="Normal"/>
        <w:shd w:fill="FFFFFF" w:val="clear"/>
        <w:tabs>
          <w:tab w:val="clear" w:pos="709"/>
          <w:tab w:val="left" w:pos="1224" w:leader="none"/>
        </w:tabs>
        <w:spacing w:lineRule="exact" w:line="264" w:before="25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.43</w:t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Електропостачання протипожежних пристроїв (пожежних насосів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вогне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римуючих клапанів  з  електроприводом,  систем  оповіщення про пожежу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установок</w:t>
      </w:r>
      <w:r>
        <w:rPr>
          <w:rFonts w:cs="Times New Roman" w:ascii="Times New Roman" w:hAnsi="Times New Roman"/>
          <w:smallCap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ожежоохоронної    сигналізації,    пожежогасіння,    електрозасувок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типожеж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их водопроводах, сигналізаторів концентрації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аварійного освітленн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ист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и протидимної вентиляції, ліфтів для транспортування пожежних підрозділів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винно бути виконано з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1-ою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категорією надійності.</w:t>
      </w:r>
    </w:p>
    <w:p>
      <w:pPr>
        <w:pStyle w:val="Normal"/>
        <w:shd w:fill="FFFFFF" w:val="clear"/>
        <w:tabs>
          <w:tab w:val="clear" w:pos="709"/>
          <w:tab w:val="left" w:pos="1147" w:leader="none"/>
        </w:tabs>
        <w:spacing w:lineRule="exact" w:line="274" w:before="25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4</w:t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Освітлення   гаражів   і   відкритих   автостоянок   потрібно   передбача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ві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о до вимог ДБН В.2.5-28.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spacing w:lineRule="exact" w:line="264" w:before="264" w:after="0"/>
        <w:ind w:firstLine="56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.45</w:t>
        <w:tab/>
        <w:t xml:space="preserve">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о мережі аварійного (евакуаційного) освітлення повинні бути підключені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ітл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 покажчики «вихід» на кожному поверсі та покажчики шляхів руху автомо</w:t>
      </w:r>
      <w:r>
        <w:rPr>
          <w:rFonts w:cs="Times New Roman" w:ascii="Times New Roman" w:hAnsi="Times New Roman"/>
          <w:color w:val="000000"/>
          <w:sz w:val="24"/>
          <w:szCs w:val="24"/>
        </w:rPr>
        <w:t>біл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ів, місць установки з'єднувальних голівок для підключення пожежної техніки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нутріш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ніх пожежних кранів і вогнегасників, зовнішніх гідрантів на фасаді гаража. 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Світильники, які вказують напрямок руху, встановлюються біля поворотів, 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ісця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зміни схилів, на рампах, в'їздах на поверхи, входах і виходах з поверхів і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ходо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uk-UA"/>
        </w:rPr>
        <w:t>вих клітках.</w:t>
      </w:r>
    </w:p>
    <w:p>
      <w:pPr>
        <w:sectPr>
          <w:headerReference w:type="default" r:id="rId24"/>
          <w:type w:val="nextPage"/>
          <w:pgSz w:w="11906" w:h="16838"/>
          <w:pgMar w:left="1418" w:right="1561" w:gutter="0" w:header="72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окажчики напрямку руху встановлюються на висот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2,5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м від підлоги в межа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ямої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идимості з будь-якої точки на шляхах евакуації та проїздів для автомобілів.</w:t>
      </w:r>
    </w:p>
    <w:p>
      <w:pPr>
        <w:pStyle w:val="Normal"/>
        <w:shd w:fill="FFFFFF" w:val="clear"/>
        <w:tabs>
          <w:tab w:val="clear" w:pos="709"/>
          <w:tab w:val="left" w:pos="1061" w:leader="none"/>
        </w:tabs>
        <w:spacing w:lineRule="exact" w:line="269"/>
        <w:ind w:left="6" w:firstLine="5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6</w:t>
        <w:tab/>
        <w:t xml:space="preserve">У гаража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критого типу біля в'їздів на кож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ер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винні бути</w:t>
        <w:br/>
        <w:t xml:space="preserve">встановлені    розетки,    підключені    до    мережі    по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-й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атегорії    надійності</w:t>
        <w:br/>
        <w:t>електропостачання,   для   можливості   використання   електрофікованого   пожежно-</w:t>
        <w:br/>
        <w:t>технологічного обладнання.</w:t>
      </w:r>
    </w:p>
    <w:p>
      <w:pPr>
        <w:pStyle w:val="Normal"/>
        <w:shd w:fill="FFFFFF" w:val="clear"/>
        <w:tabs>
          <w:tab w:val="clear" w:pos="709"/>
          <w:tab w:val="left" w:pos="1138" w:leader="none"/>
        </w:tabs>
        <w:spacing w:lineRule="exact" w:line="264" w:before="254" w:after="0"/>
        <w:ind w:left="5" w:firstLine="53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7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вітлення   оглядових   канав   потрібно   передбачати   світильниками   з</w:t>
        <w:br/>
        <w:t xml:space="preserve">люмінесцентними лампами зі ступенем захисту не нижче ніж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</w:rPr>
        <w:t>ГОСТ 17677-82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Т 14254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іші для встановлення зазначених світильників повинні бути захищені</w:t>
        <w:br/>
        <w:t>від механічних ушкоджень.</w:t>
      </w:r>
    </w:p>
    <w:p>
      <w:pPr>
        <w:pStyle w:val="Normal"/>
        <w:shd w:fill="FFFFFF" w:val="clear"/>
        <w:tabs>
          <w:tab w:val="clear" w:pos="709"/>
          <w:tab w:val="left" w:pos="1061" w:leader="none"/>
        </w:tabs>
        <w:spacing w:lineRule="exact" w:line="264" w:before="269" w:after="0"/>
        <w:ind w:left="19" w:firstLine="5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8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лискавкозахист приміщень гаражів потрібно передбачати відповідно до</w:t>
        <w:br/>
        <w:t xml:space="preserve">РД </w:t>
      </w:r>
      <w:r>
        <w:rPr>
          <w:rFonts w:cs="Times New Roman" w:ascii="Times New Roman" w:hAnsi="Times New Roman"/>
          <w:color w:val="000000"/>
          <w:sz w:val="24"/>
          <w:szCs w:val="24"/>
        </w:rPr>
        <w:t>34.21.122.</w:t>
      </w:r>
    </w:p>
    <w:p>
      <w:pPr>
        <w:pStyle w:val="Normal"/>
        <w:shd w:fill="FFFFFF" w:val="clear"/>
        <w:spacing w:before="259" w:after="0"/>
        <w:ind w:left="552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uk-UA"/>
        </w:rPr>
        <w:t>Автоматичні установки пожежогасіння та пожежної сигналізації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exact" w:line="264" w:before="259" w:after="0"/>
        <w:ind w:left="10" w:firstLine="528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8.49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Автоматичні установки пожежогасіння та пожежної сигналізації потрібн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проектувати згідно з вимогами ДБН В.1.1-7, ДБН В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2.5-13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НАПБ Б.06.004,</w:t>
        <w:br/>
        <w:t>НАП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01.038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екомендаціями по обгрунтуванню типу установки пожежогасіння, способ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гасіння,   виду   вогнегасного   засобу,   протипожежного   захисту   автоматизовани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гаражних модулів та інших діючих нормативних документів.</w:t>
      </w:r>
    </w:p>
    <w:p>
      <w:pPr>
        <w:pStyle w:val="Normal"/>
        <w:shd w:fill="FFFFFF" w:val="clear"/>
        <w:tabs>
          <w:tab w:val="clear" w:pos="709"/>
          <w:tab w:val="left" w:pos="1291" w:leader="none"/>
        </w:tabs>
        <w:spacing w:lineRule="exact" w:line="269" w:before="254" w:after="0"/>
        <w:ind w:left="14" w:firstLine="528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8.50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Установками   автоматичного   пожежогасіння   повинні   бути   обладнані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риміщення для зберігання, ТО і ТР (крім постів миття) автомобілів, які розміщені:</w:t>
      </w:r>
    </w:p>
    <w:p>
      <w:pPr>
        <w:pStyle w:val="Normal"/>
        <w:shd w:fill="FFFFFF" w:val="clear"/>
        <w:spacing w:lineRule="exact" w:line="264"/>
        <w:ind w:left="533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в окремо розташованих підземних гаражах незалежно від поверховості;</w:t>
      </w:r>
    </w:p>
    <w:p>
      <w:pPr>
        <w:pStyle w:val="Normal"/>
        <w:shd w:fill="FFFFFF" w:val="clear"/>
        <w:spacing w:lineRule="exact" w:line="264" w:before="5" w:after="0"/>
        <w:ind w:left="533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у підземних та цокольних поверхах будинків іншого призначення;</w:t>
      </w:r>
    </w:p>
    <w:p>
      <w:pPr>
        <w:pStyle w:val="Normal"/>
        <w:shd w:fill="FFFFFF" w:val="clear"/>
        <w:spacing w:lineRule="exact" w:line="264"/>
        <w:ind w:left="538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на перших поверхах будинків іншого призначення площе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1000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 та більше;</w:t>
      </w:r>
    </w:p>
    <w:p>
      <w:pPr>
        <w:pStyle w:val="Normal"/>
        <w:shd w:fill="FFFFFF" w:val="clear"/>
        <w:spacing w:lineRule="exact" w:line="264" w:before="5" w:after="0"/>
        <w:ind w:left="533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у наземних гаражах при двох поверхах і більше;</w:t>
      </w:r>
    </w:p>
    <w:p>
      <w:pPr>
        <w:pStyle w:val="Normal"/>
        <w:shd w:fill="FFFFFF" w:val="clear"/>
        <w:spacing w:lineRule="exact" w:line="264"/>
        <w:ind w:left="19" w:firstLine="51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 одноповерхових наземних гаражах І 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ступенів вогнестійкості при загальній площі приміщен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7000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 і більш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ІІІ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а ступеня вогнестійкості при площі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3600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більше;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та І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 ступенів вогнестійкості при площ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2000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 і більше;</w:t>
      </w:r>
    </w:p>
    <w:p>
      <w:pPr>
        <w:pStyle w:val="Normal"/>
        <w:shd w:fill="FFFFFF" w:val="clear"/>
        <w:spacing w:lineRule="exact" w:line="264"/>
        <w:ind w:left="533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у механізованих гаражах;</w:t>
      </w:r>
    </w:p>
    <w:p>
      <w:pPr>
        <w:pStyle w:val="Normal"/>
        <w:shd w:fill="FFFFFF" w:val="clear"/>
        <w:spacing w:lineRule="exact" w:line="264" w:before="5" w:after="0"/>
        <w:ind w:left="538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під мостами.</w:t>
      </w:r>
    </w:p>
    <w:p>
      <w:pPr>
        <w:pStyle w:val="Normal"/>
        <w:shd w:fill="FFFFFF" w:val="clear"/>
        <w:spacing w:lineRule="exact" w:line="259" w:before="5" w:after="0"/>
        <w:ind w:left="10" w:firstLine="51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Допускається не передбачати автоматичне пожежогасіння в одноповерхов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підземних гаражах місткістю д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25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машино-місць, розташованих на незабудован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територіях.</w:t>
      </w:r>
    </w:p>
    <w:p>
      <w:pPr>
        <w:pStyle w:val="Normal"/>
        <w:shd w:fill="FFFFFF" w:val="clear"/>
        <w:tabs>
          <w:tab w:val="clear" w:pos="709"/>
          <w:tab w:val="left" w:pos="1363" w:leader="none"/>
        </w:tabs>
        <w:spacing w:lineRule="exact" w:line="264" w:before="274" w:after="0"/>
        <w:ind w:left="14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1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матичними   установками   пожежної   сигналізації   повинні   бути</w:t>
        <w:br/>
        <w:t>обладнані:</w:t>
      </w:r>
    </w:p>
    <w:p>
      <w:pPr>
        <w:pStyle w:val="Normal"/>
        <w:shd w:fill="FFFFFF" w:val="clear"/>
        <w:spacing w:lineRule="exact" w:line="264" w:before="5" w:after="0"/>
        <w:ind w:right="10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дноповерхові наземні гаражі закритого типу площею менше зазначеної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50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 також вбудовані в перші поверхи будинків іншого призначення незалежно від площі;</w:t>
      </w:r>
    </w:p>
    <w:p>
      <w:pPr>
        <w:pStyle w:val="Normal"/>
        <w:shd w:fill="FFFFFF" w:val="clear"/>
        <w:spacing w:lineRule="exact" w:line="264" w:before="5" w:after="0"/>
        <w:ind w:right="5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лужбові приміщення гаражів для обслуговуючого та чергового персоналу, а також технічного призначення, крім венткамер, бойлерних, вузлів вводу інженерних мереж, насосних станцій;</w:t>
      </w:r>
    </w:p>
    <w:p>
      <w:pPr>
        <w:pStyle w:val="Normal"/>
        <w:shd w:fill="FFFFFF" w:val="clear"/>
        <w:spacing w:lineRule="exact" w:line="264" w:before="5" w:after="0"/>
        <w:ind w:left="10" w:right="10" w:firstLine="51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они, зайняті електрошафами в приміщеннях венткамер, бойлерних, теплопунктів і насосних станцій.</w:t>
      </w:r>
    </w:p>
    <w:p>
      <w:pPr>
        <w:pStyle w:val="Normal"/>
        <w:shd w:fill="FFFFFF" w:val="clear"/>
        <w:spacing w:lineRule="exact" w:line="240" w:before="120" w:after="0"/>
        <w:ind w:left="518" w:hanging="0"/>
        <w:jc w:val="both"/>
        <w:rPr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Гаражі, зазначені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8.50,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ідлягають обладнанню автоматичними установками пожежної сигналізації та ручними пожежними сповіщувачами.</w:t>
      </w:r>
    </w:p>
    <w:p>
      <w:pPr>
        <w:sectPr>
          <w:headerReference w:type="default" r:id="rId25"/>
          <w:type w:val="nextPage"/>
          <w:pgSz w:w="11906" w:h="16838"/>
          <w:pgMar w:left="1418" w:right="1457" w:gutter="0" w:header="720" w:top="14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008" w:leader="none"/>
        </w:tabs>
        <w:spacing w:lineRule="exact" w:line="264" w:before="264" w:after="0"/>
        <w:ind w:left="5" w:firstLine="528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.52</w:t>
        <w:tab/>
        <w:t>У наземних одно- і двоповерхових гаражах боксового типу з безпосереднім</w:t>
        <w:br/>
        <w:t>виїздом назовні з кожного боксу установки автоматичного пожежогасіння та пожежної</w:t>
        <w:br/>
        <w:t>сигналізації допускається не передбачати.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3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влаштування протипожежного водопроводу, автоматичного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жежог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сіння і пожежної сигналізації в гаражах, прибудованих (вбудованих) д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індиві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альних   одноквартирних,   у   тому   числі   блокованих   житлових   будинків, </w:t>
      </w:r>
      <w:r>
        <w:rPr>
          <w:rFonts w:cs="Times New Roman" w:ascii="Times New Roman" w:hAnsi="Times New Roman"/>
          <w:color w:val="000000"/>
          <w:sz w:val="24"/>
          <w:szCs w:val="24"/>
        </w:rPr>
        <w:t>визна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ється завданням на проектування.</w:t>
      </w:r>
    </w:p>
    <w:p>
      <w:pPr>
        <w:pStyle w:val="Normal"/>
        <w:shd w:fill="FFFFFF" w:val="clear"/>
        <w:tabs>
          <w:tab w:val="clear" w:pos="709"/>
          <w:tab w:val="left" w:pos="1349" w:leader="none"/>
        </w:tabs>
        <w:spacing w:before="259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4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осна станція установки автоматичного пожежогасіння повинна мат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к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мий вихід назовні, сходову клітку або на рампу. Безпосередній зв'язок насосно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нції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приміщеннями зберігання автомобілів не допускаєтьс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осні станції автоматичного пожежогасіння допускається розміщувати разом 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осни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ціями водопроводу.</w:t>
      </w:r>
    </w:p>
    <w:p>
      <w:pPr>
        <w:pStyle w:val="Normal"/>
        <w:shd w:fill="FFFFFF" w:val="clear"/>
        <w:spacing w:before="269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5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земні гаражі закритого типу при двох поверхах і більше місткістю до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ашино-місць повинні бути обладнані системами оповіщення людей про пожежу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ипу, більш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ашино-місц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2-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пу за ДБН В.</w:t>
      </w:r>
      <w:r>
        <w:rPr>
          <w:rFonts w:cs="Times New Roman" w:ascii="Times New Roman" w:hAnsi="Times New Roman"/>
          <w:color w:val="000000"/>
          <w:sz w:val="24"/>
          <w:szCs w:val="24"/>
        </w:rPr>
        <w:t>1.1-7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земні гаражі з двома поверхами і більше повинні обладнуватися системами оповіщення: при місткості 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ашино-місц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2-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ипу, ві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 - 3-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ипу, більш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 - 4-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пу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строї керування систем протипожежного захисту гаражів повинні знаходитись в приміщеннях із цілодобовим перебуванням чергового персона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диспетчерські, пости охорони), розташованих не нижче (вище) першого підзем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наземного) поверху.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вання системою оповіщення про пожежу потрібно передбачати 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рахуванням вимог до керування та контролю систем автоматичного пожежогасі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матичної пожежної сигналізації.</w:t>
      </w:r>
    </w:p>
    <w:p>
      <w:pPr>
        <w:sectPr>
          <w:headerReference w:type="default" r:id="rId26"/>
          <w:type w:val="nextPage"/>
          <w:pgSz w:w="11906" w:h="16838"/>
          <w:pgMar w:left="1418" w:right="14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ДОДАТОК 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(довідковий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uk-UA"/>
        </w:rPr>
        <w:t>ПЕРЕЛІК</w:t>
      </w:r>
    </w:p>
    <w:p>
      <w:pPr>
        <w:pStyle w:val="Normal"/>
        <w:shd w:fill="FFFFFF" w:val="clear"/>
        <w:ind w:left="851" w:right="85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uk-UA"/>
        </w:rPr>
        <w:t>НОРМАТИВНИХ ДОКУМЕНТІВ, НА ЯКІ Є ПОСИЛАННЯ У ДАНИХ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  <w:lang w:val="uk-UA"/>
        </w:rPr>
        <w:t>НОРМАХ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Б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-92**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exact" w:line="264" w:before="1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тобудуванн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нування і забудова міських 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льських поселень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БН 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-1-2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клад і зміст матеріалів оцінки впливів на навколишнє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редовище (ОВНС) при проектуванні і будівництв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, будинків і споруд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БН 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-3-20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exact" w:line="264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клад, порядок розроблення, погодження 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твердження проектної документації для будівництв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БН 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-1-9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нування і забудова сільських поселень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БН 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-3-9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exact" w:line="264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женерний захист територій, будинків і споруд ві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сувів і обвалів. Основні положенн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БН 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-7-20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exact" w:line="264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хист від пожежі. Пожежна безпека об'єкт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ництв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БН 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-12:20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ництво в сейсмічних районах Україн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БН 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-5-9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инки і споруди. Захисні споруди цивільної оборон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БН 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-9-9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Будинки і споруди. Громадські будинки і споруд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сновні положенн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БН 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-15-2005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инки і споруди. Житлові будинки. Основн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ложенн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БН В.2.2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:20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exact" w:line="264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инки і споруди. Доступність будинків і споруд 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ломобільних груп населенн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БН 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-5-20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улиці і дороги населених пункті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БН 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-13-9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женерне обладнання будинків і споруд. Пожеж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втоматика будинків і споруд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БН 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-20-20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женерне обладнання будинків і споруд. Зовнішн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режі і споруди. Газопостачанн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БН 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-23-2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exact" w:line="264" w:before="5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ектування електрообладнання об'єктів циві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значенн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БН 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-24-2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exact" w:line="264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женерне обладнання будинків і споруд. Електрич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бельна система опаленн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БН 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-28:20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родне та штучне освітленн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анПі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-9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exact" w:line="264" w:before="2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анітарні правила планування і забудови населен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ункті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С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.1.1-4-98*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exact" w:line="264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хист від пожежі. Будівельні конструкції. Мето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пробування на вогнестійкість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С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6-2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пробування електричних кабелів в умовах впливу</w:t>
            </w:r>
          </w:p>
          <w:p>
            <w:pPr>
              <w:pStyle w:val="Normal"/>
              <w:shd w:fill="FFFFFF" w:val="clear"/>
              <w:spacing w:lineRule="exact" w:line="264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огню. Части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пробування на розповсю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лум'я поодиноко прокладеного ізольова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ртикально розташованого проводу або кабелю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С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7-2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пробування електричних кабелів в умовах впливу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огню. Части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пробування на розповсю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лум'я поодиноко прокладеного ізольова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ртикально розташованого проводу чи кабелю з мал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різом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12.1.005-8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exact" w:line="264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санитарно-гигиенические требования к воздух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ей зо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Загальні санітарно-гігієнічні вимоги до повітря робочої зони)</w:t>
            </w:r>
          </w:p>
        </w:tc>
      </w:tr>
    </w:tbl>
    <w:p>
      <w:pPr>
        <w:pStyle w:val="Normal"/>
        <w:shd w:fill="FFFFFF" w:val="clear"/>
        <w:spacing w:lineRule="exact" w:line="264"/>
        <w:rPr/>
      </w:pPr>
      <w:r>
        <w:rPr/>
      </w:r>
    </w:p>
    <w:p>
      <w:pPr>
        <w:pStyle w:val="Normal"/>
        <w:shd w:fill="FFFFFF" w:val="clear"/>
        <w:spacing w:lineRule="exact" w:line="264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418" w:right="1419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СТ 12176-8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бели, провода и шнуры. Методы проверки на нераспространение гор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Кабел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оди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нури. Методи перевірки на нерозповсюдження горінн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СТ 14254-9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епени защиты, обеспечиваемые оболоч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Ступені захисту, що забезпечують оболонки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СТ 17677-8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тильники. Общие технические услов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Світильники. Загальні технічні умови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НиП II-12-7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щита от шу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Захист від шуму)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НиП II-89-80*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неральные планы промышленных предприят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Генеральні плани промислових підприємст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НиП 2.04.01-85*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утренний водопровод и канализация з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Внутрішній водопровід та каналізація будинкі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НиП 2.04.02-84*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снабжение. Наружные сети и сооруж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Водопостачання. Зовнішні мережі та споруди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НиП 2.04.03-85*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нализация. Наружные сети и сооруж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Каналізація. Зовнішні мережі та споруди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НиП 2.04.05-9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опление, вентиляция и кондиционир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Опалення, вентиляція та кондиціюванн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НиП 2.06.15-8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женерная защита территорий от затопления и подтоп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Інженерний захист територій від затоплення та підтопленн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НиП 2.09.02-85*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одственные зд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Виробничі будинки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НиП 2.09.04-8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и бытовые зд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Адміністратив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бутові будинки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ТП-СГіП-46-16.9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ідприємства автомобільного транспорту і автотранспортні підприєм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країн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Н 01-8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омственные строительные нормы. Предприятия по обслуживанию автомобил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Відомчі будівельні норми. Підприємства по обслуговуванню автомобілі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ПБ А.01.001-9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ави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жарной безопасности в Украин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Правила пожежної безпеки в Україні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ПБ 01.038-0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вила проектування, монтажу та експлуатації автоматичних установок аерозольного пожежогасі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ПБ Б.01.007-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вила облаштування та застосування ліфтів для транспортування пожежних підрозділів у будинках та спорудах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ПБ Б.06.004-200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 однотипних за призначенням об'єктів, які підлягають обладнанню автоматичними установками пожежогасіння та пожежної сигналіз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ПБ Б.07.005-8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ОНТП 24-86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категорий помещений и зданий по взрывопожарной и пожарной опас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Визначення категорій приміщень та будинків по вибухопожежній і пожежній загрозі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НАОП 0.00-1.28-9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вила охорони праці на автомобільному транспорт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НАОП 0.00-1.32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вила будови електроустановок. Електрообладнання спеціальних установо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УЭ-8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ави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а электроустановок. 6-е из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Правила влаштування електроустаново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-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нн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Д 34.21.122-8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трукция по устройству молниезащи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д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сооруж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Інструкція по влаштуванню блискавкозахисту будинків та споруд)</w:t>
            </w:r>
          </w:p>
        </w:tc>
      </w:tr>
    </w:tbl>
    <w:p>
      <w:pPr>
        <w:pStyle w:val="Normal"/>
        <w:shd w:fill="FFFFFF" w:val="clear"/>
        <w:spacing w:lineRule="exact" w:line="269" w:before="413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ДАТОК Б</w:t>
      </w:r>
    </w:p>
    <w:p>
      <w:pPr>
        <w:pStyle w:val="Normal"/>
        <w:shd w:fill="FFFFFF" w:val="clear"/>
        <w:spacing w:lineRule="exact" w:line="269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обов'язковий)</w:t>
      </w:r>
    </w:p>
    <w:p>
      <w:pPr>
        <w:pStyle w:val="Normal"/>
        <w:shd w:fill="FFFFFF" w:val="clear"/>
        <w:spacing w:before="254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ОСНОВНІ ТЕРМІНИ ТА ВИЗНАЧЕННЯ ПОНЯТЬ</w:t>
      </w:r>
    </w:p>
    <w:p>
      <w:pPr>
        <w:pStyle w:val="Normal"/>
        <w:shd w:fill="FFFFFF" w:val="clear"/>
        <w:spacing w:lineRule="exact" w:line="264" w:before="259" w:after="0"/>
        <w:ind w:left="5" w:firstLine="50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Постійне зберігання легкових автомобілів та інших мототранспортних (мотоциклів, моторолерів, мотоколясок, мопедів, причепів 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т.п.)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засобі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ивале цілодобове зберігання автомототранспортних засобів на автостоянках і в гаражах на постійно закріплених за конкретними автовласниками машино-місцях.</w:t>
      </w:r>
    </w:p>
    <w:p>
      <w:pPr>
        <w:pStyle w:val="Normal"/>
        <w:shd w:fill="FFFFFF" w:val="clear"/>
        <w:spacing w:lineRule="exact" w:line="264" w:before="120" w:after="0"/>
        <w:ind w:firstLine="54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Тимчасове зберігання легкових автомобілів та інших мототранспортни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засобі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берігання автомототранспортних засобів біля різного призначення об'єктів періодичного або епізодичного відвідування на автостоянках і в гаражах на не закріплених за конкретними автовласниками машино-місцях.</w:t>
      </w:r>
    </w:p>
    <w:p>
      <w:pPr>
        <w:pStyle w:val="Normal"/>
        <w:shd w:fill="FFFFFF" w:val="clear"/>
        <w:spacing w:lineRule="exact" w:line="264" w:before="115" w:after="0"/>
        <w:ind w:left="10" w:right="14" w:firstLine="50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Автостоян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еціально обладнана відкрита площадка для постійного або тимчасового зберігання легкових автомобілів та інших мототранспортних засобів.</w:t>
      </w:r>
    </w:p>
    <w:p>
      <w:pPr>
        <w:pStyle w:val="Normal"/>
        <w:shd w:fill="FFFFFF" w:val="clear"/>
        <w:spacing w:lineRule="exact" w:line="259" w:before="120" w:after="0"/>
        <w:ind w:left="14" w:right="19" w:firstLine="5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Гараж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динок (споруда), частина будинку (споруди) або комплекс будинків (споруд) з приміщеннями для постійного або тимчасового зберігання, а також елемен</w:t>
        <w:softHyphen/>
        <w:t>тами технічного обслуговування легкових автомобілів та інших мототранспортних засобів.</w:t>
      </w:r>
    </w:p>
    <w:p>
      <w:pPr>
        <w:pStyle w:val="Normal"/>
        <w:shd w:fill="FFFFFF" w:val="clear"/>
        <w:spacing w:lineRule="exact" w:line="264" w:before="115" w:after="0"/>
        <w:ind w:left="14" w:right="14" w:firstLine="51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Гаражі наземні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динки, споруди, позначки підлоги основних приміщень яких не нижче рівня спланованої поверхні землі.</w:t>
      </w:r>
    </w:p>
    <w:p>
      <w:pPr>
        <w:pStyle w:val="Normal"/>
        <w:shd w:fill="FFFFFF" w:val="clear"/>
        <w:spacing w:lineRule="exact" w:line="264" w:before="115" w:after="0"/>
        <w:ind w:left="24" w:right="10" w:firstLine="50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Наземний гараж відкритого тип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якому не менше ніж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%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лощі зовнішніх огороджень на кожному ярусі (поверсі) складають отвори, реш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арапети.</w:t>
      </w:r>
    </w:p>
    <w:p>
      <w:pPr>
        <w:pStyle w:val="Normal"/>
        <w:shd w:fill="FFFFFF" w:val="clear"/>
        <w:spacing w:lineRule="exact" w:line="264" w:before="120" w:after="0"/>
        <w:ind w:left="14" w:right="14" w:firstLine="51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Гаражі підземн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оруди, позначка стелі основних приміщень яких нижче рівня спланованої поверхні землі.</w:t>
      </w:r>
    </w:p>
    <w:p>
      <w:pPr>
        <w:pStyle w:val="Normal"/>
        <w:shd w:fill="FFFFFF" w:val="clear"/>
        <w:spacing w:lineRule="exact" w:line="259" w:before="120" w:after="0"/>
        <w:ind w:left="19" w:right="5" w:firstLine="50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Гаражі в цокольних і підвальних поверха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будовані у будинки іншого призначення споруди, позначки підлоги основних приміщень яких нижче рівня спланованої поверхні землі на висоту відповідно не більше і більше половини висоти приміщень.</w:t>
      </w:r>
    </w:p>
    <w:p>
      <w:pPr>
        <w:pStyle w:val="Normal"/>
        <w:shd w:fill="FFFFFF" w:val="clear"/>
        <w:spacing w:lineRule="exact" w:line="264" w:before="120" w:after="0"/>
        <w:ind w:left="19" w:right="5" w:firstLine="5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Механізовані гаражі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динки, споруди з транспортуванням автомобілів 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сця зберігання без запуску двигуна з використанням спеціальних підйомників 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еханізмів різних систем (без участі водіїв).</w:t>
      </w:r>
    </w:p>
    <w:p>
      <w:pPr>
        <w:pStyle w:val="Normal"/>
        <w:shd w:fill="FFFFFF" w:val="clear"/>
        <w:spacing w:lineRule="exact" w:line="264" w:before="120" w:after="0"/>
        <w:ind w:left="10" w:right="14" w:firstLine="51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Гаражі манежного тип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динки, споруди, у яких автомобілі розміщуються в загальному залі з виїздом на загальний внутрішній проїзд.</w:t>
      </w:r>
    </w:p>
    <w:p>
      <w:pPr>
        <w:pStyle w:val="Normal"/>
        <w:shd w:fill="FFFFFF" w:val="clear"/>
        <w:spacing w:lineRule="exact" w:line="269" w:before="115" w:after="0"/>
        <w:ind w:left="10" w:right="19" w:firstLine="5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Гараж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боксовог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тип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динки, споруди, у яких автомобілі зберігаються в окремих боксах, виїзд з яких здійснюється безпосередньо назовні або на внутрішній проїзд.</w:t>
      </w:r>
    </w:p>
    <w:p>
      <w:pPr>
        <w:pStyle w:val="Normal"/>
        <w:shd w:fill="FFFFFF" w:val="clear"/>
        <w:spacing w:lineRule="exact" w:line="259" w:before="115" w:after="0"/>
        <w:ind w:left="10" w:right="19" w:firstLine="5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Гаражі манежно-боксового тип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динки, споруди, у яких окремі місця для зберігання автомобілів ізольовані від загального проїзду огороджувальними перегородками або сітками.</w:t>
      </w:r>
    </w:p>
    <w:p>
      <w:pPr>
        <w:pStyle w:val="Normal"/>
        <w:shd w:fill="FFFFFF" w:val="clear"/>
        <w:spacing w:before="110" w:after="0"/>
        <w:ind w:left="523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Перший підземний повер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ерхній підземний поверх.</w:t>
      </w:r>
    </w:p>
    <w:p>
      <w:pPr>
        <w:pStyle w:val="Normal"/>
        <w:shd w:fill="FFFFFF" w:val="clear"/>
        <w:spacing w:lineRule="exact" w:line="259" w:before="110" w:after="0"/>
        <w:ind w:left="14" w:right="19" w:firstLine="50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Пандус (рампа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хила конструкція, призначена для в'їзду (виїзду) автомобілів на різні рівні гаража.</w:t>
      </w:r>
    </w:p>
    <w:p>
      <w:pPr>
        <w:sectPr>
          <w:type w:val="continuous"/>
          <w:pgSz w:w="11906" w:h="16838"/>
          <w:pgMar w:left="1418" w:right="14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3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андус (рампа) використовується в цих Нормах як взаємозамінні поняття.</w:t>
      </w:r>
    </w:p>
    <w:p>
      <w:pPr>
        <w:pStyle w:val="Normal"/>
        <w:shd w:fill="FFFFFF" w:val="clear"/>
        <w:spacing w:lineRule="exact" w:line="269" w:before="149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  <w:lang w:val="uk-UA"/>
        </w:rPr>
        <w:t xml:space="preserve">Машино-місце   (на  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  <w:lang w:val="uk-UA"/>
        </w:rPr>
        <w:t>автостоянці  або   в  гаражі)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лоща,   необхідна   д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становл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uk-UA"/>
        </w:rPr>
        <w:t xml:space="preserve">енн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одного автомобіля, що складається із площі горизонтальної проекції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рухо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екіпажа з додаванням розривів наближення (захисних зон) до сусідніх </w:t>
      </w:r>
      <w:r>
        <w:rPr>
          <w:rFonts w:cs="Times New Roman" w:ascii="Times New Roman" w:hAnsi="Times New Roman"/>
          <w:color w:val="000000"/>
          <w:sz w:val="24"/>
          <w:szCs w:val="24"/>
        </w:rPr>
        <w:t>екіпаж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uk-UA"/>
        </w:rPr>
        <w:t xml:space="preserve">ів аб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будь-яких перешкод.</w:t>
      </w:r>
    </w:p>
    <w:p>
      <w:pPr>
        <w:sectPr>
          <w:headerReference w:type="default" r:id="rId27"/>
          <w:type w:val="nextPage"/>
          <w:pgSz w:w="11906" w:h="16838"/>
          <w:pgMar w:left="1418" w:right="15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25" w:after="0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  <w:lang w:val="uk-UA"/>
        </w:rPr>
        <w:t xml:space="preserve">Паркінг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(англ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  <w:lang w:val="en-US"/>
        </w:rPr>
        <w:t>parking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 &lt;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  <w:lang w:val="en-US"/>
        </w:rPr>
        <w:t>park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тавити автомобіль на стоянку (паркувати). У зарубіжній літературі та практиц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  <w:lang w:val="uk-UA"/>
        </w:rPr>
        <w:t xml:space="preserve">паркінги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автостоянки, наземні (переважно відкрит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 типу) та підземні гаражі для тимчасового зберігання легкових автомобілі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ОДАТОК 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(довідковий)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  <w:lang w:val="uk-UA"/>
        </w:rPr>
        <w:t>ОСНОВНІ ТИПИ ГАРАЖІВ</w:t>
      </w:r>
    </w:p>
    <w:p>
      <w:pPr>
        <w:pStyle w:val="Normal"/>
        <w:shd w:fill="FFFFFF" w:val="clear"/>
        <w:spacing w:lineRule="auto" w:line="12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009015</wp:posOffset>
                </wp:positionH>
                <wp:positionV relativeFrom="paragraph">
                  <wp:posOffset>127635</wp:posOffset>
                </wp:positionV>
                <wp:extent cx="5855970" cy="71659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716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27300" cy="69570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5" r="54647" b="150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0" cy="695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959100" cy="71710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47117" t="-5" r="-7" b="124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9100" cy="717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pt;height:564.25pt;mso-wrap-distance-left:1.9pt;mso-wrap-distance-right:1.9pt;mso-wrap-distance-top:0pt;mso-wrap-distance-bottom:0pt;margin-top:10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27300" cy="69570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5" r="54647" b="150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0" cy="695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959100" cy="71710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47117" t="-5" r="-7" b="124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9100" cy="717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2"/>
          <w:type w:val="nextPage"/>
          <w:pgSz w:w="11906" w:h="16838"/>
          <w:pgMar w:left="1418" w:right="1419" w:gutter="0" w:header="720" w:top="12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1,2 – окремі бокси та блоки боксів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3 – наземно-підземні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4,5 – напівпідземні та підземні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6 – одноповерхові терасового типу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7 – двоповерхові терасового типу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5F5F5F"/>
        </w:rPr>
        <w:t>8 – на перепадах рельєфу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9 – багатоповерхові рампового типу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10 – багатоповерхові з похилими підлогами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11 – механізовані, автоматизовані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  <w:lang w:val="en-US"/>
        </w:rPr>
      </w:pPr>
      <w:r>
        <w:br w:type="column"/>
      </w:r>
      <w:r>
        <w:rPr>
          <w:rFonts w:cs="Times New Roman" w:ascii="Times New Roman" w:hAnsi="Times New Roman"/>
          <w:color w:val="5F5F5F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  <w:lang w:val="en-US"/>
        </w:rPr>
      </w:pPr>
      <w:r>
        <w:rPr>
          <w:rFonts w:cs="Times New Roman" w:ascii="Times New Roman" w:hAnsi="Times New Roman"/>
          <w:color w:val="5F5F5F"/>
          <w:lang w:val="en-US"/>
        </w:rPr>
        <w:t>1 – між будинками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2 – під будинками в їх межах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3 – під будинками та між ними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4 – на перепадах рельєфу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5 – у верхніх поверхах або на покритті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6, 7 – у прибудованих об’ємах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8 – у внутрішньому дворику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  <w:lang w:val="en-US"/>
        </w:rPr>
      </w:pPr>
      <w:r>
        <w:rPr>
          <w:rFonts w:cs="Times New Roman" w:ascii="Times New Roman" w:hAnsi="Times New Roman"/>
          <w:color w:val="5F5F5F"/>
          <w:lang w:val="en-US"/>
        </w:rPr>
        <w:t>9, 10 – у підземних та напівпідземних рівнях</w:t>
      </w:r>
    </w:p>
    <w:p>
      <w:pPr>
        <w:sectPr>
          <w:headerReference w:type="default" r:id="rId33"/>
          <w:type w:val="nextPage"/>
          <w:pgSz w:w="11906" w:h="16838"/>
          <w:pgMar w:left="1701" w:right="1419" w:gutter="0" w:header="720" w:top="1276" w:footer="0" w:bottom="568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jc w:val="center"/>
        <w:rPr>
          <w:rFonts w:ascii="Times New Roman" w:hAnsi="Times New Roman" w:cs="Times New Roman"/>
          <w:color w:val="5F5F5F"/>
          <w:spacing w:val="1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5F5F5F"/>
          <w:spacing w:val="10"/>
          <w:sz w:val="22"/>
          <w:szCs w:val="22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ДАТОК 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довідковий)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624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ОСНОВНІ ГАБАРИТН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ИСТИК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ЛЕГКОВИХ АВТОМОБІЛІВ І МІКРОАВТОБУСІ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КАТЕГОРІЇ</w:t>
      </w:r>
    </w:p>
    <w:p>
      <w:pPr>
        <w:pStyle w:val="Normal"/>
        <w:spacing w:lineRule="exact" w:line="1" w:before="0" w:after="29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3"/>
        <w:gridCol w:w="1897"/>
        <w:gridCol w:w="1155"/>
        <w:gridCol w:w="1046"/>
        <w:gridCol w:w="854"/>
        <w:gridCol w:w="1498"/>
      </w:tblGrid>
      <w:tr>
        <w:trPr>
          <w:trHeight w:val="806" w:hRule="exact"/>
        </w:trPr>
        <w:tc>
          <w:tcPr>
            <w:tcW w:w="15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ла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в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біля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делі-представники</w:t>
            </w:r>
          </w:p>
        </w:tc>
        <w:tc>
          <w:tcPr>
            <w:tcW w:w="3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абаритні розмір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м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німальний зовнішній габаритний радіус, мм</w:t>
            </w:r>
          </w:p>
        </w:tc>
      </w:tr>
      <w:tr>
        <w:trPr>
          <w:trHeight w:val="413" w:hRule="exact"/>
        </w:trPr>
        <w:tc>
          <w:tcPr>
            <w:tcW w:w="15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вжи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и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та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5" w:hRule="exact"/>
        </w:trPr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Ле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ві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бли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ал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"Ока", "Таврія"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14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6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</w:t>
            </w:r>
          </w:p>
        </w:tc>
      </w:tr>
      <w:tr>
        <w:trPr>
          <w:trHeight w:val="1417" w:hRule="exact"/>
        </w:trPr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Легк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в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малий клас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"Жигулі"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"Москвич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"Ford-Escort", "Volkswagen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 інш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1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</w:t>
            </w:r>
          </w:p>
        </w:tc>
      </w:tr>
      <w:tr>
        <w:trPr>
          <w:trHeight w:val="1125" w:hRule="exact"/>
        </w:trPr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Легкові -с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дній клас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"Волга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"Audi", "BMW", "Mercedes-Benz" (3200, 3320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18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9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0</w:t>
            </w:r>
          </w:p>
        </w:tc>
      </w:tr>
      <w:tr>
        <w:trPr>
          <w:trHeight w:val="1094" w:hRule="exact"/>
        </w:trPr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ікроавто-б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с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соблив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ал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клас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РАФ", "УАЗ", "ГАЗ"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втолайн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450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0</w:t>
            </w:r>
          </w:p>
        </w:tc>
      </w:tr>
    </w:tbl>
    <w:p>
      <w:pPr>
        <w:pStyle w:val="Normal"/>
        <w:shd w:fill="FFFFFF" w:val="clear"/>
        <w:spacing w:lineRule="exact" w:line="245" w:before="245" w:after="0"/>
        <w:ind w:left="851" w:right="425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.  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При   проектуванні   автостоянок   і   гаражів   для   інших   марок </w:t>
      </w:r>
      <w:r>
        <w:rPr>
          <w:rFonts w:cs="Times New Roman" w:ascii="Times New Roman" w:hAnsi="Times New Roman"/>
          <w:color w:val="000000"/>
          <w:sz w:val="22"/>
          <w:szCs w:val="22"/>
        </w:rPr>
        <w:t>авто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мобілів потрібно керуватися їхніми габаритами, зазначеними в паспортах.</w:t>
      </w:r>
    </w:p>
    <w:p>
      <w:pPr>
        <w:sectPr>
          <w:headerReference w:type="default" r:id="rId34"/>
          <w:type w:val="nextPage"/>
          <w:pgSz w:w="11906" w:h="16838"/>
          <w:pgMar w:left="1418" w:right="1419" w:gutter="0" w:header="720" w:top="12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ДОДАТОК Д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(довідковий)</w:t>
      </w:r>
    </w:p>
    <w:p>
      <w:pPr>
        <w:pStyle w:val="Normal"/>
        <w:shd w:fill="FFFFFF" w:val="clear"/>
        <w:tabs>
          <w:tab w:val="clear" w:pos="709"/>
          <w:tab w:val="left" w:pos="7938" w:leader="none"/>
        </w:tabs>
        <w:spacing w:lineRule="exact" w:line="264" w:before="269" w:after="0"/>
        <w:ind w:left="1134" w:right="113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uk-UA"/>
        </w:rPr>
        <w:t xml:space="preserve">СХЕМИ РОЗМІЩЕННЯ АВТОМОБІЛІВ НА ВІДКРИТИХ </w:t>
      </w:r>
      <w:r>
        <w:rPr>
          <w:rFonts w:cs="Times New Roman" w:ascii="Times New Roman" w:hAnsi="Times New Roman"/>
          <w:b/>
          <w:bCs/>
          <w:color w:val="4D4D4D"/>
          <w:spacing w:val="-6"/>
          <w:sz w:val="24"/>
          <w:szCs w:val="24"/>
          <w:lang w:val="uk-UA"/>
        </w:rPr>
        <w:t>СТОЯНКАХ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uk-UA"/>
        </w:rPr>
        <w:t xml:space="preserve"> І В ГАРАЖАХ</w:t>
      </w:r>
    </w:p>
    <w:p>
      <w:pPr>
        <w:pStyle w:val="Normal"/>
        <w:shd w:fill="FFFFFF" w:val="clear"/>
        <w:tabs>
          <w:tab w:val="clear" w:pos="709"/>
          <w:tab w:val="left" w:pos="7938" w:leader="none"/>
        </w:tabs>
        <w:spacing w:lineRule="exact" w:line="264" w:before="269" w:after="0"/>
        <w:ind w:left="1134" w:right="113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before="250" w:after="0"/>
        <w:ind w:left="499" w:hanging="0"/>
        <w:jc w:val="center"/>
        <w:rPr>
          <w:b/>
          <w:b/>
          <w:color w:val="5F5F5F"/>
          <w:spacing w:val="-16"/>
        </w:rPr>
      </w:pPr>
      <w:r>
        <w:rPr>
          <w:rFonts w:cs="Times New Roman" w:ascii="Times New Roman" w:hAnsi="Times New Roman"/>
          <w:b/>
          <w:color w:val="5F5F5F"/>
          <w:spacing w:val="-16"/>
          <w:sz w:val="24"/>
          <w:szCs w:val="24"/>
          <w:lang w:val="uk-UA"/>
        </w:rPr>
        <w:t>А. Розміщення автомобілів на відкритих стоянка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085215</wp:posOffset>
                </wp:positionH>
                <wp:positionV relativeFrom="paragraph">
                  <wp:posOffset>367665</wp:posOffset>
                </wp:positionV>
                <wp:extent cx="5401310" cy="687959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687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00675" cy="687895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687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541.7pt;mso-wrap-distance-left:1.9pt;mso-wrap-distance-right:1.9pt;mso-wrap-distance-top:0pt;mso-wrap-distance-bottom:0pt;margin-top:28.9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00675" cy="6878955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675" cy="687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1419" w:gutter="0" w:header="720" w:top="12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 Є</w:t>
      </w:r>
    </w:p>
    <w:p>
      <w:pPr>
        <w:pStyle w:val="Normal"/>
        <w:shd w:fill="FFFFFF" w:val="clear"/>
        <w:spacing w:lineRule="exact" w:line="274"/>
        <w:ind w:right="17" w:hanging="0"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(обов'язковий)</w:t>
      </w:r>
    </w:p>
    <w:p>
      <w:pPr>
        <w:pStyle w:val="Normal"/>
        <w:shd w:fill="FFFFFF" w:val="clear"/>
        <w:spacing w:before="250" w:after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uk-UA"/>
        </w:rPr>
        <w:t>ГАБАРИТИ НАБЛИЖЕННЯ</w:t>
      </w:r>
    </w:p>
    <w:p>
      <w:pPr>
        <w:pStyle w:val="Normal"/>
        <w:shd w:fill="FFFFFF" w:val="clear"/>
        <w:spacing w:lineRule="exact" w:line="264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(ЗАХИСНІ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uk-UA"/>
        </w:rPr>
        <w:t xml:space="preserve">ЗОНИ) АВТОМОБІЛІВ І ШИРИНИ ВНУТРІШНЬОГО ПРОЇЗДУ В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ПРИМІ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uk-UA"/>
        </w:rPr>
        <w:t>ЩЕННЯХ ЇХНЬОГО ЗБЕРІГАННЯ ТА НА ПОСТАХ ТО І ТР</w:t>
      </w:r>
    </w:p>
    <w:p>
      <w:pPr>
        <w:pStyle w:val="Normal"/>
        <w:shd w:fill="FFFFFF" w:val="clear"/>
        <w:spacing w:lineRule="exact" w:line="269" w:before="259" w:after="0"/>
        <w:ind w:left="2126" w:hanging="1559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Табли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uk-UA"/>
        </w:rPr>
        <w:t xml:space="preserve">ця Є.1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Відстані між автомобілями та елементами будівельних конструкці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будинків і споруд</w:t>
      </w:r>
    </w:p>
    <w:p>
      <w:pPr>
        <w:pStyle w:val="Normal"/>
        <w:shd w:fill="FFFFFF" w:val="clear"/>
        <w:spacing w:lineRule="exact" w:line="269" w:before="120" w:after="0"/>
        <w:ind w:left="2126" w:hanging="1559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</w:r>
    </w:p>
    <w:p>
      <w:pPr>
        <w:sectPr>
          <w:headerReference w:type="default" r:id="rId37"/>
          <w:type w:val="nextPage"/>
          <w:pgSz w:w="11906" w:h="16838"/>
          <w:pgMar w:left="1418" w:right="14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tbl>
      <w:tblPr>
        <w:tblW w:w="8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1417"/>
        <w:gridCol w:w="2963"/>
      </w:tblGrid>
      <w:tr>
        <w:trPr>
          <w:trHeight w:val="56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Захисні зо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Позна-чен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1" w:right="60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Відстані до автомобілів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Ескіз</w:t>
            </w:r>
          </w:p>
        </w:tc>
      </w:tr>
      <w:tr>
        <w:trPr>
          <w:trHeight w:val="9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на постах ТО і 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на місцях зберігання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7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Від торцевої сторони автомобіля до сті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0,5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1742440" cy="41300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413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Те ж, до стаціонарного технологічного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-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Від поздовжньої сторони авто-мобіля до сті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0,5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8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Між поздовж-німи сторонами автомобі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0,6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Між автомобілем і колон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0,3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Від торцевої    сторони авто-мобіля до ворі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0,5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19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Між автомобіля-ми, що стоять один за од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0,4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40"/>
        <w:ind w:left="426" w:right="403" w:hanging="0"/>
        <w:rPr>
          <w:rFonts w:ascii="Times New Roman" w:hAnsi="Times New Roman" w:cs="Times New Roman"/>
          <w:b/>
          <w:b/>
          <w:bCs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561" w:right="40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Примітка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При збільшенні захисних зон автомобіля, наведених 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бл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Є.1,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0,1; 0,2; 0,3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0,4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м (але не більше) ширина внутрішнього проїзд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табл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Є.2) може бути зменшена відповідно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0,15; 0,3; 0,45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0,6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м.</w:t>
      </w:r>
    </w:p>
    <w:p>
      <w:pPr>
        <w:sectPr>
          <w:headerReference w:type="default" r:id="rId39"/>
          <w:type w:val="nextPage"/>
          <w:pgSz w:w="11906" w:h="16838"/>
          <w:pgMar w:left="1418" w:right="19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418" w:hanging="1276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Таблиця Є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2 - Шири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нутрішнього проїзду в приміщеннях зберігання автомобілів і на постах ТО і ТР</w:t>
      </w:r>
    </w:p>
    <w:p>
      <w:pPr>
        <w:pStyle w:val="Normal"/>
        <w:spacing w:lineRule="exact" w:line="1" w:before="0" w:after="24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75"/>
        <w:gridCol w:w="601"/>
        <w:gridCol w:w="781"/>
        <w:gridCol w:w="518"/>
        <w:gridCol w:w="518"/>
        <w:gridCol w:w="528"/>
        <w:gridCol w:w="691"/>
        <w:gridCol w:w="346"/>
        <w:gridCol w:w="173"/>
        <w:gridCol w:w="518"/>
        <w:gridCol w:w="1037"/>
        <w:gridCol w:w="883"/>
      </w:tblGrid>
      <w:tr>
        <w:trPr>
          <w:trHeight w:val="269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ип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втомобіл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72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Ширина внутрішнього проїзду, 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49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5" w:right="4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 приміщеннях зберігання автомобілів</w:t>
            </w:r>
          </w:p>
        </w:tc>
        <w:tc>
          <w:tcPr>
            <w:tcW w:w="3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 приміщеннях постів ТО і ТР</w:t>
            </w:r>
          </w:p>
        </w:tc>
      </w:tr>
      <w:tr>
        <w:trPr>
          <w:trHeight w:val="25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ри встановленні автомобілів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анавні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апольні</w:t>
            </w:r>
          </w:p>
        </w:tc>
      </w:tr>
      <w:tr>
        <w:trPr>
          <w:trHeight w:val="25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ереднім ходом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днім ходом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без додат</w:t>
              <w:softHyphen/>
              <w:t>кового маневр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анев</w:t>
              <w:softHyphen/>
              <w:t>ром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без додат</w:t>
              <w:softHyphen/>
              <w:t>кового маневр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 манев</w:t>
              <w:softHyphen/>
              <w:t>ром</w:t>
            </w:r>
          </w:p>
        </w:tc>
      </w:tr>
      <w:tr>
        <w:trPr>
          <w:trHeight w:val="499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uk-UA"/>
              </w:rPr>
              <w:t>без додатко</w:t>
              <w:softHyphen/>
              <w:t>вого маневру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 ма</w:t>
              <w:softHyphen/>
              <w:t>невром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без додатко</w:t>
              <w:softHyphen/>
              <w:t>вого маневру</w:t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ут установки автомобілів до осі проїзду</w:t>
            </w:r>
          </w:p>
        </w:tc>
        <w:tc>
          <w:tcPr>
            <w:tcW w:w="3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ут установки автомобілів до осі проїзду</w:t>
            </w:r>
          </w:p>
        </w:tc>
      </w:tr>
      <w:tr>
        <w:trPr>
          <w:trHeight w:val="25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°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°</w:t>
            </w:r>
          </w:p>
        </w:tc>
      </w:tr>
      <w:tr>
        <w:trPr>
          <w:trHeight w:val="81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легков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особлив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алий кла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49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легков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алий кла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9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легков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ередній кла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75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кроавтобу</w:t>
              <w:softHyphen/>
              <w:t xml:space="preserve">с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собливо малий кла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</w:tr>
    </w:tbl>
    <w:p>
      <w:pPr>
        <w:sectPr>
          <w:headerReference w:type="default" r:id="rId40"/>
          <w:type w:val="nextPage"/>
          <w:pgSz w:w="11906" w:h="16838"/>
          <w:pgMar w:left="1418" w:right="14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4" w:after="0"/>
        <w:ind w:left="1046" w:right="488" w:hanging="149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*/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изначена з урахуванням рекомендованого наближення автомобіля, щ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рухається, до конструкцій будинку (споруди), до обладнання і автомобілів на місцях зберігання.</w:t>
      </w:r>
    </w:p>
    <w:p>
      <w:pPr>
        <w:pStyle w:val="Normal"/>
        <w:shd w:fill="FFFFFF" w:val="clear"/>
        <w:spacing w:lineRule="exact" w:line="269"/>
        <w:ind w:left="3385" w:right="3532" w:hanging="85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ДОДАТОК Ж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(довідковий)</w:t>
      </w:r>
    </w:p>
    <w:p>
      <w:pPr>
        <w:pStyle w:val="Normal"/>
        <w:shd w:fill="FFFFFF" w:val="clear"/>
        <w:spacing w:before="821" w:after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uk-UA"/>
        </w:rPr>
        <w:t xml:space="preserve">КЛАСИФІКАЦІЯ Й НАЙБІЛЬШ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ЧАСТО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uk-UA"/>
        </w:rPr>
        <w:t>ЗАСТОСОВУВАНІ ТИПИ РАМП</w:t>
      </w:r>
    </w:p>
    <w:p>
      <w:pPr>
        <w:pStyle w:val="Normal"/>
        <w:shd w:fill="FFFFFF" w:val="clear"/>
        <w:ind w:left="3307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uk-UA"/>
        </w:rPr>
        <w:t>(ПАНДУСІВ)</w:t>
      </w:r>
    </w:p>
    <w:p>
      <w:pPr>
        <w:pStyle w:val="Normal"/>
        <w:shd w:fill="FFFFFF" w:val="clear"/>
        <w:spacing w:before="254" w:after="0"/>
        <w:ind w:left="2914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26"/>
          <w:szCs w:val="26"/>
          <w:lang w:val="uk-UA"/>
        </w:rPr>
        <w:t>Класифікація рамп</w:t>
      </w:r>
    </w:p>
    <w:p>
      <w:pPr>
        <w:sectPr>
          <w:headerReference w:type="default" r:id="rId42"/>
          <w:type w:val="nextPage"/>
          <w:pgSz w:w="11906" w:h="16838"/>
          <w:pgMar w:left="1697" w:right="15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51" w:after="0"/>
        <w:ind w:left="8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940300" cy="45720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09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Найбільш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част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застосовувані рампи</w:t>
      </w:r>
    </w:p>
    <w:p>
      <w:pPr>
        <w:pStyle w:val="Normal"/>
        <w:spacing w:before="302" w:after="0"/>
        <w:ind w:left="58" w:right="2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440680" cy="49987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499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315" w:leader="none"/>
        </w:tabs>
        <w:spacing w:lineRule="exact" w:line="240" w:before="192" w:after="0"/>
        <w:ind w:left="696" w:hanging="0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а -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прибудовані прямолінійні односмугові рампи</w:t>
      </w:r>
    </w:p>
    <w:p>
      <w:pPr>
        <w:pStyle w:val="Normal"/>
        <w:shd w:fill="FFFFFF" w:val="clear"/>
        <w:tabs>
          <w:tab w:val="clear" w:pos="709"/>
          <w:tab w:val="left" w:pos="1315" w:leader="none"/>
        </w:tabs>
        <w:spacing w:lineRule="exact" w:line="240" w:before="5" w:after="0"/>
        <w:ind w:left="696" w:hanging="0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б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вбудовані прямолінійні двосмугові рампи (два одноходових гвинти)</w:t>
      </w:r>
    </w:p>
    <w:p>
      <w:pPr>
        <w:pStyle w:val="Normal"/>
        <w:shd w:fill="FFFFFF" w:val="clear"/>
        <w:tabs>
          <w:tab w:val="clear" w:pos="709"/>
          <w:tab w:val="left" w:pos="1315" w:leader="none"/>
        </w:tabs>
        <w:spacing w:lineRule="exact" w:line="240" w:before="5" w:after="0"/>
        <w:ind w:left="696" w:hanging="0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в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те ж, односмугові рампи (два одноходових гвинти)</w:t>
      </w:r>
    </w:p>
    <w:p>
      <w:pPr>
        <w:pStyle w:val="Normal"/>
        <w:shd w:fill="FFFFFF" w:val="clear"/>
        <w:tabs>
          <w:tab w:val="clear" w:pos="709"/>
          <w:tab w:val="left" w:pos="1315" w:leader="none"/>
        </w:tabs>
        <w:spacing w:lineRule="exact" w:line="240" w:before="5" w:after="0"/>
        <w:ind w:left="691" w:hanging="0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г -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те ж, рампи, що перехрещуються</w:t>
      </w:r>
    </w:p>
    <w:p>
      <w:pPr>
        <w:pStyle w:val="Normal"/>
        <w:shd w:fill="FFFFFF" w:val="clear"/>
        <w:tabs>
          <w:tab w:val="clear" w:pos="709"/>
          <w:tab w:val="left" w:pos="1315" w:leader="none"/>
        </w:tabs>
        <w:spacing w:lineRule="exact" w:line="240" w:before="5" w:after="0"/>
        <w:ind w:left="686" w:hanging="0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д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прямолінійні односмугові рампи (один двоходовий гвинт)</w:t>
      </w:r>
    </w:p>
    <w:p>
      <w:pPr>
        <w:pStyle w:val="Normal"/>
        <w:shd w:fill="FFFFFF" w:val="clear"/>
        <w:tabs>
          <w:tab w:val="clear" w:pos="709"/>
          <w:tab w:val="left" w:pos="1315" w:leader="none"/>
        </w:tabs>
        <w:spacing w:lineRule="exact" w:line="240" w:before="5" w:after="0"/>
        <w:ind w:left="691" w:hanging="0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є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односмугові напіврампи (два одноходових гвинти)</w:t>
      </w:r>
    </w:p>
    <w:p>
      <w:pPr>
        <w:pStyle w:val="Normal"/>
        <w:shd w:fill="FFFFFF" w:val="clear"/>
        <w:tabs>
          <w:tab w:val="clear" w:pos="709"/>
          <w:tab w:val="left" w:pos="1315" w:leader="none"/>
        </w:tabs>
        <w:spacing w:lineRule="exact" w:line="240"/>
        <w:ind w:left="686" w:hanging="0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ж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те ж, комбіновані</w:t>
      </w:r>
    </w:p>
    <w:p>
      <w:pPr>
        <w:pStyle w:val="Normal"/>
        <w:shd w:fill="FFFFFF" w:val="clear"/>
        <w:tabs>
          <w:tab w:val="clear" w:pos="709"/>
          <w:tab w:val="left" w:pos="1315" w:leader="none"/>
        </w:tabs>
        <w:spacing w:lineRule="exact" w:line="240" w:before="10" w:after="0"/>
        <w:ind w:left="686" w:hanging="0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прибудовані криволінійні односмугові рампи (два одноходових гвинти)</w:t>
      </w:r>
    </w:p>
    <w:p>
      <w:pPr>
        <w:pStyle w:val="Normal"/>
        <w:shd w:fill="FFFFFF" w:val="clear"/>
        <w:tabs>
          <w:tab w:val="clear" w:pos="709"/>
          <w:tab w:val="left" w:pos="1315" w:leader="none"/>
        </w:tabs>
        <w:spacing w:lineRule="exact" w:line="240"/>
        <w:ind w:left="691" w:hanging="0"/>
        <w:rPr/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  <w:lang w:val="uk-UA"/>
        </w:rPr>
        <w:t>и-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односмугова еліптична рампа (один двоходовий гвинт).</w:t>
      </w:r>
    </w:p>
    <w:p>
      <w:pPr>
        <w:pStyle w:val="Normal"/>
        <w:shd w:fill="FFFFFF" w:val="clear"/>
        <w:spacing w:before="547" w:after="0"/>
        <w:ind w:left="533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ольовані прибудовані рампи типу «а», «з», «и» одержали найбільше поширення.</w:t>
      </w:r>
    </w:p>
    <w:p>
      <w:pPr>
        <w:pStyle w:val="Normal"/>
        <w:shd w:fill="FFFFFF" w:val="clear"/>
        <w:spacing w:lineRule="exact" w:line="259" w:before="115" w:after="0"/>
        <w:ind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будовані неізольовані рампи типу «б», «в», «г», «д», що передбачають транзитний рух через поверхи гаража, можуть бути застосовані в гаражах не вищ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-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верхів і загальною площею не більш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4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sectPr>
          <w:headerReference w:type="default" r:id="rId44"/>
          <w:type w:val="nextPage"/>
          <w:pgSz w:w="11906" w:h="16838"/>
          <w:pgMar w:left="1418" w:right="1419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34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піврампи типу «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», «ж» застосовуються, як правило, в автостоянках відкритого типу.</w:t>
      </w:r>
    </w:p>
    <w:p>
      <w:pPr>
        <w:pStyle w:val="Normal"/>
        <w:shd w:fill="FFFFFF" w:val="clear"/>
        <w:spacing w:before="941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ІБЛІОГ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АФІ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одавств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країни, Державні будівельні норми України.</w:t>
      </w:r>
    </w:p>
    <w:p>
      <w:pPr>
        <w:pStyle w:val="Normal"/>
        <w:shd w:fill="FFFFFF" w:val="clear"/>
        <w:spacing w:before="1306" w:after="0"/>
        <w:ind w:left="1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ЮЧОВ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ЛОВА: Проектування, будівництво, автомобілі, автостоянки, гаражі.</w:t>
      </w:r>
    </w:p>
    <w:p>
      <w:pPr>
        <w:sectPr>
          <w:headerReference w:type="default" r:id="rId45"/>
          <w:type w:val="nextPage"/>
          <w:pgSz w:w="11906" w:h="16838"/>
          <w:pgMar w:left="1418" w:right="15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6" w:after="0"/>
        <w:ind w:left="1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533" w:right="3883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290" cy="76009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71" w:after="0"/>
        <w:rPr/>
      </w:pPr>
      <w:r>
        <w:rPr>
          <w:rFonts w:cs="Times New Roman"/>
          <w:b/>
          <w:bCs/>
          <w:color w:val="000000"/>
          <w:spacing w:val="-17"/>
          <w:sz w:val="36"/>
          <w:szCs w:val="36"/>
        </w:rPr>
        <w:t>ГОСУДАРСТВЕННЫЕ</w:t>
      </w:r>
      <w:r>
        <w:rPr>
          <w:b/>
          <w:bCs/>
          <w:color w:val="000000"/>
          <w:spacing w:val="-17"/>
          <w:sz w:val="36"/>
          <w:szCs w:val="36"/>
        </w:rPr>
        <w:t xml:space="preserve"> </w:t>
      </w:r>
      <w:r>
        <w:rPr>
          <w:rFonts w:cs="Times New Roman"/>
          <w:b/>
          <w:bCs/>
          <w:color w:val="000000"/>
          <w:spacing w:val="-17"/>
          <w:sz w:val="36"/>
          <w:szCs w:val="36"/>
        </w:rPr>
        <w:t>СТРОИТЕЛЬНЫЕ</w:t>
      </w:r>
      <w:r>
        <w:rPr>
          <w:b/>
          <w:bCs/>
          <w:color w:val="000000"/>
          <w:spacing w:val="-17"/>
          <w:sz w:val="36"/>
          <w:szCs w:val="36"/>
        </w:rPr>
        <w:t xml:space="preserve"> </w:t>
      </w:r>
      <w:r>
        <w:rPr>
          <w:rFonts w:cs="Times New Roman"/>
          <w:b/>
          <w:bCs/>
          <w:color w:val="000000"/>
          <w:spacing w:val="-17"/>
          <w:sz w:val="36"/>
          <w:szCs w:val="36"/>
        </w:rPr>
        <w:t>НОРМЫ</w:t>
      </w:r>
    </w:p>
    <w:p>
      <w:pPr>
        <w:pStyle w:val="Normal"/>
        <w:shd w:fill="FFFFFF" w:val="clear"/>
        <w:ind w:right="115" w:hanging="0"/>
        <w:jc w:val="center"/>
        <w:rPr>
          <w:rFonts w:cs="Times New Roman"/>
          <w:b/>
          <w:b/>
          <w:bCs/>
          <w:color w:val="000000"/>
          <w:spacing w:val="-13"/>
          <w:sz w:val="36"/>
          <w:szCs w:val="36"/>
        </w:rPr>
      </w:pPr>
      <w:r>
        <w:rPr>
          <w:rFonts w:cs="Times New Roman"/>
          <w:b/>
          <w:bCs/>
          <w:color w:val="000000"/>
          <w:spacing w:val="-13"/>
          <w:sz w:val="36"/>
          <w:szCs w:val="36"/>
        </w:rPr>
        <w:t>УКРАИНЫ</w:t>
      </w:r>
    </w:p>
    <w:p>
      <w:pPr>
        <w:pStyle w:val="Normal"/>
        <w:shd w:fill="FFFFFF" w:val="clear"/>
        <w:spacing w:before="2539" w:after="0"/>
        <w:ind w:right="77" w:hanging="0"/>
        <w:jc w:val="center"/>
        <w:rPr/>
      </w:pPr>
      <w:r>
        <w:rPr>
          <w:rFonts w:cs="Times New Roman"/>
          <w:b/>
          <w:bCs/>
          <w:color w:val="000000"/>
          <w:spacing w:val="-9"/>
          <w:sz w:val="36"/>
          <w:szCs w:val="36"/>
        </w:rPr>
        <w:t>Сооружения</w:t>
      </w:r>
      <w:r>
        <w:rPr>
          <w:b/>
          <w:bCs/>
          <w:color w:val="000000"/>
          <w:spacing w:val="-9"/>
          <w:sz w:val="36"/>
          <w:szCs w:val="36"/>
        </w:rPr>
        <w:t xml:space="preserve"> </w:t>
      </w:r>
      <w:r>
        <w:rPr>
          <w:rFonts w:cs="Times New Roman"/>
          <w:b/>
          <w:bCs/>
          <w:color w:val="000000"/>
          <w:spacing w:val="-9"/>
          <w:sz w:val="36"/>
          <w:szCs w:val="36"/>
        </w:rPr>
        <w:t>транспорта</w:t>
      </w:r>
    </w:p>
    <w:p>
      <w:pPr>
        <w:pStyle w:val="Normal"/>
        <w:shd w:fill="FFFFFF" w:val="clear"/>
        <w:spacing w:lineRule="exact" w:line="485" w:before="566" w:after="0"/>
        <w:ind w:left="1584" w:right="922" w:hanging="370"/>
        <w:rPr/>
      </w:pPr>
      <w:r>
        <w:rPr>
          <w:rFonts w:cs="Times New Roman"/>
          <w:b/>
          <w:bCs/>
          <w:color w:val="000000"/>
          <w:spacing w:val="-13"/>
          <w:sz w:val="44"/>
          <w:szCs w:val="44"/>
        </w:rPr>
        <w:t>Автостоянки</w:t>
      </w:r>
      <w:r>
        <w:rPr>
          <w:b/>
          <w:bCs/>
          <w:color w:val="000000"/>
          <w:spacing w:val="-13"/>
          <w:sz w:val="44"/>
          <w:szCs w:val="44"/>
        </w:rPr>
        <w:t xml:space="preserve"> </w:t>
      </w:r>
      <w:r>
        <w:rPr>
          <w:rFonts w:cs="Times New Roman"/>
          <w:b/>
          <w:bCs/>
          <w:color w:val="000000"/>
          <w:spacing w:val="-13"/>
          <w:sz w:val="44"/>
          <w:szCs w:val="44"/>
        </w:rPr>
        <w:t>и</w:t>
      </w:r>
      <w:r>
        <w:rPr>
          <w:b/>
          <w:bCs/>
          <w:color w:val="000000"/>
          <w:spacing w:val="-13"/>
          <w:sz w:val="44"/>
          <w:szCs w:val="44"/>
        </w:rPr>
        <w:t xml:space="preserve"> </w:t>
      </w:r>
      <w:r>
        <w:rPr>
          <w:rFonts w:cs="Times New Roman"/>
          <w:b/>
          <w:bCs/>
          <w:color w:val="000000"/>
          <w:spacing w:val="-13"/>
          <w:sz w:val="44"/>
          <w:szCs w:val="44"/>
        </w:rPr>
        <w:t>гаражи</w:t>
      </w:r>
      <w:r>
        <w:rPr>
          <w:b/>
          <w:bCs/>
          <w:color w:val="000000"/>
          <w:spacing w:val="-13"/>
          <w:sz w:val="44"/>
          <w:szCs w:val="44"/>
        </w:rPr>
        <w:t xml:space="preserve"> </w:t>
      </w:r>
      <w:r>
        <w:rPr>
          <w:rFonts w:cs="Times New Roman"/>
          <w:b/>
          <w:bCs/>
          <w:color w:val="000000"/>
          <w:spacing w:val="-13"/>
          <w:sz w:val="44"/>
          <w:szCs w:val="44"/>
        </w:rPr>
        <w:t xml:space="preserve">для </w:t>
      </w:r>
      <w:r>
        <w:rPr>
          <w:rFonts w:cs="Times New Roman"/>
          <w:b/>
          <w:bCs/>
          <w:color w:val="000000"/>
          <w:spacing w:val="-11"/>
          <w:sz w:val="44"/>
          <w:szCs w:val="44"/>
        </w:rPr>
        <w:t>легковых</w:t>
      </w:r>
      <w:r>
        <w:rPr>
          <w:b/>
          <w:bCs/>
          <w:color w:val="000000"/>
          <w:spacing w:val="-11"/>
          <w:sz w:val="44"/>
          <w:szCs w:val="4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44"/>
          <w:szCs w:val="44"/>
        </w:rPr>
        <w:t>автомобилей</w:t>
      </w:r>
    </w:p>
    <w:p>
      <w:pPr>
        <w:pStyle w:val="Normal"/>
        <w:shd w:fill="FFFFFF" w:val="clear"/>
        <w:spacing w:before="466" w:after="0"/>
        <w:ind w:right="77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44"/>
          <w:szCs w:val="44"/>
        </w:rPr>
        <w:t>ДБН</w:t>
      </w:r>
      <w:r>
        <w:rPr>
          <w:rFonts w:cs="Times New Roman"/>
          <w:b/>
          <w:bCs/>
          <w:color w:val="000000"/>
          <w:spacing w:val="-2"/>
          <w:sz w:val="44"/>
          <w:szCs w:val="44"/>
          <w:lang w:val="en-US"/>
        </w:rPr>
        <w:t xml:space="preserve"> </w:t>
      </w:r>
      <w:r>
        <w:rPr>
          <w:rFonts w:cs="Times New Roman"/>
          <w:b/>
          <w:bCs/>
          <w:color w:val="000000"/>
          <w:spacing w:val="-2"/>
          <w:sz w:val="44"/>
          <w:szCs w:val="44"/>
        </w:rPr>
        <w:t>В</w:t>
      </w:r>
      <w:r>
        <w:rPr>
          <w:b/>
          <w:bCs/>
          <w:color w:val="000000"/>
          <w:spacing w:val="-2"/>
          <w:sz w:val="44"/>
          <w:szCs w:val="44"/>
        </w:rPr>
        <w:t>.2.3-15:2007</w:t>
      </w:r>
    </w:p>
    <w:p>
      <w:pPr>
        <w:sectPr>
          <w:headerReference w:type="default" r:id="rId47"/>
          <w:type w:val="nextPage"/>
          <w:pgSz w:w="11906" w:h="16838"/>
          <w:pgMar w:left="1733" w:right="21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3523" w:after="0"/>
        <w:ind w:left="2995" w:right="3058" w:hanging="0"/>
        <w:jc w:val="center"/>
        <w:rPr/>
      </w:pPr>
      <w:r>
        <w:rPr>
          <w:rFonts w:cs="Times New Roman"/>
          <w:color w:val="000000"/>
          <w:spacing w:val="-9"/>
          <w:sz w:val="24"/>
          <w:szCs w:val="24"/>
        </w:rPr>
        <w:t>Минстрой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color w:val="000000"/>
          <w:spacing w:val="-9"/>
          <w:sz w:val="24"/>
          <w:szCs w:val="24"/>
        </w:rPr>
        <w:t xml:space="preserve">Украины </w:t>
      </w:r>
      <w:r>
        <w:rPr>
          <w:rFonts w:cs="Times New Roman"/>
          <w:color w:val="000000"/>
          <w:sz w:val="24"/>
          <w:szCs w:val="24"/>
        </w:rPr>
        <w:t>Киев</w:t>
      </w:r>
      <w:r>
        <w:rPr>
          <w:color w:val="000000"/>
          <w:sz w:val="24"/>
          <w:szCs w:val="24"/>
        </w:rPr>
        <w:t xml:space="preserve"> 2007</w:t>
      </w:r>
    </w:p>
    <w:p>
      <w:pPr>
        <w:pStyle w:val="Normal"/>
        <w:shd w:fill="FFFFFF" w:val="clear"/>
        <w:spacing w:before="0" w:after="264"/>
        <w:ind w:left="3082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ЕДИСЛОВИЕ</w:t>
      </w:r>
    </w:p>
    <w:p>
      <w:pPr>
        <w:sectPr>
          <w:headerReference w:type="default" r:id="rId48"/>
          <w:type w:val="nextPage"/>
          <w:pgSz w:w="11906" w:h="16838"/>
          <w:pgMar w:left="2016" w:right="1766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АЗРАБОТАНО:</w:t>
      </w:r>
    </w:p>
    <w:p>
      <w:pPr>
        <w:pStyle w:val="Normal"/>
        <w:shd w:fill="FFFFFF" w:val="clear"/>
        <w:spacing w:before="1430" w:after="0"/>
        <w:ind w:left="10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и участии: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тудия неординарного проектирования Международной академии архитектур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(Т.Бадаянц, архитектор, руководитель разработки; О.Бутченко, инженер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.Христюк, канд. техн. наук 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ветственные исполнители)</w:t>
      </w:r>
    </w:p>
    <w:p>
      <w:pPr>
        <w:pStyle w:val="Normal"/>
        <w:shd w:fill="FFFFFF" w:val="clear"/>
        <w:spacing w:lineRule="exact" w:line="264" w:before="125" w:after="0"/>
        <w:ind w:left="1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О «Гипрогражданпромстрой»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Г.Сафонов, архитектор),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НУСА (Е.Рейцен, канд.техн. наук)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.Авдеенко, архитектор, А.Экономов,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рхитектор</w:t>
      </w:r>
    </w:p>
    <w:p>
      <w:pPr>
        <w:sectPr>
          <w:headerReference w:type="default" r:id="rId49"/>
          <w:type w:val="nextPage"/>
          <w:pgSz w:w="11906" w:h="16838"/>
          <w:pgMar w:left="2016" w:right="1987" w:gutter="0" w:header="720" w:top="1440" w:footer="0" w:bottom="360"/>
          <w:pgNumType w:fmt="decimal"/>
          <w:cols w:num="2" w:equalWidth="false" w:sep="false">
            <w:col w:w="1689" w:space="2280"/>
            <w:col w:w="3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headerReference w:type="default" r:id="rId50"/>
          <w:type w:val="nextPage"/>
          <w:pgSz w:w="11906" w:h="16838"/>
          <w:pgMar w:left="2026" w:right="1805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НЕСЕНО И ПОДГОТОВЛЕНО К УТВЕРЖДЕНИЮ:</w:t>
      </w:r>
    </w:p>
    <w:p>
      <w:pPr>
        <w:pStyle w:val="Normal"/>
        <w:shd w:fill="FFFFFF" w:val="clear"/>
        <w:spacing w:lineRule="exact" w:line="264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правление архитектурно-конструктивных и инженерных систе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зданий и сооружений Минстроя Украины</w:t>
      </w:r>
    </w:p>
    <w:p>
      <w:pPr>
        <w:sectPr>
          <w:type w:val="continuous"/>
          <w:pgSz w:w="11906" w:h="16838"/>
          <w:pgMar w:left="2026" w:right="1805" w:gutter="0" w:header="720" w:top="1440" w:footer="0" w:bottom="360"/>
          <w:cols w:num="2" w:equalWidth="false" w:sep="false">
            <w:col w:w="3465" w:space="504"/>
            <w:col w:w="41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6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headerReference w:type="default" r:id="rId51"/>
          <w:type w:val="nextPage"/>
          <w:pgSz w:w="11906" w:h="16838"/>
          <w:pgMar w:left="2026" w:right="1766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ОГЛАСОВАНО: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rFonts w:ascii="Times New Roman" w:hAnsi="Times New Roman" w:cs="Times New Roman"/>
          <w:color w:val="000000"/>
          <w:spacing w:val="-4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епартамент государственной          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автомобильной инспекции МВД Украин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(письмо от 10.08.2006 № 4/7-4398) 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осударственный департамент пожарной безопасности МЧС Украины (письмо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1.08.2006 № 32/3/3322) 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инистерство охраны окружающей природной середы Украины (письмо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27.07.2006 № 6467/20-1) 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инистерство здравохранения Украины (письмо от 05.07.2006 № 05.01.01-16/915)</w:t>
      </w:r>
    </w:p>
    <w:p>
      <w:pPr>
        <w:sectPr>
          <w:type w:val="continuous"/>
          <w:pgSz w:w="11906" w:h="16838"/>
          <w:pgMar w:left="2026" w:right="1766" w:gutter="0" w:header="720" w:top="1440" w:footer="0" w:bottom="360"/>
          <w:cols w:num="2" w:equalWidth="false" w:sep="false">
            <w:col w:w="1795" w:space="2170"/>
            <w:col w:w="41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headerReference w:type="default" r:id="rId52"/>
          <w:type w:val="nextPage"/>
          <w:pgSz w:w="11906" w:h="16838"/>
          <w:pgMar w:left="2026" w:right="1843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ТВЕРЖДЕНО:</w:t>
      </w:r>
    </w:p>
    <w:p>
      <w:pPr>
        <w:pStyle w:val="Normal"/>
        <w:shd w:fill="FFFFFF" w:val="clear"/>
        <w:spacing w:lineRule="exact" w:line="269" w:before="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риказ Минстроя Украины от 07.02.2007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№ 44 и введено в действие с 01.08.2007</w:t>
      </w:r>
    </w:p>
    <w:p>
      <w:pPr>
        <w:sectPr>
          <w:type w:val="continuous"/>
          <w:pgSz w:w="11906" w:h="16838"/>
          <w:pgMar w:left="2026" w:right="1843" w:gutter="0" w:header="720" w:top="1440" w:footer="0" w:bottom="360"/>
          <w:cols w:num="2" w:equalWidth="false" w:sep="false">
            <w:col w:w="1608" w:space="2362"/>
            <w:col w:w="4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579" w:after="0"/>
        <w:ind w:left="235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аво собственности на этот документ принадлежит государству.</w:t>
      </w:r>
    </w:p>
    <w:p>
      <w:pPr>
        <w:pStyle w:val="Normal"/>
        <w:shd w:fill="FFFFFF" w:val="clear"/>
        <w:spacing w:lineRule="exact" w:line="264"/>
        <w:ind w:left="245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ображать, тиражировать и распространять его полностью или</w:t>
      </w:r>
    </w:p>
    <w:p>
      <w:pPr>
        <w:pStyle w:val="Normal"/>
        <w:shd w:fill="FFFFFF" w:val="clear"/>
        <w:spacing w:lineRule="exact" w:line="264" w:before="5" w:after="0"/>
        <w:ind w:left="240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астично на каких-либо носителях информации без официального</w:t>
      </w:r>
    </w:p>
    <w:p>
      <w:pPr>
        <w:pStyle w:val="Normal"/>
        <w:shd w:fill="FFFFFF" w:val="clear"/>
        <w:spacing w:lineRule="exact" w:line="264"/>
        <w:ind w:left="3024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решения запрещено.</w:t>
      </w:r>
    </w:p>
    <w:p>
      <w:pPr>
        <w:pStyle w:val="Normal"/>
        <w:shd w:fill="FFFFFF" w:val="clear"/>
        <w:spacing w:lineRule="exact" w:line="264"/>
        <w:ind w:left="782" w:right="538" w:hanging="0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тносительно урегулирования прав собственности необходимо 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ращаться в Министерство строительства архитектуры и жилищно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ммунального хозяйства Украины.</w:t>
      </w:r>
    </w:p>
    <w:p>
      <w:pPr>
        <w:pStyle w:val="Normal"/>
        <w:shd w:fill="FFFFFF" w:val="clear"/>
        <w:spacing w:before="787" w:after="0"/>
        <w:ind w:right="14" w:hanging="0"/>
        <w:jc w:val="right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© Минстрой Украины 2007 г.</w:t>
      </w:r>
    </w:p>
    <w:p>
      <w:pPr>
        <w:sectPr>
          <w:headerReference w:type="default" r:id="rId53"/>
          <w:type w:val="nextPage"/>
          <w:pgSz w:w="11906" w:h="16838"/>
          <w:pgMar w:left="2016" w:right="1766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74" w:before="250" w:after="0"/>
        <w:ind w:firstLine="793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.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1 ОБЛАСТЬ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Я</w:t>
        <w:tab/>
        <w:t xml:space="preserve"> 1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422" w:before="19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НОРМАТИВНЫЕ ССЫЛКИ</w:t>
        <w:tab/>
        <w:tab/>
        <w:t xml:space="preserve"> 1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4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 ТЕРМИНЫ И ОПРЕДЕЛЕНИЕ ПОНЯТИЙ</w:t>
        <w:tab/>
        <w:tab/>
        <w:t xml:space="preserve"> 1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4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 ОБЩИЕ ПОЛОЖЕНИЯ</w:t>
        <w:tab/>
        <w:tab/>
        <w:t xml:space="preserve"> 2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42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 ПЛАНИР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K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ВТОСТОЯНОК</w:t>
        <w:tab/>
        <w:tab/>
        <w:t xml:space="preserve"> 3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 w:before="101" w:after="0"/>
        <w:ind w:left="284" w:right="3118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 ТРЕБОВАНИЯ К ОБЪЕМНО-ПЛАНИРОВОЧНЫМ РЕШЕ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ИЯМ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ЖЕЙ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 w:before="5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требования</w:t>
        <w:tab/>
        <w:t xml:space="preserve"> 6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земные гаражи закрытого типа</w:t>
        <w:tab/>
        <w:t xml:space="preserve"> 12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59" w:before="38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земные гаражи открытого типа</w:t>
        <w:tab/>
        <w:t xml:space="preserve"> 13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59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земн</w:t>
      </w:r>
      <w:r>
        <w:rPr>
          <w:rFonts w:cs="Times New Roman" w:ascii="Times New Roman" w:hAnsi="Times New Roman"/>
          <w:color w:val="000000"/>
          <w:sz w:val="24"/>
          <w:szCs w:val="24"/>
        </w:rPr>
        <w:t>ые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жи</w:t>
        <w:tab/>
        <w:t xml:space="preserve"> 14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59" w:before="5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аражи с механизированными устройствами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59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асстановки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мобилей</w:t>
        <w:tab/>
        <w:tab/>
        <w:t xml:space="preserve"> 15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/>
        <w:ind w:left="284" w:right="19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 ПЛАНИРОВОЧНЫЕ ПАРАМЕТРЫ ПОСТОВ МОЙКИ, ТЕХНИЧЕ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МОТРА И РЕМОНТА АВТОМОБИЛЕЙ </w:t>
        <w:tab/>
        <w:t xml:space="preserve"> 16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9" w:before="149" w:after="0"/>
        <w:ind w:left="284" w:right="2693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 ИНЖЕНЕ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НОЕ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АВТОСТОЯНОК И ГАРАЖЕЙ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 w:before="13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требования</w:t>
        <w:tab/>
        <w:t xml:space="preserve"> 18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доснабжение и канализация автостоянок и гаражей</w:t>
        <w:tab/>
        <w:t xml:space="preserve"> 19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опление, вентиляция и противодымная защита гаражей</w:t>
        <w:tab/>
        <w:t xml:space="preserve"> 22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 w:before="5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снабжение и электрооборудование гаражей</w:t>
        <w:tab/>
        <w:t xml:space="preserve"> 24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ческие установки пожаротушения и пожарной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гнализации</w:t>
        <w:tab/>
        <w:t xml:space="preserve"> 25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/>
        <w:ind w:right="8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А 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/>
        <w:ind w:left="426" w:right="24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документов, на которые имеются ссылки в данных нормах</w:t>
        <w:tab/>
        <w:t xml:space="preserve"> 27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 w:before="5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Б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/>
        <w:ind w:left="42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ермины и определение понятий</w:t>
        <w:tab/>
        <w:t xml:space="preserve"> 29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 w:before="5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В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/>
        <w:ind w:left="42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ипы гаражей</w:t>
        <w:tab/>
        <w:t xml:space="preserve"> 30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 w:before="5" w:after="0"/>
        <w:ind w:right="4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Е Г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 w:before="5" w:after="0"/>
        <w:ind w:left="426" w:right="212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габаритные характеристики легковых автомобилей и микроавобус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</w:t>
        <w:tab/>
        <w:t xml:space="preserve"> 31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 w:before="5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/>
        <w:ind w:left="426" w:right="22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хемы расстановки автомобилей на открытых стоянках и в гаражах </w:t>
      </w:r>
      <w:r>
        <w:rPr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2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ИЕНИЕ Е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/>
        <w:ind w:left="426" w:right="24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абаритные приближения (защитные зоны) автомобилей и ширины внутреннего проезда в помещениях их хранения и на постах ТО и ТР</w:t>
        <w:tab/>
        <w:t xml:space="preserve"> 33</w:t>
      </w:r>
    </w:p>
    <w:p>
      <w:pPr>
        <w:pStyle w:val="Normal"/>
        <w:shd w:fill="FFFFFF" w:val="clear"/>
        <w:tabs>
          <w:tab w:val="clear" w:pos="709"/>
          <w:tab w:val="left" w:pos="7938" w:leader="dot"/>
        </w:tabs>
        <w:spacing w:lineRule="exact" w:line="26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Ж</w:t>
      </w:r>
    </w:p>
    <w:p>
      <w:pPr>
        <w:sectPr>
          <w:headerReference w:type="default" r:id="rId54"/>
          <w:type w:val="nextPage"/>
          <w:pgSz w:w="11906" w:h="16838"/>
          <w:pgMar w:left="1418" w:right="15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7938" w:leader="dot"/>
        </w:tabs>
        <w:spacing w:lineRule="exact" w:line="264"/>
        <w:ind w:left="426" w:right="22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и наиболее часто применяемые типы рамп (пандусов)</w:t>
        <w:tab/>
        <w:t xml:space="preserve"> 35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pacing w:val="-5"/>
          <w:sz w:val="28"/>
          <w:szCs w:val="28"/>
          <w:lang w:val="en-US"/>
        </w:rPr>
        <w:t>ГОС</w:t>
      </w:r>
      <w:r>
        <w:rPr>
          <w:rFonts w:cs="Times New Roman" w:ascii="Times New Roman" w:hAnsi="Times New Roman"/>
          <w:b/>
          <w:smallCaps/>
          <w:color w:val="000000"/>
          <w:spacing w:val="-5"/>
          <w:sz w:val="28"/>
          <w:szCs w:val="28"/>
        </w:rPr>
        <w:t>УДАРСТВЕННЫЕ СТРОИТЕЛЬНЫЕ НОРМЫ УКРАИНЫ</w:t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2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5015"/>
      </w:tblGrid>
      <w:tr>
        <w:trPr>
          <w:trHeight w:val="1274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cs="Times New Roman"/>
                <w:color w:val="000000"/>
                <w:spacing w:val="-7"/>
                <w:sz w:val="24"/>
                <w:szCs w:val="24"/>
                <w:lang w:val="en-US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оо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ружения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 xml:space="preserve">транспорта 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Авто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стоянки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и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гаражи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для л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егковых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автомобилей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82" w:hanging="0"/>
              <w:jc w:val="center"/>
              <w:rPr/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ДБН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В</w:t>
            </w:r>
            <w:r>
              <w:rPr>
                <w:color w:val="000000"/>
                <w:spacing w:val="-4"/>
                <w:sz w:val="22"/>
                <w:szCs w:val="22"/>
              </w:rPr>
              <w:t>.2.3-15:2007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right="5" w:hanging="0"/>
              <w:jc w:val="center"/>
              <w:rPr/>
            </w:pP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Взамен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ВСН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01-89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в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части</w:t>
            </w:r>
          </w:p>
          <w:p>
            <w:pPr>
              <w:pStyle w:val="Normal"/>
              <w:shd w:fill="FFFFFF" w:val="clear"/>
              <w:spacing w:lineRule="exact" w:line="240"/>
              <w:ind w:right="5" w:hanging="0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проектирования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автостоянок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и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/>
                <w:color w:val="000000"/>
                <w:spacing w:val="-7"/>
                <w:sz w:val="22"/>
                <w:szCs w:val="22"/>
              </w:rPr>
              <w:t>гаражей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2"/>
                <w:szCs w:val="22"/>
              </w:rPr>
              <w:t>для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2"/>
                <w:szCs w:val="22"/>
              </w:rPr>
              <w:t>легковых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2"/>
                <w:szCs w:val="22"/>
              </w:rPr>
              <w:t>автомобилей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22"/>
                <w:szCs w:val="22"/>
              </w:rPr>
              <w:t>а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такж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риложени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БН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</w:t>
            </w:r>
            <w:r>
              <w:rPr>
                <w:color w:val="000000"/>
                <w:spacing w:val="-3"/>
                <w:sz w:val="22"/>
                <w:szCs w:val="22"/>
              </w:rPr>
              <w:t>.2.2-9-99</w:t>
            </w:r>
          </w:p>
        </w:tc>
      </w:tr>
    </w:tbl>
    <w:p>
      <w:pPr>
        <w:sectPr>
          <w:headerReference w:type="default" r:id="rId55"/>
          <w:type w:val="nextPage"/>
          <w:pgSz w:w="11906" w:h="16838"/>
          <w:pgMar w:left="1491" w:right="21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11" w:after="0"/>
        <w:ind w:firstLine="14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br w:type="column"/>
      </w:r>
      <w:r>
        <w:rPr/>
      </w:r>
    </w:p>
    <w:p>
      <w:pPr>
        <w:sectPr>
          <w:headerReference w:type="default" r:id="rId56"/>
          <w:type w:val="nextPage"/>
          <w:pgSz w:w="11906" w:h="16838"/>
          <w:pgMar w:left="1807" w:right="2907" w:gutter="0" w:header="720" w:top="1440" w:footer="0" w:bottom="720"/>
          <w:pgNumType w:fmt="decimal"/>
          <w:cols w:num="2" w:equalWidth="false" w:sep="false">
            <w:col w:w="2683" w:space="744"/>
            <w:col w:w="3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82" w:hanging="0"/>
        <w:jc w:val="right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ведены в действие с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u w:val="single"/>
        </w:rPr>
        <w:t>2007-08-01</w:t>
      </w:r>
    </w:p>
    <w:p>
      <w:pPr>
        <w:pStyle w:val="Normal"/>
        <w:shd w:fill="FFFFFF" w:val="clear"/>
        <w:spacing w:before="1690" w:after="0"/>
        <w:ind w:firstLine="567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1 ОБЛАСТЬ ПРИМЕНЕНИЯ</w:t>
      </w:r>
    </w:p>
    <w:p>
      <w:pPr>
        <w:pStyle w:val="Normal"/>
        <w:shd w:fill="FFFFFF" w:val="clear"/>
        <w:spacing w:lineRule="exact" w:line="259" w:before="115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е Нормы распространяются на проектирование новых и реконструкцию существующих автостоянок и гаражей (на выделенном в установленном порядке участке) независимо от форм их собственности и ведомственной принадлежности и являются обязательными   для   всех   организаций,   общественных   объединений, физических лиц, имеющих соответствующую лицензию и осуществляющих их проектирование и строительство, а также для заказчиков проектов и организаций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о</w:t>
      </w:r>
      <w:r>
        <w:rPr>
          <w:rFonts w:cs="Times New Roman" w:ascii="Times New Roman" w:hAnsi="Times New Roman"/>
          <w:color w:val="000000"/>
          <w:sz w:val="24"/>
          <w:szCs w:val="24"/>
        </w:rPr>
        <w:t>гласовы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ающих </w:t>
      </w:r>
      <w:r>
        <w:rPr>
          <w:rFonts w:cs="Times New Roman" w:ascii="Times New Roman" w:hAnsi="Times New Roman"/>
          <w:color w:val="000000"/>
          <w:sz w:val="24"/>
          <w:szCs w:val="24"/>
        </w:rPr>
        <w:t>и утверждающих проектную документацию.</w:t>
      </w:r>
    </w:p>
    <w:p>
      <w:pPr>
        <w:pStyle w:val="Normal"/>
        <w:shd w:fill="FFFFFF" w:val="clear"/>
        <w:spacing w:lineRule="exact" w:line="264" w:before="120" w:after="0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рмы устанавливают основные положения и требования к объемно-п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анировочн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ям, а также к инженерному оборудованию автостоянок и гараже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назначенных для постоянного и временного хранения легковых автомобилей и других мототранспортных средств (далее автомобилей) с двигателями, работающими на бензине и дизельном топливе.</w:t>
      </w:r>
    </w:p>
    <w:p>
      <w:pPr>
        <w:pStyle w:val="Normal"/>
        <w:shd w:fill="FFFFFF" w:val="clear"/>
        <w:spacing w:lineRule="exact" w:line="259" w:before="115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не распространяются на здания, сооружения и помещения для хранения легкоовых автомобилей с двигателями, работающими на сжатом природном газе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ПГ) </w:t>
      </w:r>
      <w:r>
        <w:rPr>
          <w:rFonts w:cs="Times New Roman" w:ascii="Times New Roman" w:hAnsi="Times New Roman"/>
          <w:color w:val="000000"/>
          <w:sz w:val="24"/>
          <w:szCs w:val="24"/>
        </w:rPr>
        <w:t>и сжиженом углеводородном газе (СУГ), автобусов и грузовых автомобилей,      п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ектир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ых осуществляется согласно с требованиями ВСН 01,        ВНТП-СГиП-46-16 и других нормативных документов.</w:t>
      </w:r>
    </w:p>
    <w:p>
      <w:pPr>
        <w:pStyle w:val="Normal"/>
        <w:shd w:fill="FFFFFF" w:val="clear"/>
        <w:spacing w:lineRule="exact" w:line="269" w:before="115" w:after="0"/>
        <w:ind w:right="1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, не предусмотренные данными Нормами или вынужденные отклоне</w:t>
        <w:softHyphen/>
        <w:t>ния от них, допускается принимать с учетом соответствующих обоснований по согласованию с соответствующими органами государственного надзора и заказчика.</w:t>
      </w:r>
    </w:p>
    <w:p>
      <w:pPr>
        <w:pStyle w:val="Normal"/>
        <w:shd w:fill="FFFFFF" w:val="clear"/>
        <w:spacing w:before="869" w:after="0"/>
        <w:ind w:firstLine="567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2 НОРМАТИВНЫЕ ССЫЛКИ</w:t>
      </w:r>
    </w:p>
    <w:p>
      <w:pPr>
        <w:pStyle w:val="Normal"/>
        <w:shd w:fill="FFFFFF" w:val="clear"/>
        <w:spacing w:lineRule="exact" w:line="269" w:before="106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еречень нормативных документов, на которые есть ссылки в данных Нормах, пр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едены в приложении А.</w:t>
      </w:r>
    </w:p>
    <w:p>
      <w:pPr>
        <w:pStyle w:val="Normal"/>
        <w:shd w:fill="FFFFFF" w:val="clear"/>
        <w:spacing w:before="854" w:after="0"/>
        <w:ind w:firstLine="567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3 ТЕРМИНЫ И ОПРЕДЕЛЕНИЕ ПОНЯТИЙ</w:t>
      </w:r>
    </w:p>
    <w:p>
      <w:pPr>
        <w:pStyle w:val="Normal"/>
        <w:shd w:fill="FFFFFF" w:val="clear"/>
        <w:spacing w:before="101" w:after="0"/>
        <w:ind w:firstLine="567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новные термины и определения понятий приведены в приложении Б.</w:t>
      </w:r>
    </w:p>
    <w:p>
      <w:pPr>
        <w:pStyle w:val="Normal"/>
        <w:shd w:fill="FFFFFF" w:val="clear"/>
        <w:spacing w:before="101" w:after="0"/>
        <w:ind w:left="437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57"/>
          <w:type w:val="nextPage"/>
          <w:pgSz w:w="11906" w:h="16838"/>
          <w:pgMar w:left="1418" w:right="170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2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4 ОБЩИЕ ПОЛОЖЕН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883" w:leader="none"/>
        </w:tabs>
        <w:spacing w:lineRule="exact" w:line="264" w:before="130" w:after="0"/>
        <w:ind w:left="0" w:firstLine="5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автомобилизации, общая потребность в местах постоянного и</w:t>
        <w:br/>
        <w:t>временного хранения автомобилей, требования к их размещению в целом по насе</w:t>
        <w:softHyphen/>
        <w:t>ленному пункту и отдельным его функциональным зонам, а также возле жилых и</w:t>
        <w:br/>
        <w:t>общественных зданий и сооружений, промышленных и комунально-складских</w:t>
        <w:br/>
        <w:t>объектов, расстояния от автостоянок и гаражей до окружающих их объектов</w:t>
        <w:br/>
        <w:t>принимаются согласно ДБН 360, Правил застройки данного населенного пункта,</w:t>
        <w:br/>
        <w:t>Санитарного законодательства и других действующих нормативных документ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883" w:leader="none"/>
        </w:tabs>
        <w:spacing w:lineRule="exact" w:line="264" w:before="269" w:after="0"/>
        <w:ind w:left="0" w:firstLine="5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м типом гаража в условиях многоэтажной жилой застройки горо</w:t>
        <w:softHyphen/>
        <w:t>дов являются многоэтажные гаражи, в том числе с частично заглубленным первым</w:t>
        <w:br/>
        <w:t>этажом или несколькими встроенно-пристроенными подземными этажами. До</w:t>
        <w:softHyphen/>
        <w:t>пускается проектировать отдельно стоящие подземные или полуподземные гаражи.</w:t>
      </w:r>
    </w:p>
    <w:p>
      <w:pPr>
        <w:pStyle w:val="Normal"/>
        <w:shd w:fill="FFFFFF" w:val="clear"/>
        <w:spacing w:lineRule="exact" w:line="269"/>
        <w:ind w:left="14" w:right="10" w:firstLine="5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ипы отдельно стоящих, встроенных и пристроенных гаражей приведены в приложении В.</w:t>
      </w:r>
    </w:p>
    <w:p>
      <w:pPr>
        <w:pStyle w:val="Normal"/>
        <w:shd w:fill="FFFFFF" w:val="clear"/>
        <w:tabs>
          <w:tab w:val="clear" w:pos="709"/>
          <w:tab w:val="left" w:pos="883" w:leader="none"/>
        </w:tabs>
        <w:spacing w:lineRule="exact" w:line="259" w:before="259" w:after="0"/>
        <w:ind w:firstLine="5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</w:t>
        <w:tab/>
        <w:t xml:space="preserve"> Подземные гаражи, а также гаражи в цокольных и подвальных этажах</w:t>
        <w:br/>
        <w:t>допускается    размещать    (с    учетом    требований    норм    на    проектирование</w:t>
        <w:br/>
        <w:t>соответствующих зданий и сооружений):</w:t>
      </w:r>
    </w:p>
    <w:p>
      <w:pPr>
        <w:pStyle w:val="Normal"/>
        <w:shd w:fill="FFFFFF" w:val="clear"/>
        <w:spacing w:lineRule="exact" w:line="264"/>
        <w:ind w:left="19" w:right="10" w:firstLine="51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 общественными зданиями, кроме зданий здравоохранения, физкультуры, соцобеспечения, общеобразовательных школ, детских дошкольных учреждений, детских домов, учреждений культуры, искусств, общественного питания;</w:t>
      </w:r>
    </w:p>
    <w:p>
      <w:pPr>
        <w:pStyle w:val="Normal"/>
        <w:shd w:fill="FFFFFF" w:val="clear"/>
        <w:spacing w:lineRule="exact" w:line="264"/>
        <w:ind w:left="14" w:right="5" w:firstLine="5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 жилыми зданиями - только для легковых автомобилей, принадлежащих гражданам;</w:t>
      </w:r>
    </w:p>
    <w:p>
      <w:pPr>
        <w:pStyle w:val="Normal"/>
        <w:shd w:fill="FFFFFF" w:val="clear"/>
        <w:spacing w:lineRule="exact" w:line="269"/>
        <w:ind w:left="19" w:right="10" w:firstLine="5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 производственными зданиями не ниж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и огнестойкости с категориями помещений В, Г и Д по пожарной опасности;</w:t>
      </w:r>
    </w:p>
    <w:p>
      <w:pPr>
        <w:pStyle w:val="Normal"/>
        <w:shd w:fill="FFFFFF" w:val="clear"/>
        <w:spacing w:lineRule="exact" w:line="264"/>
        <w:ind w:left="19" w:right="10" w:firstLine="5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незастроенной территории - под проездами, дорогами, площадями, газонами и другими участками (при соответствующем обосновании).</w:t>
      </w:r>
    </w:p>
    <w:p>
      <w:pPr>
        <w:pStyle w:val="Normal"/>
        <w:shd w:fill="FFFFFF" w:val="clear"/>
        <w:tabs>
          <w:tab w:val="clear" w:pos="709"/>
          <w:tab w:val="left" w:pos="883" w:leader="none"/>
        </w:tabs>
        <w:spacing w:lineRule="exact" w:line="264" w:before="264" w:after="0"/>
        <w:ind w:firstLine="5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</w:t>
        <w:tab/>
        <w:t xml:space="preserve"> Для инвалидов, имеющих автомобили с ручным управлением, следует</w:t>
        <w:br/>
        <w:t>предусматривать места на первых этажах многоэтажных наземных и подземных</w:t>
        <w:br/>
        <w:t>гараже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1013" w:leader="none"/>
        </w:tabs>
        <w:spacing w:lineRule="exact" w:line="264" w:before="264" w:after="0"/>
        <w:ind w:left="5" w:firstLine="5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  открытых   автостоянках   возле   учреждений   культурно-бытового</w:t>
        <w:br/>
        <w:t>обслуживания, предприятий торговли и отдыха, отдельных домов и сооружений</w:t>
        <w:br/>
        <w:t>массового   посещения,    а   также    в   гаражах   следует   выделять    места   для</w:t>
        <w:br/>
        <w:t>автотранспортных средств инвалидов согласно ДБН 360.</w:t>
      </w:r>
    </w:p>
    <w:p>
      <w:pPr>
        <w:sectPr>
          <w:headerReference w:type="default" r:id="rId58"/>
          <w:type w:val="nextPage"/>
          <w:pgSz w:w="11906" w:h="16838"/>
          <w:pgMar w:left="1418" w:right="1486" w:gutter="0" w:header="720" w:top="1440" w:footer="0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1013" w:leader="none"/>
        </w:tabs>
        <w:spacing w:lineRule="exact" w:line="264" w:before="269" w:after="0"/>
        <w:ind w:left="5" w:firstLine="5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нимальная необходимая площадь конкретного участка (территории)</w:t>
        <w:br/>
        <w:t>для постоянного или временного хранения автомобилей на открытых автостоянках</w:t>
        <w:br/>
        <w:t>определяется, исходя из нормы 25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расчетный автомобиль, а в гаражах, в</w:t>
        <w:br/>
        <w:t>зависимости от их этажности, согласно табл.1.</w:t>
      </w:r>
    </w:p>
    <w:p>
      <w:pPr>
        <w:pStyle w:val="Normal"/>
        <w:shd w:fill="FFFFFF" w:val="clear"/>
        <w:spacing w:before="154" w:after="0"/>
        <w:ind w:left="206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Таблица 1.</w:t>
      </w:r>
    </w:p>
    <w:tbl>
      <w:tblPr>
        <w:tblW w:w="78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0"/>
        <w:gridCol w:w="2506"/>
        <w:gridCol w:w="2438"/>
      </w:tblGrid>
      <w:tr>
        <w:trPr>
          <w:trHeight w:val="566" w:hRule="exact"/>
        </w:trPr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жность гаражей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застройк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9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земельного участка</w:t>
            </w:r>
          </w:p>
        </w:tc>
      </w:tr>
      <w:tr>
        <w:trPr>
          <w:trHeight w:val="451" w:hRule="exact"/>
        </w:trPr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машино-место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054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171" w:right="117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shd w:fill="FFFFFF" w:val="clear"/>
              <w:spacing w:lineRule="exact" w:line="293"/>
              <w:ind w:left="1171" w:right="117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 </w:t>
            </w:r>
          </w:p>
          <w:p>
            <w:pPr>
              <w:pStyle w:val="Normal"/>
              <w:shd w:fill="FFFFFF" w:val="clear"/>
              <w:spacing w:lineRule="exact" w:line="293"/>
              <w:ind w:left="1171" w:right="117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spacing w:lineRule="exact" w:line="293"/>
              <w:ind w:left="1171" w:right="117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 </w:t>
            </w:r>
          </w:p>
          <w:p>
            <w:pPr>
              <w:pStyle w:val="Normal"/>
              <w:shd w:fill="FFFFFF" w:val="clear"/>
              <w:spacing w:lineRule="exact" w:line="293"/>
              <w:ind w:left="1171" w:right="117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 </w:t>
            </w:r>
          </w:p>
          <w:p>
            <w:pPr>
              <w:pStyle w:val="Normal"/>
              <w:shd w:fill="FFFFFF" w:val="clear"/>
              <w:spacing w:lineRule="exact" w:line="293"/>
              <w:ind w:left="1171" w:right="117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 </w:t>
            </w:r>
          </w:p>
          <w:p>
            <w:pPr>
              <w:pStyle w:val="Normal"/>
              <w:shd w:fill="FFFFFF" w:val="clear"/>
              <w:spacing w:lineRule="exact" w:line="293"/>
              <w:ind w:left="1171" w:right="1176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-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008" w:right="10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 15 10 8 </w:t>
            </w:r>
          </w:p>
          <w:p>
            <w:pPr>
              <w:pStyle w:val="Normal"/>
              <w:shd w:fill="FFFFFF" w:val="clear"/>
              <w:spacing w:lineRule="exact" w:line="293"/>
              <w:ind w:left="1008" w:right="10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  <w:p>
            <w:pPr>
              <w:pStyle w:val="Normal"/>
              <w:shd w:fill="FFFFFF" w:val="clear"/>
              <w:spacing w:lineRule="exact" w:line="293"/>
              <w:ind w:left="1008" w:right="10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  <w:p>
            <w:pPr>
              <w:pStyle w:val="Normal"/>
              <w:shd w:fill="FFFFFF" w:val="clear"/>
              <w:spacing w:lineRule="exact" w:line="293"/>
              <w:ind w:left="1008" w:right="1046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965" w:right="101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 20 14 12 10 8 </w:t>
            </w:r>
          </w:p>
          <w:p>
            <w:pPr>
              <w:pStyle w:val="Normal"/>
              <w:shd w:fill="FFFFFF" w:val="clear"/>
              <w:spacing w:lineRule="exact" w:line="293"/>
              <w:ind w:left="965" w:right="101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248" w:hRule="exact"/>
        </w:trPr>
        <w:tc>
          <w:tcPr>
            <w:tcW w:w="7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18" w:right="26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имечание   1.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  качестве   расчетного   принимается   автомобиль 1 категории длиной до 6 м и шириной до 2,1 м. </w:t>
            </w:r>
          </w:p>
          <w:p>
            <w:pPr>
              <w:pStyle w:val="Normal"/>
              <w:shd w:fill="FFFFFF" w:val="clear"/>
              <w:spacing w:lineRule="exact" w:line="240"/>
              <w:ind w:left="518" w:right="261"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имечание   2.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веденные   в   таблице   показатели   учитывают  и маневровую площадь (площадь внутренних проездов приходящаяся на одно место хранения автомобиля)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2" w:leader="none"/>
        </w:tabs>
        <w:spacing w:lineRule="exact" w:line="264" w:before="25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7</w:t>
        <w:tab/>
        <w:t xml:space="preserve"> Вместимость автостоянок и гаражей, состав объектов и площади помеще-</w:t>
        <w:br/>
        <w:t>ний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</w:rPr>
        <w:t>обслуживающего персонала, в том числе технического назначения, сани-тарных узлов, их объемно-планировочное решение, количество въездов-выездов с односторонним или двусторонним движением и их размещение по отношению к город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к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лицам и дворовым проездам, необходимость устройства накопительной площадки перед въездом, ограждения территории определяются заданием на проектирование, градостроительными санитарными и настоящими Нормами. 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spacing w:lineRule="exact" w:line="26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м, параметры машино-места, проездов и объемно-планировочные решения гаражей и автостоянок определяются габаритами автомобилей, для которых проектируется гараж либо автостоянка, расстановкой автомобилей (угол расстановки, количество рядов хранения) по отношению к внутренним проездам, наименьшими радиусами их поворотов, а также габаритами приближения (защитными зонми) устанавливаемого на место хранения автомобиля к конструкциям здания (сооружения)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рудованию и к другим автомобилям на местах хранения. 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spacing w:lineRule="exact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    габаритные     характеристики     наиболее     распространенных автом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илей </w:t>
      </w:r>
      <w:r>
        <w:rPr>
          <w:rFonts w:cs="Times New Roman" w:ascii="Times New Roman" w:hAnsi="Times New Roman"/>
          <w:color w:val="000000"/>
          <w:sz w:val="24"/>
          <w:szCs w:val="24"/>
        </w:rPr>
        <w:t>1 категории, схемы их расстановки на автостоянках и в гаражах, габар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ы </w:t>
      </w:r>
      <w:r>
        <w:rPr>
          <w:rFonts w:cs="Times New Roman" w:ascii="Times New Roman" w:hAnsi="Times New Roman"/>
          <w:color w:val="000000"/>
          <w:sz w:val="24"/>
          <w:szCs w:val="24"/>
        </w:rPr>
        <w:t>приближения и ширины внутреннего проезда в помещениях хранения авто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илей 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остах технического осмотра и мелкого технического ремонта  (ТО и ТР) приведены в приложениях Г, Д, Е.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spacing w:lineRule="exact" w:line="264" w:before="269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8</w:t>
        <w:tab/>
        <w:t xml:space="preserve">  В зависимости от количества мест хранения различают автостоянки и</w:t>
        <w:br/>
        <w:t xml:space="preserve">гаражи малой (до 50 машино-мест), средней (от 50 до 300 машино-мест) и большой боле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00 </w:t>
      </w:r>
      <w:r>
        <w:rPr>
          <w:rFonts w:cs="Times New Roman" w:ascii="Times New Roman" w:hAnsi="Times New Roman"/>
          <w:color w:val="000000"/>
          <w:sz w:val="24"/>
          <w:szCs w:val="24"/>
        </w:rPr>
        <w:t>машино-мест) вместимости.</w:t>
      </w:r>
    </w:p>
    <w:p>
      <w:pPr>
        <w:pStyle w:val="Normal"/>
        <w:shd w:fill="FFFFFF" w:val="clear"/>
        <w:spacing w:before="528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ПЛАНИРОВКА АВТОСТОЯНОК</w:t>
      </w:r>
    </w:p>
    <w:p>
      <w:pPr>
        <w:sectPr>
          <w:headerReference w:type="default" r:id="rId59"/>
          <w:type w:val="nextPage"/>
          <w:pgSz w:w="11906" w:h="16838"/>
          <w:pgMar w:left="1418" w:right="1561" w:gutter="0" w:header="720" w:top="14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9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1   В 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е  автостоянок для постоянного хранения автомобилей должны находит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я </w:t>
      </w:r>
      <w:r>
        <w:rPr>
          <w:rFonts w:cs="Times New Roman" w:ascii="Times New Roman" w:hAnsi="Times New Roman"/>
          <w:color w:val="000000"/>
          <w:sz w:val="24"/>
          <w:szCs w:val="24"/>
        </w:rPr>
        <w:t>открытые площадки для стоянки автомобилей, помещения для дежурных и хранения инвентаря, соответствующие элементы инженерного оборудования и благоустройства, а также, при необходимости и технической возможности, могут быть - посты ТО, ТР и мойки автомобилей, включая пункты-посты самообслуживания смотровые ямы (эстакады), места чистки салона автомобиля. Такие авто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стоянки могут</w:t>
      </w:r>
    </w:p>
    <w:p>
      <w:pPr>
        <w:pStyle w:val="Normal"/>
        <w:shd w:fill="FFFFFF" w:val="clear"/>
        <w:spacing w:lineRule="exact" w:line="264" w:before="139" w:after="0"/>
        <w:ind w:left="2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ть оборудованы солнцезащитными навесами, ветрозащитными стенками, декоративным солнцезащитным и шумозащитным озеленением.</w:t>
      </w:r>
    </w:p>
    <w:p>
      <w:pPr>
        <w:pStyle w:val="Normal"/>
        <w:shd w:fill="FFFFFF" w:val="clear"/>
        <w:spacing w:lineRule="exact" w:line="264"/>
        <w:ind w:firstLine="52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автостоянках временного хранения автомобилей, при необходимости (определяется заказчиком) и технической возможности, устраиваются в специально отведенных местах пункты самообслуживания, смотровые ямы (эстакады), устанавливается охранная сигнализация.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spacing w:lineRule="exact" w:line="264" w:before="264" w:after="0"/>
        <w:ind w:left="19" w:firstLine="52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</w:t>
        <w:tab/>
        <w:t>При   проектировании   автостоянок   следует   исходить   из   следующих</w:t>
        <w:br/>
        <w:t>нормативных параметров:</w:t>
      </w:r>
    </w:p>
    <w:p>
      <w:pPr>
        <w:pStyle w:val="Normal"/>
        <w:shd w:fill="FFFFFF" w:val="clear"/>
        <w:tabs>
          <w:tab w:val="clear" w:pos="709"/>
          <w:tab w:val="left" w:pos="682" w:leader="none"/>
        </w:tabs>
        <w:spacing w:lineRule="exact" w:line="264" w:before="5" w:after="0"/>
        <w:ind w:left="19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змеры одного машино-места на автостоянках хранения средних автомоби</w:t>
        <w:softHyphen/>
        <w:t>лей (с учетом минимально допустимых зазоров безопасности 0,5 м) - 2,5 × 5,3 м.</w:t>
        <w:br/>
        <w:t>Для временных автостоянок допускаются размеры стоянки 2,3 × 5,0 м.  Зазоры</w:t>
        <w:br/>
        <w:t>безопасности допускается увеличивать до 0,7 м;</w:t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64" w:before="5" w:after="0"/>
        <w:ind w:left="29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минимальная  ширина  проездов: с  двусторонним  движением  -  6  м,  с</w:t>
        <w:br/>
        <w:t>односторонним движением - 3,5 м;</w:t>
      </w:r>
    </w:p>
    <w:p>
      <w:pPr>
        <w:pStyle w:val="Normal"/>
        <w:shd w:fill="FFFFFF" w:val="clear"/>
        <w:tabs>
          <w:tab w:val="clear" w:pos="709"/>
          <w:tab w:val="left" w:pos="667" w:leader="none"/>
        </w:tabs>
        <w:spacing w:lineRule="exact" w:line="264"/>
        <w:ind w:left="54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  <w:tab/>
        <w:t>радиусы закругления бортового камня - не менее 6м.</w:t>
      </w:r>
    </w:p>
    <w:p>
      <w:pPr>
        <w:pStyle w:val="Normal"/>
        <w:shd w:fill="FFFFFF" w:val="clear"/>
        <w:spacing w:lineRule="exact" w:line="240" w:before="269" w:after="0"/>
        <w:ind w:left="542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мечание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 расчете количества мотоциклов, которые могут быть расставлены на стоянках, принимаются следующие габариты машино-места: мотоцикл с коляской - 2,4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cs="Times New Roman" w:ascii="Times New Roman" w:hAnsi="Times New Roman"/>
          <w:color w:val="000000"/>
          <w:sz w:val="22"/>
          <w:szCs w:val="22"/>
        </w:rPr>
        <w:t>1,7 м, мотоцикл-одиночка - 2,4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cs="Times New Roman" w:ascii="Times New Roman" w:hAnsi="Times New Roman"/>
          <w:color w:val="000000"/>
          <w:sz w:val="22"/>
          <w:szCs w:val="22"/>
        </w:rPr>
        <w:t>0,8 м, расстояние между мотоциклами</w:t>
      </w:r>
    </w:p>
    <w:p>
      <w:pPr>
        <w:pStyle w:val="Normal"/>
        <w:shd w:fill="FFFFFF" w:val="clear"/>
        <w:tabs>
          <w:tab w:val="clear" w:pos="709"/>
          <w:tab w:val="left" w:pos="667" w:leader="none"/>
        </w:tabs>
        <w:spacing w:lineRule="exact" w:line="240" w:before="5" w:after="0"/>
        <w:ind w:left="542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  <w:t>не менее 0,5 м.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spacing w:lineRule="exact" w:line="264" w:before="264" w:after="0"/>
        <w:ind w:left="19" w:firstLine="52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</w:t>
        <w:tab/>
        <w:t>В зависимости от конфигурации и размеров территории автостоянки,</w:t>
        <w:br/>
        <w:t>организации въезда-выезда может быть принята одно- и многорядная расстановка</w:t>
        <w:br/>
        <w:t>автомобилей  с  установкой  машин  с  одной  стороны  проезда  и  вдоль  обеих</w:t>
        <w:br/>
        <w:t>противоположных его сторон, параллельно, перпендикулярно или под углом к</w:t>
        <w:br/>
        <w:t>продольной оси проезда.</w:t>
      </w:r>
    </w:p>
    <w:p>
      <w:pPr>
        <w:pStyle w:val="Normal"/>
        <w:shd w:fill="FFFFFF" w:val="clear"/>
        <w:spacing w:lineRule="exact" w:line="264" w:before="5" w:after="0"/>
        <w:ind w:left="24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должно быть соблюдено требование рационального использования отведенной территории, обеспечения безопасности движения транспорта и пешеходов (разделение их направлений движения) в пределах участка и на прилегающих улицах и проездах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264" w:before="264" w:after="0"/>
        <w:ind w:left="19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</w:t>
        <w:tab/>
        <w:t>Движение    автомобилей    по    территории    автостоянки    следует</w:t>
        <w:br/>
        <w:t>предусматривать односторонним, а при вместимости стоянки более 100 машино-</w:t>
        <w:br/>
        <w:t>мест   -   без   встречных   и   пересекающихся   потоков.   В   пределах   автостоянок</w:t>
        <w:br/>
        <w:t>независимо от их вместимости допускается встречное и пересекающееся движение</w:t>
        <w:br/>
        <w:t>автомобилей при их интенсивности не более 5 единиц в час.</w:t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spacing w:lineRule="exact" w:line="264" w:before="274" w:after="0"/>
        <w:ind w:firstLine="53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</w:t>
        <w:tab/>
        <w:t>Автостоянки   для   постоянного   и   временного   хранения   более 50</w:t>
        <w:br/>
        <w:t>автомобилей должны иметь не менее двух въездов-выездов:  один для регулярного</w:t>
        <w:br/>
        <w:t>движения   (основной),   остальные   -   для   аварийной   эвакуации   автомобилей.</w:t>
        <w:br/>
        <w:t>Аварийные выезды могут выходить на внутриквартальные проезды жилого района.</w:t>
      </w:r>
    </w:p>
    <w:p>
      <w:pPr>
        <w:pStyle w:val="Normal"/>
        <w:shd w:fill="FFFFFF" w:val="clear"/>
        <w:spacing w:lineRule="exact" w:line="264" w:before="5" w:after="0"/>
        <w:ind w:left="10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аварийных выездов устанавливается исходя из расчета - один выезд при количестве свыше 50 до 200 автомобилей и дополнительно один выезд на каждые последующие полные или неполные 200 автомобилей.</w:t>
      </w:r>
    </w:p>
    <w:p>
      <w:pPr>
        <w:pStyle w:val="Normal"/>
        <w:shd w:fill="FFFFFF" w:val="clear"/>
        <w:spacing w:lineRule="exact" w:line="264"/>
        <w:ind w:left="5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малой вместимости (до 50 мест) допускается совмещенный въезд-выезд шириной не менее 4,5 м. На автостоянках большей вместимости въезд и выезд должны быть рассредоточенными.</w:t>
      </w:r>
    </w:p>
    <w:p>
      <w:pPr>
        <w:sectPr>
          <w:headerReference w:type="default" r:id="rId60"/>
          <w:type w:val="nextPage"/>
          <w:pgSz w:w="11906" w:h="16838"/>
          <w:pgMar w:left="1418" w:right="1561" w:gutter="0" w:header="720" w:top="13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032" w:leader="none"/>
        </w:tabs>
        <w:spacing w:lineRule="exact" w:line="264" w:before="264" w:after="0"/>
        <w:ind w:firstLine="53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</w:t>
        <w:tab/>
        <w:t>Въезды    и    выезды    из    автостоянок    (ворота,    шлагбаум)    должны</w:t>
        <w:br/>
        <w:t>располагаться с отступом от края проезжей части на расстояние не менее наиболее</w:t>
        <w:br/>
        <w:t>длинной модели автомобиля (6,0 м).</w:t>
      </w:r>
    </w:p>
    <w:p>
      <w:pPr>
        <w:pStyle w:val="Normal"/>
        <w:shd w:fill="FFFFFF" w:val="clear"/>
        <w:spacing w:lineRule="exact" w:line="264" w:before="13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7  Перед   </w:t>
      </w:r>
      <w:r>
        <w:rPr>
          <w:rFonts w:cs="Times New Roman" w:ascii="Times New Roman" w:hAnsi="Times New Roman"/>
          <w:color w:val="000000"/>
          <w:sz w:val="24"/>
          <w:szCs w:val="24"/>
        </w:rPr>
        <w:t>воротами,   обеспечивающими   въезд   на   большие   автостоянки постоянного    и    временного    хранения    автомобилей,     следует    устраивать накопительные площадки,   исходя   из  расчета   10%   количества  транспортных средств, прибывающих на автостоянку в час "пик".</w:t>
      </w:r>
    </w:p>
    <w:p>
      <w:pPr>
        <w:pStyle w:val="Normal"/>
        <w:shd w:fill="FFFFFF" w:val="clear"/>
        <w:spacing w:lineRule="exact" w:line="269" w:before="25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 Минимальным расстоянием от въездов на автостоянку и выездов с нее должно быть:</w:t>
      </w:r>
    </w:p>
    <w:p>
      <w:pPr>
        <w:pStyle w:val="Normal"/>
        <w:shd w:fill="FFFFFF" w:val="clear"/>
        <w:tabs>
          <w:tab w:val="clear" w:pos="709"/>
          <w:tab w:val="left" w:pos="6610" w:leader="none"/>
        </w:tabs>
        <w:spacing w:lineRule="exact" w:line="264" w:before="106" w:after="0"/>
        <w:ind w:right="2409" w:firstLine="567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 перекрестков магистральных улиц общегородского</w:t>
        <w:br/>
        <w:t xml:space="preserve">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я (от границы проезжей части)</w:t>
        <w:tab/>
        <w:t>- 100 м.;</w:t>
      </w:r>
    </w:p>
    <w:p>
      <w:pPr>
        <w:pStyle w:val="Normal"/>
        <w:shd w:fill="FFFFFF" w:val="clear"/>
        <w:tabs>
          <w:tab w:val="clear" w:pos="709"/>
          <w:tab w:val="left" w:pos="6624" w:leader="none"/>
        </w:tabs>
        <w:spacing w:lineRule="exact" w:line="264"/>
        <w:ind w:right="2409" w:firstLine="567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 перекрестков улиц и проездов местного значения</w:t>
        <w:br/>
        <w:t xml:space="preserve">(о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раницы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зжей части)</w:t>
        <w:tab/>
        <w:t>- 35 м.;</w:t>
      </w:r>
    </w:p>
    <w:p>
      <w:pPr>
        <w:pStyle w:val="Normal"/>
        <w:shd w:fill="FFFFFF" w:val="clear"/>
        <w:tabs>
          <w:tab w:val="clear" w:pos="709"/>
          <w:tab w:val="left" w:pos="6663" w:leader="none"/>
        </w:tabs>
        <w:spacing w:lineRule="exact" w:line="264" w:before="5" w:after="0"/>
        <w:ind w:right="2267" w:firstLine="567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 зоны остановочного пункта массового пассажирского</w:t>
        <w:br/>
        <w:t>транспорта</w:t>
        <w:tab/>
        <w:t>- 30 м.</w:t>
      </w:r>
    </w:p>
    <w:p>
      <w:pPr>
        <w:pStyle w:val="Normal"/>
        <w:shd w:fill="FFFFFF" w:val="clear"/>
        <w:spacing w:lineRule="exact" w:line="259" w:before="120" w:after="0"/>
        <w:ind w:right="5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ыкания    к    магистрали    общегородского    значения    въездов-выездов допускается только к их местным проездам.</w:t>
      </w:r>
    </w:p>
    <w:p>
      <w:pPr>
        <w:pStyle w:val="Normal"/>
        <w:shd w:fill="FFFFFF" w:val="clear"/>
        <w:spacing w:lineRule="exact" w:line="235" w:before="125" w:after="0"/>
        <w:ind w:left="567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имеч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Транзитный проезд через территорию жилого квартала к автостоянке вместимостью более 50 машино-мест не допускается.</w:t>
      </w:r>
    </w:p>
    <w:p>
      <w:pPr>
        <w:pStyle w:val="Normal"/>
        <w:shd w:fill="FFFFFF" w:val="clear"/>
        <w:tabs>
          <w:tab w:val="clear" w:pos="709"/>
          <w:tab w:val="left" w:pos="787" w:leader="none"/>
        </w:tabs>
        <w:spacing w:lineRule="exact" w:line="259" w:before="26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</w:t>
        <w:tab/>
        <w:t xml:space="preserve">  На автостоянках с 50 и более местами постоянного и временного хране-</w:t>
        <w:br/>
        <w:t>ния автомобилей при основном въезде-выезде должен устраиваться контрольно-пропускной пункт (помещения для обслуживающего персонала, туалета и т.п.), оборудована площадка для  хранения  противопожарного  инвентаря,  установки контейнеров-мусоросборников.</w:t>
      </w:r>
    </w:p>
    <w:p>
      <w:pPr>
        <w:pStyle w:val="Normal"/>
        <w:shd w:fill="FFFFFF" w:val="clear"/>
        <w:tabs>
          <w:tab w:val="clear" w:pos="709"/>
          <w:tab w:val="left" w:pos="874" w:leader="none"/>
        </w:tabs>
        <w:spacing w:lineRule="exact" w:line="264" w:before="27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0  </w:t>
        <w:tab/>
        <w:t>При въезде на большую временную автостоянку устанавливается щит со</w:t>
        <w:br/>
        <w:t>схемой движения автомобилей, планом срочной их эвакуации, нумерацией мест,</w:t>
        <w:br/>
        <w:t>информацией о режиме работы стоянки, тарифы по оказанию услуг.</w:t>
      </w:r>
    </w:p>
    <w:p>
      <w:pPr>
        <w:pStyle w:val="Normal"/>
        <w:shd w:fill="FFFFFF" w:val="clear"/>
        <w:tabs>
          <w:tab w:val="clear" w:pos="709"/>
          <w:tab w:val="left" w:pos="830" w:leader="none"/>
        </w:tabs>
        <w:spacing w:lineRule="exact" w:line="259" w:before="26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1 </w:t>
        <w:tab/>
        <w:t>Автостоянки должны проектироваться с твердым покрытием (асфальто-</w:t>
        <w:br/>
        <w:t>бет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ное, </w:t>
      </w:r>
      <w:r>
        <w:rPr>
          <w:rFonts w:cs="Times New Roman" w:ascii="Times New Roman" w:hAnsi="Times New Roman"/>
          <w:color w:val="000000"/>
          <w:sz w:val="24"/>
          <w:szCs w:val="24"/>
        </w:rPr>
        <w:t>бетонное, гравийное, щебеночное) и уклонами в продольном направле-</w:t>
        <w:br/>
        <w:t>нии осей автомобилей не более 1% и в поперечном - не более 4%. Минимальный</w:t>
        <w:br/>
        <w:t>уклон  назначается   в   зависимости   от  типа  покрытия   с   учетом   обеспечения</w:t>
        <w:br/>
        <w:t>поверхностного стока.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spacing w:lineRule="exact" w:line="264" w:before="27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 </w:t>
        <w:tab/>
        <w:t>Автостоянки для постоянного хранения автомобилей должны иметь</w:t>
        <w:br/>
        <w:t>ограждение из негорючих материалов и освещение горизонтальной поверхности не</w:t>
        <w:br/>
        <w:t>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нее </w:t>
      </w:r>
      <w:r>
        <w:rPr>
          <w:rFonts w:cs="Times New Roman" w:ascii="Times New Roman" w:hAnsi="Times New Roman"/>
          <w:color w:val="000000"/>
          <w:sz w:val="24"/>
          <w:szCs w:val="24"/>
        </w:rPr>
        <w:t>4 лк.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spacing w:lineRule="exact" w:line="264" w:before="26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</w:t>
        <w:tab/>
        <w:t xml:space="preserve"> Противопожарные расстояния от границ открытых автостоянок (в том</w:t>
        <w:br/>
        <w:t>числе  с  навесом)  до  зданий  и  сооружений   по  обслуживанию   автомобилей,</w:t>
        <w:br/>
        <w:t>промышленных и других предприятий и зданий должны приниматься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spacing w:lineRule="exact" w:line="264" w:before="5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  <w:tab/>
        <w:t>до производственных зданий и сооружений:</w:t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64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ей огнестойкости со стороны стен без проемов </w:t>
        <w:tab/>
        <w:t>- не нормируется</w:t>
        <w:br/>
        <w:t>то же со стороны стен с проемами</w:t>
        <w:tab/>
        <w:t>- не менее 9 м</w:t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6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и огнестойкости со стороны стен без проемов</w:t>
        <w:tab/>
        <w:t>- не менее 6 м</w:t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6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же со стороны стен с проемами</w:t>
        <w:tab/>
        <w:t>- не менее 12м</w:t>
      </w:r>
    </w:p>
    <w:p>
      <w:pPr>
        <w:pStyle w:val="Normal"/>
        <w:shd w:fill="FFFFFF" w:val="clear"/>
        <w:spacing w:lineRule="exact" w:line="264" w:before="5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их степеней огнестойкости независимо от наличия проемов   - не менее 15 м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 xml:space="preserve"> до административных и бытовых зданий:</w:t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26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ей огнестойкости</w:t>
        <w:tab/>
        <w:t>- не менее 9 м</w:t>
      </w:r>
    </w:p>
    <w:p>
      <w:pPr>
        <w:sectPr>
          <w:headerReference w:type="default" r:id="rId61"/>
          <w:type w:val="nextPage"/>
          <w:pgSz w:w="11906" w:h="16838"/>
          <w:pgMar w:left="1418" w:right="1561" w:gutter="0" w:header="720" w:top="14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6804" w:leader="none"/>
        </w:tabs>
        <w:spacing w:lineRule="exact" w:line="264" w:before="5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их степеней огнестойкости</w:t>
        <w:tab/>
        <w:t>- не менее 15 м</w:t>
      </w:r>
    </w:p>
    <w:p>
      <w:pPr>
        <w:pStyle w:val="Normal"/>
        <w:shd w:fill="FFFFFF" w:val="clear"/>
        <w:spacing w:lineRule="exact" w:line="274"/>
        <w:ind w:left="6" w:right="-51" w:firstLine="516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 ТРЕБОВАНИЯ К ОБЪЕМНО-ПЛАНИРОВОЧНЫМ РЕШЕНИЯМ ГАРАЖЕЙ</w:t>
      </w:r>
    </w:p>
    <w:p>
      <w:pPr>
        <w:pStyle w:val="Normal"/>
        <w:shd w:fill="FFFFFF" w:val="clear"/>
        <w:spacing w:before="106" w:after="0"/>
        <w:ind w:left="523" w:right="-53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требования</w:t>
      </w:r>
    </w:p>
    <w:p>
      <w:pPr>
        <w:pStyle w:val="Normal"/>
        <w:shd w:fill="FFFFFF" w:val="clear"/>
        <w:tabs>
          <w:tab w:val="clear" w:pos="709"/>
          <w:tab w:val="left" w:pos="893" w:leader="none"/>
        </w:tabs>
        <w:spacing w:lineRule="exact" w:line="264" w:before="106" w:after="0"/>
        <w:ind w:left="5" w:right="-53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</w:t>
        <w:tab/>
        <w:t>Наземные гаражи могут предусматриваться высотой не более 9 этажей,</w:t>
        <w:br/>
        <w:t>подземные - не более 5 этажей. В гаражах, кроме помещений для хранения</w:t>
        <w:br/>
        <w:t>автомобилей, допускается предусматривать:</w:t>
      </w:r>
    </w:p>
    <w:p>
      <w:pPr>
        <w:pStyle w:val="Normal"/>
        <w:shd w:fill="FFFFFF" w:val="clear"/>
        <w:spacing w:lineRule="exact" w:line="264"/>
        <w:ind w:left="10" w:right="-53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жебные (для дежурного и административно-обслуживающего персонала) и складские помещения;</w:t>
      </w:r>
    </w:p>
    <w:p>
      <w:pPr>
        <w:pStyle w:val="Normal"/>
        <w:shd w:fill="FFFFFF" w:val="clear"/>
        <w:spacing w:lineRule="exact" w:line="264"/>
        <w:ind w:left="10" w:right="-53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ы и технические помещения для размещения инженерного оборудования (трансформаторная подстанция, тепловой пункт, насосные пожаротушения, очистные сооружения и др.);</w:t>
      </w:r>
    </w:p>
    <w:p>
      <w:pPr>
        <w:pStyle w:val="Normal"/>
        <w:shd w:fill="FFFFFF" w:val="clear"/>
        <w:spacing w:lineRule="exact" w:line="264"/>
        <w:ind w:left="14" w:right="-53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ы ТО, ТР и мойки автомобилей, включая посты самообслуживания и места уборки (чистки) салона автомобиля пылесосом.</w:t>
      </w:r>
    </w:p>
    <w:p>
      <w:pPr>
        <w:pStyle w:val="Normal"/>
        <w:shd w:fill="FFFFFF" w:val="clear"/>
        <w:spacing w:lineRule="exact" w:line="240" w:before="115" w:after="0"/>
        <w:ind w:left="528" w:right="-53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имечание 1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обходимость, состав и площади перечисленных помещений определяются заданием на проектирование в зависимости от размеров гаража, технологических требований проведения . в нем соответствующих видов работ, особенностей его эксплуатации и противопожарных требований. </w:t>
      </w:r>
    </w:p>
    <w:p>
      <w:pPr>
        <w:pStyle w:val="Normal"/>
        <w:shd w:fill="FFFFFF" w:val="clear"/>
        <w:spacing w:lineRule="exact" w:line="240"/>
        <w:ind w:left="527" w:right="-51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имечание 2. </w:t>
      </w:r>
      <w:r>
        <w:rPr>
          <w:rFonts w:cs="Times New Roman" w:ascii="Times New Roman" w:hAnsi="Times New Roman"/>
          <w:color w:val="000000"/>
          <w:sz w:val="22"/>
          <w:szCs w:val="22"/>
        </w:rPr>
        <w:t>В подземных гаражах посты ТО и ТР, мойки автомобилей, служебные и складские помещения, насосные пожаротушения и водоснабжения, трансформаторные с сухими трансформаторами допускается размещать не ниже первого (верхнего) этажа. Размещение других технических помещений подземного гаража (автоматические насосные станции для откачки воды при тушении пожара, откачки грунтовых вод и других утечек воды, водомерные узлы, электрощитовые помещения, вентиляционные камеры, тепловые пункты и др.) не регламентируется. Устройство постов ТО и ТР в гаражах, размещенных под жилыми домами, не допускается.</w:t>
      </w:r>
    </w:p>
    <w:p>
      <w:pPr>
        <w:pStyle w:val="Normal"/>
        <w:shd w:fill="FFFFFF" w:val="clear"/>
        <w:spacing w:lineRule="exact" w:line="240"/>
        <w:ind w:left="538" w:right="-53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имечание 3. </w:t>
      </w:r>
      <w:r>
        <w:rPr>
          <w:rFonts w:cs="Times New Roman" w:ascii="Times New Roman" w:hAnsi="Times New Roman"/>
          <w:color w:val="000000"/>
          <w:sz w:val="22"/>
          <w:szCs w:val="22"/>
        </w:rPr>
        <w:t>В наземных многоэтажных гаражах помещения ТО и ТР могут размещаться только на первом и последнем этажах без транзитного движения автомобилей по этажам (при устройстве изолированных рамп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893" w:leader="none"/>
        </w:tabs>
        <w:spacing w:lineRule="exact" w:line="264" w:before="221" w:after="0"/>
        <w:ind w:left="5" w:right="-53" w:firstLine="5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раметры мест хранения автомобилей, рамп (пандусов), внутренних</w:t>
        <w:br/>
        <w:t>проездов в гаражах определяются в зависимости от способа хранения, класса и</w:t>
        <w:br/>
        <w:t>габаритов   предполагаемых   для   хранения   автомобилей,   их   маневренности   и</w:t>
        <w:br/>
        <w:t>расстановки, а также с учетом технического оснащения и планировочного решения</w:t>
        <w:br/>
        <w:t>гаража,    требований    норм    технологического    проектирования    предприятий</w:t>
        <w:br/>
        <w:t>автомобильного транспорта и данных Нор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893" w:leader="none"/>
        </w:tabs>
        <w:spacing w:lineRule="exact" w:line="264" w:before="269" w:after="0"/>
        <w:ind w:left="5" w:right="-53" w:firstLine="5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мальные размеры мест хранения автомобилей в гаражах следует</w:t>
        <w:br/>
        <w:t>принимать:  длина  места  стоянки - 5,0  м,  ширина - 2,5  м  (для  инвалидов,</w:t>
        <w:br/>
        <w:t>пользующихся креслами-колясками, - 3,5 м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893" w:leader="none"/>
        </w:tabs>
        <w:spacing w:lineRule="exact" w:line="264" w:before="269" w:after="0"/>
        <w:ind w:left="5" w:right="-53" w:firstLine="5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экономичным по площади на один автомобиль считается гараж</w:t>
        <w:br/>
        <w:t>манежного типа с перпендикулярным расположением автомобилей к оси проезда.</w:t>
      </w:r>
    </w:p>
    <w:p>
      <w:pPr>
        <w:pStyle w:val="Normal"/>
        <w:shd w:fill="FFFFFF" w:val="clear"/>
        <w:spacing w:lineRule="exact" w:line="264" w:before="5" w:after="0"/>
        <w:ind w:right="-53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аражах открытого типа допускается двусторонняя под углом 45-60 к продольной оси проезда расстановка автомобилей при соблюдении размеров мест хранения и внутренних проездов не менее приведенных в таблицах Е.1 и Е.2 Приложения Е.</w:t>
      </w:r>
    </w:p>
    <w:p>
      <w:pPr>
        <w:sectPr>
          <w:headerReference w:type="default" r:id="rId62"/>
          <w:type w:val="nextPage"/>
          <w:pgSz w:w="11906" w:h="16838"/>
          <w:pgMar w:left="1418" w:right="1613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-53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доль стен, к которым устанавливаются автомобили торцевой и продольной сторонами, должны предусматриваться колесоотбойные устройства высотой не менее 0,12 м.</w:t>
      </w:r>
    </w:p>
    <w:p>
      <w:pPr>
        <w:pStyle w:val="Normal"/>
        <w:shd w:fill="FFFFFF" w:val="clear"/>
        <w:spacing w:lineRule="exact" w:line="250" w:before="134" w:after="0"/>
        <w:ind w:left="567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м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>ечание.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В </w:t>
      </w:r>
      <w:r>
        <w:rPr>
          <w:rFonts w:cs="Times New Roman" w:ascii="Times New Roman" w:hAnsi="Times New Roman"/>
          <w:color w:val="000000"/>
          <w:sz w:val="22"/>
          <w:szCs w:val="22"/>
        </w:rPr>
        <w:t>помещениях хранения автомобилей, размещаемых под жилыми зданиями конструкция колесоотбойных устройств должна исключать передачу шума и вибрации в жилые помещения.</w:t>
      </w:r>
    </w:p>
    <w:p>
      <w:pPr>
        <w:pStyle w:val="Normal"/>
        <w:shd w:fill="FFFFFF" w:val="clear"/>
        <w:spacing w:lineRule="exact" w:line="264" w:before="25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5  Высота   помещений   для   хранения   автомобилей   от   пола   до   низа выступающих строительных конструкций  и  подвесного  оборудования должна превышать не менее чем на 0,2 м высоту наиболее высокого автомобиля и быть не менее   2,0 м.</w:t>
      </w:r>
    </w:p>
    <w:p>
      <w:pPr>
        <w:pStyle w:val="Normal"/>
        <w:shd w:fill="FFFFFF" w:val="clear"/>
        <w:spacing w:lineRule="exact" w:line="269" w:before="25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6 Здания гаражей и помещения для хранения автомобилей по взрывопожарной и пожарной опасности согласно НАПБ Б.07.005 относятся к категории В.</w:t>
      </w:r>
    </w:p>
    <w:p>
      <w:pPr>
        <w:pStyle w:val="Normal"/>
        <w:shd w:fill="FFFFFF" w:val="clear"/>
        <w:spacing w:lineRule="exact" w:line="264" w:before="259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7 Гаражи, пристраиваемые к зданиям другого назначения, должны быть отделены этих зданий противопожарными стенами 1-го типа. 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жи, встроенные в здания другого назначения, должны иметь предел огнестойкости основных строительных конструкций не ниже степени огнестойкости здания, в которое они встраиваются, и отделяться от помещений (этажей) этих зданий противопожарными стенами и перекрытиями 1-го типа. 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щении гаражей под жилыми домами (в подземном или первом наземном этажах) жилые этажи  непосредственно над помещениями хранения автомобилей   размещать   не   допускается   (названные   помещения   необходимо разделять техническим этажом). В этом случае встроенные гаражи необходимо отделять противопожарными перекрытиями 2-го типа. 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этаже здания, под которым размещается гараж, допускается размещать помещения  с  одновременным  пребыванием  не  более  50  чел.   При  большем количестве  одновременно  пребывающих  лиц  над  этажом  гаража необходимо устраивать противопожарное перекрытие с пределом огнестойкости не мене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80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 проемами въездных-выездных ворот встроенных в жилые и общественные здания гаражей следует предусматривать козырьки из материалов с пределом огнестойкости не мене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ЕІ </w:t>
      </w:r>
      <w:r>
        <w:rPr>
          <w:rFonts w:cs="Times New Roman" w:ascii="Times New Roman" w:hAnsi="Times New Roman"/>
          <w:color w:val="000000"/>
          <w:sz w:val="24"/>
          <w:szCs w:val="24"/>
        </w:rPr>
        <w:t>60 шириной не менее 1 м. Расстояние от края козырька до низа оконных проемов этих зданий должно быть не менее 4 м. При меньшем расстоянии должно предусматриваться заполнение проемов противопожарными окнами 2-го типа.</w:t>
      </w:r>
    </w:p>
    <w:p>
      <w:pPr>
        <w:pStyle w:val="Normal"/>
        <w:shd w:fill="FFFFFF" w:val="clear"/>
        <w:spacing w:lineRule="exact" w:line="245" w:before="115" w:after="0"/>
        <w:ind w:left="567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мечание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казанные требования не распространяются на гаражи индивидуальных одноквартирных, в том числе блокированных, жилых домов с самостоятельным выходом на участок.</w:t>
      </w:r>
    </w:p>
    <w:p>
      <w:pPr>
        <w:pStyle w:val="Normal"/>
        <w:shd w:fill="FFFFFF" w:val="clear"/>
        <w:tabs>
          <w:tab w:val="clear" w:pos="709"/>
          <w:tab w:val="left" w:pos="696" w:leader="none"/>
        </w:tabs>
        <w:spacing w:lineRule="exact" w:line="264" w:before="26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8</w:t>
        <w:tab/>
        <w:t xml:space="preserve">  При  необходимости  устройства в  составе  гаражей  (за  исключением</w:t>
        <w:br/>
        <w:t>гаражей открытого типа и встроенных в жилые здания) постов ТО, ТР и мойки</w:t>
        <w:br/>
        <w:t>автомобилей (они могут размещаться также в отдельных зданиях, помещениях или</w:t>
        <w:br/>
        <w:t>(группах помещений) их необходимо отделять от помещений хранения автомобилей</w:t>
        <w:br/>
        <w:t>противопожарными стенами и перекрытиями 3-го типа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ы и въезды в эти помещения должны быть изолированы от входов и въездов в гараж.</w:t>
      </w:r>
    </w:p>
    <w:p>
      <w:pPr>
        <w:sectPr>
          <w:headerReference w:type="default" r:id="rId63"/>
          <w:type w:val="nextPage"/>
          <w:pgSz w:w="11906" w:h="16838"/>
          <w:pgMar w:left="1418" w:right="1561" w:gutter="0" w:header="72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696" w:leader="none"/>
        </w:tabs>
        <w:spacing w:lineRule="exact" w:line="264" w:before="26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9  </w:t>
        <w:tab/>
        <w:t>Для перемещения автомобилей по вертикали в гаражах с двумя и более</w:t>
        <w:br/>
        <w:t>эт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жами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ет предусматривать изолированные (пристроенные) либо</w:t>
        <w:br/>
        <w:t>изолированные   от   помещений   хранения   автомобилей   (встроенные)   рампы</w:t>
        <w:br/>
        <w:t>пандусы) или наклонные междуэтажные перекрытия, классификация и наиболее</w:t>
        <w:br/>
        <w:t>часто применяемые типы которых приведены в Приложении Ж.</w:t>
      </w:r>
    </w:p>
    <w:p>
      <w:pPr>
        <w:pStyle w:val="Normal"/>
        <w:shd w:fill="FFFFFF" w:val="clear"/>
        <w:spacing w:lineRule="exact" w:line="269"/>
        <w:ind w:left="6" w:right="45" w:firstLine="5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аражах с количеством шесть и более этажей допускается использование специальных подъемников (лифтов), при условии выполнения норм уровня допустимого шума.</w:t>
      </w:r>
    </w:p>
    <w:p>
      <w:pPr>
        <w:pStyle w:val="Normal"/>
        <w:shd w:fill="FFFFFF" w:val="clear"/>
        <w:spacing w:lineRule="exact" w:line="264" w:before="254" w:after="0"/>
        <w:ind w:right="38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0 Общие для всех этажей гаража изолированные рампы должны располагаться у наружной стены здания, иметь естественное освещение и отделяться на каждом этаже от помещений хранения автомобилей, мойки, ТО и ТР противопожарными стенами или перегородками (в наземных гаражах), противопожарными стенами (в подземных гаражах), воротами и (или) противопожарными тамбур-шлюзами 1 типа с подпором воздуха при пожаре согласно требований табл. 2.</w:t>
      </w:r>
    </w:p>
    <w:p>
      <w:pPr>
        <w:pStyle w:val="Normal"/>
        <w:shd w:fill="FFFFFF" w:val="clear"/>
        <w:spacing w:before="259" w:after="0"/>
        <w:ind w:left="5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2</w:t>
      </w:r>
    </w:p>
    <w:p>
      <w:pPr>
        <w:pStyle w:val="Normal"/>
        <w:spacing w:lineRule="exact" w:line="1" w:before="0" w:after="25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2938"/>
        <w:gridCol w:w="1382"/>
        <w:gridCol w:w="2102"/>
      </w:tblGrid>
      <w:tr>
        <w:trPr>
          <w:trHeight w:val="557" w:hRule="exact"/>
        </w:trPr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Гараж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Предел огнестойкости ограждающи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нструкций рампы, мин., не менее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Требования по необходимост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устройства тамбур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шлюза</w:t>
            </w:r>
          </w:p>
        </w:tc>
      </w:tr>
      <w:tr>
        <w:trPr>
          <w:trHeight w:val="528" w:hRule="exac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тен (перегородок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орот</w:t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21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Подземный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Наземный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 xml:space="preserve">REI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9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 xml:space="preserve">(EI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90)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 xml:space="preserve">REI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45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 xml:space="preserve">(EI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5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en-US"/>
              </w:rPr>
              <w:t xml:space="preserve">EI60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en-US"/>
              </w:rPr>
              <w:t>EI30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Противопожарным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и тамбур-шлюзами   1 типа глубиной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беспечивающе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ткрывание ворот, но не менее 1,5 м </w:t>
            </w:r>
          </w:p>
          <w:p>
            <w:pPr>
              <w:pStyle w:val="Normal"/>
              <w:shd w:fill="FFFFFF" w:val="clear"/>
              <w:spacing w:lineRule="exact" w:line="264" w:before="6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 обязательно</w:t>
            </w:r>
          </w:p>
        </w:tc>
      </w:tr>
    </w:tbl>
    <w:p>
      <w:pPr>
        <w:pStyle w:val="Normal"/>
        <w:shd w:fill="FFFFFF" w:val="clear"/>
        <w:spacing w:lineRule="exact" w:line="264" w:before="302" w:after="0"/>
        <w:ind w:left="19" w:right="34" w:firstLine="51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вери и ворота в противопожарных преградах и тамбур-шлюзах должны бы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орудованы автоматическими устройствами закрывания их при пожаре.</w:t>
      </w:r>
    </w:p>
    <w:p>
      <w:pPr>
        <w:pStyle w:val="Normal"/>
        <w:shd w:fill="FFFFFF" w:val="clear"/>
        <w:spacing w:lineRule="exact" w:line="264" w:before="5" w:after="0"/>
        <w:ind w:left="19" w:right="34" w:firstLine="528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одноэтажных подземных гаражах перед рампами, тамбур-шлюз допускается не предусматривать.</w:t>
      </w:r>
    </w:p>
    <w:p>
      <w:pPr>
        <w:pStyle w:val="Normal"/>
        <w:shd w:fill="FFFFFF" w:val="clear"/>
        <w:spacing w:lineRule="exact" w:line="264"/>
        <w:ind w:left="10" w:right="29" w:firstLine="51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 изолированных рампах вместо противопожарных ворот допускается предусматривать автоматические устройства, перекрывающие на этажах проем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мпы не менее чем на половину их высоты (противодымовые экраны) 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ренчерной завесой над проемом со стороны помещения хранения.</w:t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spacing w:lineRule="exact" w:line="264" w:before="269" w:after="0"/>
        <w:ind w:left="53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1</w:t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наземных гаражах допускается устройство неизолированных рамп:</w:t>
      </w:r>
    </w:p>
    <w:p>
      <w:pPr>
        <w:pStyle w:val="Normal"/>
        <w:shd w:fill="FFFFFF" w:val="clear"/>
        <w:spacing w:lineRule="exact" w:line="264"/>
        <w:ind w:left="10" w:right="38" w:firstLine="52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гаражах закрытого тип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тепеней огнестойкости при суммар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ощади их этажей (полуэтажей) не более 10400 м ;</w:t>
      </w:r>
    </w:p>
    <w:p>
      <w:pPr>
        <w:pStyle w:val="Normal"/>
        <w:shd w:fill="FFFFFF" w:val="clear"/>
        <w:spacing w:lineRule="exact" w:line="264" w:before="10" w:after="0"/>
        <w:ind w:left="533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гаражах открытого типа.</w:t>
      </w:r>
    </w:p>
    <w:p>
      <w:pPr>
        <w:pStyle w:val="Normal"/>
        <w:shd w:fill="FFFFFF" w:val="clear"/>
        <w:spacing w:lineRule="exact" w:line="283"/>
        <w:ind w:left="24" w:right="29" w:firstLine="509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стройство общей неизолированной рампы между подземными наземными этажами гаража не допускается.</w:t>
      </w:r>
    </w:p>
    <w:p>
      <w:pPr>
        <w:pStyle w:val="Normal"/>
        <w:shd w:fill="FFFFFF" w:val="clear"/>
        <w:tabs>
          <w:tab w:val="clear" w:pos="709"/>
          <w:tab w:val="left" w:pos="1114" w:leader="none"/>
        </w:tabs>
        <w:spacing w:lineRule="exact" w:line="269" w:before="269" w:after="0"/>
        <w:ind w:left="43" w:firstLine="50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2</w:t>
        <w:tab/>
        <w:t>Число и тип рамп и соответственно количество необходимых выездов-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ъездов в гаражи определяется количеством автомобилей, расположенных на всех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тажах, кроме первого (в подземных гаражах - на всех этажах), с учетом режима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пользования  гаража,   расчетной   интенсивности  движения   и  планировочных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шений по его организации, и должно приниматься при количестве автомобилей:</w:t>
      </w:r>
    </w:p>
    <w:p>
      <w:pPr>
        <w:pStyle w:val="Normal"/>
        <w:shd w:fill="FFFFFF" w:val="clear"/>
        <w:spacing w:lineRule="exact" w:line="259"/>
        <w:ind w:left="576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 100 включительно       -       одна однопутная рампа</w:t>
      </w:r>
    </w:p>
    <w:p>
      <w:pPr>
        <w:pStyle w:val="Normal"/>
        <w:shd w:fill="FFFFFF" w:val="clear"/>
        <w:tabs>
          <w:tab w:val="clear" w:pos="709"/>
          <w:tab w:val="left" w:pos="3154" w:leader="none"/>
        </w:tabs>
        <w:spacing w:lineRule="exact" w:line="259"/>
        <w:ind w:left="586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в. 100 до 1000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      одна двухпутная или две однопутные рампы</w:t>
      </w:r>
    </w:p>
    <w:p>
      <w:pPr>
        <w:sectPr>
          <w:headerReference w:type="default" r:id="rId64"/>
          <w:type w:val="nextPage"/>
          <w:pgSz w:w="11906" w:h="16838"/>
          <w:pgMar w:left="1418" w:right="157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3149" w:leader="none"/>
        </w:tabs>
        <w:spacing w:lineRule="exact" w:line="259"/>
        <w:ind w:left="586" w:hanging="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в.1000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две двухпутные рампы.</w:t>
      </w:r>
    </w:p>
    <w:p>
      <w:pPr>
        <w:pStyle w:val="Normal"/>
        <w:shd w:fill="FFFFFF" w:val="clear"/>
        <w:spacing w:lineRule="exact" w:line="245" w:before="134" w:after="0"/>
        <w:ind w:left="567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имеч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При применении одной однопутной рампы, используемой как для подъема,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так и для спуска автомобилей (разновременно), должна быть предусмотрена соответствующая сигнализация.</w:t>
      </w:r>
    </w:p>
    <w:p>
      <w:pPr>
        <w:pStyle w:val="Normal"/>
        <w:shd w:fill="FFFFFF" w:val="clear"/>
        <w:spacing w:lineRule="exact" w:line="264" w:before="264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и рамп следует соблюдать следующие требования: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ьный уклон закрытых прямолинейных рамп по оси полосы движения должен быт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более 18%, криволинейных рамп - не более 13%, продольный уклон открытых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защищенных от атмосферных осадков, рамп - не более 10%; 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переч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лон виражей криволинейных и прямолинейных рамп должен быть н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олее </w:t>
      </w:r>
      <w:r>
        <w:rPr>
          <w:rFonts w:cs="Times New Roman" w:ascii="Times New Roman" w:hAnsi="Times New Roman"/>
          <w:color w:val="000000"/>
          <w:sz w:val="24"/>
          <w:szCs w:val="24"/>
        </w:rPr>
        <w:t>6%;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ряжение рамп с горизонтальными участками пола должно быть плавным, а расстояние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низа автомобиля до пола - не менее 0,1 м;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 обеих с</w:t>
      </w:r>
      <w:r>
        <w:rPr>
          <w:rFonts w:cs="Times New Roman" w:ascii="Times New Roman" w:hAnsi="Times New Roman"/>
          <w:color w:val="000000"/>
          <w:sz w:val="24"/>
          <w:szCs w:val="24"/>
        </w:rPr>
        <w:t>торон проезжей части рамп должны предусматриваться колесоотбойные усторйств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барьеры) высотой 0,1 м и шириной 0,2 м; средний барьер, разделяющ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езж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и двухпутной рампы, должен иметь ширину не менее 0,3 м; 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ампах с пешеходным движением с одной стороны должен предусматриваться тротуар шириной не менее 0,8 м (на криволинейных рампах тротуар должен располагаться с внутренней стороны);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крытие </w:t>
      </w:r>
      <w:r>
        <w:rPr>
          <w:rFonts w:cs="Times New Roman" w:ascii="Times New Roman" w:hAnsi="Times New Roman"/>
          <w:color w:val="000000"/>
          <w:sz w:val="24"/>
          <w:szCs w:val="24"/>
        </w:rPr>
        <w:t>рамп и пешеходных дорожек на них должно иметь электрообогрев (вклю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ч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имой) и исключать скольжение; 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клонные </w:t>
      </w:r>
      <w:r>
        <w:rPr>
          <w:rFonts w:cs="Times New Roman" w:ascii="Times New Roman" w:hAnsi="Times New Roman"/>
          <w:color w:val="000000"/>
          <w:sz w:val="24"/>
          <w:szCs w:val="24"/>
        </w:rPr>
        <w:t>междуэтажные перекрытия должны иметь уклон не более 6%.</w:t>
      </w:r>
    </w:p>
    <w:p>
      <w:pPr>
        <w:pStyle w:val="Normal"/>
        <w:shd w:fill="FFFFFF" w:val="clear"/>
        <w:spacing w:lineRule="exact" w:line="264" w:before="26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4 Ширина проезжей части рамп определяется в зависимости от ширины наиболь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шего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мобиля, пользующегося рампой, согласно табл.3.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3</w:t>
      </w:r>
    </w:p>
    <w:p>
      <w:pPr>
        <w:pStyle w:val="Normal"/>
        <w:spacing w:lineRule="exact" w:line="1" w:before="0" w:after="259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8"/>
        <w:gridCol w:w="4766"/>
      </w:tblGrid>
      <w:tr>
        <w:trPr>
          <w:trHeight w:val="288" w:hRule="exact"/>
        </w:trPr>
        <w:tc>
          <w:tcPr>
            <w:tcW w:w="3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ам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ина проезжей части рампы</w:t>
            </w:r>
          </w:p>
        </w:tc>
      </w:tr>
      <w:tr>
        <w:trPr>
          <w:trHeight w:val="2145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линейные однопутн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ямолиней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путн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волиней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путн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волинейные двухпутные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большая ширина автомобиля плюс 0,8 м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 не менее 2,5 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военная наибольшая ширина автомобил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юс 1,8 м, но не менее 5 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ина наибольшего автомобиля плюс 1 м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 не менее 3,1 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военная ширина наибольшего автомобил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юс 2,2 м, но не менее 6,2 м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73" w:leader="none"/>
        </w:tabs>
        <w:spacing w:lineRule="exact" w:line="264" w:before="25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15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грузовых лифтов для транспортировки автомобилей в</w:t>
        <w:br/>
        <w:t>гар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жах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ется заданием на проектирование с учетом требований правил их</w:t>
        <w:br/>
        <w:t>устройства и безопасной эксплуатации. Габариты и грузоподъемность лифтов</w:t>
        <w:br/>
        <w:t>определяются типами транспортируемых автомобилей и особенностями объемно-</w:t>
        <w:br/>
        <w:t>планировочного решения гаража.</w:t>
      </w:r>
    </w:p>
    <w:p>
      <w:pPr>
        <w:pStyle w:val="Normal"/>
        <w:shd w:fill="FFFFFF" w:val="clear"/>
        <w:spacing w:lineRule="exact" w:line="240" w:before="120" w:after="0"/>
        <w:ind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имеч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Пассажирские лифты в гаражах предусматриваются при разности отметок пола первого и верхнего этажей более 12 м. Размеры кабины одного из пассажирских лифтов должны обеспечивать транспортировку инвалидов, пользующихся креслами-колясками.</w:t>
      </w:r>
    </w:p>
    <w:p>
      <w:pPr>
        <w:sectPr>
          <w:headerReference w:type="default" r:id="rId65"/>
          <w:type w:val="nextPage"/>
          <w:pgSz w:w="11906" w:h="16838"/>
          <w:pgMar w:left="1418" w:right="1561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773" w:leader="none"/>
        </w:tabs>
        <w:spacing w:lineRule="exact" w:line="264" w:before="221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6 </w:t>
        <w:tab/>
        <w:t>Количество лифтов принимается из расчета один стационарный лифт на</w:t>
        <w:br/>
        <w:t>каждые 100 автомобилей, расположенных на всех этажах, кроме первого, и по</w:t>
        <w:br/>
        <w:t>одному передвижному лифту на каждые последующие 200 автомобилей, но во всех</w:t>
        <w:br/>
        <w:t>случаях не менее двух лифтов.</w:t>
      </w:r>
    </w:p>
    <w:p>
      <w:pPr>
        <w:pStyle w:val="Normal"/>
        <w:shd w:fill="FFFFFF" w:val="clear"/>
        <w:spacing w:lineRule="exact" w:line="264"/>
        <w:ind w:left="6" w:right="40" w:firstLine="5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бина лифта по своим внутренним размерам должна превышать габариты автомобиля по ширине на 1,0 м (0,6 м - при наличии дежурного диспетчера); по длине - на 0,8 м; по высоте с учетом возможной установки багажника и сигнально-осветительных устройств - на 0,2 м.</w:t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spacing w:lineRule="exact" w:line="264" w:before="259" w:after="0"/>
        <w:ind w:left="10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7</w:t>
        <w:tab/>
        <w:t>Въезд в грузовой лифт (выезд из него) на посадочном этаже гаражей</w:t>
        <w:br/>
        <w:t>всех типов необходимо предусматривать непосредственно с улицы или рампы</w:t>
        <w:br/>
        <w:t>(допускается   из   тоннеля,   имеющего   непосредственную   связь   с   улицей)   и</w:t>
        <w:br/>
        <w:t>проектировать в соответствии с 6.10.</w:t>
      </w:r>
    </w:p>
    <w:p>
      <w:pPr>
        <w:pStyle w:val="Normal"/>
        <w:shd w:fill="FFFFFF" w:val="clear"/>
        <w:tabs>
          <w:tab w:val="clear" w:pos="709"/>
          <w:tab w:val="left" w:pos="1186" w:leader="none"/>
        </w:tabs>
        <w:spacing w:lineRule="exact" w:line="264" w:before="269" w:after="0"/>
        <w:ind w:left="14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8</w:t>
        <w:tab/>
        <w:t>В подземных гаражах, имеющих более двух этажей, и в наземных</w:t>
        <w:br/>
        <w:t>гаражах с 5 этажами и более следует предусматривать в каждом противопожарном</w:t>
        <w:br/>
        <w:t>отсеке не менее одного лифта с режимом работы "транспортирование пожарных</w:t>
        <w:br/>
        <w:t>подразделений".    Из    пожарного   лифта   должен   быть   предусмотрен   выход</w:t>
        <w:br/>
        <w:t>непосредственно наружу или через тамбур-шлюз с подпором воздуха при пожаре в</w:t>
        <w:br/>
        <w:t>вестибюль здания.</w:t>
      </w:r>
    </w:p>
    <w:p>
      <w:pPr>
        <w:pStyle w:val="Normal"/>
        <w:shd w:fill="FFFFFF" w:val="clear"/>
        <w:spacing w:lineRule="exact" w:line="264"/>
        <w:ind w:left="19" w:right="29" w:firstLine="51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пожарного лифта может быть использован грузовой лифт для автомобилей.</w:t>
      </w:r>
    </w:p>
    <w:p>
      <w:pPr>
        <w:pStyle w:val="Normal"/>
        <w:shd w:fill="FFFFFF" w:val="clear"/>
        <w:spacing w:lineRule="exact" w:line="259"/>
        <w:ind w:left="14" w:right="34" w:firstLine="5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ройство лифтов для транспортирования пожарных подразделений необходимо выполнять в соответствии с требованиями НАПБ Б.01.007.</w:t>
      </w:r>
    </w:p>
    <w:p>
      <w:pPr>
        <w:pStyle w:val="Normal"/>
        <w:shd w:fill="FFFFFF" w:val="clear"/>
        <w:tabs>
          <w:tab w:val="clear" w:pos="709"/>
          <w:tab w:val="left" w:pos="1339" w:leader="none"/>
        </w:tabs>
        <w:spacing w:lineRule="exact" w:line="264" w:before="269" w:after="0"/>
        <w:ind w:left="14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9</w:t>
        <w:tab/>
        <w:t>С   каждого   этажа   (секции)   всех   типов   гаражей   должно   быть</w:t>
        <w:br/>
        <w:t>предусмотрено    не    менее   двух   рассредоточенных    эвакуационных   выходов</w:t>
        <w:br/>
        <w:t>непосредственно   наружу   или   в   лестничные   клетки.   Допускается   один   из</w:t>
        <w:br/>
        <w:t>эвакуационных выходов предусматривать на изолированную рампу. Проход по</w:t>
        <w:br/>
        <w:t>тротуарам в пандусах в лестничную клетку допускается считать эвакуационным.</w:t>
      </w:r>
    </w:p>
    <w:p>
      <w:pPr>
        <w:pStyle w:val="Normal"/>
        <w:shd w:fill="FFFFFF" w:val="clear"/>
        <w:spacing w:lineRule="exact" w:line="264" w:before="5" w:after="0"/>
        <w:ind w:left="24" w:right="29" w:firstLine="5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ходы из помещений, указанных в 6.1, примечание 2, следует выполнять непосредственно на рампы. Сообщение этих помещений с помещениями для хранения автомобилей не допускается.</w:t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spacing w:lineRule="exact" w:line="264" w:before="264" w:after="0"/>
        <w:ind w:left="19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0</w:t>
        <w:tab/>
        <w:t>Расстояние от наиболее удаленной точки помещения для хранения</w:t>
        <w:br/>
        <w:t>автомобилей до ближайшего эвакуационного выхода необходимо принимать</w:t>
        <w:br/>
        <w:t>согласно табл. 4.</w:t>
      </w:r>
    </w:p>
    <w:p>
      <w:pPr>
        <w:pStyle w:val="Normal"/>
        <w:shd w:fill="FFFFFF" w:val="clear"/>
        <w:spacing w:before="254" w:after="0"/>
        <w:ind w:left="538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аблица 4</w:t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8"/>
        <w:gridCol w:w="2861"/>
        <w:gridCol w:w="2621"/>
      </w:tblGrid>
      <w:tr>
        <w:trPr>
          <w:trHeight w:val="557" w:hRule="exact"/>
        </w:trPr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Гараж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Расстояние до ближайшего эвакуационного выхода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, при расположении места хранения</w:t>
            </w:r>
          </w:p>
        </w:tc>
      </w:tr>
      <w:tr>
        <w:trPr>
          <w:trHeight w:val="547" w:hRule="exact"/>
        </w:trPr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Между эвакуационным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ыходами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В тупиковой част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омещения</w:t>
            </w:r>
          </w:p>
        </w:tc>
      </w:tr>
      <w:tr>
        <w:trPr>
          <w:trHeight w:val="557" w:hRule="exact"/>
        </w:trPr>
        <w:tc>
          <w:tcPr>
            <w:tcW w:w="8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дземный                                             40                                         20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земный                                               60                                         25</w:t>
            </w:r>
          </w:p>
        </w:tc>
      </w:tr>
    </w:tbl>
    <w:p>
      <w:pPr>
        <w:pStyle w:val="Normal"/>
        <w:shd w:fill="FFFFFF" w:val="clear"/>
        <w:spacing w:lineRule="exact" w:line="240" w:before="115" w:after="0"/>
        <w:ind w:left="528" w:right="389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имечание 1. </w:t>
      </w:r>
      <w:r>
        <w:rPr>
          <w:rFonts w:cs="Times New Roman" w:ascii="Times New Roman" w:hAnsi="Times New Roman"/>
          <w:color w:val="000000"/>
          <w:sz w:val="22"/>
          <w:szCs w:val="22"/>
        </w:rPr>
        <w:t>Измерение длины путей эвакуации проводится по средней линии проходов и проездов с учетом расстановки автомобилей.</w:t>
      </w:r>
    </w:p>
    <w:p>
      <w:pPr>
        <w:pStyle w:val="Normal"/>
        <w:shd w:fill="FFFFFF" w:val="clear"/>
        <w:spacing w:lineRule="exact" w:line="240"/>
        <w:ind w:left="523" w:right="389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имечание 2. </w:t>
      </w:r>
      <w:r>
        <w:rPr>
          <w:rFonts w:cs="Times New Roman" w:ascii="Times New Roman" w:hAnsi="Times New Roman"/>
          <w:color w:val="000000"/>
          <w:sz w:val="22"/>
          <w:szCs w:val="22"/>
        </w:rPr>
        <w:t>Лестницы в качестве путей эвакуации должны иметь ширину не менее 1 м.</w:t>
      </w:r>
    </w:p>
    <w:p>
      <w:pPr>
        <w:pStyle w:val="Normal"/>
        <w:shd w:fill="FFFFFF" w:val="clear"/>
        <w:spacing w:lineRule="exact" w:line="264" w:before="269" w:after="0"/>
        <w:ind w:left="5" w:right="34" w:firstLine="52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6.21 Для выхода на рампу или в смежный противопожарный отсек вблиз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рот или в воротах следует предусматривать противопожарную дверь (калитку) с высотой порога не более 0,1 м.</w:t>
      </w:r>
    </w:p>
    <w:p>
      <w:pPr>
        <w:sectPr>
          <w:headerReference w:type="default" r:id="rId66"/>
          <w:type w:val="nextPage"/>
          <w:pgSz w:w="11906" w:h="16838"/>
          <w:pgMar w:left="1418" w:right="1597" w:gutter="0" w:header="720" w:top="12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4" w:firstLine="51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озможности прокладки пожарных рукавов в нижней части вор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обходимо предусматривать люк с самозакрывающейся заслонкой размеро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200×200 мм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638" w:leader="none"/>
        </w:tabs>
        <w:spacing w:lineRule="exact" w:line="274"/>
        <w:ind w:left="23" w:firstLine="54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ходы на кровлю многоэтажного гаража следует проектировать в</w:t>
        <w:br/>
        <w:t>соответствии со СНиП 2.09.02 и ДБН В.1.1-7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638" w:leader="none"/>
        </w:tabs>
        <w:spacing w:lineRule="exact" w:line="264" w:before="254" w:after="0"/>
        <w:ind w:left="24" w:firstLine="54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 наружных  ворот для  выезда  (въезда)  автомобилей из</w:t>
        <w:br/>
        <w:t>помещ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хранения, постов ТО и ТР во всех типах гаражей следует принимать</w:t>
        <w:br/>
        <w:t>при на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чии </w:t>
      </w:r>
      <w:r>
        <w:rPr>
          <w:rFonts w:cs="Times New Roman" w:ascii="Times New Roman" w:hAnsi="Times New Roman"/>
          <w:color w:val="000000"/>
          <w:sz w:val="24"/>
          <w:szCs w:val="24"/>
        </w:rPr>
        <w:t>в помещениях автомобилей:</w:t>
      </w:r>
    </w:p>
    <w:p>
      <w:pPr>
        <w:pStyle w:val="Normal"/>
        <w:shd w:fill="FFFFFF" w:val="clear"/>
        <w:tabs>
          <w:tab w:val="clear" w:pos="709"/>
          <w:tab w:val="left" w:pos="3682" w:leader="none"/>
        </w:tabs>
        <w:spacing w:lineRule="exact" w:line="264"/>
        <w:ind w:firstLine="54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25 включительно</w:t>
        <w:tab/>
        <w:t>- одни ворота</w:t>
      </w:r>
    </w:p>
    <w:p>
      <w:pPr>
        <w:pStyle w:val="Normal"/>
        <w:shd w:fill="FFFFFF" w:val="clear"/>
        <w:tabs>
          <w:tab w:val="clear" w:pos="709"/>
          <w:tab w:val="left" w:pos="3682" w:leader="none"/>
        </w:tabs>
        <w:spacing w:lineRule="exact" w:line="264"/>
        <w:ind w:firstLine="544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выше </w:t>
      </w:r>
      <w:r>
        <w:rPr>
          <w:rFonts w:cs="Times New Roman" w:ascii="Times New Roman" w:hAnsi="Times New Roman"/>
          <w:color w:val="000000"/>
          <w:sz w:val="24"/>
          <w:szCs w:val="24"/>
        </w:rPr>
        <w:t>25 до 100</w:t>
        <w:tab/>
        <w:t>- двое ворот</w:t>
      </w:r>
    </w:p>
    <w:p>
      <w:pPr>
        <w:pStyle w:val="Normal"/>
        <w:shd w:fill="FFFFFF" w:val="clear"/>
        <w:tabs>
          <w:tab w:val="clear" w:pos="709"/>
          <w:tab w:val="left" w:pos="3682" w:leader="none"/>
        </w:tabs>
        <w:spacing w:lineRule="exact" w:line="264"/>
        <w:ind w:firstLine="544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выше </w:t>
      </w:r>
      <w:r>
        <w:rPr>
          <w:rFonts w:cs="Times New Roman" w:ascii="Times New Roman" w:hAnsi="Times New Roman"/>
          <w:color w:val="000000"/>
          <w:sz w:val="24"/>
          <w:szCs w:val="24"/>
        </w:rPr>
        <w:t>100</w:t>
        <w:tab/>
        <w:t>- двое ворот и дополнительно одни</w:t>
      </w:r>
    </w:p>
    <w:p>
      <w:pPr>
        <w:pStyle w:val="Normal"/>
        <w:shd w:fill="FFFFFF" w:val="clear"/>
        <w:tabs>
          <w:tab w:val="clear" w:pos="709"/>
          <w:tab w:val="left" w:pos="3686" w:leader="none"/>
        </w:tabs>
        <w:spacing w:lineRule="exact" w:line="264" w:before="5" w:after="0"/>
        <w:ind w:left="368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рота на каждые последующие пол-</w:t>
      </w:r>
    </w:p>
    <w:p>
      <w:pPr>
        <w:pStyle w:val="Normal"/>
        <w:shd w:fill="FFFFFF" w:val="clear"/>
        <w:tabs>
          <w:tab w:val="clear" w:pos="709"/>
          <w:tab w:val="left" w:pos="3686" w:leader="none"/>
        </w:tabs>
        <w:spacing w:lineRule="exact" w:line="264" w:before="5" w:after="0"/>
        <w:ind w:left="368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ые или неполные 100 автомобилей.</w:t>
      </w:r>
    </w:p>
    <w:p>
      <w:pPr>
        <w:pStyle w:val="Normal"/>
        <w:shd w:fill="FFFFFF" w:val="clear"/>
        <w:spacing w:lineRule="exact" w:line="245" w:before="110" w:after="0"/>
        <w:ind w:left="567" w:right="10" w:hanging="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имеч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Расположение ворот в помещениях хранения, постов ТО и ТР (при количестве ворот более единицы) должно быть рассредоточенным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lineRule="exact" w:line="264" w:before="259" w:after="0"/>
        <w:ind w:left="5" w:firstLine="544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24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Из помещений хранения, постов ТО и ТР, расположенных на первом, в</w:t>
        <w:br/>
        <w:t>цоко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ьном </w:t>
      </w:r>
      <w:r>
        <w:rPr>
          <w:rFonts w:cs="Times New Roman" w:ascii="Times New Roman" w:hAnsi="Times New Roman"/>
          <w:color w:val="000000"/>
          <w:sz w:val="24"/>
          <w:szCs w:val="24"/>
        </w:rPr>
        <w:t>или подвальном этажах, следует предусматривать выезды (въезды)</w:t>
        <w:br/>
        <w:t>атво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илей </w:t>
      </w: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 наружу.</w:t>
      </w:r>
    </w:p>
    <w:p>
      <w:pPr>
        <w:pStyle w:val="Normal"/>
        <w:shd w:fill="FFFFFF" w:val="clear"/>
        <w:spacing w:lineRule="exact" w:line="264"/>
        <w:ind w:left="14" w:right="10" w:firstLine="54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наружных ворот для въезда и выезда автомобилей из помещений хран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ов ТО и ТР, расположенных на первом этаже, кроме помещений с одними воротами, допускается уменьшать на одни ворота при условии возможности выезда наружу через одно смежное помещение, обеспеченное нормативным количеством ворот, рассчитанным на общую численность автомобилей в этих помещениях.</w:t>
      </w:r>
    </w:p>
    <w:p>
      <w:pPr>
        <w:pStyle w:val="Normal"/>
        <w:shd w:fill="FFFFFF" w:val="clear"/>
        <w:spacing w:lineRule="exact" w:line="240" w:before="125" w:after="0"/>
        <w:ind w:left="567" w:hanging="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имеч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Въезд (выезд) автомобилей из цокольного или подвального этажей гаража через помещения хранения автомобилей на первом этаже не допускает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spacing w:lineRule="exact" w:line="264" w:before="264" w:after="0"/>
        <w:ind w:left="5" w:firstLine="54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многоэтажных гаражах для выезда автомобилей со второго и выше-</w:t>
        <w:br/>
        <w:t>расположенных этажей дополнительно к количеству наружных ворот, рассчитан-</w:t>
        <w:br/>
        <w:t>ных для выезда из помещений первого этажа, следует предусматривать одни</w:t>
        <w:br/>
        <w:t>ворота на каждую полосу движения по рампам или на каждые два стационарных</w:t>
        <w:br/>
        <w:t>лифт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Изолированные рампы должны иметь непосредственный выезд наружу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lineRule="exact" w:line="264"/>
        <w:ind w:left="6" w:firstLine="56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именении неизолированных рамп допускается осуществлять выезды</w:t>
        <w:br/>
        <w:t>автомобилей с вышележащих этажей через помещение первого этажа. При этом к</w:t>
        <w:br/>
        <w:t>количес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у  </w:t>
      </w:r>
      <w:r>
        <w:rPr>
          <w:rFonts w:cs="Times New Roman" w:ascii="Times New Roman" w:hAnsi="Times New Roman"/>
          <w:color w:val="000000"/>
          <w:sz w:val="24"/>
          <w:szCs w:val="24"/>
        </w:rPr>
        <w:t>ворот  на  первом  этаже   следует  дополнительно  принимать   одни</w:t>
        <w:br/>
        <w:t>наружные ворота на каждую полосу движения по рампа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61" w:leader="none"/>
        </w:tabs>
        <w:spacing w:lineRule="exact" w:line="269" w:before="264" w:after="0"/>
        <w:ind w:left="5" w:firstLine="54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ъезды и выезды из гаражей должны обеспечиваться хорошим обзором и</w:t>
        <w:br/>
        <w:t>располагаться так, чтобы все маневры автомобилей осуществлялись без создания</w:t>
        <w:br/>
        <w:t>поме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шеходам и движению транспорта на прилегающей улице.</w:t>
      </w:r>
    </w:p>
    <w:p>
      <w:pPr>
        <w:pStyle w:val="Normal"/>
        <w:shd w:fill="FFFFFF" w:val="clear"/>
        <w:spacing w:lineRule="exact" w:line="269"/>
        <w:ind w:left="19" w:right="10" w:firstLine="54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ъездная и выездная полосы должны иметь ширину не менее 3 м; на кривых участках ширина полосы увеличивается до 3,5 м.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spacing w:lineRule="exact" w:line="259" w:before="264" w:after="0"/>
        <w:ind w:left="5" w:firstLine="54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7 </w:t>
        <w:tab/>
        <w:t>Размеры наружных ворот для въезда - выезда автомобилей (проем ворот)</w:t>
        <w:br/>
        <w:t>следует принимать с учетом следующих габаритов приближения:</w:t>
      </w:r>
    </w:p>
    <w:p>
      <w:pPr>
        <w:pStyle w:val="Normal"/>
        <w:shd w:fill="FFFFFF" w:val="clear"/>
        <w:spacing w:lineRule="exact" w:line="264" w:before="5" w:after="0"/>
        <w:ind w:left="5" w:firstLine="54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вышение наибольшей ширины автомобиля</w:t>
      </w:r>
    </w:p>
    <w:p>
      <w:pPr>
        <w:pStyle w:val="Normal"/>
        <w:shd w:fill="FFFFFF" w:val="clear"/>
        <w:tabs>
          <w:tab w:val="clear" w:pos="709"/>
          <w:tab w:val="left" w:pos="6288" w:leader="none"/>
        </w:tabs>
        <w:spacing w:lineRule="exact" w:line="264"/>
        <w:ind w:firstLine="54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езде перпендикулярно к плоскости ворот</w:t>
        <w:tab/>
        <w:t>- 0,7 м</w:t>
      </w:r>
    </w:p>
    <w:p>
      <w:pPr>
        <w:pStyle w:val="Normal"/>
        <w:shd w:fill="FFFFFF" w:val="clear"/>
        <w:tabs>
          <w:tab w:val="clear" w:pos="709"/>
          <w:tab w:val="left" w:pos="6288" w:leader="none"/>
        </w:tabs>
        <w:spacing w:lineRule="exact" w:line="264" w:before="5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о же, при проезде под углом к плоскости ворот</w:t>
        <w:tab/>
        <w:t>- 1,0м</w:t>
      </w:r>
    </w:p>
    <w:p>
      <w:pPr>
        <w:pStyle w:val="Normal"/>
        <w:shd w:fill="FFFFFF" w:val="clear"/>
        <w:spacing w:lineRule="exact" w:line="264"/>
        <w:ind w:firstLine="54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вышение наибольшей высоты автомобиля</w:t>
      </w:r>
    </w:p>
    <w:p>
      <w:pPr>
        <w:pStyle w:val="Normal"/>
        <w:shd w:fill="FFFFFF" w:val="clear"/>
        <w:spacing w:lineRule="exact" w:line="264"/>
        <w:ind w:left="5" w:firstLine="54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 учетом возможной установки багажника и</w:t>
      </w:r>
    </w:p>
    <w:p>
      <w:pPr>
        <w:pStyle w:val="Normal"/>
        <w:shd w:fill="FFFFFF" w:val="clear"/>
        <w:tabs>
          <w:tab w:val="clear" w:pos="709"/>
          <w:tab w:val="left" w:pos="6293" w:leader="none"/>
        </w:tabs>
        <w:spacing w:lineRule="exact" w:line="264"/>
        <w:ind w:left="5" w:firstLine="54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гнально-осветительных устройств)</w:t>
        <w:tab/>
        <w:t>- 0,2 м</w:t>
      </w:r>
    </w:p>
    <w:p>
      <w:pPr>
        <w:sectPr>
          <w:headerReference w:type="default" r:id="rId67"/>
          <w:type w:val="nextPage"/>
          <w:pgSz w:w="11906" w:h="16838"/>
          <w:pgMar w:left="1418" w:right="1561" w:gutter="0" w:header="720" w:top="13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085" w:leader="none"/>
        </w:tabs>
        <w:spacing w:lineRule="exact" w:line="264" w:before="139" w:after="0"/>
        <w:ind w:left="14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085" w:leader="none"/>
        </w:tabs>
        <w:spacing w:lineRule="exact" w:line="264" w:before="139" w:after="0"/>
        <w:ind w:left="14" w:firstLine="5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ружные ворота могут быть использованы в качестве эвакуационных</w:t>
        <w:br/>
        <w:t>выходов при устройстве любого типа ворот при наличии калиток без порогов или с</w:t>
        <w:br/>
        <w:t>порогами высотой не более 0,1 м. Размеры калиток и их размещение должны</w:t>
        <w:br/>
        <w:t>отвечать требованиям, предъявляемым к эвакуационным выход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85" w:leader="none"/>
        </w:tabs>
        <w:spacing w:lineRule="exact" w:line="264" w:before="259" w:after="0"/>
        <w:ind w:left="14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тояние от въездов в гаражи и выездов из них до перекрестков улиц</w:t>
        <w:br/>
        <w:t>различного   значения,   а   также   вместимость   накопительной   площадки   перед</w:t>
        <w:br/>
        <w:t>основным въездом в гараж должны приниматься согласно 5.7,5.8.</w:t>
      </w:r>
    </w:p>
    <w:p>
      <w:pPr>
        <w:pStyle w:val="Normal"/>
        <w:shd w:fill="FFFFFF" w:val="clear"/>
        <w:tabs>
          <w:tab w:val="clear" w:pos="709"/>
          <w:tab w:val="left" w:pos="1147" w:leader="none"/>
        </w:tabs>
        <w:spacing w:lineRule="exact" w:line="264" w:before="269" w:after="0"/>
        <w:ind w:left="19" w:firstLine="5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0</w:t>
        <w:tab/>
        <w:t>Движение автомобилей на въездных винтовых рампах независимо от</w:t>
        <w:br/>
        <w:t>типа последних должно проектироваться в направлении против часовой стрелки;</w:t>
        <w:br/>
        <w:t>движение на выездных рампах в зависимости от их типа может иметь направление,</w:t>
        <w:br/>
        <w:t>как  по  часовой  стрелке,  так  и  против  нее.   Предпочтение  следует  отдавать</w:t>
        <w:br/>
        <w:t>последнему.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spacing w:lineRule="exact" w:line="264" w:before="269" w:after="0"/>
        <w:ind w:left="19" w:firstLine="5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1</w:t>
        <w:tab/>
        <w:t>Пути движения автомобилей внутри гаражей   должны быть оснащены</w:t>
        <w:br/>
        <w:t>ориентирующими водителя указателями. Места установки отдельных автомобилей,</w:t>
        <w:br/>
        <w:t>их номера, а также указатели направления движения должны быть размечены на</w:t>
        <w:br/>
        <w:t>проезжей части либо вывешены на боксах.</w:t>
      </w:r>
    </w:p>
    <w:p>
      <w:pPr>
        <w:pStyle w:val="Normal"/>
        <w:shd w:fill="FFFFFF" w:val="clear"/>
        <w:tabs>
          <w:tab w:val="clear" w:pos="709"/>
          <w:tab w:val="left" w:pos="1320" w:leader="none"/>
        </w:tabs>
        <w:spacing w:lineRule="exact" w:line="259" w:before="264" w:after="0"/>
        <w:ind w:left="19" w:firstLine="5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2</w:t>
        <w:tab/>
        <w:t>Покрытие   полов   гаража   должно   быть   стойким   к   воздействию</w:t>
        <w:br/>
        <w:t>нефтепродуктов,   рассчитано,   в   том   числе   и   на   механизированную   уборку</w:t>
        <w:br/>
        <w:t>помещений и иметь коэффициент сцепления не менее 0,5.</w:t>
      </w:r>
    </w:p>
    <w:p>
      <w:pPr>
        <w:pStyle w:val="Normal"/>
        <w:shd w:fill="FFFFFF" w:val="clear"/>
        <w:spacing w:lineRule="exact" w:line="264"/>
        <w:ind w:left="24" w:firstLine="5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рытие полов следует предусматривать из материалов, обеспечивающих группу распространения пламени по такому покрытию не ниже РП1.</w:t>
      </w:r>
    </w:p>
    <w:p>
      <w:pPr>
        <w:pStyle w:val="Normal"/>
        <w:shd w:fill="FFFFFF" w:val="clear"/>
        <w:tabs>
          <w:tab w:val="clear" w:pos="709"/>
          <w:tab w:val="left" w:pos="1118" w:leader="none"/>
        </w:tabs>
        <w:spacing w:lineRule="exact" w:line="264" w:before="274" w:after="0"/>
        <w:ind w:left="19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3</w:t>
        <w:tab/>
        <w:t>В   многоэтажных  гаражах  уклоны   полов   каждого  этажа,   а  также</w:t>
        <w:br/>
        <w:t>размещение трапов и лотков должны предусматриваться так, чтобы исключалось</w:t>
        <w:br/>
        <w:t>попадание жидкостей на рампы и этажи, расположенные ниже.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spacing w:lineRule="exact" w:line="264" w:before="264" w:after="0"/>
        <w:ind w:left="19" w:firstLine="5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4</w:t>
        <w:tab/>
        <w:t>При выезде (въезде) на рампу или в смежный противопожарный отсек, а</w:t>
        <w:br/>
        <w:t>также на покрытии (при размещении там автостоянки) должны предусматриваться</w:t>
        <w:br/>
        <w:t>мероприятия по предотвращению возможного растекания топлива при пожаре.</w:t>
      </w:r>
    </w:p>
    <w:p>
      <w:pPr>
        <w:pStyle w:val="Normal"/>
        <w:shd w:fill="FFFFFF" w:val="clear"/>
        <w:tabs>
          <w:tab w:val="clear" w:pos="709"/>
          <w:tab w:val="left" w:pos="1157" w:leader="none"/>
        </w:tabs>
        <w:spacing w:lineRule="exact" w:line="264" w:before="264" w:after="0"/>
        <w:ind w:left="10" w:firstLine="53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5</w:t>
        <w:tab/>
        <w:t>При   использовании   покрытия   здания   для   стоянки   автомобилей</w:t>
        <w:br/>
        <w:t>требования к этому покрытию применяются те же, что и для обычных перекрытий</w:t>
        <w:br/>
        <w:t>гаража. Верхний слой такого эксплуатируемого покрытия следует предусматривать</w:t>
        <w:br/>
        <w:t>из материалов групп горючести Г1, РП1, В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37" w:leader="none"/>
        </w:tabs>
        <w:spacing w:lineRule="exact" w:line="264" w:before="269" w:after="0"/>
        <w:ind w:left="0" w:firstLine="53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 для хранения автомобилей допускается проектировать без</w:t>
        <w:br/>
        <w:t>естественного  освещения или  с  недостаточным  по  биологическому действию</w:t>
        <w:br/>
        <w:t>естественным освещен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37" w:leader="none"/>
        </w:tabs>
        <w:spacing w:lineRule="exact" w:line="259" w:before="274" w:after="0"/>
        <w:ind w:left="0" w:firstLine="53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 проектировании  административно-бытовых  помещений  гаражей</w:t>
        <w:br/>
        <w:t>должны соблюдаться требования СНиП 2.09.04.</w:t>
      </w:r>
    </w:p>
    <w:p>
      <w:pPr>
        <w:pStyle w:val="Normal"/>
        <w:shd w:fill="FFFFFF" w:val="clear"/>
        <w:spacing w:before="518" w:after="0"/>
        <w:ind w:left="52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емные гаражи закрытого типа</w:t>
      </w:r>
    </w:p>
    <w:p>
      <w:pPr>
        <w:pStyle w:val="Normal"/>
        <w:shd w:fill="FFFFFF" w:val="clear"/>
        <w:spacing w:lineRule="exact" w:line="259" w:before="110" w:after="0"/>
        <w:ind w:left="5" w:firstLine="523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8 Степень огнестойкости наземных закрытых гаражей, площадь этажа в пределах противопожарного отсека и допустимое количество этажей зданий следует принимать по табл.5.</w:t>
      </w:r>
      <w:r>
        <w:br w:type="page"/>
      </w:r>
    </w:p>
    <w:p>
      <w:pPr>
        <w:pStyle w:val="Normal"/>
        <w:spacing w:before="0" w:after="120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5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985"/>
        <w:gridCol w:w="2268"/>
        <w:gridCol w:w="2197"/>
        <w:gridCol w:w="10"/>
      </w:tblGrid>
      <w:tr>
        <w:trPr>
          <w:trHeight w:val="624" w:hRule="exac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тепень</w:t>
            </w:r>
          </w:p>
          <w:p>
            <w:pPr>
              <w:pStyle w:val="Normal"/>
              <w:shd w:fill="FFFFFF" w:val="clear"/>
              <w:spacing w:lineRule="exact" w:line="235"/>
              <w:ind w:righ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en-US"/>
              </w:rPr>
              <w:t>огн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естойкост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гаража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Допустимо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оличество этаж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гаража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лощадь этажа в предела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отивопожарного отсека, не более 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8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дноэтажного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ногоэтажного</w:t>
            </w:r>
          </w:p>
        </w:tc>
      </w:tr>
      <w:tr>
        <w:trPr>
          <w:trHeight w:val="269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8"/>
                <w:sz w:val="24"/>
                <w:szCs w:val="24"/>
                <w:lang w:val="en-US"/>
              </w:rPr>
              <w:t xml:space="preserve">I, </w:t>
            </w:r>
            <w:r>
              <w:rPr>
                <w:rFonts w:cs="Times New Roman" w:ascii="Times New Roman" w:hAnsi="Times New Roman"/>
                <w:bCs/>
                <w:color w:val="000000"/>
                <w:spacing w:val="18"/>
                <w:sz w:val="24"/>
                <w:szCs w:val="24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40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0</w:t>
            </w:r>
          </w:p>
        </w:tc>
      </w:tr>
      <w:tr>
        <w:trPr>
          <w:trHeight w:val="269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600</w:t>
            </w:r>
          </w:p>
        </w:tc>
      </w:tr>
      <w:tr>
        <w:trPr>
          <w:trHeight w:val="278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00</w:t>
            </w:r>
          </w:p>
        </w:tc>
      </w:tr>
      <w:tr>
        <w:trPr>
          <w:trHeight w:val="269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60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0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45" w:before="106" w:after="0"/>
        <w:ind w:left="567" w:right="283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имечание 1. </w:t>
      </w:r>
      <w:r>
        <w:rPr>
          <w:rFonts w:cs="Times New Roman" w:ascii="Times New Roman" w:hAnsi="Times New Roman"/>
          <w:color w:val="000000"/>
          <w:sz w:val="22"/>
          <w:szCs w:val="22"/>
        </w:rPr>
        <w:t>Для многоэтажных гаражей с полуэтажами (полурампами) общее число этажей определяется как число полуэтажей деленное на два, площадь этажа -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как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умма двух смежных полуэтажей.</w:t>
      </w:r>
    </w:p>
    <w:p>
      <w:pPr>
        <w:pStyle w:val="Normal"/>
        <w:shd w:fill="FFFFFF" w:val="clear"/>
        <w:tabs>
          <w:tab w:val="clear" w:pos="709"/>
          <w:tab w:val="left" w:pos="8647" w:leader="none"/>
        </w:tabs>
        <w:spacing w:lineRule="exact" w:line="240"/>
        <w:ind w:left="567" w:right="283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имечание 2. </w:t>
      </w:r>
      <w:r>
        <w:rPr>
          <w:rFonts w:cs="Times New Roman" w:ascii="Times New Roman" w:hAnsi="Times New Roman"/>
          <w:color w:val="000000"/>
          <w:sz w:val="22"/>
          <w:szCs w:val="22"/>
        </w:rPr>
        <w:t>Степень огнестойкости гаражей в индивидуальном одноквартирном, в том числе блокированном, жилом доме не нормируется.</w:t>
      </w:r>
    </w:p>
    <w:p>
      <w:pPr>
        <w:pStyle w:val="Normal"/>
        <w:shd w:fill="FFFFFF" w:val="clear"/>
        <w:spacing w:lineRule="exact" w:line="254" w:before="274" w:after="0"/>
        <w:ind w:right="24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9 В наземных закрытых гаражах противопожарные отсеки должны быть отделены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ивопожарными стенами и перекрытиями 1 типа. Проемы в противопожарных стенах и перегородках следует защищать противопожарными двер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и </w:t>
      </w:r>
      <w:r>
        <w:rPr>
          <w:rFonts w:cs="Times New Roman" w:ascii="Times New Roman" w:hAnsi="Times New Roman"/>
          <w:color w:val="000000"/>
          <w:sz w:val="24"/>
          <w:szCs w:val="24"/>
        </w:rPr>
        <w:t>(воротами) согласно ДБН В.1.1-7.</w:t>
      </w:r>
    </w:p>
    <w:p>
      <w:pPr>
        <w:pStyle w:val="Normal"/>
        <w:shd w:fill="FFFFFF" w:val="clear"/>
        <w:spacing w:lineRule="exact" w:line="259" w:before="25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4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аражах закрытого тип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ей огнестойкости для выделения мест хранения автомобилей, принадлежащих гражданам, допускается предусматривать обособленные боксы. Перегородки между боксами должны быть сплошными (без проемов) с пределом огнестойкости не мене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5. Ворота в боксах следует предусматривать в виде сетчатого ограждения из негорючих материалов или должны иметь на высоте 1,4-1,6 м отверстия размером не мене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00 </w:t>
      </w:r>
      <w:r>
        <w:rPr>
          <w:rFonts w:cs="Times New Roman" w:ascii="Times New Roman" w:hAnsi="Times New Roman"/>
          <w:color w:val="000000"/>
          <w:sz w:val="24"/>
          <w:szCs w:val="24"/>
        </w:rPr>
        <w:t>мм для подачи средств тушения и осуществления контроля за противопожарным состоянием бокса.</w:t>
      </w:r>
    </w:p>
    <w:p>
      <w:pPr>
        <w:pStyle w:val="Normal"/>
        <w:shd w:fill="FFFFFF" w:val="clear"/>
        <w:spacing w:lineRule="exact" w:line="259"/>
        <w:ind w:right="14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выезда из каждого бокса непосредственно наружу допускается предусматривать перегородки из негорючих материалов с ненормируемым пределом огнестойкости в одно-двухэтажных гаражах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ей стойкости. При этом в двухэтажных гаражах перекрытия должны быть противопожарными 3-го типа. Ворота в этих боксах также должны иметь на высоте 1,4-1,6 м отверстия размером не менее 300×300 мм.</w:t>
      </w:r>
    </w:p>
    <w:p>
      <w:pPr>
        <w:pStyle w:val="Normal"/>
        <w:shd w:fill="FFFFFF" w:val="clear"/>
        <w:spacing w:lineRule="exact" w:line="250" w:before="106" w:after="0"/>
        <w:ind w:right="5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ойство негорючих сетчатых ограждений для каждого места хранения автомобиля допускается независимо от вместимости и этажности наземного гаража.</w:t>
      </w:r>
    </w:p>
    <w:p>
      <w:pPr>
        <w:pStyle w:val="Normal"/>
        <w:shd w:fill="FFFFFF" w:val="clear"/>
        <w:spacing w:before="538" w:after="0"/>
        <w:ind w:firstLine="567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емные гаражи открытого типа</w:t>
      </w:r>
    </w:p>
    <w:p>
      <w:pPr>
        <w:pStyle w:val="Normal"/>
        <w:shd w:fill="FFFFFF" w:val="clear"/>
        <w:spacing w:lineRule="exact" w:line="264" w:before="115" w:after="0"/>
        <w:ind w:right="19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41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огнестойкости наземных гаражей открытого типа, допустимую этажность и площадь этажа в пределах противопожарного отсека необходимо п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ать </w:t>
      </w:r>
      <w:r>
        <w:rPr>
          <w:rFonts w:cs="Times New Roman" w:ascii="Times New Roman" w:hAnsi="Times New Roman"/>
          <w:color w:val="000000"/>
          <w:sz w:val="24"/>
          <w:szCs w:val="24"/>
        </w:rPr>
        <w:t>по табл.6.</w:t>
      </w:r>
    </w:p>
    <w:p>
      <w:pPr>
        <w:pStyle w:val="Normal"/>
        <w:shd w:fill="FFFFFF" w:val="clear"/>
        <w:spacing w:before="125" w:after="0"/>
        <w:ind w:left="567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6</w:t>
      </w:r>
    </w:p>
    <w:p>
      <w:pPr>
        <w:pStyle w:val="Normal"/>
        <w:spacing w:lineRule="exact" w:line="1" w:before="0" w:after="9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7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3082"/>
        <w:gridCol w:w="2765"/>
      </w:tblGrid>
      <w:tr>
        <w:trPr>
          <w:trHeight w:val="840" w:hRule="atLeast"/>
        </w:trPr>
        <w:tc>
          <w:tcPr>
            <w:tcW w:w="18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стойкости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тимое количество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жей гаража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этажа в преде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х противопожар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ека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69" w:hRule="exact"/>
        </w:trPr>
        <w:tc>
          <w:tcPr>
            <w:tcW w:w="18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II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0</w:t>
            </w:r>
          </w:p>
        </w:tc>
      </w:tr>
      <w:tr>
        <w:trPr>
          <w:trHeight w:val="269" w:hRule="exact"/>
        </w:trPr>
        <w:tc>
          <w:tcPr>
            <w:tcW w:w="189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</w:tr>
      <w:tr>
        <w:trPr>
          <w:trHeight w:val="288" w:hRule="exact"/>
        </w:trPr>
        <w:tc>
          <w:tcPr>
            <w:tcW w:w="189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</w:tr>
    </w:tbl>
    <w:p>
      <w:pPr>
        <w:pStyle w:val="Normal"/>
        <w:shd w:fill="FFFFFF" w:val="clear"/>
        <w:spacing w:lineRule="exact" w:line="226" w:before="130" w:after="0"/>
        <w:ind w:left="567" w:hanging="0"/>
        <w:rPr>
          <w:rFonts w:ascii="Times New Roman" w:hAnsi="Times New Roman" w:cs="Times New Roman"/>
          <w:color w:val="000000"/>
          <w:spacing w:val="-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Примечание 1. </w:t>
      </w:r>
      <w:r>
        <w:rPr>
          <w:rFonts w:cs="Times New Roman" w:ascii="Times New Roman" w:hAnsi="Times New Roman"/>
          <w:color w:val="000000"/>
          <w:spacing w:val="-4"/>
        </w:rPr>
        <w:t xml:space="preserve">Ширина корпуса в гаражах открытого типа не должна превышать 40 м. </w:t>
      </w:r>
    </w:p>
    <w:p>
      <w:pPr>
        <w:pStyle w:val="Normal"/>
        <w:shd w:fill="FFFFFF" w:val="clear"/>
        <w:spacing w:lineRule="exact" w:line="226"/>
        <w:ind w:left="567" w:right="425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Примечание 2. </w:t>
      </w:r>
      <w:r>
        <w:rPr>
          <w:rFonts w:cs="Times New Roman" w:ascii="Times New Roman" w:hAnsi="Times New Roman"/>
          <w:color w:val="000000"/>
          <w:spacing w:val="-1"/>
        </w:rPr>
        <w:t xml:space="preserve">Конструктивная схема гаражей открытого типа </w:t>
      </w: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</w:rPr>
        <w:t xml:space="preserve"> а степени огнестойкости </w:t>
      </w:r>
      <w:r>
        <w:rPr>
          <w:rFonts w:cs="Times New Roman" w:ascii="Times New Roman" w:hAnsi="Times New Roman"/>
          <w:color w:val="000000"/>
          <w:spacing w:val="-4"/>
        </w:rPr>
        <w:t>должна быть каркасной.</w:t>
      </w:r>
    </w:p>
    <w:p>
      <w:pPr>
        <w:sectPr>
          <w:type w:val="continuous"/>
          <w:pgSz w:w="11906" w:h="16838"/>
          <w:pgMar w:left="1418" w:right="1561" w:gutter="0" w:header="720" w:top="137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1051" w:leader="none"/>
        </w:tabs>
        <w:spacing w:lineRule="exact" w:line="264"/>
        <w:ind w:firstLine="52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2</w:t>
        <w:tab/>
        <w:t>Устройство боксов, сооружение стен (за исключением стен лестничных</w:t>
        <w:br/>
        <w:t>клеток) и перегородок, затрудняющих проветривание, в гаражах открытого типа не</w:t>
        <w:br/>
        <w:t>допускается.    При    необходимости    выделения    мест   хранения    автомобилей,</w:t>
        <w:br/>
        <w:t>принадлежащих гражданам, допускается применение сетчатого ограждения из</w:t>
        <w:br/>
        <w:t>негорючих материалов.</w:t>
      </w:r>
    </w:p>
    <w:p>
      <w:pPr>
        <w:pStyle w:val="Normal"/>
        <w:shd w:fill="FFFFFF" w:val="clear"/>
        <w:spacing w:lineRule="exact" w:line="274"/>
        <w:ind w:left="5" w:right="10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парапетов, выполняемых из негорючих материалов, на этажах не должна превышать 1 м.</w:t>
      </w:r>
    </w:p>
    <w:p>
      <w:pPr>
        <w:pStyle w:val="Normal"/>
        <w:shd w:fill="FFFFFF" w:val="clear"/>
        <w:spacing w:lineRule="exact" w:line="264"/>
        <w:ind w:left="10" w:right="5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заполнения открытых проемов в наружных ограждающих конструкциях допускается применения сетки, а для уменьшения воздействия атмосферных осадков над открытыми проемами - козырьков из негорючих материалов. При этом должно обеспечиваться сквозное проветривание этажа. Проветривание в направлении прилегающей жилой застройки не разрешаетс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051" w:leader="none"/>
        </w:tabs>
        <w:spacing w:lineRule="exact" w:line="264" w:before="115" w:after="0"/>
        <w:ind w:left="0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кции лестничных клеток в гаражах открытого типа, независимо</w:t>
        <w:br/>
        <w:t>от их степени огнестойкости, должны иметь предел огнестойкости и предел</w:t>
        <w:br/>
        <w:t xml:space="preserve">распространения огня, соответствующие лестничным клеткам здани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и</w:t>
        <w:br/>
        <w:t>огнестойкост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051" w:leader="none"/>
        </w:tabs>
        <w:spacing w:lineRule="exact" w:line="264" w:before="259" w:after="0"/>
        <w:ind w:left="0" w:firstLine="5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ервом этаже в гаражах открытого типа следует предусматривать</w:t>
        <w:br/>
        <w:t>отапливаемые      помещения      для      обслуживающего      персонала,      хранения</w:t>
        <w:br/>
        <w:t>противопожарного инвентаря и т.д.</w:t>
      </w:r>
    </w:p>
    <w:p>
      <w:pPr>
        <w:pStyle w:val="Normal"/>
        <w:shd w:fill="FFFFFF" w:val="clear"/>
        <w:spacing w:before="278" w:after="0"/>
        <w:ind w:left="52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земные гаражи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spacing w:lineRule="exact" w:line="264" w:before="115" w:after="0"/>
        <w:ind w:firstLine="52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5</w:t>
        <w:tab/>
        <w:t>Степень огнестойкости подземных гаражей, допустимую этажность и</w:t>
        <w:br/>
        <w:t>площадь секции в пределах противопожарного отсека необходимо принимать по</w:t>
        <w:br/>
        <w:t>табл.7.</w:t>
      </w:r>
    </w:p>
    <w:p>
      <w:pPr>
        <w:pStyle w:val="Normal"/>
        <w:shd w:fill="FFFFFF" w:val="clear"/>
        <w:spacing w:before="125" w:after="0"/>
        <w:ind w:left="53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7</w:t>
      </w:r>
    </w:p>
    <w:p>
      <w:pPr>
        <w:pStyle w:val="Normal"/>
        <w:spacing w:lineRule="exact" w:line="1" w:before="0" w:after="10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79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3119"/>
        <w:gridCol w:w="2953"/>
      </w:tblGrid>
      <w:tr>
        <w:trPr>
          <w:trHeight w:val="816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84" w:right="10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тепен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гнестойк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5" w:right="24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пустимое количество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этажей гаража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29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лощадь секции в пр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лах противопожар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ека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66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val="en-US"/>
              </w:rPr>
              <w:t xml:space="preserve"> I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282" w:right="127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1-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-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32" w:right="1051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3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</w:tr>
    </w:tbl>
    <w:p>
      <w:pPr>
        <w:pStyle w:val="Normal"/>
        <w:shd w:fill="FFFFFF" w:val="clear"/>
        <w:spacing w:lineRule="exact" w:line="245" w:before="101" w:after="0"/>
        <w:ind w:left="528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Примечание 1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мещения и инженерные сети (коммуникации), указанные в 6.1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имечание 2, должны быть отделены от помещений хранения автомобилей глухим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тивопожарными перегородками 1-го типа.</w:t>
      </w:r>
    </w:p>
    <w:p>
      <w:pPr>
        <w:pStyle w:val="Normal"/>
        <w:shd w:fill="FFFFFF" w:val="clear"/>
        <w:spacing w:lineRule="exact" w:line="245"/>
        <w:ind w:left="518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Примечание </w:t>
      </w: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Предел огнестойкости перекрытий и стен, отделяющих гараж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строенный в индивидуальный одноквартирный, в том числе блокированный жилой дом или пристроенный к ним, не нормируется.</w:t>
      </w:r>
    </w:p>
    <w:p>
      <w:pPr>
        <w:pStyle w:val="Normal"/>
        <w:shd w:fill="FFFFFF" w:val="clear"/>
        <w:spacing w:lineRule="exact" w:line="264" w:before="264" w:after="0"/>
        <w:ind w:right="10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6 Подземные гаражи необходимо разделять глухими противопожарными стенами 1-го типа на противопожарные отсеки (с численностью автомобилей до 200 шт.), а в пределах противопожарного отсека - противопожарными стенами 2-го типа (с противопожарными воротами 2-го типа автоматически закрывающимися при пожаре) на секции вместимостью не более 100 автомобилей.</w:t>
      </w:r>
    </w:p>
    <w:p>
      <w:pPr>
        <w:pStyle w:val="Normal"/>
        <w:shd w:fill="FFFFFF" w:val="clear"/>
        <w:spacing w:lineRule="exact" w:line="264"/>
        <w:ind w:right="10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 подземными этажами гаражей устраиваются сплошные противопожарные перекрытия 1-го типа.</w:t>
      </w:r>
    </w:p>
    <w:p>
      <w:pPr>
        <w:sectPr>
          <w:headerReference w:type="default" r:id="rId68"/>
          <w:type w:val="nextPage"/>
          <w:pgSz w:w="11906" w:h="16838"/>
          <w:pgMar w:left="1418" w:right="1524" w:gutter="0" w:header="720" w:top="12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15" w:after="0"/>
        <w:ind w:left="518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 xml:space="preserve">Примечание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 подземных гаражах, как правило, разделение машино-мест перегородками на отдельные боксы не допускается. В отдельно стоящих подземных  гаражах, имеющих   не   более   2-х   этажей   и   располагаемых   на  незастроенной территории, допускается устройство обособленных боксов, отвечающих требованиям 6.40. При этом должны быть предусмотрены самостоятельные выезды наружу с каждого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дземного этажа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17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7 Из каждой секции в подземных гаражах необходимо предусматривать согласно 6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19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.21, 6.23 не менее двух рассредоточенных выездов и эвакуационных выходов. Один из выездов допускается предусматривать не более чем через одну смежную секцию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ется устройство выездов с этажей подземного гаража в общие для этажей открытые во внешнюю среду рампы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единение рамп с внешней средой может осуществляться через открытые проемы в пекрытиях (стенах) рамп площадью не менее 1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устраиваемые не реже чем чере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0 м по длине или в перекрытии над центральной частью винтовых рамп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езды по общим для этажей рампам следует устраивать через тамбур-шлюзы.</w:t>
      </w:r>
    </w:p>
    <w:p>
      <w:pPr>
        <w:pStyle w:val="Normal"/>
        <w:shd w:fill="FFFFFF" w:val="clear"/>
        <w:spacing w:lineRule="exact" w:line="264" w:before="24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8 Во встроенных в жилые дома подземных гаражах сообщение лестничных клеток и лифтовых шахт с жилой частью не допускается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еспечения функциональной связи между этажами подземного гаража и первым этажом здания другого назначения разрешается устраивать лестничные клетки и шахты лифтов при условии устройства входов в них в подземной части через противопожарные    тамбур-шлюзы    1-го    типа.    При    соответствующем обосновании в подземных гаражах с количеством этажей не более 2-х допускается устройство выходов в такие лестничные клетки и шахты лифтов основной части здания через противопожарные тамбур-шлюзы 1-го типа с подпором воздуха при пожаре при  условии  согласования  с  центральным  органом  государственного пожарног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дзор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418" w:leader="none"/>
        </w:tabs>
        <w:spacing w:lineRule="exact" w:line="264" w:before="245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я охраны необходимо размещать на верхнем подземном этаже</w:t>
        <w:br/>
        <w:t>гараж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 на первом (цокольном) этаже здания, оно должно иметь выход</w:t>
        <w:br/>
        <w:t>непосредственно наружу и отделяться от других помещений противопожарными</w:t>
        <w:br/>
        <w:t>перегородками 1-го типа и противопожарным перекрытием 3-го типа (класс</w:t>
        <w:br/>
        <w:t>огнестой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енн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5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5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418" w:leader="none"/>
        </w:tabs>
        <w:spacing w:lineRule="exact" w:line="269" w:before="259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ъезды-выезды из отдельно размещаемых подземных гаражей должны</w:t>
        <w:br/>
        <w:t>располагаться      от      окон      жилых      и      рабочих      помещений,      участков</w:t>
        <w:br/>
        <w:t>общеобразовательных школ, детских дошкольных и лечебно-профилактических</w:t>
        <w:br/>
        <w:t>учреждений, площадок отдыха на расстоянии не менее 15 м.</w:t>
      </w:r>
    </w:p>
    <w:p>
      <w:pPr>
        <w:pStyle w:val="Normal"/>
        <w:shd w:fill="FFFFFF" w:val="clear"/>
        <w:spacing w:before="48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аражи с механизированными устройствами расстановки автомобилей</w:t>
      </w:r>
    </w:p>
    <w:p>
      <w:pPr>
        <w:pStyle w:val="Normal"/>
        <w:shd w:fill="FFFFFF" w:val="clear"/>
        <w:spacing w:lineRule="exact" w:line="264" w:before="240" w:after="0"/>
        <w:ind w:right="6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51 Механизированные гаражи могут проектироваться наземными, подземныными и наземно-подземными. Разрешается пристраивать механизированные наземные гаражи к зданиям другого назначения к их глухим стенам с пределом огнестойкости не мене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0 и выполнением мероприятий по защите от шума.</w:t>
      </w:r>
    </w:p>
    <w:p>
      <w:pPr>
        <w:sectPr>
          <w:headerReference w:type="default" r:id="rId69"/>
          <w:type w:val="nextPage"/>
          <w:pgSz w:w="11906" w:h="16838"/>
          <w:pgMar w:left="1418" w:right="1561" w:gutter="0" w:header="720" w:top="14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52 Гаражи с механизированными устройств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а степени огнестойкости допускается проектировать с использованием незащищенного металлического каркаса и ограждающими конструкциями из негорючих материалов без применения горючих утеплителей (типа многоярусной этажерки).</w:t>
      </w:r>
    </w:p>
    <w:p>
      <w:pPr>
        <w:pStyle w:val="Normal"/>
        <w:shd w:fill="FFFFFF" w:val="clear"/>
        <w:tabs>
          <w:tab w:val="clear" w:pos="709"/>
          <w:tab w:val="left" w:pos="1027" w:leader="none"/>
        </w:tabs>
        <w:spacing w:lineRule="exact" w:line="264" w:before="134" w:after="0"/>
        <w:ind w:left="5" w:firstLine="52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53</w:t>
        <w:tab/>
        <w:t xml:space="preserve"> Состав и площади помещений, параметры гаража с механизированным</w:t>
        <w:br/>
        <w:t>устройством  и  мест  хранения  принимаются  в  соответствии  с  техническими</w:t>
        <w:br/>
        <w:t>особенностями используемой системы расстановки автомобиле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76" w:leader="none"/>
        </w:tabs>
        <w:spacing w:lineRule="exact" w:line="259" w:before="264" w:after="0"/>
        <w:ind w:left="5" w:firstLine="5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уемое    для    гаражей    с    механизированным    размещением</w:t>
        <w:br/>
        <w:t>автомобилей оборудование и средства автоматики должны отвечать действующим</w:t>
        <w:br/>
        <w:t>в Украине стандартам и требованиям (особенно в части уровня допустимого шума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76" w:leader="none"/>
        </w:tabs>
        <w:spacing w:lineRule="exact" w:line="264" w:before="264" w:after="0"/>
        <w:ind w:left="5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ированные устройства гаражей должны иметь поддоны, на</w:t>
        <w:br/>
        <w:t>которых размещаются автомобили, для предотвращения разлива жидкостей в</w:t>
        <w:br/>
        <w:t>случае вытекания их из автомобиля.</w:t>
      </w:r>
    </w:p>
    <w:p>
      <w:pPr>
        <w:pStyle w:val="Normal"/>
        <w:shd w:fill="FFFFFF" w:val="clear"/>
        <w:spacing w:lineRule="exact" w:line="264"/>
        <w:ind w:left="5" w:right="19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механизированным устройством, контроль за его работой и пожарной безопасностью гаража должны осуществляться из помещения диспетчерской, расположенной на посадочном этаже.</w:t>
      </w:r>
    </w:p>
    <w:p>
      <w:pPr>
        <w:pStyle w:val="Normal"/>
        <w:shd w:fill="FFFFFF" w:val="clear"/>
        <w:tabs>
          <w:tab w:val="clear" w:pos="709"/>
          <w:tab w:val="left" w:pos="1373" w:leader="none"/>
        </w:tabs>
        <w:spacing w:lineRule="exact" w:line="264" w:before="259" w:after="0"/>
        <w:ind w:left="5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56</w:t>
        <w:tab/>
        <w:t>Блок   гаража   с   механизированным   устройством   может   иметь</w:t>
        <w:br/>
        <w:t>вместимость   не   более   100   машино-мест.   В   случае   компоновки   гаража   из</w:t>
        <w:br/>
        <w:t>нескольких блоков их следует разделять противопожарными преградами 1 -го типа,</w:t>
        <w:br/>
        <w:t xml:space="preserve">с пределом огнестойкости не мене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5 для наземных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0 - для</w:t>
        <w:br/>
        <w:t>подземных гаражей.</w:t>
      </w:r>
    </w:p>
    <w:p>
      <w:pPr>
        <w:pStyle w:val="Normal"/>
        <w:shd w:fill="FFFFFF" w:val="clear"/>
        <w:spacing w:lineRule="exact" w:line="264"/>
        <w:ind w:left="10" w:right="19"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аждому блоку должен быть обеспечен подъезд для пожарных машин и возможность доступа для пожарных подразделений на любой ярус хранения автомобилей с двух противоположных сторон блока гаража (через остекленные или открытые проемы)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spacing w:lineRule="exact" w:line="264" w:before="269" w:after="0"/>
        <w:ind w:left="5" w:firstLine="52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57</w:t>
        <w:tab/>
        <w:t>В блоке механизированного гаража для технического обслуживания</w:t>
        <w:br/>
        <w:t>систем механизированного устройства по этажам допускается устройство открытой</w:t>
        <w:br/>
        <w:t>лестницы из негорючих материалов.</w:t>
      </w:r>
    </w:p>
    <w:p>
      <w:pPr>
        <w:pStyle w:val="Normal"/>
        <w:shd w:fill="FFFFFF" w:val="clear"/>
        <w:tabs>
          <w:tab w:val="clear" w:pos="709"/>
          <w:tab w:val="left" w:pos="1114" w:leader="none"/>
        </w:tabs>
        <w:spacing w:lineRule="exact" w:line="264"/>
        <w:ind w:left="14" w:firstLine="523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114" w:leader="none"/>
        </w:tabs>
        <w:spacing w:lineRule="exact" w:line="264"/>
        <w:ind w:left="14" w:firstLine="5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58</w:t>
        <w:tab/>
        <w:t>В гаражах с механизированным устройством размещения автомобилей</w:t>
        <w:br/>
        <w:t>их   этажность   определяется   не   пределами   ярусов   поддонов   мест   хранения</w:t>
        <w:br/>
        <w:t>автомобилей, а конструктивной схемой здания.</w:t>
      </w:r>
    </w:p>
    <w:p>
      <w:pPr>
        <w:pStyle w:val="Normal"/>
        <w:shd w:fill="FFFFFF" w:val="clear"/>
        <w:spacing w:lineRule="exact" w:line="264" w:before="264" w:after="0"/>
        <w:ind w:left="14" w:right="442" w:firstLine="518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  ПЛАНИРОВОЧНЫЕ    ПАРАМЕТРЫ    ПОСТОВ    МОЙКИ, ТЕХНИЧЕСКОГО ОСМОТРА И РЕМОНТА АВТОМОБИЛЕЙ</w:t>
      </w:r>
    </w:p>
    <w:p>
      <w:pPr>
        <w:pStyle w:val="Normal"/>
        <w:shd w:fill="FFFFFF" w:val="clear"/>
        <w:tabs>
          <w:tab w:val="clear" w:pos="709"/>
          <w:tab w:val="left" w:pos="1094" w:leader="none"/>
        </w:tabs>
        <w:spacing w:lineRule="exact" w:line="264" w:before="115" w:after="0"/>
        <w:ind w:firstLine="53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</w:t>
        <w:tab/>
        <w:t>Необходимость устройства постов мойки автомобилей с очистными</w:t>
        <w:br/>
        <w:t>сооружениями и оборотной системой водоснабжения определяется заданием на</w:t>
        <w:br/>
        <w:t>проектирование и целесообразно на автостоянках и в гаражах для постоянного</w:t>
        <w:br/>
        <w:t>хранения автомобилей, имеющих более 100 машино-мест, и на автостоянках и в</w:t>
        <w:br/>
        <w:t>гаражах для кратковременного хранения с более 200 машино-мест.</w:t>
      </w:r>
    </w:p>
    <w:p>
      <w:pPr>
        <w:pStyle w:val="Normal"/>
        <w:shd w:fill="FFFFFF" w:val="clear"/>
        <w:spacing w:lineRule="exact" w:line="240" w:before="120" w:after="0"/>
        <w:ind w:left="518" w:right="5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мечание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личество постов мойки определяется из условия, что мойкой в течение суток пользуется около 10% автомобилей от общей вместимости автостоянки или гаража для постоянного хранения и около 5% автомобилей от общей вместимости автостоянки либо гаража для кратковременного хранения. При этом необходимо учитывать пропускную способность моечных постов (при ручной шланговой мойке - 3-4 авт./ч, при механизированной - 10-12 авт./ч) и время возврата автомобилей на автостоянку либо в гараж (примерно через 4 ч).</w:t>
      </w:r>
    </w:p>
    <w:p>
      <w:pPr>
        <w:sectPr>
          <w:headerReference w:type="default" r:id="rId70"/>
          <w:type w:val="nextPage"/>
          <w:pgSz w:w="11906" w:h="16838"/>
          <w:pgMar w:left="1418" w:right="1575" w:gutter="0" w:header="720" w:top="14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960" w:leader="none"/>
        </w:tabs>
        <w:spacing w:lineRule="exact" w:line="264" w:before="269" w:after="0"/>
        <w:ind w:left="10" w:firstLine="5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</w:t>
        <w:tab/>
        <w:t>Высота помещения для ручной шланговой мойки от уровня пола до низа</w:t>
        <w:br/>
        <w:t>выступающих строительных конструкций перекрытия (в чистоте) принимается 2,5 м, на постах механизированной мойки - в соответствии с технико-эксплуатацион</w:t>
        <w:softHyphen/>
        <w:t>ной документацией на применяемое оборудование, но не менее 3,6 м. Расстояние</w:t>
      </w:r>
    </w:p>
    <w:p>
      <w:pPr>
        <w:pStyle w:val="Normal"/>
        <w:shd w:fill="FFFFFF" w:val="clear"/>
        <w:spacing w:lineRule="exact" w:line="269" w:before="13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 автомобилями и стенами на постах ручной и механизированной моек принимается как на постах ТО и ТР согласно табл. 1 Приложения Е.</w:t>
      </w:r>
    </w:p>
    <w:p>
      <w:pPr>
        <w:pStyle w:val="Normal"/>
        <w:shd w:fill="FFFFFF" w:val="clear"/>
        <w:spacing w:lineRule="exact" w:line="259" w:before="259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е поста механизированной мойки допускается блокировать с помещениями постов ТО и ТР автомобилей. Проемы между помещениями мойки и смежными с ними помещениями  ТО и ТР  допускается  заполнять водонипроницаемыми шторами.</w:t>
      </w:r>
    </w:p>
    <w:p>
      <w:pPr>
        <w:pStyle w:val="Normal"/>
        <w:shd w:fill="FFFFFF" w:val="clear"/>
        <w:spacing w:lineRule="exact" w:line="269" w:before="259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автостоянках и в гаражах для постоянного хранения автомобилей рекомендуется предусматривать 1 пост ТО и ТР на 100 - 200 машино-мест и по 1 посту н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ые последующие полные и неполные 200 машино-мест.</w:t>
      </w:r>
    </w:p>
    <w:p>
      <w:pPr>
        <w:pStyle w:val="Normal"/>
        <w:shd w:fill="FFFFFF" w:val="clear"/>
        <w:spacing w:lineRule="exact" w:line="264" w:before="264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7.5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ие посты ТО и ТР должны размещаться в закрытых помещениях. На открытых площадках может производиться подкачка шин, регулировка света фар, уборка (чистка) салона автомобиля.</w:t>
      </w:r>
    </w:p>
    <w:p>
      <w:pPr>
        <w:pStyle w:val="Normal"/>
        <w:shd w:fill="FFFFFF" w:val="clear"/>
        <w:spacing w:lineRule="exact" w:line="259" w:before="139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 Необходимая площадь помещений ТО и ТР определяется количеством постов и набором технологического оборудования в каждом из них. Расстановка технологического оборудования должна выполняться с учетом удобств обслуживания и требований техники безопасности согласно ВНТП-СГиП-46-16.</w:t>
      </w:r>
    </w:p>
    <w:p>
      <w:pPr>
        <w:pStyle w:val="Normal"/>
        <w:shd w:fill="FFFFFF" w:val="clear"/>
        <w:tabs>
          <w:tab w:val="clear" w:pos="709"/>
          <w:tab w:val="left" w:pos="514" w:leader="none"/>
        </w:tabs>
        <w:spacing w:lineRule="exact" w:line="269" w:before="374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7 </w:t>
        <w:tab/>
        <w:t>Расстояния между автомобилями, а также автомобилем и элементами здания в помещении ТО и ТР следует принимать по табл. Е.1 Приложения Е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использования универсальных постов и при необходимости регулярного прохода людей между стеной и постом расстояния между ними («а» и «б» в табл. Е.1) увеличиваются на 0,6 м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у помещений постов ТО и ТР напольных и оборудованных осмотровыми канавами следует принимать не менее 2,5 м, а оборудованных подъемными механизмами не менее 3,9 м (в чистоте).</w:t>
      </w:r>
    </w:p>
    <w:p>
      <w:pPr>
        <w:pStyle w:val="Normal"/>
        <w:shd w:fill="FFFFFF" w:val="clear"/>
        <w:spacing w:lineRule="exact" w:line="264"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8 Помещения, предназначенные для выполнения шиномонтажных и вулка-</w:t>
        <w:br/>
        <w:t xml:space="preserve">низационных работ, должны иметь огнестойкие стены и перекрытия 3-го типа.. 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lineRule="exact" w:line="264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иномонтажные работы допускается проводить в помещениях ТО и Т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46" w:leader="none"/>
        </w:tabs>
        <w:spacing w:lineRule="exact" w:line="264" w:before="269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ры осмотровых канав и эстакад необходимо проектировать с учетом</w:t>
        <w:br/>
        <w:t>следующих требований: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 рабочей зоны канавы (эстакады) должна быть не менее габаритной длины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служиваемого автомобиля, но не менее 5 м;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ирина  канавы   (эстакады)   устанавливается,   исходя   из   размеров   колеи автомобиля  с  учетом  устройства  наружных  или  внутренних  реборд  (для автомобиле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 ширина 0,9 м, высота реборды не менее 0,1 м);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убина осмотровой канавы и высота эстакады - 1,3-1,5 м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ъездной   части   осмотровой   канавы   необходимо   предусматривать рассекатель высотой 0,15 м, на тупиковых канавах и эстакадах - устройство упоров для колес автомобилей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хода в осмотровую канаву и выхода из нее необходимо предусматривать лестницы   (для   тупиковых   канав   -   одну,   для   проездных   -   не   менее   двух, располагаемых  с   противоположных  сторон)  шириной  не  менее   0,7   м  с  их ограждением перилами высотой 0,9 м.</w:t>
      </w:r>
    </w:p>
    <w:p>
      <w:pPr>
        <w:sectPr>
          <w:headerReference w:type="default" r:id="rId71"/>
          <w:type w:val="nextPage"/>
          <w:pgSz w:w="11906" w:h="16838"/>
          <w:pgMar w:left="1418" w:right="1561" w:gutter="0" w:header="720" w:top="13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ы (выходы) канав не должны располагаться под автомобилями и на путях их движения и маневрирования.</w:t>
      </w:r>
    </w:p>
    <w:p>
      <w:pPr>
        <w:pStyle w:val="Normal"/>
        <w:shd w:fill="FFFFFF" w:val="clear"/>
        <w:spacing w:lineRule="exact" w:line="264"/>
        <w:ind w:left="11" w:right="55" w:firstLine="55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безопасного выхода водителя из транспортного средства и посадки в него эстакады должны оборудоваться площадками шириной, равной ширине дверей транспортных средств плюс 0,3 м, но не менее 1,2 м.</w:t>
      </w:r>
    </w:p>
    <w:p>
      <w:pPr>
        <w:pStyle w:val="Normal"/>
        <w:shd w:fill="FFFFFF" w:val="clear"/>
        <w:spacing w:lineRule="exact" w:line="264"/>
        <w:ind w:left="11" w:right="55" w:firstLine="55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льное ограждение на тупиковых эстакадах устраивается с трех сторон, а на прямоточных - с двух высотой 0,9 м.</w:t>
      </w:r>
    </w:p>
    <w:p>
      <w:pPr>
        <w:pStyle w:val="Normal"/>
        <w:shd w:fill="FFFFFF" w:val="clear"/>
        <w:spacing w:lineRule="exact" w:line="264"/>
        <w:ind w:left="11" w:right="55" w:firstLine="55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смотровых канавах желательно устройство вентиляции и ниш для размещения светильников и розеток для включения переносных ламп напряжением 12 В.</w:t>
      </w:r>
    </w:p>
    <w:p>
      <w:pPr>
        <w:pStyle w:val="Normal"/>
        <w:shd w:fill="FFFFFF" w:val="clear"/>
        <w:spacing w:lineRule="exact" w:line="384" w:before="432" w:after="0"/>
        <w:ind w:left="11" w:right="55" w:firstLine="55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 ИНЖЕНЕРНОЕ ОБОРУДОВАНИЕ АВТОСТОЯНОК И ГАРАЖЕЙ </w:t>
      </w:r>
    </w:p>
    <w:p>
      <w:pPr>
        <w:pStyle w:val="Normal"/>
        <w:shd w:fill="FFFFFF" w:val="clear"/>
        <w:spacing w:lineRule="exact" w:line="384"/>
        <w:ind w:left="11" w:right="57" w:firstLine="55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требования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spacing w:lineRule="exact" w:line="264" w:before="91" w:after="0"/>
        <w:ind w:left="11" w:right="55" w:firstLine="55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</w:t>
        <w:tab/>
        <w:t>Необходимость    оснащения    автостоянок   и   гаражей   хозяйственно-</w:t>
        <w:br/>
        <w:t>питьевым,    противопожарным    и    горячим    водоснабжением,    канализацией,</w:t>
        <w:br/>
        <w:t>отоплением, вентиляцией, электроснабжением и устройства санитарных узлов</w:t>
        <w:br/>
        <w:t>определяется заданием на проектирование и требованиями соответствующих норм</w:t>
        <w:br/>
        <w:t>с учетом размеров автостоянки либо гаража, режима их эксплуатации, условий</w:t>
        <w:br/>
        <w:t>подключения к городским инженерным коммуникациям.</w:t>
      </w:r>
    </w:p>
    <w:p>
      <w:pPr>
        <w:pStyle w:val="Normal"/>
        <w:shd w:fill="FFFFFF" w:val="clear"/>
        <w:spacing w:lineRule="exact" w:line="259"/>
        <w:ind w:left="11" w:right="55" w:firstLine="55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расходам воды на пожаротушение и системы вентиляции следует принимать по действующим нормам на водопровод и канализацию, отопление и вентиляцию, как для складских зданий, относящихся по пожарной опасности к  категории В.</w:t>
      </w:r>
    </w:p>
    <w:p>
      <w:pPr>
        <w:pStyle w:val="Normal"/>
        <w:shd w:fill="FFFFFF" w:val="clear"/>
        <w:tabs>
          <w:tab w:val="clear" w:pos="709"/>
          <w:tab w:val="left" w:pos="912" w:leader="none"/>
        </w:tabs>
        <w:spacing w:lineRule="exact" w:line="264" w:before="274" w:after="0"/>
        <w:ind w:left="11" w:right="55" w:firstLine="55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</w:t>
        <w:tab/>
        <w:t>Инженерные системы, обеспечивающие пожарную безопасность гаражей</w:t>
        <w:br/>
        <w:t>вместимостью более 50 машино-мест, встроенных (пристроенных) в здания друго</w:t>
        <w:softHyphen/>
        <w:t>го назначения, должны быть автономны от инженерных систем этих зданий; при</w:t>
        <w:br/>
        <w:t>вместимости 50 и менее машино-мест разделение указанных систем не требуется.</w:t>
      </w:r>
    </w:p>
    <w:p>
      <w:pPr>
        <w:pStyle w:val="Normal"/>
        <w:shd w:fill="FFFFFF" w:val="clear"/>
        <w:spacing w:lineRule="exact" w:line="264"/>
        <w:ind w:left="11" w:right="55" w:firstLine="55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транзитной прокладки через помещения гаражей инженерных коммуникаций, принадлежащих зданию, в которое встроен (пристроен) гараж, указанные коммуникации, кроме водопровода, канализации и теплоснабжения, выполненных из металлических труб, должны быть изолированы строительными конструкциями с пределом огнестойкости не мене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5.</w:t>
      </w:r>
    </w:p>
    <w:p>
      <w:pPr>
        <w:pStyle w:val="Normal"/>
        <w:shd w:fill="FFFFFF" w:val="clear"/>
        <w:tabs>
          <w:tab w:val="clear" w:pos="709"/>
          <w:tab w:val="left" w:pos="1138" w:leader="none"/>
        </w:tabs>
        <w:spacing w:lineRule="exact" w:line="264" w:before="269" w:after="0"/>
        <w:ind w:left="11" w:right="55" w:firstLine="55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</w:t>
        <w:tab/>
        <w:t>Инженерные  коммуникации,  устраиваемые  в  многоэтажном  гараже</w:t>
        <w:br/>
        <w:t>(водопровод, канализация, теплоснабжение) и пересекающие перекрытие должны</w:t>
        <w:br/>
        <w:t>выполняться из металлических труб. Места их прохода через перекрытие должны</w:t>
        <w:br/>
        <w:t xml:space="preserve">быть уплотнены специальными конструкциями, обеспечивающими пределогнестойкости этих мест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меньше чем нормативный предел огнестойкости</w:t>
        <w:br/>
        <w:t>перекрытия.</w:t>
      </w:r>
    </w:p>
    <w:p>
      <w:pPr>
        <w:pStyle w:val="Normal"/>
        <w:shd w:fill="FFFFFF" w:val="clear"/>
        <w:spacing w:lineRule="exact" w:line="264" w:before="5" w:after="0"/>
        <w:ind w:left="11" w:right="55" w:firstLine="55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ельные сети, прокладываемые через перекрытия, также должны размещаться в металлических трубах (в нишах), предел огнестойкости ограждающих конструкций которых должен быть не менее ч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5. В этих нишах должны устанавливаться противопожарные двери или люки 1-го типа (при пределе огнестойкости ограждающих конструкций ниш более 60 мин.) и 2-го типа в других случаях (ДСТУ 4216, </w:t>
        <w:br/>
        <w:t xml:space="preserve"> ДСТУ 4217, ДСТУ Б В. 1.1-4, ГОСТ 12176).</w:t>
      </w:r>
    </w:p>
    <w:p>
      <w:pPr>
        <w:sectPr>
          <w:headerReference w:type="default" r:id="rId72"/>
          <w:type w:val="nextPage"/>
          <w:pgSz w:w="11906" w:h="16838"/>
          <w:pgMar w:left="1418" w:right="1505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1" w:right="55" w:firstLine="55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бельные сети, предназначенные для питания специальных лифтов для транспортирования пожарных подразделений, приборов пожаротушения, систем подпора воздуха, дымоудаления и противопожарных насосов должны иметь предел огнестойкости не менее 60 мин, а эвакуационного освещения, систем оповещения о пожаре и управления эвакуацией людей - не менее 15 мин.</w:t>
      </w:r>
    </w:p>
    <w:p>
      <w:pPr>
        <w:pStyle w:val="Normal"/>
        <w:shd w:fill="FFFFFF" w:val="clear"/>
        <w:spacing w:lineRule="exact" w:line="264" w:before="134" w:after="0"/>
        <w:ind w:right="19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дземных гаражах следует применять электрокабели, не распространяющие горение в пучках по категории нагрузки А с незначительной дымообразующей способностью и слабоопасных по токсичности продуктов горения. </w:t>
      </w:r>
    </w:p>
    <w:p>
      <w:pPr>
        <w:pStyle w:val="Normal"/>
        <w:shd w:fill="FFFFFF" w:val="clear"/>
        <w:spacing w:before="27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доснабжение и канализация автостоянок и гаражей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739" w:leader="none"/>
        </w:tabs>
        <w:spacing w:lineRule="exact" w:line="264" w:before="115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 проектировании  водоснабжения  и  канализации  автостоянок  и</w:t>
        <w:br/>
        <w:t>гаражей следует соблюдать требования СНиП 2.04.01, СНиП 2.04.02, СНиП 2.04.03 и настоящих</w:t>
      </w:r>
      <w:r>
        <w:rPr>
          <w:rFonts w:cs="Times New Roman" w:ascii="Times New Roman" w:hAnsi="Times New Roman"/>
          <w:smallCap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739" w:leader="none"/>
        </w:tabs>
        <w:spacing w:lineRule="exact" w:line="264" w:before="274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рмы  расхода воды на хозяйственно-питьевые  нужды  владельцев</w:t>
        <w:br/>
        <w:t>авт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обилей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ются 15 л/чел, в сутки (4 л/чел, в час), в том числе горячей</w:t>
        <w:br/>
        <w:t>воды 5 л/чел, в сутки (1,2 л/чел. в час).</w:t>
      </w:r>
    </w:p>
    <w:p>
      <w:pPr>
        <w:pStyle w:val="Normal"/>
        <w:shd w:fill="FFFFFF" w:val="clear"/>
        <w:spacing w:lineRule="exact" w:line="240" w:before="120" w:after="0"/>
        <w:ind w:left="567" w:right="1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имеч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Расчетное количество владельцев автомобилей принимается в размере 60% в сутки и 5% в час от общего количества владельцев автомобилей автостоянки либо гаража.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spacing w:lineRule="exact" w:line="259" w:before="26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6 </w:t>
        <w:tab/>
        <w:t>Число струй и минимальный расход воды на одну струю на внутреннее</w:t>
        <w:br/>
        <w:t>пожаротушение   отапливаемых   гаражей   необходимо   принимать:   при   объеме</w:t>
        <w:br/>
        <w:t>противопожарного отсека от 0,5 до 5 тыс.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2 струи по 2,5 л/с, свыше 5 тыс.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  <w:br/>
        <w:t>2 струи по 5 л/с.</w:t>
      </w:r>
    </w:p>
    <w:p>
      <w:pPr>
        <w:pStyle w:val="Normal"/>
        <w:shd w:fill="FFFFFF" w:val="clear"/>
        <w:spacing w:lineRule="exact" w:line="264"/>
        <w:ind w:right="14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ется не предусматривать внутренний противопожарный водопровод в одно- и двухэтажных гаражах боксового типа с непосредственным выездом наружу из каждого бокса.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spacing w:lineRule="exact" w:line="264" w:before="26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7 </w:t>
        <w:tab/>
        <w:t>В неотапливаемых гаражах и гаражах открытого типа, в том числе меха-</w:t>
        <w:br/>
        <w:t>низированных, а также при размещении открытой автостоянки на кровле здания</w:t>
        <w:br/>
        <w:t>системы внутреннего противопожарного водоснабжения следует выполнять сухо-</w:t>
        <w:br/>
        <w:t>трубными с выведенными наружу патрубками диаметром 89 (77) мм, оборудованными вентилями и соединительными головками для подключения передвижной пожарной техники. Соединительные головки необходимо размещать снаружи из расчета подключения одновременно не менее двух пожарных автомобилей.</w:t>
      </w:r>
    </w:p>
    <w:p>
      <w:pPr>
        <w:pStyle w:val="Normal"/>
        <w:shd w:fill="FFFFFF" w:val="clear"/>
        <w:tabs>
          <w:tab w:val="clear" w:pos="709"/>
          <w:tab w:val="left" w:pos="792" w:leader="none"/>
        </w:tabs>
        <w:spacing w:lineRule="exact" w:line="264" w:before="37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8 </w:t>
        <w:tab/>
        <w:t>Внутренний противопожарный водопровод в подземных отдельно</w:t>
        <w:br/>
        <w:t>сто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щих </w:t>
      </w:r>
      <w:r>
        <w:rPr>
          <w:rFonts w:cs="Times New Roman" w:ascii="Times New Roman" w:hAnsi="Times New Roman"/>
          <w:color w:val="000000"/>
          <w:sz w:val="24"/>
          <w:szCs w:val="24"/>
        </w:rPr>
        <w:t>и встроенных в здания другого назначения гаражах с двумя этажами и</w:t>
        <w:br/>
        <w:t>более должен выполняться отдельно от других систем внутреннего водопровода и, как и автоматические установки пожаротушения, иметь выведенные наружу патрубки с соединительными головками, оборудованными вентилями и обратными клап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нами,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подключения передвижной пожарной техники.</w:t>
      </w:r>
    </w:p>
    <w:p>
      <w:pPr>
        <w:pStyle w:val="Normal"/>
        <w:shd w:fill="FFFFFF" w:val="clear"/>
        <w:spacing w:lineRule="exact" w:line="264" w:before="499" w:after="0"/>
        <w:ind w:right="5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9 В полу подземных гаражей следует предусматривать устройства для отвода воды в случае тушения пожара. Трубопроводы для указанного отвода воды должны быть раздельными для каждого подземного этажа. Отвод воды допускается предусматривать в сеть ливневой канализации без устройства локальных очистных сооружений.</w:t>
      </w:r>
    </w:p>
    <w:p>
      <w:pPr>
        <w:pStyle w:val="Normal"/>
        <w:shd w:fill="FFFFFF" w:val="clear"/>
        <w:spacing w:lineRule="exact" w:line="264" w:before="49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0 Расчетный   расход   воды   на   наружное   пожаротушение   наземных многоэтажных гаражей и гаражей открытого типа следует принимать по табл. 8.</w:t>
      </w:r>
    </w:p>
    <w:p>
      <w:pPr>
        <w:sectPr>
          <w:headerReference w:type="default" r:id="rId73"/>
          <w:type w:val="nextPage"/>
          <w:pgSz w:w="11906" w:h="16838"/>
          <w:pgMar w:left="1418" w:right="1561" w:gutter="0" w:header="720" w:top="12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Таблица 8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718"/>
        <w:gridCol w:w="1786"/>
        <w:gridCol w:w="1795"/>
        <w:gridCol w:w="1920"/>
      </w:tblGrid>
      <w:tr>
        <w:trPr>
          <w:trHeight w:val="672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епен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стойкости гаража</w:t>
            </w:r>
          </w:p>
        </w:tc>
        <w:tc>
          <w:tcPr>
            <w:tcW w:w="7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 воды на наружное пожаротушение на один пожар, л/с, при объемах гаражей (противопожарного отсека), 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643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ыше 5 до 2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ыше 20 до 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ыше 50</w:t>
            </w:r>
          </w:p>
        </w:tc>
      </w:tr>
      <w:tr>
        <w:trPr>
          <w:trHeight w:val="1555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0" w:right="4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І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 </w:t>
            </w:r>
          </w:p>
          <w:p>
            <w:pPr>
              <w:pStyle w:val="Normal"/>
              <w:shd w:fill="FFFFFF" w:val="clear"/>
              <w:spacing w:lineRule="auto" w:line="360"/>
              <w:ind w:left="480" w:right="4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shd w:fill="FFFFFF" w:val="clear"/>
              <w:spacing w:lineRule="auto" w:line="360"/>
              <w:ind w:left="480" w:right="48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9" w:right="63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 20 2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67" w:right="68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1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67" w:right="6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0</w:t>
            </w:r>
          </w:p>
          <w:p>
            <w:pPr>
              <w:pStyle w:val="Normal"/>
              <w:shd w:fill="FFFFFF" w:val="clear"/>
              <w:spacing w:lineRule="auto" w:line="360"/>
              <w:ind w:left="667" w:right="6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ind w:left="667" w:right="67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59" w:before="106" w:after="0"/>
        <w:ind w:left="14" w:firstLine="528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9" w:before="106" w:after="0"/>
        <w:ind w:left="14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расход воды на наружное пожаротушение других видов гаражей и автостоянок следует принимать:</w:t>
      </w:r>
    </w:p>
    <w:p>
      <w:pPr>
        <w:pStyle w:val="Normal"/>
        <w:shd w:fill="FFFFFF" w:val="clear"/>
        <w:tabs>
          <w:tab w:val="clear" w:pos="709"/>
          <w:tab w:val="left" w:pos="6749" w:leader="none"/>
        </w:tabs>
        <w:spacing w:lineRule="exact" w:line="264" w:before="120" w:after="0"/>
        <w:ind w:left="5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земных автостоянок с двумя этажами и более</w:t>
        <w:tab/>
        <w:t>- 20 л/с</w:t>
      </w:r>
    </w:p>
    <w:p>
      <w:pPr>
        <w:pStyle w:val="Normal"/>
        <w:shd w:fill="FFFFFF" w:val="clear"/>
        <w:spacing w:lineRule="exact" w:line="264"/>
        <w:ind w:left="5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ражей боксового типа с непосредственным</w:t>
      </w:r>
    </w:p>
    <w:p>
      <w:pPr>
        <w:pStyle w:val="Normal"/>
        <w:shd w:fill="FFFFFF" w:val="clear"/>
        <w:spacing w:lineRule="exact" w:line="264"/>
        <w:ind w:left="5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ездом наружу из каждого бокса при количестве боксов:</w:t>
      </w:r>
    </w:p>
    <w:p>
      <w:pPr>
        <w:pStyle w:val="Normal"/>
        <w:shd w:fill="FFFFFF" w:val="clear"/>
        <w:tabs>
          <w:tab w:val="clear" w:pos="709"/>
          <w:tab w:val="left" w:pos="6749" w:leader="none"/>
        </w:tabs>
        <w:spacing w:lineRule="exact" w:line="264" w:before="5" w:after="0"/>
        <w:ind w:left="8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50 до 200 включительно</w:t>
        <w:tab/>
        <w:t>- 5 л/с</w:t>
      </w:r>
    </w:p>
    <w:p>
      <w:pPr>
        <w:pStyle w:val="Normal"/>
        <w:shd w:fill="FFFFFF" w:val="clear"/>
        <w:tabs>
          <w:tab w:val="clear" w:pos="709"/>
          <w:tab w:val="left" w:pos="6749" w:leader="none"/>
        </w:tabs>
        <w:spacing w:lineRule="exact" w:line="264"/>
        <w:ind w:left="8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е 200</w:t>
        <w:tab/>
        <w:t>- 10 л/с</w:t>
      </w:r>
    </w:p>
    <w:p>
      <w:pPr>
        <w:pStyle w:val="Normal"/>
        <w:shd w:fill="FFFFFF" w:val="clear"/>
        <w:tabs>
          <w:tab w:val="clear" w:pos="709"/>
          <w:tab w:val="left" w:pos="6749" w:leader="none"/>
        </w:tabs>
        <w:spacing w:lineRule="exact" w:line="264"/>
        <w:ind w:lef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ированных гаражей</w:t>
        <w:tab/>
        <w:t>- 10 л/с</w:t>
        <w:br/>
        <w:t>открытых площадок для хранения автомобилей при количестве автомобилей:</w:t>
      </w:r>
    </w:p>
    <w:p>
      <w:pPr>
        <w:pStyle w:val="Normal"/>
        <w:shd w:fill="FFFFFF" w:val="clear"/>
        <w:tabs>
          <w:tab w:val="clear" w:pos="709"/>
          <w:tab w:val="left" w:pos="6749" w:leader="none"/>
        </w:tabs>
        <w:spacing w:lineRule="exact" w:line="264"/>
        <w:ind w:left="8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200 включительно</w:t>
        <w:tab/>
        <w:t>- 5 л/с</w:t>
      </w:r>
    </w:p>
    <w:p>
      <w:pPr>
        <w:pStyle w:val="Normal"/>
        <w:shd w:fill="FFFFFF" w:val="clear"/>
        <w:tabs>
          <w:tab w:val="clear" w:pos="709"/>
          <w:tab w:val="left" w:pos="6749" w:leader="none"/>
        </w:tabs>
        <w:spacing w:lineRule="exact" w:line="264"/>
        <w:ind w:left="8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е 200</w:t>
        <w:tab/>
        <w:t>- 10 л/с</w:t>
      </w:r>
    </w:p>
    <w:p>
      <w:pPr>
        <w:pStyle w:val="Normal"/>
        <w:shd w:fill="FFFFFF" w:val="clear"/>
        <w:tabs>
          <w:tab w:val="clear" w:pos="709"/>
          <w:tab w:val="left" w:pos="994" w:leader="none"/>
        </w:tabs>
        <w:spacing w:lineRule="exact" w:line="264" w:before="264" w:after="0"/>
        <w:ind w:left="10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1 </w:t>
        <w:tab/>
        <w:t>На питающей сети между пожарными насосами и сетью противопожар</w:t>
        <w:softHyphen/>
        <w:t>ного водопровода следует устанавливать обратные клапаны.</w:t>
      </w:r>
    </w:p>
    <w:p>
      <w:pPr>
        <w:pStyle w:val="Normal"/>
        <w:shd w:fill="FFFFFF" w:val="clear"/>
        <w:spacing w:lineRule="exact" w:line="264" w:before="5" w:after="0"/>
        <w:ind w:left="14" w:right="5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ы прямоточного и оборотного водоснабжения следует относить по степени обеспеченности подачи воды 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, за исключением элементов системы водоснабжения, связанных с пожаротушением (водоводы, насосные станции, резервуары противопожарного запаса воды), относящихся 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.</w:t>
      </w:r>
    </w:p>
    <w:p>
      <w:pPr>
        <w:pStyle w:val="Normal"/>
        <w:shd w:fill="FFFFFF" w:val="clear"/>
        <w:tabs>
          <w:tab w:val="clear" w:pos="709"/>
          <w:tab w:val="left" w:pos="994" w:leader="none"/>
        </w:tabs>
        <w:spacing w:lineRule="exact" w:line="264" w:before="259" w:after="0"/>
        <w:ind w:left="10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2 </w:t>
        <w:tab/>
        <w:t>Для технологических процессов с одинаковыми требованиями к качеству</w:t>
        <w:br/>
        <w:t>воды и близкими по характеристике загрязнениями, вносимыми в воду, следует</w:t>
        <w:br/>
        <w:t>предусматривать системы оборотного водоснабжения в виде отдельных замкнутых</w:t>
        <w:br/>
        <w:t>циклов для мойки автомобилей, мойки агрегатов, узлов и деталей.</w:t>
      </w:r>
    </w:p>
    <w:p>
      <w:pPr>
        <w:pStyle w:val="Normal"/>
        <w:shd w:fill="FFFFFF" w:val="clear"/>
        <w:spacing w:lineRule="exact" w:line="250" w:before="14" w:after="0"/>
        <w:ind w:left="10" w:right="19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билизационную обработку воды в системах оборотного водоснабжения допускается не предусматривать.</w:t>
      </w:r>
    </w:p>
    <w:p>
      <w:pPr>
        <w:pStyle w:val="Normal"/>
        <w:shd w:fill="FFFFFF" w:val="clear"/>
        <w:tabs>
          <w:tab w:val="clear" w:pos="709"/>
          <w:tab w:val="left" w:pos="1118" w:leader="none"/>
        </w:tabs>
        <w:spacing w:lineRule="exact" w:line="264" w:before="269" w:after="0"/>
        <w:ind w:left="10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3</w:t>
        <w:tab/>
        <w:t>Использование для производственного водоснабжения воды питьевого</w:t>
        <w:br/>
        <w:t>качества допускается в виде исключения при отсутствии технического водопровода</w:t>
        <w:br/>
        <w:t>и   при   технико-экономическом   обосновании   нецелесообразности   устройства</w:t>
        <w:br/>
        <w:t>системы оборотного водоснабжения.</w:t>
      </w:r>
    </w:p>
    <w:p>
      <w:pPr>
        <w:pStyle w:val="Normal"/>
        <w:shd w:fill="FFFFFF" w:val="clear"/>
        <w:tabs>
          <w:tab w:val="clear" w:pos="709"/>
          <w:tab w:val="left" w:pos="1027" w:leader="none"/>
        </w:tabs>
        <w:spacing w:lineRule="exact" w:line="259" w:before="269" w:after="0"/>
        <w:ind w:left="5" w:firstLine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4</w:t>
        <w:tab/>
        <w:t>Расходы воды на мойку автомобилей определяются по характеристике</w:t>
        <w:br/>
        <w:t>применяемого моечного оборудования, его производительности и времени мойки</w:t>
        <w:br/>
        <w:t>автомобиля.</w:t>
      </w:r>
    </w:p>
    <w:p>
      <w:pPr>
        <w:sectPr>
          <w:headerReference w:type="default" r:id="rId74"/>
          <w:type w:val="nextPage"/>
          <w:pgSz w:w="11906" w:h="16838"/>
          <w:pgMar w:left="1418" w:right="1561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114" w:leader="none"/>
        </w:tabs>
        <w:spacing w:lineRule="exact" w:line="264" w:before="264" w:after="0"/>
        <w:ind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5</w:t>
        <w:tab/>
        <w:t>При   применении   системы   оборотного   водоснабжения   для   мойки</w:t>
        <w:br/>
        <w:t>автомобилей     на     заключительной     стадии     моечного     процесса     следует</w:t>
        <w:br/>
        <w:t>предусматривать обмыв наружных поверхностей их кузовов свежей водой (180 л</w:t>
        <w:br/>
        <w:t>оборотной воды на мойку кузова и низа автомобиля и 20 л свежей воды из системы</w:t>
        <w:br/>
        <w:t>хозяйственно-питьевого водопровода на ополаскивание кузова автомобиля).</w:t>
      </w:r>
    </w:p>
    <w:p>
      <w:pPr>
        <w:pStyle w:val="Normal"/>
        <w:shd w:fill="FFFFFF" w:val="clear"/>
        <w:tabs>
          <w:tab w:val="clear" w:pos="709"/>
          <w:tab w:val="left" w:pos="845" w:leader="none"/>
        </w:tabs>
        <w:spacing w:lineRule="exact" w:line="264" w:before="139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6</w:t>
        <w:tab/>
        <w:t xml:space="preserve">  Производственные    сточные    воды,    содержащие    нефтепродукты,</w:t>
        <w:br/>
        <w:t>тетраэтилсвинец,   взвешенные   вещества,   краску,   кислоты  и   щелочи,  должны</w:t>
        <w:br/>
        <w:t>оч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щаться д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упления их в наружную канализационную сеть на местных</w:t>
        <w:br/>
        <w:t>установках.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чистные сооружения производственных сточных вод автостоянок и гаражей могут быть отдельно стоящими или размещаться внутри зданий.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тояние от отдельно стоящих подземных очистных сооружений для сточных вод, не содержащих горючих и трудногорючих веществ, до гаражей не нормируется.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тояние от отдельно стоящих подземных очистных сооружений для нефтесодержащих и поверхностных сточных вод необходимо принимать не менее – 6м до гараже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ей огнестойкости и 9 м - до гараже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ей огнестойкости. Данные расстояния не нормируются, если стена гаража, обращенная в сторону очистных сооружений, является противопожарной.</w:t>
      </w:r>
    </w:p>
    <w:p>
      <w:pPr>
        <w:pStyle w:val="Normal"/>
        <w:shd w:fill="FFFFFF" w:val="clear"/>
        <w:tabs>
          <w:tab w:val="clear" w:pos="709"/>
          <w:tab w:val="left" w:pos="845" w:leader="none"/>
        </w:tabs>
        <w:spacing w:lineRule="exact" w:line="259" w:before="269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7  </w:t>
        <w:tab/>
        <w:t>На   трубопроводах,    подающих    производственные    сточные    воды</w:t>
        <w:br/>
        <w:t>(нефтесодержащие   и   содержащие   моющие   растворы)   на   местные   очистные</w:t>
        <w:br/>
        <w:t>сооружения, следует предусматривать гидрозатворы.</w:t>
      </w:r>
    </w:p>
    <w:p>
      <w:pPr>
        <w:pStyle w:val="Normal"/>
        <w:shd w:fill="FFFFFF" w:val="clear"/>
        <w:spacing w:lineRule="exact" w:line="264" w:before="259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8 Сточные воды от мытья пола помещений хранения автомобилей, постов ТО и ТР необходимо направлять на локальные очистные сооружения.</w:t>
      </w:r>
    </w:p>
    <w:p>
      <w:pPr>
        <w:pStyle w:val="Normal"/>
        <w:shd w:fill="FFFFFF" w:val="clear"/>
        <w:spacing w:lineRule="exact" w:line="264" w:before="264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9 Для защиты канализационной сети и очистных сооружений от засорения при поступлении сточных вод от мойки автомобилей следует предусматривать лотки (в пределах помещения), колодцы или приямки с защитными решетками.</w:t>
      </w:r>
    </w:p>
    <w:p>
      <w:pPr>
        <w:pStyle w:val="Normal"/>
        <w:shd w:fill="FFFFFF" w:val="clear"/>
        <w:spacing w:lineRule="exact" w:line="264" w:before="269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0  В постах мойки подвижного состава следует предусматривать водоотводные лотки с уклоном не менее 3%. Пол постов мойки должен иметь уклон не менее 3% в сторону лотка.</w:t>
      </w:r>
    </w:p>
    <w:p>
      <w:pPr>
        <w:pStyle w:val="Normal"/>
        <w:shd w:fill="FFFFFF" w:val="clear"/>
        <w:spacing w:lineRule="exact" w:line="264" w:before="259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1 Самотечный трубопровод отвода сточных вод от мойки автомобилей должен иметь уклон не менее 3% и диаметр не менее 150 мм при применении ручной шланговой мойки и не менее 200 мм при применении механизированной мойки.</w:t>
      </w:r>
    </w:p>
    <w:p>
      <w:pPr>
        <w:pStyle w:val="Normal"/>
        <w:shd w:fill="FFFFFF" w:val="clear"/>
        <w:spacing w:lineRule="exact" w:line="264" w:before="528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2 Трапы и колодцы для приема сточных вод от мытья полов в помещениях хранения, постов ТО и ТР автомобилей и дождеприемные колодцы для приема поверхностных сточных вод с площадок их открытого хранения следует размещать на проездах и проходах между автомобилями.</w:t>
      </w:r>
    </w:p>
    <w:p>
      <w:pPr>
        <w:pStyle w:val="Normal"/>
        <w:shd w:fill="FFFFFF" w:val="clear"/>
        <w:spacing w:lineRule="exact" w:line="264" w:before="269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3 Очистные сооружения для очистки наиболее загрязненной части поверхностных сточных вод с площадок открытого хранения автомобилей и с проездов территории гаража следует рассчитывать на прием стоков от малоинтенсивных часто повторяющихся дождей с периодом однократного превышения расчетной интенсивности 0,05 года или на аккумуляцию с последующей очисткой стоков после выпадения дождя слоем 10 мм, а также на прием стоков от таяния снега и мытья территории.</w:t>
      </w:r>
    </w:p>
    <w:p>
      <w:pPr>
        <w:sectPr>
          <w:headerReference w:type="default" r:id="rId75"/>
          <w:type w:val="nextPage"/>
          <w:pgSz w:w="11906" w:h="16838"/>
          <w:pgMar w:left="1418" w:right="1561" w:gutter="0" w:header="720" w:top="13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9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4 Концентрацию взвешенных веществ в поверхностных сточных водах следует принимать: при количестве автомобилей до 200 включительно - 300, свыше 200 до 500 автомобилей - 500, свыше 500 до 1000 автомобилей - 700, свыше 1000 автомобилей - 1000 мг/л.</w:t>
      </w:r>
    </w:p>
    <w:p>
      <w:pPr>
        <w:pStyle w:val="Normal"/>
        <w:shd w:fill="FFFFFF" w:val="clear"/>
        <w:spacing w:lineRule="exact" w:line="240" w:before="139" w:after="0"/>
        <w:ind w:left="533" w:hanging="0"/>
        <w:jc w:val="both"/>
        <w:rPr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Примечание 1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нцентрацию взвешенных веществ при эксплуатации автомобилей на проездах с гравийным и щебеночным покрытием следует принимать с коэффициентом 1,2.</w:t>
      </w:r>
    </w:p>
    <w:p>
      <w:pPr>
        <w:pStyle w:val="Normal"/>
        <w:shd w:fill="FFFFFF" w:val="clear"/>
        <w:spacing w:lineRule="exact" w:line="240" w:before="5" w:after="0"/>
        <w:ind w:left="538" w:hanging="0"/>
        <w:jc w:val="both"/>
        <w:rPr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Примечание 2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нцентрацию нефтепродуктов в поверхностных сточных водах следует принимать 40 мг/л, а биохимическую потребность в кислороде - 30 мг/л.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spacing w:lineRule="exact" w:line="264" w:before="264" w:after="0"/>
        <w:ind w:left="10" w:firstLine="5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5</w:t>
        <w:tab/>
        <w:t>Очистные сооружения, предназначенные для очистки производственных</w:t>
        <w:br/>
        <w:t>и поверхностных сточных вод, производительностью до  10 л/с включительно</w:t>
        <w:br/>
        <w:t>допускается предусматривать односекционными.</w:t>
      </w:r>
    </w:p>
    <w:p>
      <w:pPr>
        <w:pStyle w:val="Normal"/>
        <w:shd w:fill="FFFFFF" w:val="clear"/>
        <w:tabs>
          <w:tab w:val="clear" w:pos="709"/>
          <w:tab w:val="left" w:pos="1114" w:leader="none"/>
        </w:tabs>
        <w:spacing w:lineRule="exact" w:line="264" w:before="269" w:after="0"/>
        <w:ind w:left="10" w:firstLine="5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6</w:t>
        <w:tab/>
        <w:t>Степень очистки производственных сточных вод, сбрасываемых в сеть</w:t>
        <w:br/>
        <w:t>бытовой канализации, а также степень очистки поверхностных сточных вод при</w:t>
        <w:br/>
        <w:t>сбросе   их   в   водные   объекты   должна   отвечать   требованиям,   утвержденным</w:t>
        <w:br/>
        <w:t>соответствующими министерствами (ведомствами) и действующими на</w:t>
        <w:br/>
        <w:t>территории Украины правилами.</w:t>
      </w:r>
    </w:p>
    <w:p>
      <w:pPr>
        <w:pStyle w:val="Normal"/>
        <w:shd w:fill="FFFFFF" w:val="clear"/>
        <w:spacing w:before="254" w:after="0"/>
        <w:ind w:left="10" w:firstLine="533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опление, вентиляция и противодымная защита гаражей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spacing w:lineRule="exact" w:line="259" w:before="115" w:after="0"/>
        <w:ind w:left="10" w:firstLine="5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7</w:t>
        <w:tab/>
        <w:t>Отопление, вентиляцию и противодымную защиту гаражей следует про</w:t>
        <w:softHyphen/>
        <w:t>ектировать с учетом требований СНиП 2.04.05, ДБН В.2.5-24, ВНТП-СГиП-46-16 и</w:t>
        <w:br/>
        <w:t>настоящих Норм.</w:t>
      </w:r>
    </w:p>
    <w:p>
      <w:pPr>
        <w:pStyle w:val="Normal"/>
        <w:shd w:fill="FFFFFF" w:val="clear"/>
        <w:tabs>
          <w:tab w:val="clear" w:pos="709"/>
          <w:tab w:val="left" w:pos="1138" w:leader="none"/>
        </w:tabs>
        <w:spacing w:lineRule="exact" w:line="264" w:before="269" w:after="0"/>
        <w:ind w:left="10" w:firstLine="5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8</w:t>
        <w:tab/>
        <w:t>В отапливаемых гаражах расчетную температуру воздуха в холодный</w:t>
        <w:br/>
        <w:t>период в помещениях для хранения автомобилей следует принимать +5°С.</w:t>
      </w:r>
    </w:p>
    <w:p>
      <w:pPr>
        <w:pStyle w:val="Normal"/>
        <w:shd w:fill="FFFFFF" w:val="clear"/>
        <w:spacing w:lineRule="exact" w:line="259" w:before="5" w:after="0"/>
        <w:ind w:left="10" w:firstLine="53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неотапливаемых гаражах достаточно предусматривать отопление только вспомогательных помещений.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spacing w:lineRule="exact" w:line="264" w:before="274" w:after="0"/>
        <w:ind w:left="10" w:firstLine="5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9</w:t>
        <w:tab/>
        <w:t>В гаражах закрытого типа в помещениях для хранения автомобилей, ТО</w:t>
        <w:br/>
        <w:t>и   ТР   и   в   изолированных   рампах   следует   устраивать   приточно-вытяжную</w:t>
        <w:br/>
        <w:t>вентиляцию, рассчитанную на разбавление загрязняющих веществ до предельно</w:t>
        <w:br/>
        <w:t>допустимых концентраций, предусматриваемых ГОСТ 12.1.005.</w:t>
      </w:r>
    </w:p>
    <w:p>
      <w:pPr>
        <w:pStyle w:val="Normal"/>
        <w:shd w:fill="FFFFFF" w:val="clear"/>
        <w:spacing w:lineRule="exact" w:line="264"/>
        <w:ind w:left="10" w:firstLine="5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еотапливаемых наземных гаражах закрытого типа приточную вентиляцию с механическим побуждением следует предусматривать только для зон, удаленных от проемов в наружных ограждениях более чем на 18 м.</w:t>
      </w:r>
    </w:p>
    <w:p>
      <w:pPr>
        <w:pStyle w:val="Normal"/>
        <w:shd w:fill="FFFFFF" w:val="clear"/>
        <w:spacing w:lineRule="exact" w:line="264"/>
        <w:ind w:left="10" w:firstLine="53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дземных гаражах системы вентиляции (в том числе противодымная) и воздушного отопления должны устраиваться для каждого этажа отдельно; прокладка воздуховодов через другой этаж не допускается. При прокладке воздухопроводов через смежную секцию следует обеспечивать предел огнестойкости стенок воздуховодов не менее ч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5.</w:t>
      </w:r>
    </w:p>
    <w:p>
      <w:pPr>
        <w:pStyle w:val="Normal"/>
        <w:shd w:fill="FFFFFF" w:val="clear"/>
        <w:spacing w:lineRule="exact" w:line="264" w:before="10" w:after="0"/>
        <w:ind w:left="10" w:firstLine="53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аражах открытого типа системы вентиляции и дымоудаления предусматривать не следует.</w:t>
      </w:r>
    </w:p>
    <w:p>
      <w:pPr>
        <w:pStyle w:val="Normal"/>
        <w:shd w:fill="FFFFFF" w:val="clear"/>
        <w:tabs>
          <w:tab w:val="clear" w:pos="709"/>
          <w:tab w:val="left" w:pos="1190" w:leader="none"/>
        </w:tabs>
        <w:spacing w:lineRule="exact" w:line="264" w:before="274" w:after="0"/>
        <w:ind w:left="10" w:firstLine="5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30</w:t>
        <w:tab/>
        <w:t>Фильтры, глушители в системах вентиляции, кондиционирования и</w:t>
        <w:br/>
        <w:t>воздушного отопления не должны содержать горючих материалов и жидкостей.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exact" w:line="259" w:before="269" w:after="0"/>
        <w:ind w:left="10" w:firstLine="53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31</w:t>
        <w:tab/>
        <w:t>В гаражах закрытого типа следует предусматривать установку приборов</w:t>
        <w:br/>
        <w:t>для измерения концентрации СО и соответствующих сигнальных приборов по</w:t>
        <w:br/>
        <w:t>контролю     загрязняющих     веществ,     устанавливаемых     в     помещении     с</w:t>
        <w:br/>
        <w:t>круглосуточным дежурством персонала и автоматическое включение приточно-</w:t>
        <w:br/>
        <w:t>вытяжной вентиляции от этих сигнализаторов.</w:t>
      </w:r>
    </w:p>
    <w:p>
      <w:pPr>
        <w:sectPr>
          <w:headerReference w:type="default" r:id="rId76"/>
          <w:type w:val="nextPage"/>
          <w:pgSz w:w="11906" w:h="16838"/>
          <w:pgMar w:left="1418" w:right="1541" w:gutter="0" w:header="72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133" w:leader="none"/>
        </w:tabs>
        <w:spacing w:lineRule="exact" w:line="264" w:before="274" w:after="0"/>
        <w:ind w:left="10" w:firstLine="533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32</w:t>
        <w:tab/>
        <w:t>На   воздуховодах   приточной   и   вытяжной   вентиляции   в   местах</w:t>
        <w:br/>
        <w:t>пересечения     ими     противопожарных     преград     должны     устанавливаться</w:t>
      </w:r>
    </w:p>
    <w:p>
      <w:pPr>
        <w:pStyle w:val="Normal"/>
        <w:shd w:fill="FFFFFF" w:val="clear"/>
        <w:spacing w:lineRule="exact" w:line="269" w:before="125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гнезадерживающие   клапаны   с   пределом   огнестойкости   не   менее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60, обеспеченные автоматическим, дистанционным и местным управлением.</w:t>
      </w:r>
    </w:p>
    <w:p>
      <w:pPr>
        <w:pStyle w:val="Normal"/>
        <w:shd w:fill="FFFFFF" w:val="clear"/>
        <w:spacing w:lineRule="exact" w:line="264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анзитные воздуховоды за пределами обслуживаемого этажа или поме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щ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еленного противопожарными преградами, следует предусматривать с пределом огнестойкости не мене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ЕІ </w:t>
      </w:r>
      <w:r>
        <w:rPr>
          <w:rFonts w:cs="Times New Roman" w:ascii="Times New Roman" w:hAnsi="Times New Roman"/>
          <w:color w:val="000000"/>
          <w:sz w:val="24"/>
          <w:szCs w:val="24"/>
        </w:rPr>
        <w:t>3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87" w:leader="none"/>
        </w:tabs>
        <w:spacing w:lineRule="exact" w:line="264" w:before="259" w:after="0"/>
        <w:ind w:left="0"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ой противодымной вентиляции должны оборудоваться помещения для хранения автомобилей для подземных и закрытых наземных гаражей, а также изолированные рамп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87" w:leader="none"/>
        </w:tabs>
        <w:spacing w:lineRule="exact" w:line="264" w:before="269" w:after="0"/>
        <w:ind w:left="0"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даление дыма необходимо предусматривать через вытяжные шахты с</w:t>
        <w:br/>
        <w:t>искусственным побуждением тяги.</w:t>
      </w:r>
    </w:p>
    <w:p>
      <w:pPr>
        <w:pStyle w:val="Normal"/>
        <w:shd w:fill="FFFFFF" w:val="clear"/>
        <w:spacing w:lineRule="exact" w:line="264" w:before="5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ется предусматривать естественное дымоудаление через шахты, окна и фонари, оборудованные механизированным приводом для открывания клапанов, фрамуг в верхней части окон на уровне 2,2 м и выше (от пола до низа фрамуг) и в фонарях. При этом общая площадь открываемых проемов, определенная расчетом, до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жна </w:t>
      </w:r>
      <w:r>
        <w:rPr>
          <w:rFonts w:cs="Times New Roman" w:ascii="Times New Roman" w:hAnsi="Times New Roman"/>
          <w:color w:val="000000"/>
          <w:sz w:val="24"/>
          <w:szCs w:val="24"/>
        </w:rPr>
        <w:t>быть не менее 0,2% площади помещения, а расстояние от окон до наиболее удаленной точки помещения не должно превышать 18 м.</w:t>
      </w:r>
    </w:p>
    <w:p>
      <w:pPr>
        <w:pStyle w:val="Normal"/>
        <w:shd w:fill="FFFFFF" w:val="clear"/>
        <w:spacing w:lineRule="exact" w:line="264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наземных гаражах до 2 этажей и одноэтажных подземных гаражах допускается устройство вытяжных шахт с естественной вытяжкой.</w:t>
      </w:r>
    </w:p>
    <w:p>
      <w:pPr>
        <w:pStyle w:val="Normal"/>
        <w:shd w:fill="FFFFFF" w:val="clear"/>
        <w:spacing w:lineRule="exact" w:line="264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ые объемы дымоудаления, число шахт и дымовых клапанов определяются расчетом.</w:t>
      </w:r>
    </w:p>
    <w:p>
      <w:pPr>
        <w:pStyle w:val="Normal"/>
        <w:shd w:fill="FFFFFF" w:val="clear"/>
        <w:spacing w:lineRule="exact" w:line="264" w:before="5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одземных гаражах площадь, обслуживаемую одним дымоприемным устройством, необходимо принимать не более 900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ымоудаление из рамп в наземных гаражах может осуществляться через проемы в наружных ограждениях и в покрытии.</w:t>
      </w:r>
    </w:p>
    <w:p>
      <w:pPr>
        <w:pStyle w:val="Normal"/>
        <w:shd w:fill="FFFFFF" w:val="clear"/>
        <w:tabs>
          <w:tab w:val="clear" w:pos="709"/>
          <w:tab w:val="left" w:pos="941" w:leader="none"/>
        </w:tabs>
        <w:spacing w:lineRule="exact" w:line="259" w:before="274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35  </w:t>
        <w:tab/>
        <w:t>В    лестничные    клетки    и    шахты    лифтов    гаражей    необходимо</w:t>
        <w:br/>
        <w:t>предусматривать подпор воздуха при пожаре или устройство на всех этажах</w:t>
        <w:br/>
        <w:t>противопожарных   тамбур-шлюзов    1-го   типа   перед   лестничными   клетками,</w:t>
        <w:br/>
        <w:t>ш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х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лифтов с подпором воздуха при пожаре:</w:t>
      </w:r>
    </w:p>
    <w:p>
      <w:pPr>
        <w:pStyle w:val="Normal"/>
        <w:shd w:fill="FFFFFF" w:val="clear"/>
        <w:spacing w:lineRule="exact" w:line="259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двух подземных этажах и более;</w:t>
      </w:r>
    </w:p>
    <w:p>
      <w:pPr>
        <w:pStyle w:val="Normal"/>
        <w:shd w:fill="FFFFFF" w:val="clear"/>
        <w:spacing w:lineRule="exact" w:line="269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лестничные клетки и лифты связывают подземную и наземную части гаража;</w:t>
      </w:r>
    </w:p>
    <w:p>
      <w:pPr>
        <w:pStyle w:val="Normal"/>
        <w:shd w:fill="FFFFFF" w:val="clear"/>
        <w:spacing w:lineRule="exact" w:line="264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лестничные клетки и лифты связывают гараж с наземными этажами зда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ия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ого назнач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778" w:leader="none"/>
        </w:tabs>
        <w:spacing w:lineRule="exact" w:line="264" w:before="274" w:after="0"/>
        <w:ind w:left="0"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ожаре должно быть предусмотрено отключение общеобменной</w:t>
        <w:br/>
        <w:t>вентиляции.  Порядок  (последовательность)  включения  систем  противодымной</w:t>
        <w:br/>
        <w:t>защиты   должен   предусматривать   опережение   запуска   вытяжной   вентиляции</w:t>
        <w:br/>
        <w:t>(раньше приточной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778" w:leader="none"/>
        </w:tabs>
        <w:spacing w:lineRule="exact" w:line="259" w:before="274" w:after="0"/>
        <w:ind w:left="0"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системами противодымной защиты должно осуществляться</w:t>
        <w:br/>
        <w:t>автоматически — от пожарной сигнализации, дистанционно — с центрального</w:t>
        <w:br/>
        <w:t>пульта   управления   противопожарными   системами,   а   также   от   кнопок   или</w:t>
        <w:br/>
        <w:t>механических устройств ручного пуска, устанавливаемых при въезде на этаж</w:t>
        <w:br/>
        <w:t>гаража, на лестничных площадках на этажах (в шкафах пожарных кранов).</w:t>
      </w:r>
    </w:p>
    <w:p>
      <w:pPr>
        <w:sectPr>
          <w:headerReference w:type="default" r:id="rId77"/>
          <w:type w:val="nextPage"/>
          <w:pgSz w:w="11906" w:h="16838"/>
          <w:pgMar w:left="1418" w:right="1561" w:gutter="0" w:header="720" w:top="14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056" w:leader="none"/>
        </w:tabs>
        <w:spacing w:lineRule="exact" w:line="264" w:before="254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8</w:t>
        <w:tab/>
        <w:t xml:space="preserve"> Элементы   систем   противодымной   защиты   (вентиляторы,   шахты,</w:t>
        <w:br/>
        <w:t>воздуховоды, клапаны, дымоприемные устройства и др.) следует предусматривать</w:t>
        <w:br/>
        <w:t>в соответствии со СНиП 2.04.05.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39</w:t>
        <w:tab/>
        <w:t>Вытяжные вентиляционные шахты из помещений подземных гаражей,</w:t>
        <w:br/>
        <w:t>размещаемых под жилыми и общественными зданиями, проездами и площадками в</w:t>
        <w:br/>
        <w:t>середине квартальной застройки следует выводить на высоту не менее чем на 2 м</w:t>
        <w:br/>
        <w:t>выше над уровнем крыши наиболее высокого здания прилегающей застройки и</w:t>
        <w:br/>
        <w:t xml:space="preserve">должны выполняться из негорючих материалов с пределом огнестойк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5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таких гаражей объем приточного воздуха следует предусматривать на 20% меньше объема удаляемого воздуха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тяжные вентиляционные шахты из помещений подземных гаражей, размещаемых под проездами, дорогами, площадями и площадками за пределами жилого квартала, должны предусматриваться высотой не менее 3 м над уровнем земли и размещаться на расстоянии не менее 15 м от окон жилых и общественных зданий, детских игровых и спортивных площадок и мест отдыха населения.</w:t>
      </w:r>
    </w:p>
    <w:p>
      <w:pPr>
        <w:pStyle w:val="Normal"/>
        <w:shd w:fill="FFFFFF" w:val="clear"/>
        <w:tabs>
          <w:tab w:val="clear" w:pos="709"/>
          <w:tab w:val="left" w:pos="1094" w:leader="none"/>
        </w:tabs>
        <w:spacing w:lineRule="exact" w:line="264" w:before="26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0</w:t>
        <w:tab/>
        <w:t>Для   опорожнения   систем   отопления   и   теплоснабжения   подземных</w:t>
        <w:br/>
        <w:t>гаражей следует предусматривать специальные дренажные устройства.</w:t>
      </w:r>
    </w:p>
    <w:p>
      <w:pPr>
        <w:pStyle w:val="Normal"/>
        <w:shd w:fill="FFFFFF" w:val="clear"/>
        <w:spacing w:before="254" w:after="0"/>
        <w:ind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снабжение и электрооборудование гаражей</w:t>
      </w:r>
    </w:p>
    <w:p>
      <w:pPr>
        <w:pStyle w:val="Normal"/>
        <w:shd w:fill="FFFFFF" w:val="clear"/>
        <w:tabs>
          <w:tab w:val="clear" w:pos="709"/>
          <w:tab w:val="left" w:pos="1272" w:leader="none"/>
        </w:tabs>
        <w:spacing w:lineRule="exact" w:line="259" w:before="11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1</w:t>
        <w:tab/>
        <w:t xml:space="preserve">Электроснабжение     и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єлектрооборудование    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жей     должны</w:t>
        <w:br/>
        <w:t>проектироваться согласно требований ДБН В.2.5-23, ПУЭ, ДНАОП 0.00-1.32 и</w:t>
        <w:br/>
        <w:t>настоящих Норм.</w:t>
      </w:r>
    </w:p>
    <w:p>
      <w:pPr>
        <w:pStyle w:val="Normal"/>
        <w:shd w:fill="FFFFFF" w:val="clear"/>
        <w:tabs>
          <w:tab w:val="clear" w:pos="709"/>
          <w:tab w:val="left" w:pos="1157" w:leader="none"/>
        </w:tabs>
        <w:spacing w:lineRule="exact" w:line="264" w:before="26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2</w:t>
        <w:tab/>
        <w:t>Все   работающие   круглосуточно   электроустановки   должны   быть</w:t>
        <w:br/>
        <w:t>обеспечены питанием от самостоятельных линий, начиная от вводного устройства</w:t>
        <w:br/>
        <w:t>до гаража и иметь свой аппарат защиты.</w:t>
      </w:r>
    </w:p>
    <w:p>
      <w:pPr>
        <w:pStyle w:val="Normal"/>
        <w:shd w:fill="FFFFFF" w:val="clear"/>
        <w:tabs>
          <w:tab w:val="clear" w:pos="709"/>
          <w:tab w:val="left" w:pos="1099" w:leader="none"/>
        </w:tabs>
        <w:spacing w:lineRule="exact" w:line="264" w:before="26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3</w:t>
        <w:tab/>
        <w:t>Электроснабжение  противопожарных  устройств  (пожарных  насосов,</w:t>
        <w:br/>
        <w:t>огнезадерживающих клапанов с электроприводом, систем оповещения о пожаре,</w:t>
        <w:br/>
        <w:t>установок пожароохранной сигнализации, пожаротушения, электрозадвижек на</w:t>
        <w:br/>
        <w:t>противопожарных водопроводах, сигнализаторов концентрации СО, аварийного</w:t>
        <w:br/>
        <w:t>освещения, системы противодымной вентиляции, лифтов для транспортирования</w:t>
        <w:br/>
        <w:t>пожарных подразделений) должно быть выполнено по 1 категории надежности.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spacing w:lineRule="exact" w:line="264" w:before="25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4</w:t>
        <w:tab/>
        <w:t>Освещение гаражей и открытых автостоянок следует предусматривать в</w:t>
        <w:br/>
        <w:t>соответствии с требованиями ДБН В.2.5-28.</w:t>
      </w:r>
    </w:p>
    <w:p>
      <w:pPr>
        <w:pStyle w:val="Normal"/>
        <w:shd w:fill="FFFFFF" w:val="clear"/>
        <w:tabs>
          <w:tab w:val="clear" w:pos="709"/>
          <w:tab w:val="left" w:pos="1171" w:leader="none"/>
        </w:tabs>
        <w:spacing w:lineRule="exact" w:line="264" w:before="27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5</w:t>
        <w:tab/>
        <w:t>К    сети    аварийного    (эвакуационного)    освещения    должны    быть</w:t>
        <w:br/>
        <w:t>подключены световые указатели «выход» на каждом этаже и указатели путей</w:t>
        <w:br/>
        <w:t>движения автомобилей, мест установки соединительных головок для подключения</w:t>
        <w:br/>
        <w:t>пожарной техники, внутренних пожарных кранов и огнетушителей, наружных</w:t>
        <w:br/>
        <w:t>гидрантов на фасаде гаража.</w:t>
      </w:r>
    </w:p>
    <w:p>
      <w:pPr>
        <w:pStyle w:val="Normal"/>
        <w:shd w:fill="FFFFFF" w:val="clear"/>
        <w:spacing w:lineRule="exact" w:line="264" w:before="5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тильники, указывающие направление движения, устанавливаются у поворотов, в местах изменения уклонов, на рампах, въездах на этажи, входах и выходах с этажей и в лестничных клетках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тели направления движения устанавливаются на высоте 2,5 м от пола в пределах прямой видимости из любой точки на путях эвакуации и проездов для автомобилей.</w:t>
      </w:r>
    </w:p>
    <w:p>
      <w:pPr>
        <w:sectPr>
          <w:headerReference w:type="default" r:id="rId78"/>
          <w:type w:val="nextPage"/>
          <w:pgSz w:w="11906" w:h="16838"/>
          <w:pgMar w:left="1418" w:right="1561" w:gutter="0" w:header="72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051" w:leader="none"/>
        </w:tabs>
        <w:spacing w:lineRule="exact" w:line="264" w:before="27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6</w:t>
        <w:tab/>
        <w:t>В гаражах закрытого типа у въездов на каждый этаж должны быть</w:t>
        <w:br/>
        <w:t>установлены   розетки,   подключенные   к   сети   по   1-й   категории   надежности</w:t>
        <w:br/>
        <w:t>электроснабжения,    для    возможности    использования    электрифицированного</w:t>
        <w:br/>
        <w:t>пожарно-технологического оборудования.</w:t>
      </w:r>
    </w:p>
    <w:p>
      <w:pPr>
        <w:pStyle w:val="Normal"/>
        <w:shd w:fill="FFFFFF" w:val="clear"/>
        <w:tabs>
          <w:tab w:val="clear" w:pos="709"/>
          <w:tab w:val="left" w:pos="1258" w:leader="none"/>
        </w:tabs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7</w:t>
        <w:tab/>
        <w:t xml:space="preserve">Освещение осмотровых канав необходимо предусматривать светильниками с люминесцентными лампами со степенью защиты не ниж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по ГОСТ 17677-82 и ГОСТ 14254. Ниши для установки указанных светильников</w:t>
        <w:br/>
        <w:t>должны быть защищены от механических повреждений.</w:t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spacing w:lineRule="exact" w:line="259" w:before="264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8</w:t>
        <w:tab/>
        <w:t>Молниезащиту    помещений    гаражей    следует    предусматривать    в</w:t>
        <w:br/>
        <w:t>соответствии с РД 34.21.122.</w:t>
      </w:r>
    </w:p>
    <w:p>
      <w:pPr>
        <w:pStyle w:val="Normal"/>
        <w:shd w:fill="FFFFFF" w:val="clear"/>
        <w:spacing w:before="259" w:after="0"/>
        <w:ind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втоматические установки пожаротушения и пожарной сигнализации</w:t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spacing w:lineRule="exact" w:line="264" w:before="115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9</w:t>
        <w:tab/>
        <w:t>Автоматические установки пожаротушения и пожарной сигнализации</w:t>
        <w:br/>
        <w:t>следует проектировать в соответствии с требованиями ДБН В.1.1-7, ДБН В.2.5-13,</w:t>
        <w:br/>
        <w:t>НАПБ Б.06.004, НАПБ 01.038, Рекомендациями по обоснованию типа установки</w:t>
        <w:br/>
        <w:t>пожаротушения, способа тушения, вида огнетушащего средства, противопожарной   защиты автоматизированных гаражных модулей и других действующих нормативных документов.</w:t>
      </w:r>
    </w:p>
    <w:p>
      <w:pPr>
        <w:pStyle w:val="Normal"/>
        <w:shd w:fill="FFFFFF" w:val="clear"/>
        <w:tabs>
          <w:tab w:val="clear" w:pos="709"/>
          <w:tab w:val="left" w:pos="1238" w:leader="none"/>
        </w:tabs>
        <w:spacing w:lineRule="exact" w:line="259" w:before="26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0</w:t>
        <w:tab/>
        <w:t>Установками  автоматического пожаротушения должны быть</w:t>
        <w:br/>
        <w:t>оборудованы помещения для хранения, ТО и ТР (кроме моек) автомобилей,</w:t>
        <w:br/>
        <w:t>которые размещены:</w:t>
      </w:r>
    </w:p>
    <w:p>
      <w:pPr>
        <w:pStyle w:val="Normal"/>
        <w:shd w:fill="FFFFFF" w:val="clear"/>
        <w:spacing w:lineRule="exact" w:line="264" w:before="5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тдельно расположенных подземных гаражах независимо от этажности;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дземных и цокольных этажах зданий другого назначения;</w:t>
      </w:r>
    </w:p>
    <w:p>
      <w:pPr>
        <w:pStyle w:val="Normal"/>
        <w:shd w:fill="FFFFFF" w:val="clear"/>
        <w:spacing w:lineRule="exact" w:line="264" w:before="5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ервых этажах зданий другого назначения площадью 1000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более;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земных гаражах при двух этажах и более;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дноэтажных наземных гаражах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ей огнестойкости при общей площади помещений 7000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более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а степени огнестойкости при площади 3600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более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ей огнестойкости при площади 2000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более;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ханизированных гаражах;</w:t>
      </w:r>
    </w:p>
    <w:p>
      <w:pPr>
        <w:pStyle w:val="Normal"/>
        <w:shd w:fill="FFFFFF" w:val="clear"/>
        <w:spacing w:lineRule="exact" w:line="264" w:before="5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мостами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ется не предусматривать автоматическое пожаротушение в одноэтажных подземных гаражах вместимостью до 25 машино-мест, располагаемых на незастроенных территориях.</w:t>
      </w:r>
    </w:p>
    <w:p>
      <w:pPr>
        <w:pStyle w:val="Normal"/>
        <w:shd w:fill="FFFFFF" w:val="clear"/>
        <w:tabs>
          <w:tab w:val="clear" w:pos="709"/>
          <w:tab w:val="left" w:pos="1061" w:leader="none"/>
        </w:tabs>
        <w:spacing w:lineRule="exact" w:line="254" w:before="26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1</w:t>
        <w:tab/>
        <w:t>Автоматическими установками пожарной сигнализации должны быть</w:t>
        <w:br/>
        <w:t>оборудованы:</w:t>
      </w:r>
    </w:p>
    <w:p>
      <w:pPr>
        <w:pStyle w:val="Normal"/>
        <w:shd w:fill="FFFFFF" w:val="clear"/>
        <w:spacing w:lineRule="exact" w:line="264" w:before="1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этажные наземные гаражи закрытого типа площадью менее указанной в 8.50, а также встроенные в первые этажи зданий другого назначения независимо от площади;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жебные помещения гаражей для обслуживающего и дежурного персонала, а также  технического  назначения,  кроме  венткамер,  бойлерных,  узлов  ввода инженерных сетей, насосных станций;</w:t>
      </w:r>
    </w:p>
    <w:p>
      <w:pPr>
        <w:pStyle w:val="Normal"/>
        <w:shd w:fill="FFFFFF" w:val="clear"/>
        <w:spacing w:lineRule="exact" w:line="264" w:before="5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ы, занятые электрошкафами в помещениях венткамер, бойлерных, теплопунктов и насосных станций.</w:t>
      </w:r>
    </w:p>
    <w:p>
      <w:pPr>
        <w:pStyle w:val="Normal"/>
        <w:shd w:fill="FFFFFF" w:val="clear"/>
        <w:spacing w:lineRule="exact" w:line="240" w:before="10" w:after="0"/>
        <w:ind w:left="567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римечание 1. </w:t>
      </w:r>
      <w:r>
        <w:rPr>
          <w:rFonts w:cs="Times New Roman" w:ascii="Times New Roman" w:hAnsi="Times New Roman"/>
          <w:color w:val="000000"/>
          <w:sz w:val="22"/>
          <w:szCs w:val="22"/>
        </w:rPr>
        <w:t>Гаражи, перечисленные в 8.50, подлежат оборудованию автомати</w:t>
        <w:softHyphen/>
        <w:t>ческими установками пожарной сигнализации и ручными пожарными извещателями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147" w:leader="none"/>
        </w:tabs>
        <w:spacing w:lineRule="exact" w:line="264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2</w:t>
        <w:tab/>
        <w:t>В   наземных   одно-   и   двухэтажных   гаражах   боксового   типа   с</w:t>
        <w:br/>
        <w:t xml:space="preserve">непосредственным выезд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ружу </w:t>
      </w:r>
      <w:r>
        <w:rPr>
          <w:rFonts w:cs="Times New Roman" w:ascii="Times New Roman" w:hAnsi="Times New Roman"/>
          <w:color w:val="000000"/>
          <w:sz w:val="24"/>
          <w:szCs w:val="24"/>
        </w:rPr>
        <w:t>из каждого бокса установки автоматического</w:t>
        <w:br/>
        <w:t xml:space="preserve">пожаротушения и пожарно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игн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допускается не предусматривать.</w:t>
      </w:r>
    </w:p>
    <w:p>
      <w:pPr>
        <w:sectPr>
          <w:headerReference w:type="default" r:id="rId79"/>
          <w:type w:val="nextPage"/>
          <w:pgSz w:w="11906" w:h="16838"/>
          <w:pgMar w:left="1418" w:right="1561" w:gutter="0" w:header="720" w:top="14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53  Необходимос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рой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ивопожарного водопровода, автоматического пожаротушения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жарной  сигнализации в гаражах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истроенных</w:t>
      </w:r>
    </w:p>
    <w:p>
      <w:pPr>
        <w:pStyle w:val="Normal"/>
        <w:shd w:fill="FFFFFF" w:val="clear"/>
        <w:tabs>
          <w:tab w:val="clear" w:pos="709"/>
          <w:tab w:val="left" w:pos="8647" w:leader="none"/>
        </w:tabs>
        <w:spacing w:lineRule="exact" w:line="269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встроенных) к индивидуальным одноквартирным, в том числе блокированным жилым домам, определяется заданием на проектирование.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spacing w:lineRule="exact" w:line="259" w:before="264" w:after="0"/>
        <w:ind w:left="10" w:firstLine="5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4</w:t>
        <w:tab/>
        <w:t>Насосная станция установки автоматического пожаротушения должна</w:t>
        <w:br/>
        <w:t>иметь отдельный выход наружу, лестничную клетку или на рампу. Непосредствен</w:t>
        <w:softHyphen/>
        <w:t>ная связь насосной станции с помещениями хранения автомобилей не допускается.</w:t>
      </w:r>
    </w:p>
    <w:p>
      <w:pPr>
        <w:pStyle w:val="Normal"/>
        <w:shd w:fill="FFFFFF" w:val="clear"/>
        <w:spacing w:lineRule="exact" w:line="264"/>
        <w:ind w:left="10" w:firstLine="5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осные станции автоматического пожаротушения допускается размещать совместно с насосными станциями водопровода.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exact" w:line="269" w:before="264" w:after="0"/>
        <w:ind w:left="10" w:firstLine="5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5</w:t>
        <w:tab/>
        <w:t>Наземные гаражи закрытого типа при двух этажах и более вмести</w:t>
        <w:softHyphen/>
        <w:t>мостью до 100 машино-мест должны быть оборудованы системами оповещения</w:t>
        <w:br/>
        <w:t>людей о пожаре 1-го типа, более 100 машино-мест - 2-го типа по ДБН В.1.1-7.</w:t>
      </w:r>
    </w:p>
    <w:p>
      <w:pPr>
        <w:pStyle w:val="Normal"/>
        <w:shd w:fill="FFFFFF" w:val="clear"/>
        <w:spacing w:lineRule="exact" w:line="259"/>
        <w:ind w:left="10" w:firstLine="5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земные гаражи с двумя этажами и более должны оборудоваться системами оповещения: при вместимости до 50 машино-мест - 2-го типа, от 50 до 200 - 3-го типа, более 200 - 4-го типа.</w:t>
      </w:r>
    </w:p>
    <w:p>
      <w:pPr>
        <w:pStyle w:val="Normal"/>
        <w:shd w:fill="FFFFFF" w:val="clear"/>
        <w:spacing w:lineRule="exact" w:line="259"/>
        <w:ind w:left="10" w:firstLine="5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ройства управления систем противопожарной защиты гаражей должны находиться в помещениях с круглосуточным пребыванием дежурного персонала (диспетчерские, посты охраны), размещаемых не ниже (выше) первого подземного (наземного) этажа.</w:t>
      </w:r>
    </w:p>
    <w:p>
      <w:pPr>
        <w:pStyle w:val="Normal"/>
        <w:shd w:fill="FFFFFF" w:val="clear"/>
        <w:spacing w:lineRule="exact" w:line="259" w:before="5" w:after="0"/>
        <w:ind w:left="10" w:firstLine="5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системой оповещения о пожаре следует предусматривать с учетом требований к управлению и контролю систем автоматического пожаротушения и автоматической пожарной сигнализации.</w:t>
      </w:r>
    </w:p>
    <w:p>
      <w:pPr>
        <w:sectPr>
          <w:headerReference w:type="default" r:id="rId80"/>
          <w:type w:val="nextPage"/>
          <w:pgSz w:w="11906" w:h="16838"/>
          <w:pgMar w:left="1418" w:right="15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269"/>
        <w:ind w:right="18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69"/>
        <w:ind w:right="18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ЛОЖЕНИЕ А </w:t>
      </w:r>
    </w:p>
    <w:p>
      <w:pPr>
        <w:pStyle w:val="Normal"/>
        <w:shd w:fill="FFFFFF" w:val="clear"/>
        <w:spacing w:lineRule="exact" w:line="269"/>
        <w:ind w:right="18" w:hanging="0"/>
        <w:jc w:val="center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(справочное)</w:t>
      </w:r>
    </w:p>
    <w:p>
      <w:pPr>
        <w:pStyle w:val="Normal"/>
        <w:shd w:fill="FFFFFF" w:val="clear"/>
        <w:spacing w:lineRule="exact" w:line="264"/>
        <w:ind w:right="1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ind w:right="1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264"/>
        <w:ind w:right="1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НОРМАТИВНЫХ ДОКУМЕНТОВ, НА КОТОРЫЕ ИМЕЮТСЯ </w:t>
      </w:r>
    </w:p>
    <w:p>
      <w:pPr>
        <w:pStyle w:val="Normal"/>
        <w:shd w:fill="FFFFFF" w:val="clear"/>
        <w:spacing w:lineRule="exact" w:line="264"/>
        <w:ind w:right="1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ССЫЛКИ В ДАННЫХ НОРМАХ</w:t>
      </w:r>
    </w:p>
    <w:p>
      <w:pPr>
        <w:pStyle w:val="Normal"/>
        <w:shd w:fill="FFFFFF" w:val="clear"/>
        <w:spacing w:lineRule="exact" w:line="264"/>
        <w:ind w:right="1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sectPr>
          <w:type w:val="continuous"/>
          <w:pgSz w:w="11906" w:h="16838"/>
          <w:pgMar w:left="1418" w:right="1561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БН 360-92** 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БН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.2.2-1-2003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БН А.2.2-3-2004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БН Б.2.4-1-94 </w:t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БН В.1.1-3-97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БН В. 1.1-7-2002 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БН В.1.1-12: 2006 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БН В.2.2-5-97 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БН В.2.2-9-99 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БН В.2.2-15-2005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БН В.2.2-17:2006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БН В.2.3-5-2001 </w:t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БН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.2.5-13-98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БН В.2.5-20-2001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БН В.2.5-23-2003 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БН В.2.5-24-2003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БН В.2.5-28:2006 </w:t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ПиН 173-96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СТУ Б В.1.1-4-98* 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СТУ 4216-2003</w:t>
      </w:r>
    </w:p>
    <w:p>
      <w:pPr>
        <w:pStyle w:val="Normal"/>
        <w:shd w:fill="FFFFFF" w:val="clear"/>
        <w:spacing w:lineRule="auto" w:line="192" w:before="120" w:after="0"/>
        <w:ind w:firstLine="567"/>
        <w:jc w:val="both"/>
        <w:rPr>
          <w:spacing w:val="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радостроительство. Планировка и застройка городских и сельских поселений</w:t>
      </w:r>
    </w:p>
    <w:p>
      <w:pPr>
        <w:pStyle w:val="Normal"/>
        <w:shd w:fill="FFFFFF" w:val="clear"/>
        <w:spacing w:lineRule="auto" w:line="192" w:before="120" w:after="0"/>
        <w:ind w:firstLine="567"/>
        <w:jc w:val="both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став и содержание материалов оценки влияния на окружающую среду (ОВОС) при проектировании и строительстве предприятий, домов и сооружений</w:t>
      </w:r>
    </w:p>
    <w:p>
      <w:pPr>
        <w:pStyle w:val="Normal"/>
        <w:shd w:fill="FFFFFF" w:val="clear"/>
        <w:spacing w:lineRule="auto" w:line="192" w:before="120" w:after="0"/>
        <w:ind w:firstLine="567"/>
        <w:jc w:val="both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став, порядок разработки, согласования и утверждения проектной документации для строительства</w:t>
      </w:r>
    </w:p>
    <w:p>
      <w:pPr>
        <w:pStyle w:val="Normal"/>
        <w:shd w:fill="FFFFFF" w:val="clear"/>
        <w:spacing w:lineRule="auto" w:line="192" w:before="120" w:after="0"/>
        <w:ind w:firstLine="567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ланировка и застройка сельских поселений</w:t>
      </w:r>
    </w:p>
    <w:p>
      <w:pPr>
        <w:pStyle w:val="Normal"/>
        <w:shd w:fill="FFFFFF" w:val="clear"/>
        <w:spacing w:lineRule="auto" w:line="192" w:before="120" w:after="0"/>
        <w:ind w:firstLine="567"/>
        <w:jc w:val="both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нженерная защита территорий, зданий и сооружений от оползней и обвалов. Основные положения</w:t>
      </w:r>
    </w:p>
    <w:p>
      <w:pPr>
        <w:pStyle w:val="Normal"/>
        <w:shd w:fill="FFFFFF" w:val="clear"/>
        <w:spacing w:lineRule="auto" w:line="192" w:before="120" w:after="0"/>
        <w:ind w:firstLine="567"/>
        <w:jc w:val="both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щита от пожара. Пожарная безопасность объектов строительства</w:t>
      </w:r>
    </w:p>
    <w:p>
      <w:pPr>
        <w:pStyle w:val="Normal"/>
        <w:shd w:fill="FFFFFF" w:val="clear"/>
        <w:spacing w:lineRule="auto" w:line="192" w:before="120" w:after="0"/>
        <w:ind w:firstLine="567"/>
        <w:jc w:val="both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роительство в сейсмических районах Украины</w:t>
      </w:r>
    </w:p>
    <w:p>
      <w:pPr>
        <w:pStyle w:val="Normal"/>
        <w:shd w:fill="FFFFFF" w:val="clear"/>
        <w:spacing w:lineRule="auto" w:line="192" w:before="120" w:after="0"/>
        <w:ind w:firstLine="567"/>
        <w:jc w:val="both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дания и сооружения. Защитные сооружения гражданской обороны</w:t>
      </w:r>
    </w:p>
    <w:p>
      <w:pPr>
        <w:pStyle w:val="Normal"/>
        <w:shd w:fill="FFFFFF" w:val="clear"/>
        <w:spacing w:lineRule="auto" w:line="192" w:before="120" w:after="0"/>
        <w:ind w:firstLine="567"/>
        <w:jc w:val="both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дания и сооружения. Общественные здания и сооружения. Основные положения</w:t>
      </w:r>
    </w:p>
    <w:p>
      <w:pPr>
        <w:pStyle w:val="Normal"/>
        <w:shd w:fill="FFFFFF" w:val="clear"/>
        <w:spacing w:lineRule="auto" w:line="192" w:before="120" w:after="0"/>
        <w:ind w:firstLine="567"/>
        <w:jc w:val="both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дания и сооружения. Жилые здания. Основные положения</w:t>
      </w:r>
    </w:p>
    <w:p>
      <w:pPr>
        <w:pStyle w:val="Normal"/>
        <w:shd w:fill="FFFFFF" w:val="clear"/>
        <w:spacing w:lineRule="auto" w:line="192" w:before="120" w:after="0"/>
        <w:ind w:firstLine="567"/>
        <w:jc w:val="both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оступность зданий и сооружений для маломобильных групп населения</w:t>
      </w:r>
    </w:p>
    <w:p>
      <w:pPr>
        <w:pStyle w:val="Normal"/>
        <w:shd w:fill="FFFFFF" w:val="clear"/>
        <w:spacing w:lineRule="auto" w:line="192" w:before="120" w:after="0"/>
        <w:ind w:firstLine="567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лицы и дороги населенных пунктов</w:t>
      </w:r>
    </w:p>
    <w:p>
      <w:pPr>
        <w:pStyle w:val="Normal"/>
        <w:shd w:fill="FFFFFF" w:val="clear"/>
        <w:spacing w:lineRule="auto" w:line="192" w:before="120" w:after="0"/>
        <w:ind w:firstLine="567"/>
        <w:jc w:val="both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нженерное оборудование зданий и сооружений. Пожарная автоматика зданий и сооружений</w:t>
      </w:r>
    </w:p>
    <w:p>
      <w:pPr>
        <w:pStyle w:val="Normal"/>
        <w:shd w:fill="FFFFFF" w:val="clear"/>
        <w:spacing w:lineRule="auto" w:line="192" w:before="120" w:after="0"/>
        <w:ind w:firstLine="567"/>
        <w:jc w:val="both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нженерное оборудование зданий и сооружений. Внешние сети и сооружения. Газоснабжение</w:t>
      </w:r>
    </w:p>
    <w:p>
      <w:pPr>
        <w:pStyle w:val="Normal"/>
        <w:shd w:fill="FFFFFF" w:val="clear"/>
        <w:tabs>
          <w:tab w:val="clear" w:pos="709"/>
          <w:tab w:val="left" w:pos="4824" w:leader="none"/>
        </w:tabs>
        <w:spacing w:lineRule="auto" w:line="192" w:before="120" w:after="0"/>
        <w:ind w:firstLine="567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ектировани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лектрооборудован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ъектов гражданского назначения</w:t>
      </w:r>
    </w:p>
    <w:p>
      <w:pPr>
        <w:pStyle w:val="Normal"/>
        <w:shd w:fill="FFFFFF" w:val="clear"/>
        <w:spacing w:lineRule="auto" w:line="192" w:before="120" w:after="0"/>
        <w:ind w:firstLine="567"/>
        <w:jc w:val="both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нженерное оборудование зданий и сооружений. Электрическая кабельная система отопления</w:t>
      </w:r>
    </w:p>
    <w:p>
      <w:pPr>
        <w:pStyle w:val="Normal"/>
        <w:shd w:fill="FFFFFF" w:val="clear"/>
        <w:spacing w:lineRule="auto" w:line="192" w:before="120" w:after="0"/>
        <w:ind w:firstLine="567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тественное и искусственное освещение</w:t>
      </w:r>
    </w:p>
    <w:p>
      <w:pPr>
        <w:pStyle w:val="Normal"/>
        <w:shd w:fill="FFFFFF" w:val="clear"/>
        <w:spacing w:lineRule="auto" w:line="192" w:before="120" w:after="0"/>
        <w:ind w:firstLine="567"/>
        <w:jc w:val="both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анитарные правила планировки и застройки населенных пунктов</w:t>
      </w:r>
    </w:p>
    <w:p>
      <w:pPr>
        <w:pStyle w:val="Normal"/>
        <w:shd w:fill="FFFFFF" w:val="clear"/>
        <w:spacing w:lineRule="auto" w:line="192" w:before="120" w:after="0"/>
        <w:ind w:firstLine="567"/>
        <w:jc w:val="both"/>
        <w:rPr>
          <w:spacing w:val="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щита от пожара. Строительные конструк</w:t>
        <w:softHyphen/>
        <w:t>ции. Методы испытания на огнестойкость</w:t>
      </w:r>
    </w:p>
    <w:p>
      <w:pPr>
        <w:pStyle w:val="Normal"/>
        <w:shd w:fill="FFFFFF" w:val="clear"/>
        <w:spacing w:lineRule="auto" w:line="192"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спытания электрических кабелей в усло</w:t>
        <w:softHyphen/>
        <w:t>виях влияния огня. Часть 1. Испытание на распро</w:t>
        <w:softHyphen/>
        <w:t>странение пламени одиночно проложенного изо</w:t>
        <w:softHyphen/>
        <w:t>лированного вертикально размещенного провода или кабеля</w:t>
      </w:r>
    </w:p>
    <w:p>
      <w:pPr>
        <w:sectPr>
          <w:headerReference w:type="default" r:id="rId81"/>
          <w:type w:val="nextPage"/>
          <w:pgSz w:w="11906" w:h="16838"/>
          <w:pgMar w:left="1985" w:right="1703" w:gutter="0" w:header="720" w:top="1354" w:footer="0" w:bottom="360"/>
          <w:pgNumType w:fmt="decimal"/>
          <w:cols w:num="2" w:equalWidth="false" w:sep="false">
            <w:col w:w="2126" w:space="566"/>
            <w:col w:w="5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378" w:hanging="1378"/>
        <w:rPr>
          <w:rFonts w:ascii="Courier New" w:hAnsi="Courier New" w:cs="Times New Roman"/>
          <w:color w:val="000000"/>
          <w:spacing w:val="-6"/>
          <w:w w:val="77"/>
          <w:sz w:val="26"/>
          <w:szCs w:val="26"/>
          <w:lang w:val="en-US"/>
        </w:rPr>
      </w:pPr>
      <w:r>
        <w:rPr>
          <w:rFonts w:cs="Times New Roman" w:ascii="Courier New" w:hAnsi="Courier New"/>
          <w:color w:val="000000"/>
          <w:spacing w:val="-6"/>
          <w:w w:val="77"/>
          <w:sz w:val="26"/>
          <w:szCs w:val="26"/>
          <w:lang w:val="en-US"/>
        </w:rPr>
      </w:r>
    </w:p>
    <w:p>
      <w:pPr>
        <w:sectPr>
          <w:headerReference w:type="default" r:id="rId82"/>
          <w:type w:val="nextPage"/>
          <w:pgSz w:w="11906" w:h="16838"/>
          <w:pgMar w:left="1418" w:right="1561" w:gutter="0" w:header="72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СТУ 4217-2003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ГОСТ 12.1.005-88 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ОСТ 12176-89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ОСТ 14254-96</w:t>
      </w:r>
    </w:p>
    <w:p>
      <w:pPr>
        <w:pStyle w:val="Normal"/>
        <w:shd w:fill="FFFFFF" w:val="clear"/>
        <w:spacing w:lineRule="auto" w:line="192" w:before="120" w:after="0"/>
        <w:ind w:right="442"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ГОСТ 17677-82 </w:t>
      </w:r>
    </w:p>
    <w:p>
      <w:pPr>
        <w:pStyle w:val="Normal"/>
        <w:shd w:fill="FFFFFF" w:val="clear"/>
        <w:spacing w:lineRule="auto" w:line="192" w:before="120" w:after="0"/>
        <w:ind w:right="442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НиП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12-77 </w:t>
      </w:r>
    </w:p>
    <w:p>
      <w:pPr>
        <w:pStyle w:val="Normal"/>
        <w:shd w:fill="FFFFFF" w:val="clear"/>
        <w:spacing w:lineRule="auto" w:line="192" w:before="120" w:after="0"/>
        <w:ind w:right="442" w:hanging="0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СНиП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-89-80*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8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8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НиП 2.04.01-85* </w:t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НиП 2.04.02-84*</w:t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8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НиП 2.04.03-85* </w:t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НиП 2.04.05-91</w:t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НиП 2.06.15-85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НиП 2.09.02-85* </w:t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НиП 2.09.04-87 </w:t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НТП-СГиП-46-16.96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СН 01-89 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ПБ А.01.001-95 </w:t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АПБ 01.038-03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ПБ Б.01.007-2004 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8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АПБ Б.06.004-2005</w:t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АПБ Б.07.005-86 (ОНТП 24-86) </w:t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НАОП 0.00-1.28-97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НАОП 0.00-1.32-01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УЭ-86</w:t>
      </w:r>
    </w:p>
    <w:p>
      <w:pPr>
        <w:pStyle w:val="Normal"/>
        <w:shd w:fill="FFFFFF" w:val="clear"/>
        <w:spacing w:lineRule="auto" w:line="192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92" w:before="120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Д 34.21.122-87</w:t>
      </w:r>
    </w:p>
    <w:p>
      <w:pPr>
        <w:pStyle w:val="Normal"/>
        <w:shd w:fill="FFFFFF" w:val="clear"/>
        <w:spacing w:lineRule="auto" w:line="192"/>
        <w:ind w:right="11" w:firstLine="52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Испытания электрических кабелей в усло</w:t>
        <w:softHyphen/>
        <w:t>виях влияния огня. Часть 2. Испытание на распро</w:t>
        <w:softHyphen/>
        <w:t>странение пламени одиночно проложенного изо</w:t>
        <w:softHyphen/>
        <w:t>лированного вертикально размещенного провода или кабеля с малым сечением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санитарно-гигиенические требования к воздуху рабочей зоны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ели, провода и шнуры. Методы проверки на нераспространение горения (Кабеля, провода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нури. Методи перевірки на нерозповсюдження горіння)</w:t>
      </w:r>
    </w:p>
    <w:p>
      <w:pPr>
        <w:pStyle w:val="Normal"/>
        <w:shd w:fill="FFFFFF" w:val="clear"/>
        <w:tabs>
          <w:tab w:val="clear" w:pos="709"/>
          <w:tab w:val="left" w:pos="1997" w:leader="none"/>
          <w:tab w:val="left" w:pos="3451" w:leader="none"/>
        </w:tabs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ы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ваем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лочками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тильники. Общие технические условия 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от шума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енеральные планы промышленных предприятий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ий водопровод и канализация зданий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доснабжение. Наружные сети и сооружения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нализация. Наружные сети и сооружения</w:t>
      </w:r>
    </w:p>
    <w:p>
      <w:pPr>
        <w:pStyle w:val="Normal"/>
        <w:shd w:fill="FFFFFF" w:val="clear"/>
        <w:tabs>
          <w:tab w:val="clear" w:pos="709"/>
          <w:tab w:val="left" w:pos="2741" w:leader="none"/>
          <w:tab w:val="left" w:pos="4954" w:leader="none"/>
        </w:tabs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опление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нтиляц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диционирование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женерная защита территорий от затопления и подтопления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ственные здания 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е и бытовые здания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 автомобі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порт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 автотранспортні підприєм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П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країни</w:t>
      </w:r>
    </w:p>
    <w:p>
      <w:pPr>
        <w:pStyle w:val="Normal"/>
        <w:shd w:fill="FFFFFF" w:val="clear"/>
        <w:spacing w:lineRule="auto" w:line="192" w:before="120" w:after="0"/>
        <w:ind w:right="11" w:firstLine="52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домственные строительные нормы. Предприятия по обслуживанию автомобилей</w:t>
      </w:r>
    </w:p>
    <w:p>
      <w:pPr>
        <w:pStyle w:val="Normal"/>
        <w:shd w:fill="FFFFFF" w:val="clear"/>
        <w:spacing w:lineRule="auto" w:line="192" w:before="120" w:after="0"/>
        <w:ind w:right="11" w:firstLine="52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ожарной безопасности в Украине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роектирования, монтажа и эксплуатации автоматических установок аэрозольного пожаротушения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лаштування та застосування ліфтів для транспортування пожежних підрозділів у будинках та спорудах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лік однотипних за призначенням об'єктів, які підлягають обладнанню автоматичними установками пожежогасіння та пожежної сигналізації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категорий помещений и зданий по взрывопожарной и пожарной опасности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охраны труда на автомобильном транспорте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устройства электроустановок. Электрооборудование специальных установок</w:t>
      </w:r>
    </w:p>
    <w:p>
      <w:pPr>
        <w:pStyle w:val="Normal"/>
        <w:shd w:fill="FFFFFF" w:val="clear"/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устройства электроустановок. 6-е издание</w:t>
      </w:r>
    </w:p>
    <w:p>
      <w:pPr>
        <w:sectPr>
          <w:headerReference w:type="default" r:id="rId83"/>
          <w:type w:val="nextPage"/>
          <w:pgSz w:w="11906" w:h="16838"/>
          <w:pgMar w:left="1985" w:right="1703" w:gutter="0" w:header="720" w:top="1245" w:footer="0" w:bottom="360"/>
          <w:pgNumType w:fmt="decimal"/>
          <w:cols w:num="2" w:equalWidth="false" w:sep="false">
            <w:col w:w="2551" w:space="142"/>
            <w:col w:w="55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192" w:before="120" w:after="0"/>
        <w:ind w:right="11"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ция по устройству молниезащиты зданий и сооружений</w:t>
      </w:r>
    </w:p>
    <w:p>
      <w:pPr>
        <w:pStyle w:val="Normal"/>
        <w:shd w:fill="FFFFFF" w:val="clear"/>
        <w:ind w:left="6" w:hanging="0"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ИЛОЖЕНИЕ Б</w:t>
      </w:r>
    </w:p>
    <w:p>
      <w:pPr>
        <w:pStyle w:val="Normal"/>
        <w:shd w:fill="FFFFFF" w:val="clear"/>
        <w:ind w:left="6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обязательное)</w:t>
      </w:r>
    </w:p>
    <w:p>
      <w:pPr>
        <w:pStyle w:val="Normal"/>
        <w:shd w:fill="FFFFFF" w:val="clear"/>
        <w:spacing w:lineRule="exact" w:line="379"/>
        <w:ind w:left="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ОСНОВНЫЕ ТЕРМИНЫ И ОПРЕДЕЛЕНИЯ ПОНЯТИЙ</w:t>
      </w:r>
    </w:p>
    <w:p>
      <w:pPr>
        <w:pStyle w:val="Normal"/>
        <w:shd w:fill="FFFFFF" w:val="clear"/>
        <w:spacing w:lineRule="auto" w:line="216" w:before="91" w:after="0"/>
        <w:ind w:left="5" w:firstLine="821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остоянное хранение легковых автомобилей и других мототранспортных (мотоциклов, моторолеров, мотоколясок, мопедов, прицепов и т.п.) средст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длительное круглосуточное хранение автомототранспортных средств на автостоянках и в гаражах на постоянно закрепленных за конкретными автовладельцами машино-местах.</w:t>
      </w:r>
    </w:p>
    <w:p>
      <w:pPr>
        <w:pStyle w:val="Normal"/>
        <w:shd w:fill="FFFFFF" w:val="clear"/>
        <w:spacing w:lineRule="auto" w:line="216" w:before="115" w:after="0"/>
        <w:ind w:firstLine="83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ременное хранение легковых автомобилей и других мототранспортных средст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хранение автомототранспортных средств у разного назначения объектов периодического или эпизотического посещения на автостоянках и в гаражах на не закрепленных за конкретными автовладельцами машино-местах.</w:t>
      </w:r>
    </w:p>
    <w:p>
      <w:pPr>
        <w:pStyle w:val="Normal"/>
        <w:shd w:fill="FFFFFF" w:val="clear"/>
        <w:spacing w:lineRule="auto" w:line="216" w:before="120" w:after="0"/>
        <w:ind w:left="19" w:firstLine="802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Автостоян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пециально оборудованная открытая площадка для постоянного или временного хранения легковых автомобилей и других мототранспортных средств.</w:t>
      </w:r>
    </w:p>
    <w:p>
      <w:pPr>
        <w:pStyle w:val="Normal"/>
        <w:shd w:fill="FFFFFF" w:val="clear"/>
        <w:spacing w:lineRule="auto" w:line="216" w:before="110" w:after="0"/>
        <w:ind w:left="14" w:firstLine="811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Гараж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здание (сооружение), часть здания (сооружения) либо комплекс зданий (сооружений) с помещениями для постоянного либо временного хранения, а также элементами технического обслуживания легковых автомобилей и других мототранспортных средств.</w:t>
      </w:r>
    </w:p>
    <w:p>
      <w:pPr>
        <w:pStyle w:val="Normal"/>
        <w:shd w:fill="FFFFFF" w:val="clear"/>
        <w:spacing w:lineRule="auto" w:line="216" w:before="110" w:after="0"/>
        <w:ind w:left="19" w:firstLine="806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Гаражи наземны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здания, сооружения, отметка пола основных помещений которых не ниже уровня спланированной поверхности земли.</w:t>
      </w:r>
    </w:p>
    <w:p>
      <w:pPr>
        <w:pStyle w:val="Normal"/>
        <w:shd w:fill="FFFFFF" w:val="clear"/>
        <w:spacing w:lineRule="auto" w:line="216" w:before="106" w:after="0"/>
        <w:ind w:left="19" w:firstLine="811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Наземный гараж открытого тип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 котором не менее 50% площади внешней поверхности ограждений на каждом ярусе (этаже) составляют проемы, остальное - парапеты.</w:t>
      </w:r>
    </w:p>
    <w:p>
      <w:pPr>
        <w:pStyle w:val="Normal"/>
        <w:shd w:fill="FFFFFF" w:val="clear"/>
        <w:spacing w:lineRule="auto" w:line="216" w:before="120" w:after="0"/>
        <w:ind w:left="19" w:firstLine="811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Гаражи подземны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ооружения, отметка потолка основных помещений которых ниже уровня спланированной поверхности земли.</w:t>
      </w:r>
    </w:p>
    <w:p>
      <w:pPr>
        <w:pStyle w:val="Normal"/>
        <w:shd w:fill="FFFFFF" w:val="clear"/>
        <w:spacing w:lineRule="auto" w:line="216" w:before="115" w:after="0"/>
        <w:ind w:left="19" w:firstLine="811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Гаражи в цокольных и подвальных этажа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строенные в здания другого назначения сооружения, отметка пола основных помещений которых ниже уровня спланированной поверхности земли на высоту соответственно не более и более половины высоты помещений.</w:t>
      </w:r>
    </w:p>
    <w:p>
      <w:pPr>
        <w:pStyle w:val="Normal"/>
        <w:shd w:fill="FFFFFF" w:val="clear"/>
        <w:spacing w:lineRule="auto" w:line="216" w:before="115" w:after="0"/>
        <w:ind w:left="19" w:firstLine="806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Механизированные гараж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>здания, сооружения с транспортировкой автомобилей на места хранения без запуска двигателя с использованием специальных подъемников и механизмов разных систем (без участия водителей).</w:t>
      </w:r>
    </w:p>
    <w:p>
      <w:pPr>
        <w:pStyle w:val="Normal"/>
        <w:shd w:fill="FFFFFF" w:val="clear"/>
        <w:spacing w:lineRule="auto" w:line="216" w:before="106" w:after="0"/>
        <w:ind w:left="14" w:firstLine="811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Гаражи манежного тип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здания, сооружения, в которых автомобили размещаются в общем зале с выездом на общий внутренний проезд.</w:t>
      </w:r>
    </w:p>
    <w:p>
      <w:pPr>
        <w:pStyle w:val="Normal"/>
        <w:shd w:fill="FFFFFF" w:val="clear"/>
        <w:spacing w:lineRule="auto" w:line="216" w:before="110" w:after="0"/>
        <w:ind w:left="10" w:firstLine="811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Гаражи боксового тип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здания, сооружения, в которых автомобили хранятся в отдельных боксах, выезд из которых осуществляется непосредственно наружу или на внутренний проезд.</w:t>
      </w:r>
    </w:p>
    <w:p>
      <w:pPr>
        <w:pStyle w:val="Normal"/>
        <w:shd w:fill="FFFFFF" w:val="clear"/>
        <w:spacing w:lineRule="auto" w:line="216" w:before="106" w:after="0"/>
        <w:ind w:left="14" w:firstLine="802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Гаражи манежно-боксового тип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дания, сооружения, в которых отдельные места для хранения автомобилей изолированы от общего проезда ограждающими перегородками или сетками.</w:t>
      </w:r>
    </w:p>
    <w:p>
      <w:pPr>
        <w:pStyle w:val="Normal"/>
        <w:shd w:fill="FFFFFF" w:val="clear"/>
        <w:spacing w:lineRule="auto" w:line="216" w:before="58" w:after="0"/>
        <w:ind w:left="816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Первый подземный этаж </w:t>
      </w:r>
      <w:r>
        <w:rPr>
          <w:rFonts w:cs="Times New Roman" w:ascii="Times New Roman" w:hAnsi="Times New Roman"/>
          <w:color w:val="000000"/>
          <w:sz w:val="24"/>
          <w:szCs w:val="24"/>
        </w:rPr>
        <w:t>- верхний подземный этаж.</w:t>
      </w:r>
    </w:p>
    <w:p>
      <w:pPr>
        <w:pStyle w:val="Normal"/>
        <w:shd w:fill="FFFFFF" w:val="clear"/>
        <w:spacing w:lineRule="auto" w:line="216" w:before="101" w:after="0"/>
        <w:ind w:left="10" w:firstLine="806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андус (рампа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аклонная конструкция, предназначенная для въезда (выезда) автомобилей на разные уровни гаража. Пандус (рампа) используются в настоящих Нормах как взаимозаменяемые понятия.</w:t>
      </w:r>
    </w:p>
    <w:p>
      <w:pPr>
        <w:pStyle w:val="Normal"/>
        <w:shd w:fill="FFFFFF" w:val="clear"/>
        <w:spacing w:lineRule="auto" w:line="216" w:before="115" w:after="0"/>
        <w:ind w:left="10" w:firstLine="811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Машино-место (на автостоянке или в гараже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лощадь, необходимая для установки одного автомобиля, складывающаяся из площади горизонтальной проекции неподвижного экипажа с добавлением разрывов приближения (зон безопасности) к соседним экипажам или любым препятствиям.</w:t>
      </w:r>
    </w:p>
    <w:p>
      <w:pPr>
        <w:pStyle w:val="Normal"/>
        <w:shd w:fill="FFFFFF" w:val="clear"/>
        <w:spacing w:lineRule="auto" w:line="216" w:before="110" w:after="0"/>
        <w:ind w:left="10" w:firstLine="806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Паркинг (англ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parking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&lt;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park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вить автомобиль на стоянку (парковать). В зарубежной литературе и практик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аркинги </w:t>
      </w:r>
      <w:r>
        <w:rPr>
          <w:rFonts w:cs="Times New Roman" w:ascii="Times New Roman" w:hAnsi="Times New Roman"/>
          <w:color w:val="000000"/>
          <w:sz w:val="24"/>
          <w:szCs w:val="24"/>
        </w:rPr>
        <w:t>- автостоянки, наземные (в основном открытого типа) и подземные гаражи для временного хранения легковых автомобилей.</w:t>
      </w:r>
    </w:p>
    <w:p>
      <w:pPr>
        <w:sectPr>
          <w:headerReference w:type="default" r:id="rId84"/>
          <w:type w:val="nextPage"/>
          <w:pgSz w:w="11906" w:h="16838"/>
          <w:pgMar w:left="1418" w:right="1419" w:gutter="0" w:header="720" w:top="12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-28" w:hanging="0"/>
        <w:jc w:val="center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right="-28" w:hanging="0"/>
        <w:jc w:val="center"/>
        <w:rPr>
          <w:rFonts w:ascii="Times New Roman" w:hAnsi="Times New Roman" w:cs="Times New Roman"/>
          <w:color w:val="000000"/>
          <w:spacing w:val="4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ИЛОЖЕНИЕ В </w:t>
      </w:r>
    </w:p>
    <w:p>
      <w:pPr>
        <w:pStyle w:val="Normal"/>
        <w:shd w:fill="FFFFFF" w:val="clear"/>
        <w:ind w:right="-28" w:hanging="0"/>
        <w:jc w:val="center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(справочное)</w:t>
      </w:r>
    </w:p>
    <w:p>
      <w:pPr>
        <w:pStyle w:val="Normal"/>
        <w:shd w:fill="FFFFFF" w:val="clear"/>
        <w:ind w:right="-2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ОСНОВНЫЕ ТИПЫ ГАРАЖЕЙ</w:t>
        <w:br/>
      </w:r>
    </w:p>
    <w:p>
      <w:pPr>
        <w:sectPr>
          <w:type w:val="continuous"/>
          <w:pgSz w:w="11906" w:h="16838"/>
          <w:pgMar w:left="1418" w:right="1419" w:gutter="0" w:header="720" w:top="12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5F5F5F"/>
          <w:spacing w:val="-9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5F5F5F"/>
          <w:spacing w:val="-9"/>
          <w:sz w:val="24"/>
          <w:szCs w:val="24"/>
          <w:lang w:val="en-US"/>
        </w:rPr>
        <w:t>А. Отдельно расположенные</w:t>
        <w:tab/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bCs/>
          <w:color w:val="5F5F5F"/>
          <w:spacing w:val="-9"/>
          <w:sz w:val="24"/>
          <w:szCs w:val="24"/>
          <w:lang w:val="en-US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8895</wp:posOffset>
            </wp:positionH>
            <wp:positionV relativeFrom="paragraph">
              <wp:posOffset>80645</wp:posOffset>
            </wp:positionV>
            <wp:extent cx="2603500" cy="662686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87" t="4024" r="54647" b="15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662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5F5F5F"/>
          <w:spacing w:val="-9"/>
          <w:sz w:val="24"/>
          <w:szCs w:val="24"/>
          <w:lang w:val="en-US"/>
        </w:rPr>
        <w:t>Б. Встроенные и пристроенные</w:t>
      </w:r>
    </w:p>
    <w:p>
      <w:pPr>
        <w:sectPr>
          <w:type w:val="continuous"/>
          <w:pgSz w:w="11906" w:h="16838"/>
          <w:pgMar w:left="1418" w:right="1419" w:gutter="0" w:header="720" w:top="1250" w:footer="0" w:bottom="360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12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1009015</wp:posOffset>
                </wp:positionH>
                <wp:positionV relativeFrom="paragraph">
                  <wp:posOffset>2540</wp:posOffset>
                </wp:positionV>
                <wp:extent cx="5855970" cy="6827520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682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59100" cy="684085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47117" t="4019" r="-7" b="124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9100" cy="684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pt;height:537.6pt;mso-wrap-distance-left:1.9pt;mso-wrap-distance-right:1.9pt;mso-wrap-distance-top:0pt;mso-wrap-distance-bottom:0pt;margin-top:0.2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959100" cy="684085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47117" t="4019" r="-7" b="124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9100" cy="684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1419" w:gutter="0" w:header="720" w:top="12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1,2 – отдельные боксы и блоки боксов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3 – наземно-подземные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4,5 – полуподземные и подземные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6 – одноэтажные террасного типа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7 – двухэтажные террасного типа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8 – на перепадах рельефа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9 – многоэтажные рампового типа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10 – многоэтажные с наклонными полами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11 – механизированные, автоматизированные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br w:type="column"/>
      </w:r>
      <w:r>
        <w:rPr>
          <w:rFonts w:cs="Times New Roman" w:ascii="Times New Roman" w:hAnsi="Times New Roman"/>
          <w:color w:val="5F5F5F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1 – между зданиями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5F5F5F"/>
        </w:rPr>
        <w:t>2 – под зданиями в их границах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5F5F5F"/>
        </w:rPr>
        <w:t>3 – под зданиями и между ними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5F5F5F"/>
        </w:rPr>
        <w:t>4 – на перепадах рельефа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5F5F5F"/>
        </w:rPr>
        <w:t>5 – в верхних этажах или на кровле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</w:rPr>
      </w:pPr>
      <w:r>
        <w:rPr>
          <w:rFonts w:cs="Times New Roman" w:ascii="Times New Roman" w:hAnsi="Times New Roman"/>
          <w:color w:val="5F5F5F"/>
        </w:rPr>
        <w:t>6, 7 – в пристроенных объемах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5F5F5F"/>
        </w:rPr>
        <w:t>8 – во внутреннем дворике;</w:t>
      </w:r>
    </w:p>
    <w:p>
      <w:pPr>
        <w:pStyle w:val="Normal"/>
        <w:shd w:fill="FFFFFF" w:val="clear"/>
        <w:rPr>
          <w:rFonts w:ascii="Times New Roman" w:hAnsi="Times New Roman" w:cs="Times New Roman"/>
          <w:color w:val="5F5F5F"/>
          <w:lang w:val="en-US"/>
        </w:rPr>
      </w:pPr>
      <w:r>
        <w:rPr>
          <w:rFonts w:cs="Times New Roman" w:ascii="Times New Roman" w:hAnsi="Times New Roman"/>
          <w:color w:val="5F5F5F"/>
          <w:lang w:val="en-US"/>
        </w:rPr>
        <w:t>9, 10 – в подземных и полуподземных уровнях</w:t>
      </w:r>
    </w:p>
    <w:p>
      <w:pPr>
        <w:sectPr>
          <w:headerReference w:type="default" r:id="rId88"/>
          <w:type w:val="nextPage"/>
          <w:pgSz w:w="11906" w:h="16838"/>
          <w:pgMar w:left="1701" w:right="1419" w:gutter="0" w:header="720" w:top="1276" w:footer="0" w:bottom="568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5F5F5F"/>
          <w:lang w:val="en-US"/>
        </w:rPr>
      </w:pPr>
      <w:r>
        <w:rPr>
          <w:rFonts w:cs="Times New Roman" w:ascii="Times New Roman" w:hAnsi="Times New Roman"/>
          <w:color w:val="5F5F5F"/>
          <w:lang w:val="en-US"/>
        </w:rPr>
      </w:r>
    </w:p>
    <w:p>
      <w:pPr>
        <w:sectPr>
          <w:headerReference w:type="default" r:id="rId89"/>
          <w:type w:val="nextPage"/>
          <w:pgSz w:w="11906" w:h="16838"/>
          <w:pgMar w:left="1418" w:right="1419" w:gutter="0" w:header="720" w:top="1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43" w:right="3272" w:hanging="0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ЛОЖЕНИЕ Г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(справочное)</w:t>
      </w:r>
    </w:p>
    <w:p>
      <w:pPr>
        <w:pStyle w:val="Normal"/>
        <w:shd w:fill="FFFFFF" w:val="clear"/>
        <w:spacing w:lineRule="exact" w:line="264" w:before="614" w:after="0"/>
        <w:ind w:left="1042" w:right="442" w:hanging="326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ОСНОВНЫЕ ГАБАРИТНЫЕ ХАРАКТЕРИСТИКИ ЛЕГКОВЫХ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АВТОМОБИЛЕЙ И МИКРОАВТОБУСОВ 1 КАТЕГОРИИ</w:t>
      </w:r>
    </w:p>
    <w:p>
      <w:pPr>
        <w:pStyle w:val="Normal"/>
        <w:spacing w:lineRule="exact" w:line="1" w:before="0" w:after="29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3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2083"/>
        <w:gridCol w:w="1037"/>
        <w:gridCol w:w="1037"/>
        <w:gridCol w:w="864"/>
        <w:gridCol w:w="1584"/>
      </w:tblGrid>
      <w:tr>
        <w:trPr>
          <w:trHeight w:val="806" w:hRule="exact"/>
        </w:trPr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ласс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втомобиля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Модели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редставители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абаритные размеры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мм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Миним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ный внешни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абаритный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адиус, мм</w:t>
            </w:r>
          </w:p>
        </w:tc>
      </w:tr>
      <w:tr>
        <w:trPr>
          <w:trHeight w:val="413" w:hRule="exact"/>
        </w:trPr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дли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ширин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ысота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9" w:right="14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егковые 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особ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алый класс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"Ока", "Таврия"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38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92" w:right="1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u w:val="single"/>
              </w:rPr>
              <w:t>1400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 16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14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5500</w:t>
            </w:r>
          </w:p>
        </w:tc>
      </w:tr>
      <w:tr>
        <w:trPr>
          <w:trHeight w:val="1066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1" w:right="2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Легковые –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алый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ласс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"Жигули", </w:t>
            </w:r>
          </w:p>
          <w:p>
            <w:pPr>
              <w:pStyle w:val="Normal"/>
              <w:shd w:fill="FFFFFF" w:val="clear"/>
              <w:spacing w:lineRule="exact" w:line="259"/>
              <w:ind w:right="1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"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сквич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", "Ford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 xml:space="preserve">Escort"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en-US"/>
              </w:rPr>
              <w:t xml:space="preserve">"Volkswagen"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en-US"/>
              </w:rPr>
              <w:t>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44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2" w:right="18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  <w:u w:val="single"/>
              </w:rPr>
              <w:t>1500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7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5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5500</w:t>
            </w:r>
          </w:p>
        </w:tc>
      </w:tr>
      <w:tr>
        <w:trPr>
          <w:trHeight w:val="1075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2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Легковые 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средни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ласс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6" w:right="11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"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олг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 xml:space="preserve">", "Audi", "BMW"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 xml:space="preserve">"Mercedes-Benz"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(3200, 3320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9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2" w:right="1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u w:val="single"/>
              </w:rPr>
              <w:t>1800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9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5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6200</w:t>
            </w:r>
          </w:p>
        </w:tc>
      </w:tr>
      <w:tr>
        <w:trPr>
          <w:trHeight w:val="826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Микроавтобус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обо малого класс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8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"РАФ", "УАЗ"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"ГАЗ" (Автолайн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8" w:right="1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45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6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73" w:right="1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u w:val="single"/>
              </w:rPr>
              <w:t>2000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2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6900</w:t>
            </w:r>
          </w:p>
        </w:tc>
      </w:tr>
    </w:tbl>
    <w:p>
      <w:pPr>
        <w:sectPr>
          <w:headerReference w:type="default" r:id="rId90"/>
          <w:type w:val="nextPage"/>
          <w:pgSz w:w="11906" w:h="16838"/>
          <w:pgMar w:left="1752" w:right="18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11" w:after="0"/>
        <w:ind w:left="840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Примечание. </w:t>
      </w:r>
      <w:r>
        <w:rPr>
          <w:rFonts w:cs="Times New Roman" w:ascii="Times New Roman" w:hAnsi="Times New Roman"/>
          <w:color w:val="000000"/>
          <w:spacing w:val="-4"/>
        </w:rPr>
        <w:t>При проектировании автостоянок и гаражей для других марок автомобилей следует руководствоваться их габаритами, указанными в паспортах.</w:t>
      </w:r>
    </w:p>
    <w:p>
      <w:pPr>
        <w:pStyle w:val="Normal"/>
        <w:shd w:fill="FFFFFF" w:val="clear"/>
        <w:spacing w:lineRule="exact" w:line="269"/>
        <w:ind w:left="3640" w:right="3561" w:hanging="0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ЛОЖЕНИЕ Д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(справочное)</w:t>
      </w:r>
    </w:p>
    <w:p>
      <w:pPr>
        <w:pStyle w:val="Normal"/>
        <w:shd w:fill="FFFFFF" w:val="clear"/>
        <w:spacing w:lineRule="exact" w:line="264" w:before="254" w:after="0"/>
        <w:ind w:left="2774" w:right="1325" w:hanging="1738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СХЕМЫ РАЗМЕЩЕНИЯ АВТОМОБИЛЕЙ НА ОТКРЫТЫХ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СТОЯНКАХ И В ГАРАЖАХ</w:t>
      </w:r>
    </w:p>
    <w:p>
      <w:pPr>
        <w:pStyle w:val="Normal"/>
        <w:shd w:fill="FFFFFF" w:val="clear"/>
        <w:spacing w:lineRule="exact" w:line="264" w:before="259" w:after="0"/>
        <w:ind w:left="3048" w:right="2399" w:hanging="946"/>
        <w:rPr>
          <w:b/>
          <w:b/>
          <w:color w:val="5F5F5F"/>
        </w:rPr>
      </w:pPr>
      <w:r>
        <w:rPr>
          <w:rFonts w:cs="Times New Roman" w:ascii="Times New Roman" w:hAnsi="Times New Roman"/>
          <w:b/>
          <w:color w:val="5F5F5F"/>
          <w:spacing w:val="-7"/>
          <w:sz w:val="24"/>
          <w:szCs w:val="24"/>
        </w:rPr>
        <w:t xml:space="preserve">А. Размещение автомобилей на открытых </w:t>
      </w:r>
      <w:r>
        <w:rPr>
          <w:rFonts w:cs="Times New Roman" w:ascii="Times New Roman" w:hAnsi="Times New Roman"/>
          <w:b/>
          <w:color w:val="5F5F5F"/>
          <w:spacing w:val="-6"/>
          <w:sz w:val="24"/>
          <w:szCs w:val="24"/>
        </w:rPr>
        <w:t>стоянках</w:t>
      </w:r>
    </w:p>
    <w:p>
      <w:pPr>
        <w:sectPr>
          <w:headerReference w:type="default" r:id="rId92"/>
          <w:type w:val="nextPage"/>
          <w:pgSz w:w="11906" w:h="16838"/>
          <w:pgMar w:left="1560" w:right="12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754370" cy="660146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60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/>
        <w:ind w:left="3232" w:right="3232" w:hanging="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ЛОЖЕНИЕ 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(обязательное)</w:t>
      </w:r>
    </w:p>
    <w:p>
      <w:pPr>
        <w:pStyle w:val="Normal"/>
        <w:shd w:fill="FFFFFF" w:val="clear"/>
        <w:spacing w:before="245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ГАБАРИТЫ ПРИБЛИЖЕНИЯ</w:t>
      </w:r>
    </w:p>
    <w:p>
      <w:pPr>
        <w:pStyle w:val="Normal"/>
        <w:shd w:fill="FFFFFF" w:val="clear"/>
        <w:spacing w:lineRule="exact" w:line="264"/>
        <w:ind w:left="317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(ЗАЩИТНЫЕ ЗОНЫ) АВТОМОБИЛЕЙ И ШИРИНЫ ВНУТРЕННЕГО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ПРОЕЗДА В ПОМЕЩЕНИЯХ ИХ ХРАНЕНИЯ И НА ПОСТАХ ТО И ТР</w:t>
      </w:r>
    </w:p>
    <w:p>
      <w:pPr>
        <w:pStyle w:val="Normal"/>
        <w:shd w:fill="FFFFFF" w:val="clear"/>
        <w:spacing w:lineRule="exact" w:line="264" w:before="264" w:after="0"/>
        <w:ind w:left="1264" w:right="-54" w:hanging="1264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Е. 1 - Расстояния между автомобилями и элементами строительных конструкций зданий и сооружений</w:t>
      </w:r>
    </w:p>
    <w:p>
      <w:pPr>
        <w:pStyle w:val="Normal"/>
        <w:shd w:fill="FFFFFF" w:val="clear"/>
        <w:spacing w:lineRule="exact" w:line="264" w:before="264" w:after="0"/>
        <w:ind w:left="1264" w:right="442" w:hanging="1264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tbl>
      <w:tblPr>
        <w:tblW w:w="8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1417"/>
        <w:gridCol w:w="2963"/>
      </w:tblGrid>
      <w:tr>
        <w:trPr>
          <w:trHeight w:val="56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Защитны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о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бо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ч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1" w:right="459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Расстояния д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автомобилей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Эскиз</w:t>
            </w:r>
          </w:p>
        </w:tc>
      </w:tr>
      <w:tr>
        <w:trPr>
          <w:trHeight w:val="9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на постах </w:t>
            </w:r>
            <w:r>
              <w:rPr>
                <w:rFonts w:cs="Times New Roman" w:ascii="Times New Roman" w:hAnsi="Times New Roman"/>
                <w:color w:val="000000"/>
                <w:spacing w:val="16"/>
                <w:sz w:val="24"/>
                <w:szCs w:val="24"/>
              </w:rPr>
              <w:t>ТОи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на места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хранения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7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т торцево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тороны авто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иля до ст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0,5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1742440" cy="413004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413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о же, до с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ционарного тех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олог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-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т продольной стороны авто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иля до ст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0,5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8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Между продольным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торонами автомоб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0,6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ежду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автомобилем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оло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0,3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т торцевой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тороны авто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иля до во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0,5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14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ежду авто</w:t>
              <w:softHyphen/>
              <w:t>мобилями стоя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щими один за</w:t>
              <w:br/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друг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  <w:t>0,4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4"/>
          <w:type w:val="nextPage"/>
          <w:pgSz w:w="11906" w:h="16838"/>
          <w:pgMar w:left="1871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p>
      <w:pPr>
        <w:sectPr>
          <w:type w:val="continuous"/>
          <w:pgSz w:w="11906" w:h="16838"/>
          <w:pgMar w:left="1871" w:right="172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264" w:before="10" w:after="0"/>
        <w:ind w:left="10" w:firstLine="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221"/>
        <w:ind w:left="1094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Примечание.  </w:t>
      </w:r>
      <w:r>
        <w:rPr>
          <w:rFonts w:cs="Times New Roman" w:ascii="Times New Roman" w:hAnsi="Times New Roman"/>
          <w:color w:val="000000"/>
          <w:spacing w:val="-5"/>
        </w:rPr>
        <w:t xml:space="preserve">При увеличении защитных зон автомобиля, приведенных в табл. Е.1, </w:t>
      </w:r>
      <w:r>
        <w:rPr>
          <w:rFonts w:cs="Times New Roman" w:ascii="Times New Roman" w:hAnsi="Times New Roman"/>
          <w:color w:val="000000"/>
          <w:spacing w:val="-3"/>
        </w:rPr>
        <w:t xml:space="preserve">на 0,1; 0,2; 0,3 и 0,4 м (но не более) ширина внутреннего проезда (табл. Е.2) может </w:t>
      </w:r>
      <w:r>
        <w:rPr>
          <w:rFonts w:cs="Times New Roman" w:ascii="Times New Roman" w:hAnsi="Times New Roman"/>
          <w:color w:val="000000"/>
          <w:spacing w:val="-4"/>
        </w:rPr>
        <w:t>быть уменьшена соответственно на 0,15; 0,3; 0,45 и 0,6 м.</w:t>
      </w:r>
    </w:p>
    <w:p>
      <w:pPr>
        <w:sectPr>
          <w:type w:val="continuous"/>
          <w:pgSz w:w="11906" w:h="16838"/>
          <w:pgMar w:left="1871" w:right="172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7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аблица Е.2</w:t>
      </w:r>
    </w:p>
    <w:p>
      <w:pPr>
        <w:pStyle w:val="Normal"/>
        <w:shd w:fill="FFFFFF" w:val="clear"/>
        <w:spacing w:before="250" w:after="0"/>
        <w:jc w:val="center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Ширина внутреннего проезда в помещениях хранения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автомобилей и н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стах ТО</w:t>
      </w:r>
    </w:p>
    <w:p>
      <w:pPr>
        <w:pStyle w:val="Normal"/>
        <w:shd w:fill="FFFFFF" w:val="clear"/>
        <w:ind w:left="163" w:hanging="0"/>
        <w:jc w:val="center"/>
        <w:rPr>
          <w:rFonts w:ascii="Times New Roman" w:hAnsi="Times New Roman" w:cs="Times New Roman"/>
          <w:color w:val="000000"/>
          <w:spacing w:val="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ТР</w:t>
      </w:r>
    </w:p>
    <w:p>
      <w:pPr>
        <w:pStyle w:val="Normal"/>
        <w:spacing w:lineRule="exact" w:line="1" w:before="0" w:after="24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518"/>
        <w:gridCol w:w="691"/>
        <w:gridCol w:w="783"/>
        <w:gridCol w:w="426"/>
        <w:gridCol w:w="141"/>
        <w:gridCol w:w="528"/>
        <w:gridCol w:w="691"/>
        <w:gridCol w:w="691"/>
        <w:gridCol w:w="640"/>
        <w:gridCol w:w="709"/>
        <w:gridCol w:w="1061"/>
        <w:gridCol w:w="710"/>
      </w:tblGrid>
      <w:tr>
        <w:trPr>
          <w:trHeight w:val="269" w:hRule="exact"/>
        </w:trPr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Тип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втомо-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илей 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ласс</w:t>
            </w:r>
          </w:p>
        </w:tc>
        <w:tc>
          <w:tcPr>
            <w:tcW w:w="75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Ширина внутреннего проезда,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*</w:t>
            </w:r>
          </w:p>
        </w:tc>
      </w:tr>
      <w:tr>
        <w:trPr>
          <w:trHeight w:val="250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 помещениях хранения автомобилей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помещениях постов Т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ТР</w:t>
            </w:r>
          </w:p>
        </w:tc>
      </w:tr>
      <w:tr>
        <w:trPr>
          <w:trHeight w:val="259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 установке автомобилей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канавные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напольные</w:t>
            </w:r>
          </w:p>
        </w:tc>
      </w:tr>
      <w:tr>
        <w:trPr>
          <w:trHeight w:val="250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ередним ходом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адним ходом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ез допол-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нительног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аневр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4"/>
                <w:szCs w:val="24"/>
              </w:rPr>
              <w:t>манев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м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без до-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полни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тельного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маневра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манев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ом</w:t>
            </w:r>
          </w:p>
        </w:tc>
      </w:tr>
      <w:tr>
        <w:trPr>
          <w:trHeight w:val="749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ез допол</w:t>
              <w:softHyphen/>
              <w:t>нительно</w:t>
              <w:softHyphen/>
              <w:t>го маневр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невром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ез до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ительного маневра</w:t>
            </w:r>
          </w:p>
        </w:tc>
        <w:tc>
          <w:tcPr>
            <w:tcW w:w="1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гол установки автомобилей к оси проезда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гол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установки автомобилей к ос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зда</w:t>
            </w:r>
          </w:p>
        </w:tc>
      </w:tr>
      <w:tr>
        <w:trPr>
          <w:trHeight w:val="250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°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°</w:t>
            </w:r>
          </w:p>
        </w:tc>
      </w:tr>
      <w:tr>
        <w:trPr>
          <w:trHeight w:val="979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легковы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-особ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малый класс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730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легковые -малый класс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749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егковы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редни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ласс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1238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икро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автобусы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собо малы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ласс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</w:tr>
    </w:tbl>
    <w:p>
      <w:pPr>
        <w:sectPr>
          <w:headerReference w:type="default" r:id="rId95"/>
          <w:type w:val="nextPage"/>
          <w:pgSz w:w="11906" w:h="16838"/>
          <w:pgMar w:left="1418" w:right="15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4" w:after="0"/>
        <w:ind w:left="1234" w:right="566" w:hanging="16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*/ Определена с учетом рекомендуемого приближения движущего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втомобиля к конструкциям здания (сооружения)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к оборудованию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автомобилям на местах хранения.</w:t>
      </w:r>
    </w:p>
    <w:p>
      <w:pPr>
        <w:pStyle w:val="Normal"/>
        <w:shd w:fill="FFFFFF" w:val="clear"/>
        <w:spacing w:lineRule="exact" w:line="264"/>
        <w:ind w:left="3176" w:right="3686" w:hanging="301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ИЛОЖЕНИЕ Ж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(справочное)</w:t>
      </w:r>
    </w:p>
    <w:p>
      <w:pPr>
        <w:pStyle w:val="Normal"/>
        <w:shd w:fill="FFFFFF" w:val="clear"/>
        <w:spacing w:before="250" w:after="0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КЛАССИФИКАЦИЯ И НАИБОЛЕЕ ЧАСТО ПРИМЕНЯЕМЫЕ ТИПЫ</w:t>
      </w:r>
    </w:p>
    <w:p>
      <w:pPr>
        <w:pStyle w:val="Normal"/>
        <w:shd w:fill="FFFFFF" w:val="clear"/>
        <w:ind w:left="2683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РАМП (ПАНДУСОВ)</w:t>
      </w:r>
    </w:p>
    <w:p>
      <w:pPr>
        <w:pStyle w:val="Normal"/>
        <w:shd w:fill="FFFFFF" w:val="clear"/>
        <w:spacing w:before="274" w:after="0"/>
        <w:ind w:left="2683" w:hanging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лассификация рамп</w:t>
      </w:r>
    </w:p>
    <w:p>
      <w:pPr>
        <w:pStyle w:val="Normal"/>
        <w:spacing w:before="456" w:after="0"/>
        <w:ind w:left="73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970780" cy="45720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7"/>
          <w:type w:val="nextPage"/>
          <w:pgSz w:w="11906" w:h="16838"/>
          <w:pgMar w:left="1975" w:right="13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</w:rPr>
        <w:t>Наиболее часто применяемые рампы</w:t>
        <w:br/>
      </w:r>
      <w:r>
        <w:rPr>
          <w:rFonts w:cs="Times New Roman"/>
          <w:sz w:val="24"/>
          <w:szCs w:val="24"/>
        </w:rPr>
        <w:drawing>
          <wp:inline distT="0" distB="0" distL="0" distR="0">
            <wp:extent cx="5227320" cy="619315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394" w:after="0"/>
        <w:ind w:firstLine="81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золированные пристроенные рампы типа «а», «з», «и» получи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ибольшее распространение.</w:t>
      </w:r>
    </w:p>
    <w:p>
      <w:pPr>
        <w:pStyle w:val="Normal"/>
        <w:shd w:fill="FFFFFF" w:val="clear"/>
        <w:spacing w:lineRule="exact" w:line="264" w:before="115" w:after="0"/>
        <w:ind w:right="5" w:firstLine="81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строенные неизолированные рампы типа «б», «в», «г», «д»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усматривающие транзитное движение через этажи гаража, могут бы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менены в гаражах не выше 3 этажей и общей площадью не более 10400 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exact" w:line="259"/>
        <w:ind w:left="5" w:firstLine="81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урампы типа «е», «ж» применяются, как правило, в автостоянка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ткрытого типа.</w:t>
      </w:r>
    </w:p>
    <w:p>
      <w:pPr>
        <w:sectPr>
          <w:headerReference w:type="default" r:id="rId99"/>
          <w:type w:val="nextPage"/>
          <w:pgSz w:w="11906" w:h="16838"/>
          <w:pgMar w:left="1610" w:right="19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86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ИБЛИОГРАФИЯ:</w:t>
      </w:r>
    </w:p>
    <w:p>
      <w:pPr>
        <w:pStyle w:val="Normal"/>
        <w:shd w:fill="FFFFFF" w:val="clear"/>
        <w:ind w:left="686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конодательство Украины, Государственные строительные нормы Украины.</w:t>
      </w:r>
    </w:p>
    <w:p>
      <w:pPr>
        <w:pStyle w:val="Normal"/>
        <w:shd w:fill="FFFFFF" w:val="clear"/>
        <w:spacing w:lineRule="exact" w:line="264" w:before="782" w:after="0"/>
        <w:ind w:left="168" w:right="1325" w:firstLine="518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ЛЮЧЕВЫЕ СЛОВА: Проектирование, строительство, автомобил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втостоянки, гаражи.</w:t>
      </w:r>
    </w:p>
    <w:p>
      <w:pPr>
        <w:pStyle w:val="Normal"/>
        <w:shd w:fill="FFFFFF" w:val="clear"/>
        <w:spacing w:lineRule="exact" w:line="264" w:before="7382" w:after="0"/>
        <w:ind w:left="2453" w:right="2429" w:hanging="0"/>
        <w:jc w:val="center"/>
        <w:rPr/>
      </w:pPr>
      <w:r>
        <w:rPr>
          <w:rFonts w:cs="Times New Roman"/>
          <w:color w:val="000000"/>
          <w:spacing w:val="-1"/>
          <w:sz w:val="22"/>
          <w:szCs w:val="22"/>
          <w:lang w:val="uk-UA"/>
        </w:rPr>
        <w:t>Відповідальний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за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ипуск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- </w:t>
      </w:r>
      <w:r>
        <w:rPr>
          <w:rFonts w:cs="Times New Roman"/>
          <w:color w:val="000000"/>
          <w:spacing w:val="-1"/>
          <w:sz w:val="22"/>
          <w:szCs w:val="22"/>
        </w:rPr>
        <w:t>Т</w:t>
      </w:r>
      <w:r>
        <w:rPr>
          <w:color w:val="000000"/>
          <w:spacing w:val="-1"/>
          <w:sz w:val="22"/>
          <w:szCs w:val="22"/>
        </w:rPr>
        <w:t>.</w:t>
      </w:r>
      <w:r>
        <w:rPr>
          <w:rFonts w:cs="Times New Roman"/>
          <w:color w:val="000000"/>
          <w:spacing w:val="-1"/>
          <w:sz w:val="22"/>
          <w:szCs w:val="22"/>
        </w:rPr>
        <w:t>П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color w:val="000000"/>
          <w:spacing w:val="-1"/>
          <w:sz w:val="22"/>
          <w:szCs w:val="22"/>
        </w:rPr>
        <w:t xml:space="preserve">Бадаянц </w:t>
      </w:r>
      <w:r>
        <w:rPr>
          <w:rFonts w:cs="Times New Roman"/>
          <w:color w:val="000000"/>
          <w:spacing w:val="4"/>
          <w:sz w:val="22"/>
          <w:szCs w:val="22"/>
        </w:rPr>
        <w:t>Редактор</w:t>
      </w:r>
      <w:r>
        <w:rPr>
          <w:color w:val="000000"/>
          <w:spacing w:val="4"/>
          <w:sz w:val="22"/>
          <w:szCs w:val="22"/>
        </w:rPr>
        <w:t xml:space="preserve"> - </w:t>
      </w:r>
      <w:r>
        <w:rPr>
          <w:rFonts w:cs="Times New Roman"/>
          <w:color w:val="000000"/>
          <w:spacing w:val="4"/>
          <w:sz w:val="22"/>
          <w:szCs w:val="22"/>
        </w:rPr>
        <w:t>О</w:t>
      </w:r>
      <w:r>
        <w:rPr>
          <w:color w:val="000000"/>
          <w:spacing w:val="4"/>
          <w:sz w:val="22"/>
          <w:szCs w:val="22"/>
        </w:rPr>
        <w:t>.</w:t>
      </w:r>
      <w:r>
        <w:rPr>
          <w:rFonts w:cs="Times New Roman"/>
          <w:color w:val="000000"/>
          <w:spacing w:val="4"/>
          <w:sz w:val="22"/>
          <w:szCs w:val="22"/>
        </w:rPr>
        <w:t>П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rFonts w:cs="Times New Roman"/>
          <w:color w:val="000000"/>
          <w:spacing w:val="4"/>
          <w:sz w:val="22"/>
          <w:szCs w:val="22"/>
        </w:rPr>
        <w:t>Бутченко</w:t>
      </w:r>
    </w:p>
    <w:p>
      <w:pPr>
        <w:pStyle w:val="Normal"/>
        <w:shd w:fill="FFFFFF" w:val="clear"/>
        <w:spacing w:lineRule="exact" w:line="274" w:before="250" w:after="0"/>
        <w:ind w:left="2520" w:right="2520" w:hanging="0"/>
        <w:jc w:val="center"/>
        <w:rPr/>
      </w:pPr>
      <w:r>
        <w:rPr>
          <w:rFonts w:cs="Times New Roman"/>
          <w:color w:val="000000"/>
          <w:spacing w:val="5"/>
          <w:sz w:val="22"/>
          <w:szCs w:val="22"/>
          <w:lang w:val="uk-UA"/>
        </w:rPr>
        <w:t>Підписано</w:t>
      </w:r>
      <w:r>
        <w:rPr>
          <w:color w:val="000000"/>
          <w:spacing w:val="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  <w:lang w:val="uk-UA"/>
        </w:rPr>
        <w:t>до</w:t>
      </w:r>
      <w:r>
        <w:rPr>
          <w:color w:val="000000"/>
          <w:spacing w:val="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  <w:lang w:val="uk-UA"/>
        </w:rPr>
        <w:t>друку</w:t>
      </w:r>
      <w:r>
        <w:rPr>
          <w:color w:val="000000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18.05.2007 </w:t>
      </w:r>
      <w:r>
        <w:rPr>
          <w:rFonts w:cs="Times New Roman"/>
          <w:color w:val="000000"/>
          <w:spacing w:val="5"/>
          <w:sz w:val="22"/>
          <w:szCs w:val="22"/>
        </w:rPr>
        <w:t>Формат</w:t>
      </w:r>
      <w:r>
        <w:rPr>
          <w:color w:val="000000"/>
          <w:spacing w:val="5"/>
          <w:sz w:val="22"/>
          <w:szCs w:val="22"/>
        </w:rPr>
        <w:t xml:space="preserve"> 60x84 '/</w:t>
      </w:r>
      <w:r>
        <w:rPr>
          <w:color w:val="000000"/>
          <w:spacing w:val="5"/>
          <w:sz w:val="22"/>
          <w:szCs w:val="22"/>
          <w:vertAlign w:val="subscript"/>
        </w:rPr>
        <w:t>8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  <w:lang w:val="uk-UA"/>
        </w:rPr>
        <w:t>фіз</w:t>
      </w:r>
      <w:r>
        <w:rPr>
          <w:color w:val="000000"/>
          <w:spacing w:val="5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5"/>
          <w:sz w:val="22"/>
          <w:szCs w:val="22"/>
          <w:lang w:val="uk-UA"/>
        </w:rPr>
        <w:t>друк</w:t>
      </w:r>
      <w:r>
        <w:rPr>
          <w:color w:val="000000"/>
          <w:spacing w:val="5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5"/>
          <w:sz w:val="22"/>
          <w:szCs w:val="22"/>
          <w:lang w:val="uk-UA"/>
        </w:rPr>
        <w:t>арк</w:t>
      </w:r>
      <w:r>
        <w:rPr>
          <w:color w:val="000000"/>
          <w:spacing w:val="5"/>
          <w:sz w:val="22"/>
          <w:szCs w:val="22"/>
          <w:lang w:val="uk-UA"/>
        </w:rPr>
        <w:t xml:space="preserve">. </w:t>
      </w:r>
      <w:r>
        <w:rPr>
          <w:color w:val="000000"/>
          <w:spacing w:val="5"/>
          <w:sz w:val="22"/>
          <w:szCs w:val="22"/>
        </w:rPr>
        <w:t>10,5.</w:t>
      </w:r>
    </w:p>
    <w:p>
      <w:pPr>
        <w:pStyle w:val="Normal"/>
        <w:shd w:fill="FFFFFF" w:val="clear"/>
        <w:spacing w:lineRule="exact" w:line="254" w:before="19" w:after="0"/>
        <w:ind w:left="3216" w:right="3206" w:hanging="0"/>
        <w:jc w:val="center"/>
        <w:rPr>
          <w:rFonts w:cs="Times New Roman"/>
          <w:color w:val="000000"/>
          <w:spacing w:val="1"/>
          <w:sz w:val="22"/>
          <w:szCs w:val="22"/>
          <w:lang w:val="en-US"/>
        </w:rPr>
      </w:pPr>
      <w:r>
        <w:rPr>
          <w:rFonts w:cs="Times New Roman"/>
          <w:color w:val="000000"/>
          <w:spacing w:val="1"/>
          <w:sz w:val="22"/>
          <w:szCs w:val="22"/>
          <w:lang w:val="uk-UA"/>
        </w:rPr>
        <w:t>Друк</w:t>
      </w: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lang w:val="uk-UA"/>
        </w:rPr>
        <w:t xml:space="preserve">офсетний </w:t>
      </w:r>
    </w:p>
    <w:p>
      <w:pPr>
        <w:pStyle w:val="Normal"/>
        <w:shd w:fill="FFFFFF" w:val="clear"/>
        <w:spacing w:lineRule="exact" w:line="254" w:before="19" w:after="0"/>
        <w:ind w:left="3216" w:right="3206" w:hanging="0"/>
        <w:jc w:val="center"/>
        <w:rPr/>
      </w:pPr>
      <w:r>
        <w:rPr>
          <w:color w:val="000000"/>
          <w:spacing w:val="2"/>
          <w:sz w:val="22"/>
          <w:szCs w:val="22"/>
        </w:rPr>
        <w:t xml:space="preserve">Наклад 1000 </w:t>
      </w:r>
      <w:r>
        <w:rPr>
          <w:rFonts w:cs="Times New Roman"/>
          <w:color w:val="000000"/>
          <w:spacing w:val="2"/>
          <w:sz w:val="22"/>
          <w:szCs w:val="22"/>
          <w:lang w:val="uk-UA"/>
        </w:rPr>
        <w:t>примірників</w:t>
      </w:r>
    </w:p>
    <w:p>
      <w:pPr>
        <w:pStyle w:val="Normal"/>
        <w:shd w:fill="FFFFFF" w:val="clear"/>
        <w:spacing w:lineRule="exact" w:line="250" w:before="5" w:after="0"/>
        <w:ind w:left="1276" w:right="1564" w:hanging="0"/>
        <w:jc w:val="center"/>
        <w:rPr/>
      </w:pPr>
      <w:r>
        <w:rPr>
          <w:rFonts w:cs="Times New Roman"/>
          <w:color w:val="000000"/>
          <w:spacing w:val="2"/>
          <w:sz w:val="22"/>
          <w:szCs w:val="22"/>
          <w:lang w:val="uk-UA"/>
        </w:rPr>
        <w:t>Віддруковано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  <w:lang w:val="uk-UA"/>
        </w:rPr>
        <w:t xml:space="preserve">на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ТОВ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«ВТ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Типографія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ід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«А»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д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«Я»</w:t>
      </w:r>
    </w:p>
    <w:p>
      <w:pPr>
        <w:pStyle w:val="Normal"/>
        <w:shd w:fill="FFFFFF" w:val="clear"/>
        <w:spacing w:lineRule="exact" w:line="254" w:before="259" w:after="0"/>
        <w:ind w:left="3259" w:right="3245" w:hanging="0"/>
        <w:jc w:val="center"/>
        <w:rPr/>
      </w:pPr>
      <w:r>
        <w:rPr>
          <w:color w:val="000000"/>
          <w:spacing w:val="3"/>
          <w:sz w:val="22"/>
          <w:szCs w:val="22"/>
          <w:lang w:val="en-US"/>
        </w:rPr>
        <w:t>ISBN</w:t>
      </w:r>
      <w:r>
        <w:rPr>
          <w:color w:val="000000"/>
          <w:spacing w:val="3"/>
          <w:sz w:val="22"/>
          <w:szCs w:val="22"/>
        </w:rPr>
        <w:t xml:space="preserve"> 978-966-96454-1-2 </w:t>
      </w:r>
      <w:r>
        <w:rPr>
          <w:rFonts w:cs="Times New Roman"/>
          <w:color w:val="000000"/>
          <w:spacing w:val="5"/>
          <w:sz w:val="22"/>
          <w:szCs w:val="22"/>
          <w:lang w:val="uk-UA"/>
        </w:rPr>
        <w:t>Київ</w:t>
      </w:r>
      <w:r>
        <w:rPr>
          <w:color w:val="000000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</w:rPr>
        <w:t>- 2007</w:t>
      </w:r>
    </w:p>
    <w:p>
      <w:pPr>
        <w:pStyle w:val="Normal"/>
        <w:shd w:fill="FFFFFF" w:val="clear"/>
        <w:spacing w:lineRule="exact" w:line="254" w:before="259" w:after="0"/>
        <w:ind w:left="734" w:hanging="734"/>
        <w:rPr/>
      </w:pPr>
      <w:r>
        <w:rPr>
          <w:rFonts w:cs="Times New Roman"/>
          <w:color w:val="000000"/>
          <w:spacing w:val="2"/>
          <w:sz w:val="22"/>
          <w:szCs w:val="22"/>
          <w:lang w:val="uk-UA"/>
        </w:rPr>
        <w:t>Свідоцтво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  <w:lang w:val="uk-UA"/>
        </w:rPr>
        <w:t>про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  <w:lang w:val="uk-UA"/>
        </w:rPr>
        <w:t>внесення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  <w:lang w:val="uk-UA"/>
        </w:rPr>
        <w:t>суб</w:t>
      </w:r>
      <w:r>
        <w:rPr>
          <w:color w:val="000000"/>
          <w:spacing w:val="2"/>
          <w:sz w:val="22"/>
          <w:szCs w:val="22"/>
          <w:lang w:val="uk-UA"/>
        </w:rPr>
        <w:t>'</w:t>
      </w:r>
      <w:r>
        <w:rPr>
          <w:rFonts w:cs="Times New Roman"/>
          <w:color w:val="000000"/>
          <w:spacing w:val="2"/>
          <w:sz w:val="22"/>
          <w:szCs w:val="22"/>
          <w:lang w:val="uk-UA"/>
        </w:rPr>
        <w:t>єкта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  <w:lang w:val="uk-UA"/>
        </w:rPr>
        <w:t>видавничої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  <w:lang w:val="uk-UA"/>
        </w:rPr>
        <w:t>справи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  <w:lang w:val="uk-UA"/>
        </w:rPr>
        <w:t>до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  <w:lang w:val="uk-UA"/>
        </w:rPr>
        <w:t>Державного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  <w:lang w:val="uk-UA"/>
        </w:rPr>
        <w:t>Реєстру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  <w:lang w:val="uk-UA"/>
        </w:rPr>
        <w:t>видавців</w:t>
      </w:r>
      <w:r>
        <w:rPr>
          <w:color w:val="000000"/>
          <w:spacing w:val="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виготовників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і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розповсюджувачів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видавничої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продукції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серія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ДК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№</w:t>
      </w:r>
      <w:r>
        <w:rPr>
          <w:color w:val="000000"/>
          <w:spacing w:val="4"/>
          <w:sz w:val="22"/>
          <w:szCs w:val="22"/>
        </w:rPr>
        <w:t xml:space="preserve"> 2775</w:t>
      </w:r>
    </w:p>
    <w:p>
      <w:pPr>
        <w:pStyle w:val="Normal"/>
        <w:shd w:fill="FFFFFF" w:val="clear"/>
        <w:spacing w:lineRule="exact" w:line="254"/>
        <w:ind w:left="10" w:hanging="0"/>
        <w:jc w:val="center"/>
        <w:rPr/>
      </w:pPr>
      <w:r>
        <w:rPr>
          <w:rFonts w:cs="Times New Roman"/>
          <w:color w:val="000000"/>
          <w:spacing w:val="2"/>
          <w:sz w:val="22"/>
          <w:szCs w:val="22"/>
          <w:lang w:val="uk-UA"/>
        </w:rPr>
        <w:t>від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2"/>
          <w:sz w:val="22"/>
          <w:szCs w:val="22"/>
        </w:rPr>
        <w:t>23.02.07</w:t>
      </w:r>
    </w:p>
    <w:sectPr>
      <w:headerReference w:type="default" r:id="rId100"/>
      <w:type w:val="nextPage"/>
      <w:pgSz w:w="11906" w:h="16838"/>
      <w:pgMar w:left="1411" w:right="1421" w:gutter="0" w:header="720" w:top="124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2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1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2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3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4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5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6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7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8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20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3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4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u w:val="single"/>
        <w:lang w:val="en-US"/>
      </w:rPr>
    </w:pPr>
    <w:r>
      <w:rPr>
        <w:i/>
        <w:u w:val="single"/>
        <w:lang w:val="en-US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u w:val="single"/>
        <w:lang w:val="en-US"/>
      </w:rPr>
    </w:pPr>
    <w:r>
      <w:rPr>
        <w:i/>
        <w:u w:val="single"/>
        <w:lang w:val="en-US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u w:val="single"/>
        <w:lang w:val="en-US"/>
      </w:rPr>
    </w:pPr>
    <w:r>
      <w:rPr>
        <w:i/>
        <w:u w:val="single"/>
        <w:lang w:val="en-US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u w:val="single"/>
        <w:lang w:val="en-US"/>
      </w:rPr>
    </w:pPr>
    <w:r>
      <w:rPr>
        <w:i/>
        <w:u w:val="single"/>
        <w:lang w:val="en-US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5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u w:val="single"/>
        <w:lang w:val="en-US"/>
      </w:rPr>
    </w:pPr>
    <w:r>
      <w:rPr>
        <w:i/>
        <w:u w:val="single"/>
        <w:lang w:val="en-US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u w:val="single"/>
        <w:lang w:val="en-US"/>
      </w:rPr>
    </w:pPr>
    <w:r>
      <w:rPr>
        <w:i/>
        <w:u w:val="single"/>
        <w:lang w:val="en-US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u w:val="single"/>
        <w:lang w:val="en-US"/>
      </w:rPr>
    </w:pPr>
    <w:r>
      <w:rPr>
        <w:i/>
        <w:u w:val="single"/>
        <w:lang w:val="en-US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u w:val="single"/>
        <w:lang w:val="en-US"/>
      </w:rPr>
    </w:pPr>
    <w:r>
      <w:rPr>
        <w:i/>
        <w:u w:val="single"/>
        <w:lang w:val="en-US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2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3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4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5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6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6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7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8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9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0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3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7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8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9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  <w:lang w:val="en-US"/>
      </w:rPr>
      <w:t xml:space="preserve">С. </w:t>
    </w: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10</w:t>
    </w:r>
    <w:r>
      <w:rPr>
        <w:rStyle w:val="PageNumber"/>
        <w:i/>
        <w:u w:val="single"/>
      </w:rPr>
      <w:fldChar w:fldCharType="end"/>
    </w:r>
    <w:r>
      <w:rPr>
        <w:i/>
        <w:u w:val="single"/>
        <w:lang w:val="en-US"/>
      </w:rPr>
      <w:t xml:space="preserve">  ДБН В.2.3-15: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6.%1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4"/>
      <w:numFmt w:val="decimal"/>
      <w:lvlText w:val="6.%1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1"/>
      <w:numFmt w:val="decimal"/>
      <w:lvlText w:val="8.%1"/>
      <w:lvlJc w:val="left"/>
      <w:pPr>
        <w:tabs>
          <w:tab w:val="num" w:pos="709"/>
        </w:tabs>
        <w:ind w:left="0" w:hanging="0"/>
      </w:pPr>
      <w:rPr>
        <w:spacing w:val="0"/>
        <w:rFonts w:ascii="Times New Roman" w:hAnsi="Times New Roman" w:cs="Times New Roman"/>
      </w:rPr>
    </w:lvl>
  </w:abstractNum>
  <w:abstractNum w:abstractNumId="5">
    <w:lvl w:ilvl="0">
      <w:start w:val="30"/>
      <w:numFmt w:val="decimal"/>
      <w:lvlText w:val="8.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7.%1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6"/>
      <w:numFmt w:val="decimal"/>
      <w:lvlText w:val="6.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5.%1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8"/>
      <w:numFmt w:val="decimal"/>
      <w:lvlText w:val="6.%1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none"/>
      <w:suff w:val="nothing"/>
      <w:lvlText w:val="7.9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3"/>
      <w:numFmt w:val="decimal"/>
      <w:lvlText w:val="8.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5"/>
      <w:numFmt w:val="decimal"/>
      <w:lvlText w:val="6.%1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6.%1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5.%1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3"/>
      <w:numFmt w:val="decimal"/>
      <w:lvlText w:val="8.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6.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9"/>
      <w:numFmt w:val="decimal"/>
      <w:lvlText w:val="6.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6"/>
      <w:numFmt w:val="decimal"/>
      <w:lvlText w:val="6.%1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4.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5"/>
      <w:numFmt w:val="decimal"/>
      <w:lvlText w:val="8.%1"/>
      <w:lvlJc w:val="left"/>
      <w:pPr>
        <w:tabs>
          <w:tab w:val="num" w:pos="696"/>
        </w:tabs>
        <w:ind w:left="0" w:hanging="0"/>
      </w:pPr>
      <w:rPr>
        <w:spacing w:val="0"/>
        <w:rFonts w:ascii="Times New Roman" w:hAnsi="Times New Roman" w:cs="Times New Roman"/>
      </w:rPr>
    </w:lvl>
  </w:abstractNum>
  <w:abstractNum w:abstractNumId="22">
    <w:lvl w:ilvl="0">
      <w:start w:val="36"/>
      <w:numFmt w:val="decimal"/>
      <w:lvlText w:val="8.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2"/>
      <w:numFmt w:val="decimal"/>
      <w:lvlText w:val="6.%1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8.%1"/>
      <w:lvlJc w:val="left"/>
      <w:pPr>
        <w:tabs>
          <w:tab w:val="num" w:pos="70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4.%1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54"/>
      <w:numFmt w:val="decimal"/>
      <w:lvlText w:val="6.%1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43"/>
      <w:numFmt w:val="decimal"/>
      <w:lvlText w:val="6.%1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5"/>
      <w:numFmt w:val="decimal"/>
      <w:lvlText w:val="4.%1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2"/>
      <w:numFmt w:val="decimal"/>
      <w:lvlText w:val="6.%1"/>
      <w:lvlJc w:val="left"/>
      <w:pPr>
        <w:tabs>
          <w:tab w:val="num" w:pos="61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3"/>
      <w:numFmt w:val="decimal"/>
      <w:lvlText w:val="8.%1"/>
      <w:lvlJc w:val="left"/>
      <w:pPr>
        <w:tabs>
          <w:tab w:val="num" w:pos="523"/>
        </w:tabs>
        <w:ind w:left="0" w:hanging="0"/>
      </w:pPr>
      <w:rPr>
        <w:spacing w:val="0"/>
        <w:rFonts w:ascii="Times New Roman" w:hAnsi="Times New Roman" w:cs="Times New Roman"/>
      </w:rPr>
    </w:lvl>
  </w:abstractNum>
  <w:abstractNum w:abstractNumId="31">
    <w:lvl w:ilvl="0">
      <w:start w:val="17"/>
      <w:numFmt w:val="decimal"/>
      <w:lvlText w:val="8.%1"/>
      <w:lvlJc w:val="left"/>
      <w:pPr>
        <w:tabs>
          <w:tab w:val="num" w:pos="709"/>
        </w:tabs>
        <w:ind w:left="0" w:hanging="0"/>
      </w:pPr>
      <w:rPr>
        <w:spacing w:val="0"/>
        <w:rFonts w:ascii="Times New Roman" w:hAnsi="Times New Roman" w:cs="Times New Roman"/>
      </w:rPr>
    </w:lvl>
  </w:abstractNum>
  <w:abstractNum w:abstractNumId="3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pacing w:val="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pacing w:val="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pacing w:val="0"/>
    </w:rPr>
  </w:style>
  <w:style w:type="character" w:styleId="WW8Num32z0">
    <w:name w:val="WW8Num32z0"/>
    <w:qFormat/>
    <w:rPr>
      <w:rFonts w:ascii="Times New Roman" w:hAnsi="Times New Roman" w:cs="Times New Roman"/>
      <w:spacing w:val="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header" Target="header26.xml"/><Relationship Id="rId33" Type="http://schemas.openxmlformats.org/officeDocument/2006/relationships/header" Target="header27.xml"/><Relationship Id="rId34" Type="http://schemas.openxmlformats.org/officeDocument/2006/relationships/header" Target="header28.xml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header" Target="header29.xml"/><Relationship Id="rId38" Type="http://schemas.openxmlformats.org/officeDocument/2006/relationships/image" Target="media/image4.jpeg"/><Relationship Id="rId39" Type="http://schemas.openxmlformats.org/officeDocument/2006/relationships/header" Target="header30.xml"/><Relationship Id="rId40" Type="http://schemas.openxmlformats.org/officeDocument/2006/relationships/header" Target="header31.xml"/><Relationship Id="rId41" Type="http://schemas.openxmlformats.org/officeDocument/2006/relationships/image" Target="media/image5.jpeg"/><Relationship Id="rId42" Type="http://schemas.openxmlformats.org/officeDocument/2006/relationships/header" Target="header32.xml"/><Relationship Id="rId43" Type="http://schemas.openxmlformats.org/officeDocument/2006/relationships/image" Target="media/image6.jpeg"/><Relationship Id="rId44" Type="http://schemas.openxmlformats.org/officeDocument/2006/relationships/header" Target="header33.xml"/><Relationship Id="rId45" Type="http://schemas.openxmlformats.org/officeDocument/2006/relationships/header" Target="header34.xml"/><Relationship Id="rId46" Type="http://schemas.openxmlformats.org/officeDocument/2006/relationships/image" Target="media/image1.png"/><Relationship Id="rId47" Type="http://schemas.openxmlformats.org/officeDocument/2006/relationships/header" Target="header35.xml"/><Relationship Id="rId48" Type="http://schemas.openxmlformats.org/officeDocument/2006/relationships/header" Target="header36.xml"/><Relationship Id="rId49" Type="http://schemas.openxmlformats.org/officeDocument/2006/relationships/header" Target="header37.xml"/><Relationship Id="rId50" Type="http://schemas.openxmlformats.org/officeDocument/2006/relationships/header" Target="header38.xml"/><Relationship Id="rId51" Type="http://schemas.openxmlformats.org/officeDocument/2006/relationships/header" Target="header39.xml"/><Relationship Id="rId52" Type="http://schemas.openxmlformats.org/officeDocument/2006/relationships/header" Target="header40.xml"/><Relationship Id="rId53" Type="http://schemas.openxmlformats.org/officeDocument/2006/relationships/header" Target="header41.xml"/><Relationship Id="rId54" Type="http://schemas.openxmlformats.org/officeDocument/2006/relationships/header" Target="header42.xml"/><Relationship Id="rId55" Type="http://schemas.openxmlformats.org/officeDocument/2006/relationships/header" Target="header43.xml"/><Relationship Id="rId56" Type="http://schemas.openxmlformats.org/officeDocument/2006/relationships/header" Target="header44.xml"/><Relationship Id="rId57" Type="http://schemas.openxmlformats.org/officeDocument/2006/relationships/header" Target="header45.xml"/><Relationship Id="rId58" Type="http://schemas.openxmlformats.org/officeDocument/2006/relationships/header" Target="header46.xml"/><Relationship Id="rId59" Type="http://schemas.openxmlformats.org/officeDocument/2006/relationships/header" Target="header47.xml"/><Relationship Id="rId60" Type="http://schemas.openxmlformats.org/officeDocument/2006/relationships/header" Target="header48.xml"/><Relationship Id="rId61" Type="http://schemas.openxmlformats.org/officeDocument/2006/relationships/header" Target="header49.xml"/><Relationship Id="rId62" Type="http://schemas.openxmlformats.org/officeDocument/2006/relationships/header" Target="header50.xml"/><Relationship Id="rId63" Type="http://schemas.openxmlformats.org/officeDocument/2006/relationships/header" Target="header51.xml"/><Relationship Id="rId64" Type="http://schemas.openxmlformats.org/officeDocument/2006/relationships/header" Target="header52.xml"/><Relationship Id="rId65" Type="http://schemas.openxmlformats.org/officeDocument/2006/relationships/header" Target="header53.xml"/><Relationship Id="rId66" Type="http://schemas.openxmlformats.org/officeDocument/2006/relationships/header" Target="header54.xml"/><Relationship Id="rId67" Type="http://schemas.openxmlformats.org/officeDocument/2006/relationships/header" Target="header55.xml"/><Relationship Id="rId68" Type="http://schemas.openxmlformats.org/officeDocument/2006/relationships/header" Target="header56.xml"/><Relationship Id="rId69" Type="http://schemas.openxmlformats.org/officeDocument/2006/relationships/header" Target="header57.xml"/><Relationship Id="rId70" Type="http://schemas.openxmlformats.org/officeDocument/2006/relationships/header" Target="header58.xml"/><Relationship Id="rId71" Type="http://schemas.openxmlformats.org/officeDocument/2006/relationships/header" Target="header59.xml"/><Relationship Id="rId72" Type="http://schemas.openxmlformats.org/officeDocument/2006/relationships/header" Target="header60.xml"/><Relationship Id="rId73" Type="http://schemas.openxmlformats.org/officeDocument/2006/relationships/header" Target="header61.xml"/><Relationship Id="rId74" Type="http://schemas.openxmlformats.org/officeDocument/2006/relationships/header" Target="header62.xml"/><Relationship Id="rId75" Type="http://schemas.openxmlformats.org/officeDocument/2006/relationships/header" Target="header63.xml"/><Relationship Id="rId76" Type="http://schemas.openxmlformats.org/officeDocument/2006/relationships/header" Target="header64.xml"/><Relationship Id="rId77" Type="http://schemas.openxmlformats.org/officeDocument/2006/relationships/header" Target="header65.xml"/><Relationship Id="rId78" Type="http://schemas.openxmlformats.org/officeDocument/2006/relationships/header" Target="header66.xml"/><Relationship Id="rId79" Type="http://schemas.openxmlformats.org/officeDocument/2006/relationships/header" Target="header67.xml"/><Relationship Id="rId80" Type="http://schemas.openxmlformats.org/officeDocument/2006/relationships/header" Target="header68.xml"/><Relationship Id="rId81" Type="http://schemas.openxmlformats.org/officeDocument/2006/relationships/header" Target="header69.xml"/><Relationship Id="rId82" Type="http://schemas.openxmlformats.org/officeDocument/2006/relationships/header" Target="header70.xml"/><Relationship Id="rId83" Type="http://schemas.openxmlformats.org/officeDocument/2006/relationships/header" Target="header71.xml"/><Relationship Id="rId84" Type="http://schemas.openxmlformats.org/officeDocument/2006/relationships/header" Target="header72.xml"/><Relationship Id="rId85" Type="http://schemas.openxmlformats.org/officeDocument/2006/relationships/image" Target="media/image2.jpeg"/><Relationship Id="rId86" Type="http://schemas.openxmlformats.org/officeDocument/2006/relationships/image" Target="media/image2.jpeg"/><Relationship Id="rId87" Type="http://schemas.openxmlformats.org/officeDocument/2006/relationships/image" Target="media/image2.jpeg"/><Relationship Id="rId88" Type="http://schemas.openxmlformats.org/officeDocument/2006/relationships/header" Target="header73.xml"/><Relationship Id="rId89" Type="http://schemas.openxmlformats.org/officeDocument/2006/relationships/header" Target="header74.xml"/><Relationship Id="rId90" Type="http://schemas.openxmlformats.org/officeDocument/2006/relationships/header" Target="header75.xml"/><Relationship Id="rId91" Type="http://schemas.openxmlformats.org/officeDocument/2006/relationships/image" Target="media/image7.jpeg"/><Relationship Id="rId92" Type="http://schemas.openxmlformats.org/officeDocument/2006/relationships/header" Target="header76.xml"/><Relationship Id="rId93" Type="http://schemas.openxmlformats.org/officeDocument/2006/relationships/image" Target="media/image4.jpeg"/><Relationship Id="rId94" Type="http://schemas.openxmlformats.org/officeDocument/2006/relationships/header" Target="header77.xml"/><Relationship Id="rId95" Type="http://schemas.openxmlformats.org/officeDocument/2006/relationships/header" Target="header78.xml"/><Relationship Id="rId96" Type="http://schemas.openxmlformats.org/officeDocument/2006/relationships/image" Target="media/image8.jpeg"/><Relationship Id="rId97" Type="http://schemas.openxmlformats.org/officeDocument/2006/relationships/header" Target="header79.xml"/><Relationship Id="rId98" Type="http://schemas.openxmlformats.org/officeDocument/2006/relationships/image" Target="media/image9.jpeg"/><Relationship Id="rId99" Type="http://schemas.openxmlformats.org/officeDocument/2006/relationships/header" Target="header80.xml"/><Relationship Id="rId100" Type="http://schemas.openxmlformats.org/officeDocument/2006/relationships/header" Target="header8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48:00Z</dcterms:created>
  <dc:creator>test</dc:creator>
  <dc:description/>
  <cp:keywords/>
  <dc:language>en-US</dc:language>
  <cp:lastModifiedBy>n_semyroz</cp:lastModifiedBy>
  <dcterms:modified xsi:type="dcterms:W3CDTF">2008-06-05T10:48:00Z</dcterms:modified>
  <cp:revision>2</cp:revision>
  <dc:subject/>
  <dc:title> </dc:title>
</cp:coreProperties>
</file>