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342927979"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182041763"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2143774652"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584359037"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