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810555172"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77062608"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38868880"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837387282"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