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490302464"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1956463595"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947090652"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14498810"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