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826444755"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974901913"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96469683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897011064"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