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393598840"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056654690"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72518971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1253187656"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