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560871433"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646609138"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519231149"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408766906"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