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521952518"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597267161"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194517077"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328388187"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