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2018283140"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904935733"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334076146"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486079284"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