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717073315"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2010609025"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238911566"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1627180213"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