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285750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g:grpSp>
                        <wpg:cNvGrpSpPr/>
                        <wpg:grpSpPr>
                          <a:xfrm>
                            <a:off x="343080" y="80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6164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343080"/>
                            <a:ext cx="102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857160"/>
                            <a:ext cx="102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1371600"/>
                            <a:ext cx="102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457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1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57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71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 О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3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4 Ом, Е=1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4960" y="857160"/>
                            <a:ext cx="102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961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52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478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2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14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4pt;width:225pt;height:180pt" coordorigin="1620,1080" coordsize="4500,3600">
                <v:group id="shape_0" style="position:absolute;left:2161;top:2340;width:540;height:540">
                  <v:oval id="shape_0" fillcolor="white" stroked="t" o:allowincell="f" style="position:absolute;left:2161;top:234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26,2595" to="2620,25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21;top:1620;width:1619;height:360">
                  <v:line id="shape_0" from="4321,1800" to="5940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81;top:1620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715;top:2430;width:1619;height:360">
                  <v:line id="shape_0" from="2715,2610" to="4334,2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75;top:2430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321;top:3240;width:1619;height:360">
                  <v:line id="shape_0" from="4321,3420" to="5940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81;top:3240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40,1800" to="5940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10" to="2159,2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5,1800" to="4335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0;top:22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9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8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 Ом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3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4 Ом, Е=10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5;top:2430;width:1619;height:360">
                  <v:line id="shape_0" from="4305,2610" to="5924,2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65;top:2430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40,2595" to="6119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580" to="6121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990" to="6119,3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2580" to="1620,4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19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83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686300</wp:posOffset>
                </wp:positionV>
                <wp:extent cx="2409825" cy="2854325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2854440"/>
                          <a:chOff x="0" y="0"/>
                          <a:chExt cx="2409840" cy="285444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2409840" cy="2511360"/>
                          </a:xfrm>
                        </wpg:grpSpPr>
                        <wps:wsp>
                          <wps:cNvSpPr/>
                          <wps:spPr>
                            <a:xfrm>
                              <a:off x="3960" y="1141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144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45720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2200" y="97128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680" y="148572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57132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85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57132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574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6002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080" y="83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36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680" y="1263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0360" y="103500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880"/>
                                <a:ext cx="62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0"/>
                                <a:ext cx="62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40" y="56880"/>
                                <a:ext cx="62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5600" y="1711080"/>
                              <a:ext cx="1828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=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=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=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=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=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9760" y="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60" y="1085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432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21">
                                  <a:moveTo>
                                    <a:pt x="0" y="1521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14120"/>
                              <a:ext cx="576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06">
                                  <a:moveTo>
                                    <a:pt x="0" y="0"/>
                                  </a:moveTo>
                                  <a:lnTo>
                                    <a:pt x="9" y="15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360" y="1085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69pt;width:189.75pt;height:224.75pt" coordorigin="1800,7380" coordsize="3795,4495">
                <v:group id="shape_0" style="position:absolute;left:1800;top:7921;width:3795;height:3954">
                  <v:line id="shape_0" from="1806,8100" to="5585,8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86;top:9361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346;top:8641;width:1619;height:360">
                    <v:line id="shape_0" from="2346,8820" to="3965,8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706;top:8641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441;top:9450;width:1619;height:360">
                    <v:line id="shape_0" from="3441,9630" to="5060,9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01;top:9450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346;top:10260;width:1619;height:360">
                    <v:line id="shape_0" from="2346,10441" to="3965,10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706;top:10260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346,8820" to="2346,10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6,9630" to="2885,9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8820" to="5061,10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8825" to="5045,8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10441" to="5045,10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66;top:92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6;top:828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6;top:900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6;top:991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76;top:9550;width:179;height:179">
                    <v:line id="shape_0" from="3076,9550" to="3173,9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6,9640" to="3173,9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9550" to="3255,9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9640" to="3255,9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86;top:10615;width:28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=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=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=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=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=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86;top:7921;width:1619;height:360">
                    <v:line id="shape_0" from="2886,8100" to="4505,8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246;top:7921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806,9630" to="2345,9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,1521" path="m0,1521l7,0e" stroked="t" o:allowincell="f" style="position:absolute;left:1800;top:8100;width:6;height:15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506" path="m0,0l9,1506e" stroked="t" o:allowincell="f" style="position:absolute;left:5586;top:8100;width:8;height:15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6,9630" to="5585,9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20;top:73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6076950</wp:posOffset>
                </wp:positionV>
                <wp:extent cx="43180" cy="43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5pt;margin-top:478.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086475</wp:posOffset>
                </wp:positionV>
                <wp:extent cx="43180" cy="43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479.25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286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коло постійного струму методом еквівалентних перетвор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коло постійного струму методом еквівалентних перетво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771900</wp:posOffset>
                </wp:positionV>
                <wp:extent cx="62865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коло постійного струму методом еквівалентних перетвор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29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коло постійного струму методом еквівалентних перетво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3200400" cy="1943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43280"/>
                          <a:chOff x="0" y="0"/>
                          <a:chExt cx="3200400" cy="194328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241416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0" y="34308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" y="22860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4480" y="22860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0" y="3430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7896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3000" y="3430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7400" y="67248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0" y="13716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56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028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86080"/>
                            <a:ext cx="3200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3 Ом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1 В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2pt;width:252pt;height:153pt" coordorigin="2160,1440" coordsize="5040,3060">
                <v:group id="shape_0" style="position:absolute;left:2340;top:1440;width:3780;height:2159">
                  <v:group id="shape_0" style="position:absolute;left:3759;top:1980;width:900;height:1619">
                    <v:line id="shape_0" from="4210,1980" to="4210,3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760;top:2610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590;top:1800;width:1619;height:360">
                    <v:line id="shape_0" from="2590,1980" to="4209,1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50;top:1800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10;top:1800;width:1619;height:360">
                    <v:line id="shape_0" from="4210,1980" to="5829,1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570;top:1800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590,1980" to="2590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40;top:2519;width:540;height:540">
                    <v:oval id="shape_0" fillcolor="white" stroked="t" o:allowincell="f" style="position:absolute;left:2339;top:2519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87,2601" to="2598,289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830,1980" to="5830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80;top:2509;width:540;height:540">
                    <v:oval id="shape_0" fillcolor="white" stroked="t" o:allowincell="f" style="position:absolute;left:5579;top:2509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827,2591" to="5838,288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590,3600" to="5829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30;top:14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0;top:14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0;top:252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0;top:23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0;top:23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60;top:3780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3 Ом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1 В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800600</wp:posOffset>
                </wp:positionV>
                <wp:extent cx="2514600" cy="2546350"/>
                <wp:effectExtent l="0" t="0" r="0" b="1047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46280"/>
                          <a:chOff x="0" y="0"/>
                          <a:chExt cx="2514600" cy="2546280"/>
                        </a:xfrm>
                      </wpg:grpSpPr>
                      <wpg:grpSp>
                        <wpg:cNvGrpSpPr/>
                        <wpg:grpSpPr>
                          <a:xfrm>
                            <a:off x="244440" y="853920"/>
                            <a:ext cx="20574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8880"/>
                              <a:ext cx="205740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880" y="0"/>
                                <a:ext cx="10288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0" y="11448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301840" y="374040"/>
                            <a:ext cx="0" cy="16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74040"/>
                            <a:ext cx="0" cy="16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4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20952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8108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603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03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31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31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9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908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00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00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00 Ом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00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50 Ом, Е=10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78pt;width:198pt;height:200.5pt" coordorigin="1260,7560" coordsize="3960,4010">
                <v:group id="shape_0" style="position:absolute;left:1645;top:8904;width:3240;height:1980">
                  <v:group id="shape_0" style="position:absolute;left:1645;top:8904;width:1619;height:360">
                    <v:line id="shape_0" from="1645,9085" to="3264,9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05;top:8905;width:899;height:35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266;top:8904;width:1619;height:360">
                    <v:line id="shape_0" from="3266,9085" to="4885,90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626;top:8905;width:899;height:35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45;top:10524;width:3240;height:360">
                    <v:group id="shape_0" style="position:absolute;left:1645;top:10524;width:1619;height:360">
                      <v:line id="shape_0" from="1645,10705" to="3264,10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005;top:10525;width:899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266;top:10524;width:1619;height:360">
                      <v:line id="shape_0" from="3266,10705" to="4885,10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626;top:10525;width:899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814;top:9085;width:900;height:1619">
                    <v:line id="shape_0" from="3266,9085" to="3266,10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815;top:9715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4885,8149" to="4885,10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5,8149" to="1645,10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8150" to="4859,8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9;top:7889;width:540;height:540">
                  <v:oval id="shape_0" fillcolor="white" stroked="t" o:allowincell="f" style="position:absolute;left:3060;top:7890;width:539;height:53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40,8175" to="3434,81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61;top:85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5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01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75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01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5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850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00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00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00 Ом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00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50 Ом, Е=10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2865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коло постійного струму методом наклада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коло постійного струму методом наклад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886200</wp:posOffset>
                </wp:positionV>
                <wp:extent cx="6286500" cy="914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значити величину струму в опорі 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методом еквівалентного гене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30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значити величину струму в опорі 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методом еквівалентного гене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2865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коло постійного струму методом контурних струмі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коло постійного струму методом контурних струмі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207385" cy="2743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743200"/>
                          <a:chOff x="0" y="0"/>
                          <a:chExt cx="3207240" cy="2743200"/>
                        </a:xfrm>
                      </wpg:grpSpPr>
                      <wps:wsp>
                        <wps:cNvSpPr txBox="1"/>
                        <wps:spPr>
                          <a:xfrm>
                            <a:off x="6840" y="2286000"/>
                            <a:ext cx="3200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3 Ом,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230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0" y="114300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" y="102888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4480" y="102888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0" y="11430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7888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3000" y="114300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1718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800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0" y="800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560" y="14860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8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7280" y="34308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5600" y="457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3000" y="457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" y="457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1680" y="457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43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43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1257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58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pt;margin-top:7.8pt;width:252pt;height:216pt" coordorigin="1630,156" coordsize="5040,4320">
                <v:shape id="shape_0" stroked="f" o:allowincell="f" style="position:absolute;left:1631;top:3756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3 Ом,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30;top:156;width:3490;height:3419">
                  <v:group id="shape_0" style="position:absolute;left:3050;top:1956;width:900;height:1619">
                    <v:line id="shape_0" from="3501,1956" to="3501,3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51;top:2586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81;top:1776;width:1619;height:360">
                    <v:line id="shape_0" from="1881,1956" to="3500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241;top:1776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501;top:1776;width:1619;height:360">
                    <v:line id="shape_0" from="3501,1956" to="5120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61;top:1776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881,1956" to="1881,3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30;top:2495;width:540;height:540">
                    <v:oval id="shape_0" fillcolor="white" stroked="t" o:allowincell="f" style="position:absolute;left:1630;top:2495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78,2577" to="1889,2871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121,1956" to="5121,3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3576" to="5120,3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21;top:141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1;top:141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1;top:249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1;top:231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81;top:696;width:1619;height:360">
                    <v:line id="shape_0" from="2781,876" to="4400,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41;top:696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881,876" to="1881,1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876" to="5121,1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876" to="2780,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876" to="5120,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876" to="2600,8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81,1956" to="2060,19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1,1956" to="3860,19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01,2136" to="3501,2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41;top:15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198620</wp:posOffset>
                </wp:positionV>
                <wp:extent cx="3200400" cy="1943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43280"/>
                          <a:chOff x="0" y="0"/>
                          <a:chExt cx="3200400" cy="194328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241416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0" y="34308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" y="22860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4480" y="22860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0" y="3430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7896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3000" y="3430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7400" y="67248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0" y="13716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56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028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486080"/>
                            <a:ext cx="3200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 О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3 Ом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1 В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30.6pt;width:252pt;height:153pt" coordorigin="1260,6612" coordsize="5040,3060">
                <v:group id="shape_0" style="position:absolute;left:1439;top:6612;width:3780;height:2160">
                  <v:group id="shape_0" style="position:absolute;left:2859;top:7152;width:900;height:1619">
                    <v:line id="shape_0" from="3310,7152" to="3310,87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860;top:7782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90;top:6972;width:1619;height:360">
                    <v:line id="shape_0" from="1690,7152" to="3309,7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50;top:6972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310;top:6972;width:1619;height:360">
                    <v:line id="shape_0" from="3310,7152" to="4929,7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670;top:6972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690,7152" to="1690,8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39;top:7692;width:540;height:540">
                    <v:oval id="shape_0" fillcolor="white" stroked="t" o:allowincell="f" style="position:absolute;left:1439;top:7691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87,7773" to="1698,806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930,7152" to="4930,8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79;top:7681;width:540;height:540">
                    <v:oval id="shape_0" fillcolor="white" stroked="t" o:allowincell="f" style="position:absolute;left:4679;top:7681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27,7763" to="4938,805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690,8772" to="4929,8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30;top:661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0;top:661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0;top:76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0;top:751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0;top:751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0;top:8952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 О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3 Ом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1 В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3169920</wp:posOffset>
                </wp:positionV>
                <wp:extent cx="6286500" cy="914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коло постійного струму методом вузлових на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24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коло постійного струму методом вузлових напру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2914650" cy="2279650"/>
                <wp:effectExtent l="508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2279520"/>
                          <a:chOff x="0" y="0"/>
                          <a:chExt cx="2914560" cy="22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4560" cy="10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247680"/>
                              <a:ext cx="2743200" cy="81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19080"/>
                                <a:ext cx="1028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1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90680" y="0"/>
                                <a:ext cx="9144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920" y="133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68508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9" h="214">
                                      <a:moveTo>
                                        <a:pt x="0" y="211"/>
                                      </a:moveTo>
                                      <a:cubicBezTo>
                                        <a:pt x="13" y="187"/>
                                        <a:pt x="51" y="99"/>
                                        <a:pt x="79" y="67"/>
                                      </a:cubicBezTo>
                                      <a:cubicBezTo>
                                        <a:pt x="107" y="35"/>
                                        <a:pt x="138" y="19"/>
                                        <a:pt x="169" y="17"/>
                                      </a:cubicBezTo>
                                      <a:cubicBezTo>
                                        <a:pt x="200" y="15"/>
                                        <a:pt x="232" y="20"/>
                                        <a:pt x="264" y="52"/>
                                      </a:cubicBezTo>
                                      <a:cubicBezTo>
                                        <a:pt x="296" y="84"/>
                                        <a:pt x="333" y="212"/>
                                        <a:pt x="360" y="211"/>
                                      </a:cubicBezTo>
                                      <a:cubicBezTo>
                                        <a:pt x="387" y="210"/>
                                        <a:pt x="389" y="78"/>
                                        <a:pt x="429" y="47"/>
                                      </a:cubicBezTo>
                                      <a:cubicBezTo>
                                        <a:pt x="469" y="16"/>
                                        <a:pt x="551" y="0"/>
                                        <a:pt x="599" y="27"/>
                                      </a:cubicBezTo>
                                      <a:cubicBezTo>
                                        <a:pt x="647" y="54"/>
                                        <a:pt x="685" y="208"/>
                                        <a:pt x="720" y="211"/>
                                      </a:cubicBezTo>
                                      <a:cubicBezTo>
                                        <a:pt x="755" y="214"/>
                                        <a:pt x="768" y="74"/>
                                        <a:pt x="809" y="47"/>
                                      </a:cubicBezTo>
                                      <a:cubicBezTo>
                                        <a:pt x="850" y="20"/>
                                        <a:pt x="924" y="20"/>
                                        <a:pt x="969" y="47"/>
                                      </a:cubicBezTo>
                                      <a:cubicBezTo>
                                        <a:pt x="1014" y="74"/>
                                        <a:pt x="1056" y="174"/>
                                        <a:pt x="1079" y="2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520" y="590400"/>
                                <a:ext cx="800280" cy="22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1332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7048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7081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120" y="1332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332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9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120" y="361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6240" y="2844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5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0948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810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542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2593800" cy="90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8440" y="343080"/>
                              <a:ext cx="102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1920" y="324000"/>
                              <a:ext cx="91440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920" y="133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685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214">
                                    <a:moveTo>
                                      <a:pt x="0" y="211"/>
                                    </a:moveTo>
                                    <a:cubicBezTo>
                                      <a:pt x="13" y="187"/>
                                      <a:pt x="51" y="99"/>
                                      <a:pt x="79" y="67"/>
                                    </a:cubicBezTo>
                                    <a:cubicBezTo>
                                      <a:pt x="107" y="35"/>
                                      <a:pt x="138" y="19"/>
                                      <a:pt x="169" y="17"/>
                                    </a:cubicBezTo>
                                    <a:cubicBezTo>
                                      <a:pt x="200" y="15"/>
                                      <a:pt x="232" y="20"/>
                                      <a:pt x="264" y="52"/>
                                    </a:cubicBezTo>
                                    <a:cubicBezTo>
                                      <a:pt x="296" y="84"/>
                                      <a:pt x="333" y="212"/>
                                      <a:pt x="360" y="211"/>
                                    </a:cubicBezTo>
                                    <a:cubicBezTo>
                                      <a:pt x="387" y="210"/>
                                      <a:pt x="389" y="78"/>
                                      <a:pt x="429" y="47"/>
                                    </a:cubicBezTo>
                                    <a:cubicBezTo>
                                      <a:pt x="469" y="16"/>
                                      <a:pt x="551" y="0"/>
                                      <a:pt x="599" y="27"/>
                                    </a:cubicBezTo>
                                    <a:cubicBezTo>
                                      <a:pt x="647" y="54"/>
                                      <a:pt x="685" y="208"/>
                                      <a:pt x="720" y="211"/>
                                    </a:cubicBezTo>
                                    <a:cubicBezTo>
                                      <a:pt x="755" y="214"/>
                                      <a:pt x="768" y="74"/>
                                      <a:pt x="809" y="47"/>
                                    </a:cubicBezTo>
                                    <a:cubicBezTo>
                                      <a:pt x="850" y="20"/>
                                      <a:pt x="924" y="20"/>
                                      <a:pt x="969" y="47"/>
                                    </a:cubicBezTo>
                                    <a:cubicBezTo>
                                      <a:pt x="1014" y="74"/>
                                      <a:pt x="1056" y="174"/>
                                      <a:pt x="1079" y="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7320" y="685800"/>
                              <a:ext cx="8002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24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144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172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4572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9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44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5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440" y="4572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2732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390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1pt;width:229.55pt;height:179.45pt" coordorigin="1620,1620" coordsize="4591,3589">
                <v:group id="shape_0" style="position:absolute;left:1620;top:1620;width:4591;height:1669">
                  <v:group id="shape_0" style="position:absolute;left:1740;top:2010;width:4318;height:1279">
                    <v:group id="shape_0" style="position:absolute;left:2460;top:2040;width:1619;height:360">
                      <v:line id="shape_0" from="2460,2220" to="4079,2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820;top:2040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931;top:2010;width:1438;height:214">
                      <v:line id="shape_0" from="5190,2221" to="5369,2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4110;top:2010;width:1078;height:2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1,2221" to="4110,2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60;top:2940;width:1259;height:349">
                      <v:line id="shape_0" from="3360,3120" to="3899,3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0,2940" to="3900,327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060,2940" to="4060,328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080,3120" to="4619,3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460,2220" to="2460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3120" to="3359,3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0,3125" to="5519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0,2220" to="5520,3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0,2220" to="5519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2640" to="2459,2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0,2580" to="6059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00;top:1665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10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16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5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2580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10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620;top:253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30;top:24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20;top:3780;width:4085;height:1429">
                  <v:group id="shape_0" style="position:absolute;left:2090;top:4321;width:1619;height:360">
                    <v:line id="shape_0" from="2090,4500" to="3709,4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50;top:4321;width:8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560;top:4291;width:1438;height:214">
                    <v:line id="shape_0" from="4820,4501" to="4999,4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3740;top:4291;width:1078;height:2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60,4501" to="3739,4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1;top:4860;width:1259;height:349">
                    <v:line id="shape_0" from="3711,5041" to="4250,5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0,4860" to="4250,519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410,4860" to="4410,520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431,5041" to="4970,5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51,4500" to="5151,5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4500" to="5149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0,4500" to="2449,4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51,4500" to="5690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71;top:378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10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0;top:378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5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0;top:4500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10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11,4500" to="3711,5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5041" to="5149,5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20;top:442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25;top:439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914900</wp:posOffset>
                </wp:positionV>
                <wp:extent cx="2514600" cy="1050290"/>
                <wp:effectExtent l="508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50120"/>
                          <a:chOff x="0" y="0"/>
                          <a:chExt cx="2514600" cy="1050120"/>
                        </a:xfrm>
                      </wpg:grpSpPr>
                      <wpg:grpSp>
                        <wpg:cNvGrpSpPr/>
                        <wpg:grpSpPr>
                          <a:xfrm>
                            <a:off x="298440" y="343080"/>
                            <a:ext cx="102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14400"/>
                            <a:ext cx="914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799920" y="133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3440" y="343080"/>
                            <a:ext cx="8002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984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2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732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99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47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87pt;width:198.05pt;height:82.7pt" coordorigin="1980,7740" coordsize="3961,1654">
                <v:group id="shape_0" style="position:absolute;left:2450;top:8281;width:1619;height:360">
                  <v:line id="shape_0" from="2450,8460" to="4069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10;top:8281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21;top:9180;width:1438;height:214">
                  <v:line id="shape_0" from="3780,9391" to="3959,9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700;top:9180;width:1078;height:2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21,9391" to="2700,9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0;top:8281;width:1259;height:349">
                  <v:line id="shape_0" from="4080,8460" to="4619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8281" to="4620,862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780,8281" to="4780,863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00,8460" to="5339,8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90,8460" to="2809,8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31;top:774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88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77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1,8460" to="4071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838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837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1,8460" to="2521,9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5,9001" to="4065,9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9361" to="3961,9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9390" to="4079,9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286500" cy="914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еквівалентний комплексний опір для двох ділянок електричного 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еквівалентний комплексний опір для двох ділянок електричного ко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886200</wp:posOffset>
                </wp:positionV>
                <wp:extent cx="6286500" cy="914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значити значення ємності С із умови, що в електричному колі виникає резонанс на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30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значити значення ємності С із умови, що в електричному колі виникає резонанс напру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51130</wp:posOffset>
                </wp:positionV>
                <wp:extent cx="377190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= 1 Ом,    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uk-UA"/>
                              </w:rPr>
                              <w:t xml:space="preserve"> 10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lang w:val="uk-UA"/>
                              </w:rPr>
                              <w:t xml:space="preserve"> Гн,     частота 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lang w:val="uk-UA"/>
                              </w:rPr>
                              <w:t>=314 рад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1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= 1 Ом,    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=</w:t>
                      </w:r>
                      <w:r>
                        <w:rPr>
                          <w:lang w:val="uk-UA"/>
                        </w:rPr>
                        <w:t xml:space="preserve"> 10</w:t>
                      </w:r>
                      <w:r>
                        <w:rPr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lang w:val="uk-UA"/>
                        </w:rPr>
                        <w:t xml:space="preserve"> Гн,     частота </w:t>
                      </w:r>
                      <w:r>
                        <w:rPr>
                          <w:lang w:val="uk-U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  <w:r>
                        <w:rPr>
                          <w:lang w:val="uk-UA"/>
                        </w:rPr>
                        <w:t>=314 рад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0</wp:posOffset>
                </wp:positionV>
                <wp:extent cx="2857500" cy="1943100"/>
                <wp:effectExtent l="508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971640" y="5724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953640"/>
                            <a:ext cx="135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80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74680" y="38916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3400" y="511200"/>
                            <a:ext cx="22212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1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222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57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1886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419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66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57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9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0pt;width:225pt;height:153pt" coordorigin="1620,1800" coordsize="4500,3060">
                <v:group id="shape_0" style="position:absolute;left:2879;top:1890;width:900;height:1619">
                  <v:line id="shape_0" from="3330,1890" to="3330,3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80;top:2520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92;top:3302;width:1079;height:1439">
                  <v:line id="shape_0" from="3329,4562" to="3329,4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894;top:3914;width:1078;height:21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3329,3302" to="3329,3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5;top:2605;width:349;height:1259">
                  <v:line id="shape_0" from="4956,3325" to="4956,3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3325" to="5114,332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775,3165" to="5124,31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956,2605" to="4956,3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00;top:25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7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0,3780" to="495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4770" to="4964,4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0,4035" to="4950,4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1905" to="4964,1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0,1890" to="4950,2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468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80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60;top:273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286500" cy="9144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изначити значення кутової частот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із умови, що в електричному колі виникає резонанс струмі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изначити значення кутової частот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із умови, що в електричному колі виникає резонанс струмі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3771900" cy="6858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= 1 Ом,    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uk-UA"/>
                              </w:rPr>
                              <w:t xml:space="preserve"> 10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lang w:val="uk-UA"/>
                              </w:rPr>
                              <w:t xml:space="preserve"> Гн,  C</w:t>
                            </w:r>
                            <w:r>
                              <w:rPr>
                                <w:lang w:val="en-US"/>
                              </w:rPr>
                              <w:t xml:space="preserve"> = 9,1∙</w:t>
                            </w:r>
                            <w:r>
                              <w:rPr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4</w:t>
                            </w:r>
                            <w:r>
                              <w:rPr>
                                <w:lang w:val="uk-UA"/>
                              </w:rPr>
                              <w:t xml:space="preserve"> 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25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= 1 Ом,    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=</w:t>
                      </w:r>
                      <w:r>
                        <w:rPr>
                          <w:lang w:val="uk-UA"/>
                        </w:rPr>
                        <w:t xml:space="preserve"> 10</w:t>
                      </w:r>
                      <w:r>
                        <w:rPr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lang w:val="uk-UA"/>
                        </w:rPr>
                        <w:t xml:space="preserve"> Гн,  C</w:t>
                      </w:r>
                      <w:r>
                        <w:rPr>
                          <w:lang w:val="en-US"/>
                        </w:rPr>
                        <w:t xml:space="preserve"> = 9,1∙</w:t>
                      </w:r>
                      <w:r>
                        <w:rPr>
                          <w:lang w:val="uk-UA"/>
                        </w:rPr>
                        <w:t>10</w:t>
                      </w:r>
                      <w:r>
                        <w:rPr>
                          <w:vertAlign w:val="superscript"/>
                          <w:lang w:val="uk-UA"/>
                        </w:rPr>
                        <w:t>-4</w:t>
                      </w:r>
                      <w:r>
                        <w:rPr>
                          <w:lang w:val="uk-UA"/>
                        </w:rPr>
                        <w:t xml:space="preserve"> 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6286500" cy="914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заданого кола  синусоїдного струму визначити  струм в опорі R методом еквівалентного генер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30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ля заданого кола  синусоїдного струму визначити  струм в опорі R методом еквівалентного генерато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000500" cy="264795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647800"/>
                          <a:chOff x="0" y="0"/>
                          <a:chExt cx="4000680" cy="2647800"/>
                        </a:xfrm>
                      </wpg:grpSpPr>
                      <wpg:grpSp>
                        <wpg:cNvGrpSpPr/>
                        <wpg:grpSpPr>
                          <a:xfrm>
                            <a:off x="1717560" y="30492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9520" y="1201320"/>
                            <a:ext cx="135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80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74680" y="38916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9680" y="758880"/>
                            <a:ext cx="22212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1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222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34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=1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560" y="150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647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2133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666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314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560" y="304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800" y="1297800"/>
                            <a:ext cx="356760" cy="356760"/>
                          </a:xfrm>
                        </wpg:grpSpPr>
                        <wps:wsp>
                          <wps:cNvSpPr/>
                          <wps:spPr>
                            <a:xfrm rot="16057800">
                              <a:off x="6840" y="68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58680"/>
                              <a:ext cx="756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19000" y="314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457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3480" y="68580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7680" y="314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262692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57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1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1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880" y="29520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85pt;width:315pt;height:208.4pt" coordorigin="180,97" coordsize="6300,4168">
                <v:group id="shape_0" style="position:absolute;left:2614;top:577;width:900;height:1619">
                  <v:line id="shape_0" from="3065,577" to="3065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15;top:1207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628;top:1989;width:1079;height:1439">
                  <v:line id="shape_0" from="3064,3249" to="3064,3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629;top:2601;width:1078;height:21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3064,1989" to="3064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10;top:1292;width:349;height:1259">
                  <v:line id="shape_0" from="4690,2012" to="4690,2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10,2012" to="4849,20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510,1852" to="4859,18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90,1292" to="4690,1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1;top:6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=10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6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5,2467" to="4685,2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6,4267" to="3156,4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3457" to="4699,3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5,2722" to="4685,3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592" to="4699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5,577" to="4685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00;top:2151;width:540;height:540">
                  <v:oval id="shape_0" fillcolor="white" stroked="t" o:allowincell="f" style="position:absolute;left:1199;top:2151;width:539;height:539;mso-wrap-style:none;v-text-anchor:middle;rotation:26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7,2233" to="1458,252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470,592" to="1470,1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5,2392" to="1455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90;top:1177;width:900;height:1619">
                  <v:line id="shape_0" from="5940,1177" to="5940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91;top:1807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681,592" to="594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472" to="5940,3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37" to="5940,1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2797" to="5940,3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153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35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97;width:4136;height:377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041;top:8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1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9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1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9;top:562;width:900;height:1619">
                  <v:line id="shape_0" from="1470,562" to="1470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0;top:1192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5257800</wp:posOffset>
                </wp:positionV>
                <wp:extent cx="2676525" cy="1866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1866960"/>
                          <a:chOff x="0" y="0"/>
                          <a:chExt cx="2676600" cy="1866960"/>
                        </a:xfrm>
                      </wpg:grpSpPr>
                      <wpg:grpSp>
                        <wpg:cNvGrpSpPr/>
                        <wpg:grpSpPr>
                          <a:xfrm>
                            <a:off x="1422360" y="2844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320" y="925200"/>
                            <a:ext cx="135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74680" y="38880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4120" y="482760"/>
                            <a:ext cx="22212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16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320"/>
                              <a:ext cx="222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7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=1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324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5360" y="1228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1857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39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381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28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520" y="859680"/>
                            <a:ext cx="356760" cy="356760"/>
                          </a:xfrm>
                        </wpg:grpSpPr>
                        <wps:wsp>
                          <wps:cNvSpPr/>
                          <wps:spPr>
                            <a:xfrm rot="16057800">
                              <a:off x="6840" y="68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58680"/>
                              <a:ext cx="756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3800" y="38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18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638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523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680" y="76320"/>
                            <a:ext cx="2286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10520" y="290160"/>
                              <a:ext cx="449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116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=1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14pt;width:210.8pt;height:146.95pt" coordorigin="900,8280" coordsize="4216,2939">
                <v:group id="shape_0" style="position:absolute;left:2869;top:8325;width:900;height:1619">
                  <v:line id="shape_0" from="3321,8325" to="3321,9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70;top:8955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83;top:9737;width:1079;height:1439">
                  <v:line id="shape_0" from="3319,10997" to="3319,1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885;top:10349;width:1078;height:21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9,9737" to="3319,9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5;top:9040;width:349;height:1259">
                  <v:line id="shape_0" from="4945,9760" to="4945,10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5,9760" to="5104,976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765,9600" to="5114,9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945,9040" to="4945,9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0;top:835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=10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1036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0,10215" to="4940,10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6,11205" to="4955,1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0,10470" to="4940,1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6,8340" to="4955,8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0,8325" to="4940,9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5;top:9644;width:540;height:540">
                  <v:oval id="shape_0" fillcolor="white" stroked="t" o:allowincell="f" style="position:absolute;left:1424;top:9644;width:539;height:539;mso-wrap-style:none;v-text-anchor:middle;rotation:26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72,9726" to="1683,100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725,8340" to="1725,9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0,10140" to="1710,1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5;top:928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910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71;top:8400;width:708;height:1274">
                  <v:line id="shape_0" from="1725,8400" to="1725,9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2;top:8857;width:707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760;top:82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=10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2865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для заданого кола  синусоїдного струму значення   струмів в його елементах, застосувавши метод вузлових на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для заданого кола  синусоїдного струму значення   струмів в його елементах, застосувавши метод вузлових напру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343400" cy="18954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895400"/>
                          <a:chOff x="0" y="0"/>
                          <a:chExt cx="4343400" cy="189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6520" cy="18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360" y="2844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4320" y="925200"/>
                              <a:ext cx="135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999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74680" y="388800"/>
                                <a:ext cx="685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214">
                                    <a:moveTo>
                                      <a:pt x="0" y="211"/>
                                    </a:moveTo>
                                    <a:cubicBezTo>
                                      <a:pt x="13" y="187"/>
                                      <a:pt x="51" y="99"/>
                                      <a:pt x="79" y="67"/>
                                    </a:cubicBezTo>
                                    <a:cubicBezTo>
                                      <a:pt x="107" y="35"/>
                                      <a:pt x="138" y="19"/>
                                      <a:pt x="169" y="17"/>
                                    </a:cubicBezTo>
                                    <a:cubicBezTo>
                                      <a:pt x="200" y="15"/>
                                      <a:pt x="232" y="20"/>
                                      <a:pt x="264" y="52"/>
                                    </a:cubicBezTo>
                                    <a:cubicBezTo>
                                      <a:pt x="296" y="84"/>
                                      <a:pt x="333" y="212"/>
                                      <a:pt x="360" y="211"/>
                                    </a:cubicBezTo>
                                    <a:cubicBezTo>
                                      <a:pt x="387" y="210"/>
                                      <a:pt x="389" y="78"/>
                                      <a:pt x="429" y="47"/>
                                    </a:cubicBezTo>
                                    <a:cubicBezTo>
                                      <a:pt x="469" y="16"/>
                                      <a:pt x="551" y="0"/>
                                      <a:pt x="599" y="27"/>
                                    </a:cubicBezTo>
                                    <a:cubicBezTo>
                                      <a:pt x="647" y="54"/>
                                      <a:pt x="685" y="208"/>
                                      <a:pt x="720" y="211"/>
                                    </a:cubicBezTo>
                                    <a:cubicBezTo>
                                      <a:pt x="755" y="214"/>
                                      <a:pt x="768" y="74"/>
                                      <a:pt x="809" y="47"/>
                                    </a:cubicBezTo>
                                    <a:cubicBezTo>
                                      <a:pt x="850" y="20"/>
                                      <a:pt x="924" y="20"/>
                                      <a:pt x="969" y="47"/>
                                    </a:cubicBezTo>
                                    <a:cubicBezTo>
                                      <a:pt x="1014" y="74"/>
                                      <a:pt x="1056" y="174"/>
                                      <a:pt x="1079" y="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4120" y="482760"/>
                              <a:ext cx="222120" cy="80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457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75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1=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132408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1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1228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1857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1390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381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536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520" y="85968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68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3800" y="38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18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7920" y="40968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2120" y="381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1866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0" y="66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438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" y="63828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=220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5238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1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9680" y="76320"/>
                              <a:ext cx="22860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0"/>
                                <a:ext cx="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0520" y="290160"/>
                                <a:ext cx="449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116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2=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9000" y="8002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=2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42pt;height:149.2pt" coordorigin="720,156" coordsize="6840,2984">
                <v:group id="shape_0" style="position:absolute;left:720;top:156;width:5744;height:2984">
                  <v:group id="shape_0" style="position:absolute;left:2689;top:201;width:900;height:1619">
                    <v:line id="shape_0" from="3140,201" to="3140,1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90;top:831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703;top:1613;width:1079;height:1438">
                    <v:line id="shape_0" from="3139,2873" to="3139,3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704;top:2225;width:1078;height:21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39,1613" to="3139,1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5;top:916;width:349;height:1259">
                    <v:line id="shape_0" from="4765,1636" to="4765,2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5,1636" to="4924,163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585,1476" to="4934,147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765,916" to="4765,1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0;top:23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1=10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5;top:224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1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60,2091" to="4760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3081" to="4774,30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2346" to="4760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216" to="4774,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201" to="4760,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44;top:1520;width:540;height:540">
                    <v:oval id="shape_0" fillcolor="white" stroked="t" o:allowincell="f" style="position:absolute;left:1244;top:1520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92,1602" to="1503,18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545,216" to="1545,14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2016" to="1530,3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64;top:801;width:900;height:1619">
                    <v:line id="shape_0" from="6015,801" to="6015,2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65;top:1431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755,216" to="6014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3096" to="6014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261" to="6015,8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2421" to="6015,3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95;top:1161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=220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5;top:98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1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90;top:276;width:708;height:1274">
                    <v:line id="shape_0" from="1545,276" to="1545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192;top:733;width:707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580;top:156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2=10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0;top:141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=20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6286500" cy="9144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для заданого кола  синусоїдного струму значення   струмів та напруг на його елементах, застосувавши метод контурних струмі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1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для заданого кола  синусоїдного струму значення   струмів та напруг на його елементах, застосувавши метод контурних струмі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86500" cy="9144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ля заданого кола  синусоїдного струму  визначити напругу, яку буде показувати вольтметр V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ля заданого кола  синусоїдного струму  визначити напругу, яку буде показувати вольтметр V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476250</wp:posOffset>
                </wp:positionH>
                <wp:positionV relativeFrom="paragraph">
                  <wp:posOffset>152400</wp:posOffset>
                </wp:positionV>
                <wp:extent cx="4445635" cy="1981200"/>
                <wp:effectExtent l="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981080"/>
                          <a:chOff x="0" y="0"/>
                          <a:chExt cx="4445640" cy="1981080"/>
                        </a:xfrm>
                      </wpg:grpSpPr>
                      <wps:wsp>
                        <wps:cNvSpPr txBox="1"/>
                        <wps:spPr>
                          <a:xfrm>
                            <a:off x="24516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 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,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4720" y="1028880"/>
                            <a:ext cx="135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216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74680" y="38880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096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1 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160" y="1971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4160"/>
                            <a:ext cx="356760" cy="356760"/>
                          </a:xfrm>
                        </wpg:grpSpPr>
                        <wps:wsp>
                          <wps:cNvSpPr/>
                          <wps:spPr>
                            <a:xfrm rot="16057800">
                              <a:off x="6840" y="68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58320"/>
                              <a:ext cx="756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640" y="4572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295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" y="752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60" y="343080"/>
                            <a:ext cx="8096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80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449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960" y="321480"/>
                            <a:ext cx="914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799920" y="133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720" y="335880"/>
                            <a:ext cx="8096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80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449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314280"/>
                            <a:ext cx="914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799920" y="133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5472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8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971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36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72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8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760" y="423000"/>
                            <a:ext cx="62280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774">
                                <a:moveTo>
                                  <a:pt x="981" y="7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0320" y="13716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440" y="91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2pt;width:349.5pt;height:155.9pt" coordorigin="761,240" coordsize="6990,3118">
                <v:shape id="shape_0" stroked="f" o:allowincell="f" style="position:absolute;left:1136;top:2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,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24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 Г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2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,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8;top:1860;width:1079;height:1439">
                  <v:line id="shape_0" from="3674,3120" to="3674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3239;top:2472;width:1078;height:21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4,1860" to="3674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16;top:240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1 Г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1,3345" to="4290,3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1;top:1784;width:540;height:540">
                  <v:oval id="shape_0" fillcolor="white" stroked="t" o:allowincell="f" style="position:absolute;left:760;top:1784;width:539;height:539;mso-wrap-style:none;v-text-anchor:middle;rotation:26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08,1866" to="1019,21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61,960" to="1061,1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6,2280" to="1046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1;top:14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1;top:780;width:1274;height:360">
                  <v:line id="shape_0" from="1091,960" to="2365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4;top:780;width:70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16;top:746;width:1439;height:214">
                  <v:line id="shape_0" from="3476,957" to="3655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396;top:746;width:1078;height:2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16,957" to="2395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1;top:769;width:1274;height:360">
                  <v:line id="shape_0" from="3671,949" to="4945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54;top:769;width:70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96;top:735;width:1439;height:214">
                  <v:line id="shape_0" from="6056,946" to="6235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4976;top:735;width:1078;height:2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6,946" to="4975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71,960" to="3671,1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6,960" to="6266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1,3345" to="6310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6,2580" to="6266,3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56;top:24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Г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1,1860" to="6520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1,2040" to="6520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6,2040" to="6266,2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6,960" to="6266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31;top:168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81,774" path="m981,774l0,0e" stroked="t" o:allowincell="f" style="position:absolute;left:6230;top:906;width:980;height:7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41,2400" to="7420,3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1;top:16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30175</wp:posOffset>
                </wp:positionV>
                <wp:extent cx="6286500" cy="9144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озрахувати для заданого кола  синусоїдного струму значення   струмів та напруг на його елементах. Кутова частота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=314 рад/с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10.2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озрахувати для заданого кола  синусоїдного струму значення   струмів та напруг на його елементах. Кутова частота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>=314 рад/с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-6985</wp:posOffset>
                </wp:positionV>
                <wp:extent cx="4588510" cy="19812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1981080"/>
                          <a:chOff x="0" y="0"/>
                          <a:chExt cx="4588560" cy="19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1360" cy="19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516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1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0,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95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1 Г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2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0,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88320" y="57168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54720" y="1028880"/>
                              <a:ext cx="135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7999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74680" y="388800"/>
                                <a:ext cx="685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214">
                                    <a:moveTo>
                                      <a:pt x="0" y="211"/>
                                    </a:moveTo>
                                    <a:cubicBezTo>
                                      <a:pt x="13" y="187"/>
                                      <a:pt x="51" y="99"/>
                                      <a:pt x="79" y="67"/>
                                    </a:cubicBezTo>
                                    <a:cubicBezTo>
                                      <a:pt x="107" y="35"/>
                                      <a:pt x="138" y="19"/>
                                      <a:pt x="169" y="17"/>
                                    </a:cubicBezTo>
                                    <a:cubicBezTo>
                                      <a:pt x="200" y="15"/>
                                      <a:pt x="232" y="20"/>
                                      <a:pt x="264" y="52"/>
                                    </a:cubicBezTo>
                                    <a:cubicBezTo>
                                      <a:pt x="296" y="84"/>
                                      <a:pt x="333" y="212"/>
                                      <a:pt x="360" y="211"/>
                                    </a:cubicBezTo>
                                    <a:cubicBezTo>
                                      <a:pt x="387" y="210"/>
                                      <a:pt x="389" y="78"/>
                                      <a:pt x="429" y="47"/>
                                    </a:cubicBezTo>
                                    <a:cubicBezTo>
                                      <a:pt x="469" y="16"/>
                                      <a:pt x="551" y="0"/>
                                      <a:pt x="599" y="27"/>
                                    </a:cubicBezTo>
                                    <a:cubicBezTo>
                                      <a:pt x="647" y="54"/>
                                      <a:pt x="685" y="208"/>
                                      <a:pt x="720" y="211"/>
                                    </a:cubicBezTo>
                                    <a:cubicBezTo>
                                      <a:pt x="755" y="214"/>
                                      <a:pt x="768" y="74"/>
                                      <a:pt x="809" y="47"/>
                                    </a:cubicBezTo>
                                    <a:cubicBezTo>
                                      <a:pt x="850" y="20"/>
                                      <a:pt x="924" y="20"/>
                                      <a:pt x="969" y="47"/>
                                    </a:cubicBezTo>
                                    <a:cubicBezTo>
                                      <a:pt x="1014" y="74"/>
                                      <a:pt x="1056" y="174"/>
                                      <a:pt x="1079" y="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0960" y="13716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,1 Г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160" y="197172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7416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7640" y="45720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952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75240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=220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360" y="343080"/>
                              <a:ext cx="8096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0"/>
                                <a:ext cx="449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0960" y="321480"/>
                              <a:ext cx="91440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920" y="133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685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214">
                                    <a:moveTo>
                                      <a:pt x="0" y="211"/>
                                    </a:moveTo>
                                    <a:cubicBezTo>
                                      <a:pt x="13" y="187"/>
                                      <a:pt x="51" y="99"/>
                                      <a:pt x="79" y="67"/>
                                    </a:cubicBezTo>
                                    <a:cubicBezTo>
                                      <a:pt x="107" y="35"/>
                                      <a:pt x="138" y="19"/>
                                      <a:pt x="169" y="17"/>
                                    </a:cubicBezTo>
                                    <a:cubicBezTo>
                                      <a:pt x="200" y="15"/>
                                      <a:pt x="232" y="20"/>
                                      <a:pt x="264" y="52"/>
                                    </a:cubicBezTo>
                                    <a:cubicBezTo>
                                      <a:pt x="296" y="84"/>
                                      <a:pt x="333" y="212"/>
                                      <a:pt x="360" y="211"/>
                                    </a:cubicBezTo>
                                    <a:cubicBezTo>
                                      <a:pt x="387" y="210"/>
                                      <a:pt x="389" y="78"/>
                                      <a:pt x="429" y="47"/>
                                    </a:cubicBezTo>
                                    <a:cubicBezTo>
                                      <a:pt x="469" y="16"/>
                                      <a:pt x="551" y="0"/>
                                      <a:pt x="599" y="27"/>
                                    </a:cubicBezTo>
                                    <a:cubicBezTo>
                                      <a:pt x="647" y="54"/>
                                      <a:pt x="685" y="208"/>
                                      <a:pt x="720" y="211"/>
                                    </a:cubicBezTo>
                                    <a:cubicBezTo>
                                      <a:pt x="755" y="214"/>
                                      <a:pt x="768" y="74"/>
                                      <a:pt x="809" y="47"/>
                                    </a:cubicBezTo>
                                    <a:cubicBezTo>
                                      <a:pt x="850" y="20"/>
                                      <a:pt x="924" y="20"/>
                                      <a:pt x="969" y="47"/>
                                    </a:cubicBezTo>
                                    <a:cubicBezTo>
                                      <a:pt x="1014" y="74"/>
                                      <a:pt x="1056" y="174"/>
                                      <a:pt x="1079" y="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54720" y="335880"/>
                              <a:ext cx="8096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0"/>
                                <a:ext cx="449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69320" y="314280"/>
                              <a:ext cx="91440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920" y="133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685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214">
                                    <a:moveTo>
                                      <a:pt x="0" y="211"/>
                                    </a:moveTo>
                                    <a:cubicBezTo>
                                      <a:pt x="13" y="187"/>
                                      <a:pt x="51" y="99"/>
                                      <a:pt x="79" y="67"/>
                                    </a:cubicBezTo>
                                    <a:cubicBezTo>
                                      <a:pt x="107" y="35"/>
                                      <a:pt x="138" y="19"/>
                                      <a:pt x="169" y="17"/>
                                    </a:cubicBezTo>
                                    <a:cubicBezTo>
                                      <a:pt x="200" y="15"/>
                                      <a:pt x="232" y="20"/>
                                      <a:pt x="264" y="52"/>
                                    </a:cubicBezTo>
                                    <a:cubicBezTo>
                                      <a:pt x="296" y="84"/>
                                      <a:pt x="333" y="212"/>
                                      <a:pt x="360" y="211"/>
                                    </a:cubicBezTo>
                                    <a:cubicBezTo>
                                      <a:pt x="387" y="210"/>
                                      <a:pt x="389" y="78"/>
                                      <a:pt x="429" y="47"/>
                                    </a:cubicBezTo>
                                    <a:cubicBezTo>
                                      <a:pt x="469" y="16"/>
                                      <a:pt x="551" y="0"/>
                                      <a:pt x="599" y="27"/>
                                    </a:cubicBezTo>
                                    <a:cubicBezTo>
                                      <a:pt x="647" y="54"/>
                                      <a:pt x="685" y="208"/>
                                      <a:pt x="720" y="211"/>
                                    </a:cubicBezTo>
                                    <a:cubicBezTo>
                                      <a:pt x="755" y="214"/>
                                      <a:pt x="768" y="74"/>
                                      <a:pt x="809" y="47"/>
                                    </a:cubicBezTo>
                                    <a:cubicBezTo>
                                      <a:pt x="850" y="20"/>
                                      <a:pt x="924" y="20"/>
                                      <a:pt x="969" y="47"/>
                                    </a:cubicBezTo>
                                    <a:cubicBezTo>
                                      <a:pt x="1014" y="74"/>
                                      <a:pt x="1056" y="174"/>
                                      <a:pt x="1079" y="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54720" y="4572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28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1971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1486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36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Г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4160" y="91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-0.55pt;width:360.8pt;height:155.95pt" coordorigin="715,-11" coordsize="7216,3119">
                <v:group id="shape_0" style="position:absolute;left:715;top:-11;width:6496;height:3119">
                  <v:shape id="shape_0" stroked="f" o:allowincell="f" style="position:absolute;left:1091;top:-1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1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0,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1;top:-11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1 Г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1;top:-1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2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0,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70;top:890;width:900;height:1619">
                    <v:line id="shape_0" from="6221,890" to="6221,2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771;top:1520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192;top:1610;width:1079;height:1438">
                    <v:line id="shape_0" from="3629,2869" to="3629,3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3194;top:2221;width:1078;height:21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29,1610" to="3629,1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71;top:214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,1 Г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6,3094" to="4245,30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5;top:1534;width:540;height:540">
                    <v:oval id="shape_0" fillcolor="white" stroked="t" o:allowincell="f" style="position:absolute;left:715;top:1533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63,1615" to="974,1909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017,709" to="1017,1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1,2029" to="1001,3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6;top:1174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=220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46;top:530;width:1274;height:360">
                    <v:line id="shape_0" from="1046,709" to="2320,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29;top:530;width:707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171;top:495;width:1438;height:214">
                    <v:line id="shape_0" from="3431,706" to="3610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2351;top:495;width:1078;height:2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71,706" to="2350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6;top:518;width:1274;height:360">
                    <v:line id="shape_0" from="3626,698" to="4900,6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0;top:518;width:707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751;top:484;width:1438;height:214">
                    <v:line id="shape_0" from="6011,695" to="6190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4931;top:484;width:1078;height:2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51,695" to="4930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26,709" to="3626,1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709" to="6221,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6,3094" to="6265,3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2330" to="6221,3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11;top:-11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Г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91;top:14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6286500" cy="9144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озрахувати класичним методом перехідний процес при перемиканн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ола від джерела живлення на резистор R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8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озрахувати класичним методом перехідний процес при перемиканні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L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кола від джерела живлення на резистор R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34">
                <wp:simplePos x="0" y="0"/>
                <wp:positionH relativeFrom="column">
                  <wp:posOffset>1136015</wp:posOffset>
                </wp:positionH>
                <wp:positionV relativeFrom="paragraph">
                  <wp:posOffset>22860</wp:posOffset>
                </wp:positionV>
                <wp:extent cx="2235835" cy="20669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960" cy="2066760"/>
                          <a:chOff x="0" y="0"/>
                          <a:chExt cx="2235960" cy="2066760"/>
                        </a:xfrm>
                      </wpg:grpSpPr>
                      <wpg:grpSp>
                        <wpg:cNvGrpSpPr/>
                        <wpg:grpSpPr>
                          <a:xfrm>
                            <a:off x="1759680" y="22860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1280" y="1125360"/>
                            <a:ext cx="135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74680" y="388800"/>
                              <a:ext cx="685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9840" y="5144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=1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1085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=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160" y="2057400"/>
                            <a:ext cx="17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20952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59840"/>
                            <a:ext cx="356760" cy="356760"/>
                          </a:xfrm>
                        </wpg:grpSpPr>
                        <wps:wsp>
                          <wps:cNvSpPr/>
                          <wps:spPr>
                            <a:xfrm rot="16057800">
                              <a:off x="6840" y="684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58320"/>
                              <a:ext cx="756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640" y="237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380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8480" y="743040"/>
                            <a:ext cx="228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1360" y="399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400" y="790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5429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9880" y="21924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771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90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960" y="514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37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.8pt;width:179.1pt;height:162.7pt" coordorigin="1799,36" coordsize="3582,3254">
                <v:group id="shape_0" style="position:absolute;left:4289;top:396;width:900;height:1619">
                  <v:line id="shape_0" from="4740,396" to="4740,2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90;top:1026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302;top:1809;width:1079;height:1438">
                  <v:line id="shape_0" from="4739,3068" to="4739,3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4304;top:2420;width:1078;height:213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9,1809" to="4739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84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=1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74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=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0,3276" to="4769,3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0,366" to="4769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9;top:1716;width:540;height:540">
                  <v:oval id="shape_0" fillcolor="white" stroked="t" o:allowincell="f" style="position:absolute;left:1799;top:1715;width:539;height:539;mso-wrap-style:none;v-text-anchor:middle;rotation:26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47,1797" to="2058,209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100,411" to="2100,1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2211" to="2085,3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9;top:1206;width:900;height:1619">
                  <v:line id="shape_0" from="3510,1206" to="3510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60;top:1836;width:899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010;top:12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246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0,382" to="3509,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0,2826" to="3510,3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105;top:36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05,336" to="3105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846" to="3510,1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0,411" to="3329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6286500" cy="11430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будувати операторну схему заміщення заданого кола та розрахувати операторним методом  перехідний процес, що виникає  при підключенні  до джерела живлення  його елементі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6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будувати операторну схему заміщення заданого кола та розрахувати операторним методом  перехідний процес, що виникає  при підключенні  до джерела живлення  його елементі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8345</wp:posOffset>
                </wp:positionH>
                <wp:positionV relativeFrom="paragraph">
                  <wp:posOffset>-6985</wp:posOffset>
                </wp:positionV>
                <wp:extent cx="3499485" cy="1600200"/>
                <wp:effectExtent l="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1600200"/>
                          <a:chOff x="0" y="0"/>
                          <a:chExt cx="3499560" cy="1600200"/>
                        </a:xfrm>
                      </wpg:grpSpPr>
                      <wpg:grpSp>
                        <wpg:cNvGrpSpPr/>
                        <wpg:grpSpPr>
                          <a:xfrm>
                            <a:off x="2294280" y="800280"/>
                            <a:ext cx="207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18440" y="295920"/>
                              <a:ext cx="44460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800" y="333360"/>
                            <a:ext cx="831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728280" y="1036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623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">
                                  <a:moveTo>
                                    <a:pt x="0" y="211"/>
                                  </a:moveTo>
                                  <a:cubicBezTo>
                                    <a:pt x="13" y="187"/>
                                    <a:pt x="51" y="99"/>
                                    <a:pt x="79" y="67"/>
                                  </a:cubicBezTo>
                                  <a:cubicBezTo>
                                    <a:pt x="107" y="35"/>
                                    <a:pt x="138" y="19"/>
                                    <a:pt x="169" y="17"/>
                                  </a:cubicBezTo>
                                  <a:cubicBezTo>
                                    <a:pt x="200" y="15"/>
                                    <a:pt x="232" y="20"/>
                                    <a:pt x="264" y="52"/>
                                  </a:cubicBezTo>
                                  <a:cubicBezTo>
                                    <a:pt x="296" y="84"/>
                                    <a:pt x="333" y="212"/>
                                    <a:pt x="360" y="211"/>
                                  </a:cubicBezTo>
                                  <a:cubicBezTo>
                                    <a:pt x="387" y="210"/>
                                    <a:pt x="389" y="78"/>
                                    <a:pt x="429" y="47"/>
                                  </a:cubicBezTo>
                                  <a:cubicBezTo>
                                    <a:pt x="469" y="16"/>
                                    <a:pt x="551" y="0"/>
                                    <a:pt x="599" y="27"/>
                                  </a:cubicBezTo>
                                  <a:cubicBezTo>
                                    <a:pt x="647" y="54"/>
                                    <a:pt x="685" y="208"/>
                                    <a:pt x="720" y="211"/>
                                  </a:cubicBezTo>
                                  <a:cubicBezTo>
                                    <a:pt x="755" y="214"/>
                                    <a:pt x="768" y="74"/>
                                    <a:pt x="809" y="47"/>
                                  </a:cubicBezTo>
                                  <a:cubicBezTo>
                                    <a:pt x="850" y="20"/>
                                    <a:pt x="924" y="20"/>
                                    <a:pt x="969" y="47"/>
                                  </a:cubicBezTo>
                                  <a:cubicBezTo>
                                    <a:pt x="1014" y="74"/>
                                    <a:pt x="1056" y="174"/>
                                    <a:pt x="1079" y="2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1040" y="533520"/>
                            <a:ext cx="832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14720"/>
                            <a:ext cx="832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560" y="1600200"/>
                            <a:ext cx="26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840" y="428760"/>
                            <a:ext cx="13874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9720"/>
                            <a:ext cx="322560" cy="279360"/>
                          </a:xfrm>
                        </wpg:grpSpPr>
                        <wps:wsp>
                          <wps:cNvSpPr/>
                          <wps:spPr>
                            <a:xfrm rot="16057800">
                              <a:off x="27720" y="-15840"/>
                              <a:ext cx="26676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46800"/>
                              <a:ext cx="576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8560" y="45144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406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881280"/>
                            <a:ext cx="728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266760"/>
                            <a:ext cx="2077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040" y="333360"/>
                            <a:ext cx="3117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7400" y="355680"/>
                            <a:ext cx="9367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9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0"/>
                              <a:ext cx="5202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7760" y="1066680"/>
                            <a:ext cx="832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9040" y="4446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4840" y="44460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437040"/>
                            <a:ext cx="5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977760"/>
                            <a:ext cx="2077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98496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738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360" y="800280"/>
                            <a:ext cx="832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0"/>
                            <a:ext cx="728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(0)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784800"/>
                            <a:ext cx="728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0)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-0.55pt;width:273.4pt;height:126pt" coordorigin="1191,-11" coordsize="5468,2520">
                <v:group id="shape_0" style="position:absolute;left:4572;top:1250;width:700;height:1259">
                  <v:line id="shape_0" from="4924,1250" to="4924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74;top:1715;width:699;height:3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559;top:514;width:1309;height:166">
                  <v:line id="shape_0" from="4706,677" to="4868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3722;top:514;width:981;height:1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59,677" to="372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29;top:829;width:131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642;width:131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4,2509" to="5579,2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7,664" to="3611,6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91;top:1679;width:420;height:491">
                  <v:oval id="shape_0" fillcolor="white" stroked="t" o:allowincell="f" style="position:absolute;left:1190;top:1680;width:419;height:490;mso-wrap-style:none;v-text-anchor:middle;rotation:26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80,1779" to="1388,200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428,700" to="1428,1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4,2100" to="1414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5;top:1377;width:114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974;top:409;width:326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92,514" to="2382,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1;top:549;width:1474;height:280">
                  <v:line id="shape_0" from="2261,689" to="3735,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88;top:549;width:818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104;top:1669;width:131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5,689" to="4925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689" to="5580,2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1,677" to="5579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417;top:1529;width:326;height:1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17,1540" to="5743,1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7,1680" to="5743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88;top:1250;width:131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-11;width:114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(0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225;width:114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0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286500" cy="11430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будувати операторну схему заміщення заданого кола та розрахувати операторним методом  перехідний процес, що виникає  при підключенні  до джерела живлення  його елементі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будувати операторну схему заміщення заданого кола та розрахувати операторним методом  перехідний процес, що виникає  при підключенні  до джерела живлення  його елементі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52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2959735" cy="2038350"/>
                <wp:effectExtent l="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560" cy="2038320"/>
                          <a:chOff x="0" y="0"/>
                          <a:chExt cx="2959560" cy="20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9560" cy="203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5840" y="20016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7800" y="1096560"/>
                              <a:ext cx="1357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8002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74680" y="389160"/>
                                <a:ext cx="685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214">
                                    <a:moveTo>
                                      <a:pt x="0" y="211"/>
                                    </a:moveTo>
                                    <a:cubicBezTo>
                                      <a:pt x="13" y="187"/>
                                      <a:pt x="51" y="99"/>
                                      <a:pt x="79" y="67"/>
                                    </a:cubicBezTo>
                                    <a:cubicBezTo>
                                      <a:pt x="107" y="35"/>
                                      <a:pt x="138" y="19"/>
                                      <a:pt x="169" y="17"/>
                                    </a:cubicBezTo>
                                    <a:cubicBezTo>
                                      <a:pt x="200" y="15"/>
                                      <a:pt x="232" y="20"/>
                                      <a:pt x="264" y="52"/>
                                    </a:cubicBezTo>
                                    <a:cubicBezTo>
                                      <a:pt x="296" y="84"/>
                                      <a:pt x="333" y="212"/>
                                      <a:pt x="360" y="211"/>
                                    </a:cubicBezTo>
                                    <a:cubicBezTo>
                                      <a:pt x="387" y="210"/>
                                      <a:pt x="389" y="78"/>
                                      <a:pt x="429" y="47"/>
                                    </a:cubicBezTo>
                                    <a:cubicBezTo>
                                      <a:pt x="469" y="16"/>
                                      <a:pt x="551" y="0"/>
                                      <a:pt x="599" y="27"/>
                                    </a:cubicBezTo>
                                    <a:cubicBezTo>
                                      <a:pt x="647" y="54"/>
                                      <a:pt x="685" y="208"/>
                                      <a:pt x="720" y="211"/>
                                    </a:cubicBezTo>
                                    <a:cubicBezTo>
                                      <a:pt x="755" y="214"/>
                                      <a:pt x="768" y="74"/>
                                      <a:pt x="809" y="47"/>
                                    </a:cubicBezTo>
                                    <a:cubicBezTo>
                                      <a:pt x="850" y="20"/>
                                      <a:pt x="924" y="20"/>
                                      <a:pt x="969" y="47"/>
                                    </a:cubicBezTo>
                                    <a:cubicBezTo>
                                      <a:pt x="1014" y="74"/>
                                      <a:pt x="1056" y="174"/>
                                      <a:pt x="1079" y="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3120" y="40968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=1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" y="15145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L=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160" y="2028960"/>
                              <a:ext cx="101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60" y="209520"/>
                              <a:ext cx="101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31400"/>
                              <a:ext cx="356760" cy="356760"/>
                            </a:xfrm>
                          </wpg:grpSpPr>
                          <wps:wsp>
                            <wps:cNvSpPr/>
                            <wps:spPr>
                              <a:xfrm rot="16057800">
                                <a:off x="6840" y="68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58320"/>
                                <a:ext cx="756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7640" y="20952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3525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10573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080" y="572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92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6560" y="647640"/>
                              <a:ext cx="2286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71360" y="399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35880" y="200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1040" y="190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20192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1040" y="15620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5160" y="9907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59360" y="133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438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1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2pt;width:232.5pt;height:160.45pt" coordorigin="1620,24" coordsize="4650,3209">
                <v:group id="shape_0" style="position:absolute;left:1620;top:24;width:4650;height:3209">
                  <v:group id="shape_0" style="position:absolute;left:3064;top:339;width:900;height:1619">
                    <v:line id="shape_0" from="3515,339" to="3515,1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65;top:969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77;top:1751;width:1079;height:1440">
                    <v:line id="shape_0" from="3514,3011" to="3514,3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79,214" path="m0,211c13,187,51,99,79,67c107,35,138,19,169,17c200,15,232,20,264,52c296,84,333,212,360,211c387,210,389,78,429,47c469,16,551,0,599,27c647,54,685,208,720,211c755,214,768,74,809,47c850,20,924,20,969,47c1014,74,1056,174,1079,207e" stroked="t" o:allowincell="f" style="position:absolute;left:3079;top:2363;width:1078;height:21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14,1751" to="3514,1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70;top:66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=1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0;top:240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L=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10,3219" to="3509,32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0,354" to="3509,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20;top:1658;width:540;height:540">
                    <v:oval id="shape_0" fillcolor="white" stroked="t" o:allowincell="f" style="position:absolute;left:1619;top:1658;width:539;height:539;mso-wrap-style:none;v-text-anchor:middle;rotation:26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867,1740" to="1878,203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920,354" to="1920,1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2154" to="1905,3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70;top:1689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475;top:114;width:362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415,24" to="2774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99;top:1044;width:900;height:1619">
                    <v:line id="shape_0" from="4650,1044" to="4650,2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00;top:1674;width:899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555,339" to="4634,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324" to="4650,1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3204" to="4649,3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2484" to="4650,32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30;top:1584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50,2124" to="3750,2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60;top:2289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1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6286500" cy="11430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допомогою теореми про розкладання  визначити зворотне перетворення Лапласа для наступних трьох функці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1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а допомогою теореми про розкладання  визначити зворотне перетворення Лапласа для наступних трьох функці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lang w:val="uk-UA"/>
        </w:rPr>
        <w:t xml:space="preserve">        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lang w:val="uk-UA"/>
        </w:rPr>
        <w:t xml:space="preserve">              </w:t>
      </w:r>
      <w:r>
        <w:rPr>
          <w:b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11430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рахувати  А-параметри наступного чотириполюс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рахувати  А-параметри наступного чотириполюс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9465</wp:posOffset>
                </wp:positionH>
                <wp:positionV relativeFrom="paragraph">
                  <wp:posOffset>23495</wp:posOffset>
                </wp:positionV>
                <wp:extent cx="2469515" cy="1371600"/>
                <wp:effectExtent l="0" t="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1371600"/>
                          <a:chOff x="0" y="0"/>
                          <a:chExt cx="2469600" cy="1371600"/>
                        </a:xfrm>
                      </wpg:grpSpPr>
                      <wpg:grpSp>
                        <wpg:cNvGrpSpPr/>
                        <wpg:grpSpPr>
                          <a:xfrm>
                            <a:off x="457920" y="66600"/>
                            <a:ext cx="1746360" cy="1305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574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276480"/>
                              <a:ext cx="93744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560"/>
                                <a:ext cx="9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5205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3680" y="0"/>
                              <a:ext cx="832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369720"/>
                              <a:ext cx="5040" cy="89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404">
                                  <a:moveTo>
                                    <a:pt x="8" y="14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6216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902880"/>
                              <a:ext cx="2084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910800"/>
                              <a:ext cx="20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999720"/>
                              <a:ext cx="20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685800"/>
                              <a:ext cx="832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295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171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049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8580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685800"/>
                            <a:ext cx="4122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0" y="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1.85pt;width:194.45pt;height:108pt" coordorigin="1259,37" coordsize="3889,2160">
                <v:group id="shape_0" style="position:absolute;left:1980;top:142;width:2750;height:2055">
                  <v:line id="shape_0" from="1980,2122" to="4319,2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80;top:577;width:1475;height:280">
                    <v:line id="shape_0" from="2880,717" to="4355,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208;top:577;width:81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419;top:142;width:131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,1404" path="m8,1404l0,0e" stroked="t" o:allowincell="f" style="position:absolute;left:2941;top:724;width:7;height:14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21,712" to="2940,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777;top:1564;width:327;height:1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77,1576" to="3104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1716" to="3104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19;top:1222;width:131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010;top:60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201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55;top:198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60;top:62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980,937" to="1980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37" to="4320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77" to="2699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77" to="4140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77" to="4140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97" to="4319,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9;top:1117;width:608;height:5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1117;width:648;height:5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37;width:548;height: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37;width:588;height:5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286500" cy="16002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дача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отириполюсник складається із каскадного з’єднання трьох однакових чотириполюсників відомої структури. Розрахувати А-параметри для цих чотириполюсників  і за допомогою цієї матриці встановити зв'язок між напругою и струмом на вході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)  та виході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для зовнішнього еквівалентного чотириполюсника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дача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Чотириполюсник складається із каскадного з’єднання трьох однакових чотириполюсників відомої структури. Розрахувати А-параметри для цих чотириполюсників  і за допомогою цієї матриці встановити зв'язок між напругою и струмом на вході (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bar>
                          <m:barPr>
                            <m:pos m:val="bot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bar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>)  та виході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bar>
                          <m:barPr>
                            <m:pos m:val="bot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bar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для зовнішнього еквівалентного чотириполюсника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355080" cy="1533525"/>
                <wp:effectExtent l="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080" cy="1533600"/>
                          <a:chOff x="0" y="0"/>
                          <a:chExt cx="6355080" cy="153360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5885640" cy="1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720"/>
                              <a:ext cx="5885640" cy="130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1440"/>
                                <a:ext cx="1984320" cy="1305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480" y="12571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9280" y="276120"/>
                                  <a:ext cx="9374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9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0"/>
                                    <a:ext cx="520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95680" y="369720"/>
                                  <a:ext cx="5040" cy="89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04">
                                      <a:moveTo>
                                        <a:pt x="8" y="140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3618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240" y="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5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11905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920" y="11811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049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5680" y="266760"/>
                                  <a:ext cx="9374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9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0"/>
                                    <a:ext cx="520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0840" y="342720"/>
                                  <a:ext cx="228600" cy="9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0" cy="9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5800" y="354240"/>
                                    <a:ext cx="5205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51640" y="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040" y="68580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5640" y="0"/>
                                <a:ext cx="1984320" cy="1305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840" y="125748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9640" y="276480"/>
                                  <a:ext cx="9374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9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0"/>
                                    <a:ext cx="520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95680" y="369720"/>
                                  <a:ext cx="5040" cy="89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04">
                                      <a:moveTo>
                                        <a:pt x="8" y="140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36216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240" y="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55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908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11811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049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5680" y="266760"/>
                                  <a:ext cx="9374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9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0"/>
                                    <a:ext cx="520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0840" y="343080"/>
                                  <a:ext cx="228600" cy="9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0" cy="9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5800" y="353880"/>
                                    <a:ext cx="5205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51640" y="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040" y="68580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01320" y="0"/>
                                <a:ext cx="1984320" cy="1305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840" y="125748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9640" y="276480"/>
                                  <a:ext cx="9374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9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0"/>
                                    <a:ext cx="520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96040" y="369720"/>
                                  <a:ext cx="5040" cy="89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04">
                                      <a:moveTo>
                                        <a:pt x="8" y="1404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" y="36216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55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908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11811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049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5680" y="266760"/>
                                  <a:ext cx="93744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9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0"/>
                                    <a:ext cx="520560" cy="17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1200" y="343080"/>
                                  <a:ext cx="228600" cy="9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0" cy="9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5800" y="353880"/>
                                    <a:ext cx="5205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52000" y="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400" y="685800"/>
                                  <a:ext cx="832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14480" y="3621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1238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0" y="3524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080" y="1238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6670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5000" y="552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0" y="209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760" y="47520"/>
                              <a:ext cx="148608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0"/>
                              <a:ext cx="148608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0028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42880" y="685800"/>
                            <a:ext cx="4122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11448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14280" y="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6.6pt;width:500.4pt;height:120.75pt" coordorigin="-900,132" coordsize="10008,2415">
                <v:group id="shape_0" style="position:absolute;left:-540;top:312;width:9268;height:2234">
                  <v:group id="shape_0" style="position:absolute;left:-540;top:342;width:9268;height:2057">
                    <v:group id="shape_0" style="position:absolute;left:-360;top:344;width:3124;height:2055">
                      <v:line id="shape_0" from="-166,2324" to="2353,23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14;top:779;width:1475;height:280">
                        <v:line id="shape_0" from="914,919" to="2389,9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243;top:779;width:819;height:2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8,1404" path="m8,1404l0,0e" stroked="t" o:allowincell="f" style="position:absolute;left:1051;top:926;width:7;height:140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6,914" to="975,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4;top:344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-360;top:80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-331;top:2219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89;top:2204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95;top:824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-225;top:764;width:1475;height:280">
                        <v:line id="shape_0" from="-225,904" to="1250,9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03;top:764;width:819;height:2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38;top:884;width:820;height:1475">
                        <v:line id="shape_0" from="1050,884" to="1050,23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41;top:1442;width:819;height:35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1454;top:344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4;top:1424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34;top:342;width:3124;height:2055">
                      <v:line id="shape_0" from="2829,2322" to="5348,23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09;top:777;width:1475;height:280">
                        <v:line id="shape_0" from="3909,917" to="5384,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237;top:777;width:819;height:2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8,1404" path="m8,1404l0,0e" stroked="t" o:allowincell="f" style="position:absolute;left:4044;top:924;width:7;height:140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50,912" to="3969,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08;top:342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634;top:80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664;top:2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84;top:22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289;top:82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769;top:762;width:1475;height:280">
                        <v:line id="shape_0" from="2769,902" to="4244,9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097;top:762;width:819;height:2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32;top:882;width:820;height:1475">
                        <v:line id="shape_0" from="4044,882" to="4044,23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635;top:1440;width:819;height:35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4448;top:342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88;top:1422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604;top:342;width:3125;height:2055">
                      <v:line id="shape_0" from="5799,2322" to="8318,23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879;top:777;width:1475;height:280">
                        <v:line id="shape_0" from="6879,917" to="8354,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207;top:777;width:819;height:2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8,1404" path="m8,1404l0,0e" stroked="t" o:allowincell="f" style="position:absolute;left:7015;top:924;width:7;height:140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120,912" to="6939,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78;top:342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5604;top:80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4;top:2217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54;top:220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58;top:82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738;top:762;width:1475;height:280">
                        <v:line id="shape_0" from="5738,902" to="7213,9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067;top:762;width:819;height:2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603;top:882;width:820;height:1475">
                        <v:line id="shape_0" from="7013,882" to="7013,23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605;top:1440;width:819;height:35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7418;top:342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58;top:1422;width:1310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475,912" to="2654,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2292" to="2699,2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9,897" to="5608,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2292" to="5579,2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1392" to="-360,19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460,1212" to="8460,19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-540,672" to="-1,6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00,672" to="8639,67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-120;top:387;width:2339;height:2159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stroked="t" o:allowincell="f" style="position:absolute;left:2880;top:312;width:2339;height:2159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stroked="t" o:allowincell="f" style="position:absolute;left:5805;top:312;width:2339;height:2159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</v:group>
                <v:shape id="shape_0" stroked="f" o:allowincell="f" style="position:absolute;left:-900;top:1392;width:608;height: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459;top:1212;width:648;height:5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312;width:548;height:5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099;top:132;width:588;height:5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03:00Z</dcterms:created>
  <dc:creator>Admin</dc:creator>
  <dc:description/>
  <cp:keywords/>
  <dc:language>en-US</dc:language>
  <cp:lastModifiedBy>Bohdan</cp:lastModifiedBy>
  <cp:lastPrinted>2016-06-07T19:16:00Z</cp:lastPrinted>
  <dcterms:modified xsi:type="dcterms:W3CDTF">2019-01-31T16:03:00Z</dcterms:modified>
  <cp:revision>2</cp:revision>
  <dc:subject/>
  <dc:title/>
</cp:coreProperties>
</file>