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762774983"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816615974"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441376230"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2066898812"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1934676270"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183065829"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470881029"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1520842049"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1468389081"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837763381"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104317373"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980676848"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1595519311"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90847049"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2061001573"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1725232439"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2045341601"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799428733"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245406350"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228357026"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333901018"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