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347407327"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266717012"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1428241492"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1413211112"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829139336"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449639710"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96157194"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649114321"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1968648574"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895149219"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616198408"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1744045364"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741424071"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2055498304"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429206733"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410594694"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1685679132"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399261934"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1274346068"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1685085377"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466938549"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