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2047586447"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409538116"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248224309"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2003341507"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1262387434"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464416703"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1507878628"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1942157086"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1503911249"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346176720"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1473555728"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261672452"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87958703"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557776080"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484556392"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923099777"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985516487"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432224236"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412531376"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931780128"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632480307"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