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1124380411"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451949400"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425490713"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845720029"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825819940"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1515069521"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202175199"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796546890"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2004811413"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1013385615"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1325225541"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736888531"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485660542"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1968996173"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2025626027"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362552172"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481770975"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1974154889"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919291836"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209391426"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699090224"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