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171310777"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617437995"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788683515"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561305404"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313286396"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729177066"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266523103"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1458368659"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200379500"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1130174723"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807181764"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1491724645"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138816728"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1259675569"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1715392210"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609292218"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277052418"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1788621931"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777119868"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1581343258"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817699780"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