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535652742"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926491405"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2016948703"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057531103"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121342621"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2064140193"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597978769"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1619684226"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762146621"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899506643"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1396573295"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713193077"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712534212"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1644288503"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192217696"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1814836781"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1102758209"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475507900"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465223565"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351968913"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1156819118"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