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390760090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82239755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83094238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637104977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218342702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31353001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1132662938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89631158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1643034879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363562137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1745685511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112425765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1537618345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1259667643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