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61952842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32516781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07607540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603445457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805854526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58380184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335808647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58258393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726130958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819537236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681396306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563339833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513189574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538686535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