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806151418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21429523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80076264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641323916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119274394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74976884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563364082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00551493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2092631271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1809042856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61978201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50529678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90307626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2011821642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