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1387146610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08170852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735051286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1912242561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1551209706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779338973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086130149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110031035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307933486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1702328058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2097317574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657017141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828864056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100315587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