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931328993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852743975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520376972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2121696784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1823610884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350136755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37547623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20885054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479238248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1024289987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1346385122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92681597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695340762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1705508575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