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288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spacing w:lineRule="auto" w:line="288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caps/>
          <w:sz w:val="40"/>
          <w:lang w:val="uk-UA"/>
        </w:rPr>
      </w:pPr>
      <w:r>
        <w:rPr>
          <w:b/>
          <w:caps/>
          <w:sz w:val="40"/>
          <w:lang w:val="uk-UA"/>
        </w:rPr>
        <w:t>Електротехніка та електромеханіка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Частина І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Електричні кола</w:t>
      </w:r>
    </w:p>
    <w:p>
      <w:pPr>
        <w:pStyle w:val="Normal"/>
        <w:spacing w:lineRule="auto" w:line="288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тодичні вказівки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розрахунково-графічної роботи</w:t>
      </w:r>
    </w:p>
    <w:p>
      <w:pPr>
        <w:pStyle w:val="Normal"/>
        <w:spacing w:lineRule="auto" w:line="288"/>
        <w:jc w:val="center"/>
        <w:rPr/>
      </w:pPr>
      <w:r>
        <w:rPr>
          <w:sz w:val="32"/>
          <w:szCs w:val="32"/>
          <w:lang w:val="uk-UA"/>
        </w:rPr>
        <w:t>для студентів спеціалізації «Автоматизоване управління  технологічними процессами», спеціальність – 151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комп’ютерно-інтегровані технології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лузь знань – 15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приладобудування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keepNext w:val="false"/>
        <w:spacing w:lineRule="auto" w:line="288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Київ 2017</w:t>
      </w:r>
    </w:p>
    <w:p>
      <w:pPr>
        <w:pStyle w:val="Normal"/>
        <w:rPr>
          <w:lang w:val="uk-UA"/>
        </w:rPr>
      </w:pPr>
      <w:r>
        <w:rPr>
          <w:lang w:val="uk-UA"/>
        </w:rPr>
        <w:t>ББК 31.21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Е50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lang w:val="uk-UA"/>
        </w:rPr>
      </w:pPr>
      <w:r>
        <w:rPr>
          <w:lang w:val="uk-UA"/>
        </w:rPr>
        <w:t>Укладачі: Л. І. Мазуренко, доктор технічних наук, професор</w:t>
      </w:r>
    </w:p>
    <w:p>
      <w:pPr>
        <w:pStyle w:val="Normal"/>
        <w:spacing w:lineRule="auto" w:line="288"/>
        <w:ind w:left="2502" w:hanging="0"/>
        <w:jc w:val="both"/>
        <w:rPr>
          <w:lang w:val="uk-UA"/>
        </w:rPr>
      </w:pPr>
      <w:r>
        <w:rPr>
          <w:lang w:val="uk-UA"/>
        </w:rPr>
        <w:t>В.І. Ярас, кандидат технічних наук, доцент</w:t>
      </w:r>
    </w:p>
    <w:p>
      <w:pPr>
        <w:pStyle w:val="Normal"/>
        <w:spacing w:lineRule="auto" w:line="288"/>
        <w:ind w:left="702" w:firstLine="1788"/>
        <w:jc w:val="both"/>
        <w:rPr>
          <w:lang w:val="uk-UA"/>
        </w:rPr>
      </w:pPr>
      <w:r>
        <w:rPr>
          <w:lang w:val="uk-UA"/>
        </w:rPr>
        <w:t>С.М. Ловєйкін, інженер І категорії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lang w:val="uk-UA"/>
        </w:rPr>
      </w:pPr>
      <w:r>
        <w:rPr>
          <w:lang w:val="uk-UA"/>
        </w:rPr>
        <w:t xml:space="preserve">Рецензент </w:t>
      </w:r>
      <w:r>
        <w:rPr/>
        <w:t>В.М.</w:t>
      </w:r>
      <w:r>
        <w:rPr>
          <w:lang w:val="uk-UA"/>
        </w:rPr>
        <w:t xml:space="preserve"> </w:t>
      </w:r>
      <w:r>
        <w:rPr/>
        <w:t>Скіданов</w:t>
      </w:r>
      <w:r>
        <w:rPr>
          <w:lang w:val="uk-UA"/>
        </w:rPr>
        <w:t>, доктор технічних наук, професор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Затверджено на засіданні </w:t>
      </w:r>
      <w:r>
        <w:rPr>
          <w:i/>
          <w:iCs/>
          <w:color w:val="000000"/>
          <w:lang w:val="uk-UA" w:eastAsia="en-US"/>
        </w:rPr>
        <w:t xml:space="preserve">кафедри електротехніки та електроприводу, протокол №8 від </w:t>
      </w:r>
      <w:r>
        <w:rPr>
          <w:i/>
          <w:iCs/>
          <w:color w:val="000000"/>
          <w:lang w:val="en-US" w:eastAsia="en-US"/>
        </w:rPr>
        <w:t>20</w:t>
      </w:r>
      <w:r>
        <w:rPr>
          <w:i/>
          <w:iCs/>
          <w:color w:val="000000"/>
          <w:lang w:val="uk-UA" w:eastAsia="en-US"/>
        </w:rPr>
        <w:t xml:space="preserve"> лютого 2017 року</w:t>
      </w:r>
      <w:r>
        <w:rPr>
          <w:i/>
          <w:iCs/>
          <w:lang w:val="uk-UA"/>
        </w:rPr>
        <w:t>.</w:t>
      </w:r>
    </w:p>
    <w:p>
      <w:pPr>
        <w:pStyle w:val="Normal"/>
        <w:spacing w:lineRule="auto" w:line="288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pacing w:lineRule="auto" w:line="288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pacing w:lineRule="auto" w:line="288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left="567" w:hanging="0"/>
        <w:jc w:val="both"/>
        <w:outlineLvl w:val="2"/>
        <w:rPr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Електротехніка</w:t>
      </w:r>
      <w:r>
        <w:rPr>
          <w:lang w:val="uk-UA"/>
        </w:rPr>
        <w:t xml:space="preserve"> та електромеханіка. Електричні кола: методичні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92" w:leader="none"/>
        </w:tabs>
        <w:spacing w:lineRule="auto" w:line="288"/>
        <w:ind w:left="567" w:hanging="567"/>
        <w:jc w:val="both"/>
        <w:outlineLvl w:val="2"/>
        <w:rPr>
          <w:lang w:val="uk-UA"/>
        </w:rPr>
      </w:pPr>
      <w:r>
        <w:rPr>
          <w:lang w:val="uk-UA"/>
        </w:rPr>
        <w:t>Е50      вказівки до розрахунково-графічної роботи / уклад.: Л.І. Мазуренко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92" w:leader="none"/>
        </w:tabs>
        <w:spacing w:lineRule="auto" w:line="288"/>
        <w:ind w:left="567" w:hanging="567"/>
        <w:jc w:val="both"/>
        <w:outlineLvl w:val="2"/>
        <w:rPr/>
      </w:pPr>
      <w:r>
        <w:rPr>
          <w:lang w:val="uk-UA"/>
        </w:rPr>
        <w:t xml:space="preserve">            </w:t>
      </w:r>
      <w:r>
        <w:rPr>
          <w:lang w:val="uk-UA"/>
        </w:rPr>
        <w:t>В.І. Ярас, С.О. Ловєйкін. – К.: КНУБА, 2017. – 48 с.</w:t>
      </w:r>
    </w:p>
    <w:p>
      <w:pPr>
        <w:pStyle w:val="Normal"/>
        <w:spacing w:lineRule="auto" w:line="288"/>
        <w:ind w:left="567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567" w:firstLine="42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612" w:firstLine="709"/>
        <w:jc w:val="both"/>
        <w:rPr/>
      </w:pPr>
      <w:r>
        <w:rPr>
          <w:lang w:val="uk-UA"/>
        </w:rPr>
        <w:t>У методичних вказівках викладено основні теоретичні відомості, наведено приклади розв’язання типових задач із розділу «Електричні кола» дисципліни «Електротехніка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та електромеханіка».</w:t>
      </w:r>
    </w:p>
    <w:p>
      <w:pPr>
        <w:pStyle w:val="TextBodyIndent"/>
        <w:spacing w:lineRule="auto" w:line="288"/>
        <w:ind w:left="283" w:firstLine="709"/>
        <w:jc w:val="both"/>
        <w:rPr/>
      </w:pPr>
      <w:r>
        <w:rPr/>
        <w:t xml:space="preserve">Призначено для студентів </w:t>
      </w:r>
      <w:r>
        <w:rPr>
          <w:lang w:val="uk-UA"/>
        </w:rPr>
        <w:t>спеціалізації «Автоматизоване управління  технологічними процессами», спеціальність – 151 «Автоматизація та комп’ютерно-інтегровані технології», галузь знань – 15   «Автоматизація та приладобудування»</w:t>
      </w:r>
      <w:r>
        <w:rPr/>
        <w:t>.</w:t>
      </w:r>
    </w:p>
    <w:p>
      <w:pPr>
        <w:pStyle w:val="TextBodyIndent"/>
        <w:spacing w:lineRule="auto" w:line="288"/>
        <w:ind w:left="567" w:firstLine="426"/>
        <w:jc w:val="both"/>
        <w:rPr/>
      </w:pPr>
      <w:r>
        <w:rPr/>
      </w:r>
    </w:p>
    <w:p>
      <w:pPr>
        <w:pStyle w:val="TextBodyIndent"/>
        <w:spacing w:lineRule="auto" w:line="288"/>
        <w:ind w:left="567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288" w:before="0" w:after="0"/>
        <w:ind w:left="567" w:firstLine="425"/>
        <w:jc w:val="right"/>
        <w:rPr>
          <w:lang w:val="uk-UA"/>
        </w:rPr>
      </w:pPr>
      <w:r>
        <w:rPr>
          <w:lang w:val="uk-UA"/>
        </w:rPr>
        <w:t>© КНУБА, 2017</w:t>
      </w:r>
    </w:p>
    <w:p>
      <w:pPr>
        <w:pStyle w:val="TextBodyIndent"/>
        <w:spacing w:lineRule="auto" w:line="288"/>
        <w:ind w:lef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міст</w:t>
      </w:r>
    </w:p>
    <w:p>
      <w:pPr>
        <w:pStyle w:val="Normal"/>
        <w:spacing w:lineRule="auto" w:line="28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178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  <w:gridCol w:w="612"/>
      </w:tblGrid>
      <w:tr>
        <w:trPr>
          <w:trHeight w:val="4873" w:hRule="atLeast"/>
        </w:trPr>
        <w:tc>
          <w:tcPr>
            <w:tcW w:w="8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ubtitle"/>
              <w:spacing w:lineRule="auto" w:line="288"/>
              <w:ind w:left="68" w:hanging="0"/>
              <w:rPr/>
            </w:pPr>
            <w:r>
              <w:rPr/>
              <w:t>Загальні положення..................................................................................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рекомендації для розрахунку задач…………………………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Лінійні електричні кола постійного струму………………………..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новні поняття…………………………………………………….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ок простих кіл постійного електричного струму………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ок складних кіл постійного електричного струму………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агальна характеристика методів розрахун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.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од рівнянь Кірхгоф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……………………......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од контурних струм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..……………………….……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Лінійні електричні кола змінного струму……………………………</w:t>
            </w:r>
          </w:p>
          <w:p>
            <w:pPr>
              <w:pStyle w:val="TextBody"/>
              <w:spacing w:lineRule="auto" w:line="288" w:before="0" w:after="0"/>
              <w:ind w:left="50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фазні електричні кола. Символічний метод (метод комплексних амплітуд) розрахунку електричних кіл змінного струму…………………………..………………………………........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Трифазні кола………………………………………………..…….......</w:t>
            </w:r>
          </w:p>
          <w:p>
            <w:pPr>
              <w:pStyle w:val="Normal"/>
              <w:spacing w:lineRule="auto" w:line="288"/>
              <w:jc w:val="both"/>
              <w:rPr>
                <w:spacing w:val="-4"/>
                <w:lang w:val="uk-UA"/>
              </w:rPr>
            </w:pPr>
            <w:r>
              <w:rPr>
                <w:i/>
                <w:spacing w:val="-4"/>
                <w:lang w:val="uk-UA"/>
              </w:rPr>
              <w:t>Додаток 1</w:t>
            </w:r>
            <w:r>
              <w:rPr>
                <w:spacing w:val="-4"/>
                <w:lang w:val="uk-UA"/>
              </w:rPr>
              <w:t>. Короткі теоретичні відомості з теорії комплексних чисел….</w:t>
            </w:r>
          </w:p>
          <w:p>
            <w:pPr>
              <w:pStyle w:val="Normal"/>
              <w:spacing w:lineRule="auto" w:line="288"/>
              <w:jc w:val="both"/>
              <w:rPr>
                <w:spacing w:val="-4"/>
                <w:lang w:val="uk-UA"/>
              </w:rPr>
            </w:pPr>
            <w:r>
              <w:rPr>
                <w:i/>
                <w:spacing w:val="-4"/>
                <w:lang w:val="uk-UA"/>
              </w:rPr>
              <w:t>Додаток 2</w:t>
            </w:r>
            <w:r>
              <w:rPr>
                <w:spacing w:val="-4"/>
                <w:lang w:val="uk-UA"/>
              </w:rPr>
              <w:t>. Зразок титульної сторінки розрахунково-графічної роботи...</w:t>
            </w:r>
          </w:p>
          <w:p>
            <w:pPr>
              <w:pStyle w:val="Subtitle"/>
              <w:spacing w:lineRule="auto" w:line="288"/>
              <w:ind w:left="66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1" w:type="dxa"/>
              <w:right w:w="11" w:type="dxa"/>
            </w:tcMar>
          </w:tcPr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5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5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6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0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0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2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3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33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6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br w:type="page"/>
      </w:r>
      <w:r>
        <w:rPr>
          <w:b/>
          <w:bCs/>
          <w:lang w:val="uk-UA"/>
        </w:rPr>
        <w:t>Загальні положення</w:t>
      </w:r>
    </w:p>
    <w:p>
      <w:pPr>
        <w:pStyle w:val="TextBody"/>
        <w:keepNext w:val="true"/>
        <w:spacing w:lineRule="auto" w:line="288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Дисципліна «Електротехніка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та електромеханіка» є однією з базових під час підготовки студентів спеціалізації «Автоматизоване управління  технологічними процессами». Робочою програмою передбачено дві розрахунково-графічні роботи: розрахунок електричних кіл постійного та змінного струмів та розрахунок параметрів електричних машин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Для кращого засвоєння матеріалу перед виконанням розрахунково-графічних робіт рекомендується на прикладах розглянути порядок розв’язання відповідних задач, наведених в даних методичних вказівках у порядку збільшення їх складності. 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гальні рекомендації для розрахунку задач</w:t>
      </w:r>
    </w:p>
    <w:p>
      <w:pPr>
        <w:pStyle w:val="TextBody"/>
        <w:spacing w:lineRule="auto" w:line="288" w:before="0" w:after="0"/>
        <w:ind w:left="72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При виконанні розрахунково-графічного завдання доцільним є так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>Вивчити теоретичний матеріал даного розділу та теоретичні положення даних методичних вказіво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оступово, у порядку збільшення складності, проробити приклади розрахунку типових задач по відповідних темах, що наведені в даних вказівках, зрозуміти коментарі до задач, які пояснюють хід логічних міркувань і якими слід керуватися в процесі виконання розрахункі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Уважно прочитати завдання, записати умову задачі, накреслити електричну схему і виписати з відповідної до завдання таблиці задані величини електрорушійних сил та опорів електричного кола свого варіан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 xml:space="preserve">Щоб запобігти виникненню помилок при числових розрахунках, необхідно у формулах всі фізичні величини визначити в одиницях системи </w:t>
      </w:r>
      <w:r>
        <w:rPr>
          <w:b/>
          <w:bCs/>
          <w:lang w:val="uk-UA"/>
        </w:rPr>
        <w:t>СІ</w:t>
      </w:r>
      <w:r>
        <w:rPr>
          <w:lang w:val="uk-UA"/>
        </w:rPr>
        <w:t xml:space="preserve"> (вольтах, амперах, омах, фарадах, генрі і т.д.), а значення всіх похідних одиниць перевести в основні, наприклад: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 кВ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;  1 мкФ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;  1 мГн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н і т.п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роаналізувати схему електричного кола заданого варіанта задачі, з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 xml:space="preserve">ясувати можливості її спрощення. В складних електричних колах визначити кількість віток  </w:t>
      </w:r>
      <w:r>
        <w:rPr>
          <w:i/>
          <w:iCs/>
          <w:lang w:val="uk-UA"/>
        </w:rPr>
        <w:t>m</w:t>
      </w:r>
      <w:r>
        <w:rPr>
          <w:vertAlign w:val="subscript"/>
          <w:lang w:val="uk-UA"/>
        </w:rPr>
        <w:t>віт</w:t>
      </w:r>
      <w:r>
        <w:rPr>
          <w:i/>
          <w:iCs/>
          <w:vertAlign w:val="subscript"/>
          <w:lang w:val="uk-UA"/>
        </w:rPr>
        <w:t>.</w:t>
      </w:r>
      <w:r>
        <w:rPr>
          <w:lang w:val="uk-UA"/>
        </w:rPr>
        <w:t xml:space="preserve">, вузлів </w:t>
      </w:r>
      <w:r>
        <w:rPr>
          <w:i/>
          <w:iCs/>
          <w:lang w:val="uk-UA"/>
        </w:rPr>
        <w:t>n</w:t>
      </w:r>
      <w:r>
        <w:rPr>
          <w:vertAlign w:val="subscript"/>
          <w:lang w:val="uk-UA"/>
        </w:rPr>
        <w:t>вузл.</w:t>
      </w:r>
      <w:r>
        <w:rPr>
          <w:lang w:val="uk-UA"/>
        </w:rPr>
        <w:t xml:space="preserve"> і кількість незалежних контурів.</w:t>
      </w:r>
      <w:r>
        <w:rPr>
          <w:i/>
          <w:iCs/>
          <w:vertAlign w:val="subscript"/>
          <w:lang w:val="uk-UA"/>
        </w:rPr>
        <w:t xml:space="preserve">  </w:t>
      </w:r>
      <w:r>
        <w:rPr>
          <w:lang w:val="uk-UA"/>
        </w:rPr>
        <w:t>Довільно вибрати напрямки обходу контурів та додатні напрямки струмів у вітках. Струми позначити стрілками і підписати. Індекси струмів у вітках рекомендується вибирати, по можливості, такими, як і індекси елементів даної віт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 xml:space="preserve">В задачах з громіздкими розрахунками спочатку пояснити загальний алгоритм розрахунку задачі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Коментувати рішення задачі текстом, тобто, пояснювати, на підставі яких законів складені рівняння, які перетворення зроблено у схемі і формулах, якою є послідовність дій при розрахунках і інш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ри виконанні розрахунків спочатку потрібно написати формулу, потім підставлені числові значення змінних, записані проміжні і кінцеві результати розрахунків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</w:t>
        <w:tab/>
        <w:t>Перевірити правильність отриманих результатів; для чого розрахувати задачу іншим методом або скласти баланс потужностей і т.п. Точність розрахунків повинна бути меншою за 3%. В іншому випадку необхідно подати на перевірку повний текст розрахунку задачі з усіма загальними і цифровими перетвореннями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</w:t>
        <w:tab/>
        <w:t>При побудові векторних  та векторно-топографічних діаграм необхідно дотримуватись масштабу, який має бути зазначеним поруч з діаграмою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</w:t>
        <w:tab/>
        <w:t>Текст розрахунків необхідно акуратно написати чорнилом, схеми, графіки, векторні діаграми виконувати олівцем за допомогою креслярських приладів.</w:t>
      </w:r>
    </w:p>
    <w:p>
      <w:pPr>
        <w:pStyle w:val="TextBody"/>
        <w:tabs>
          <w:tab w:val="clear" w:pos="709"/>
          <w:tab w:val="left" w:pos="1080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хайно оформлені роботи до перевірки не приймаються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інійні електричні кола постійного струму</w:t>
      </w:r>
    </w:p>
    <w:p>
      <w:pPr>
        <w:pStyle w:val="TextBody"/>
        <w:spacing w:lineRule="auto" w:line="288" w:before="0" w:after="0"/>
        <w:ind w:left="454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новні поняття</w:t>
      </w:r>
    </w:p>
    <w:p>
      <w:pPr>
        <w:pStyle w:val="TextBody"/>
        <w:spacing w:lineRule="auto" w:line="288" w:before="0" w:after="0"/>
        <w:ind w:left="454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ки електричних кіл постійного струму ґрунтуються на основних законах електротехніки – законах Ома, Кірхгофа, Джоуля-Ленця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кон Ома </w:t>
      </w:r>
      <w:r>
        <w:rPr>
          <w:rFonts w:cs="Times New Roman" w:ascii="Times New Roman" w:hAnsi="Times New Roman"/>
          <w:sz w:val="28"/>
          <w:szCs w:val="28"/>
          <w:lang w:val="uk-UA"/>
        </w:rPr>
        <w:t>показує з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ок між напругою, струмом та опором (або еквівалентним опором ділянки) електричного кола. Якщо при використанні закона Ома з`ясовується, що напрямок напруг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електрорушійної сили  (ЕРС)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 співпадає з обраним додатним  напрямком струму, то у формулах закону Ома ці величин записуються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ший закон Кірхгоф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ється для вузлів електричного кола: алгебраїчна сума струмів у вітках, що сходяться в вузлі, дорівнює нулю, причому, струми одного напрямку, наприклад ті, що приходять у вузол, записуються із знаком “+”, а ті, що виходять з вузла, –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ругий закон Кірхгоф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ється для контурів електричного кола: алгебраїчна сум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контурі електричного кола дорівнює алгебраїчній сумі спадів напруг у цьому контурі. Напруги і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писують із знаком “+”, якщо їх напрямки співпадають з прийнятим напрямком обходу контур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коном Джоуля-Ленц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нергія, яка споживається пасивною ділянкою кола постійного струму, дорівнює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W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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U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напруга на пасивній ділянці;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струм;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t </w:t>
      </w:r>
      <w:r>
        <w:rPr>
          <w:rFonts w:cs="Times New Roman" w:ascii="Times New Roman" w:hAnsi="Times New Roman"/>
          <w:sz w:val="28"/>
          <w:szCs w:val="28"/>
          <w:lang w:val="uk-UA"/>
        </w:rPr>
        <w:t>– час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ужність енергії розраховується за формулою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ужність джерела електрорушійної сили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ж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Е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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ЕРС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струм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жерела мають різні знаки, то потужність джерела є від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мною, а це означає, що дане джерело не генерує, а споживає енергію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внутрішній опір джерел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набагато меншим за опір приймач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, то таке джерело називають джерелом напруги, бо практично величина напруги на його затискачах не залежить від струму споживача. Надалі, в прикладах для розрахунків, будемо застосовувати лише джерела напруг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Розрахунок простих кіл постійного електричного струм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ахунках задач простих електричних кіл, які мають тільки одне джерело живлення, доцільно використовувати метод еквівалентного перетворення електричного кола з метою його спрощення. Після такого еквівалентного перетворення загальний струм (струм джерела) розраховується за законом Ома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ослідовному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і резисторів еквівалентний опір розраховується за формулою:</w:t>
      </w:r>
    </w:p>
    <w:p>
      <w:pPr>
        <w:pStyle w:val="TextBody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ількість послідовно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днаних резисторів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дин з конкретних опорів, з яких складається еквівалентний опір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аралельному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і резисторів еквівалентна провідність буде дорівнювати:</w:t>
      </w:r>
    </w:p>
    <w:p>
      <w:pPr>
        <w:pStyle w:val="TextBody"/>
        <w:spacing w:lineRule="auto" w:line="276" w:before="0" w:after="0"/>
        <w:ind w:left="288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ількість паралельно з’єднаних резисторів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дна з конкретних провідностей кола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мішаному з’єднанні резисторів еквівалентний опір електричного кол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ходять поступовим спрощенням схеми і еквівалентним перетворенням  “згортанням” її до одного еквівалентного опору .</w:t>
      </w:r>
    </w:p>
    <w:p>
      <w:pPr>
        <w:pStyle w:val="Normal"/>
        <w:spacing w:lineRule="auto" w:line="276"/>
        <w:ind w:firstLine="720"/>
        <w:jc w:val="both"/>
        <w:rPr>
          <w:lang w:val="uk-UA"/>
        </w:rPr>
      </w:pPr>
      <w:r>
        <w:rPr>
          <w:lang w:val="uk-UA"/>
        </w:rPr>
        <w:t>Більш докладно розрахунок електричних кіл постійного струму розглянемо на прикладах №1 та №2.</w:t>
      </w:r>
    </w:p>
    <w:p>
      <w:pPr>
        <w:pStyle w:val="Normal"/>
        <w:spacing w:lineRule="auto" w:line="288"/>
        <w:ind w:firstLine="720"/>
        <w:jc w:val="both"/>
        <w:rPr>
          <w:bCs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262630</wp:posOffset>
                </wp:positionH>
                <wp:positionV relativeFrom="paragraph">
                  <wp:posOffset>635</wp:posOffset>
                </wp:positionV>
                <wp:extent cx="2677160" cy="2070735"/>
                <wp:effectExtent l="0" t="0" r="0" b="2159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320" cy="2070720"/>
                          <a:chOff x="0" y="0"/>
                          <a:chExt cx="2677320" cy="207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677320" cy="187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9520" y="1897920"/>
                            <a:ext cx="6908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16" w:leader="none"/>
                                </w:tabs>
                                <w:overflowPunct w:val="false"/>
                                <w:bidi w:val="0"/>
                                <w:spacing w:before="0" w:after="0" w:lineRule="auto" w:line="288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9pt;margin-top:0pt;width:210.8pt;height:163.05pt" coordorigin="5138,0" coordsize="4216,32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38;top:0;width:4215;height:2951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60;top:2989;width:1087;height:271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16" w:leader="none"/>
                          </w:tabs>
                          <w:overflowPunct w:val="false"/>
                          <w:bidi w:val="0"/>
                          <w:spacing w:before="0" w:after="0" w:lineRule="auto" w:line="288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  <w:iCs/>
          <w:lang w:val="uk-UA"/>
        </w:rPr>
        <w:t>Приклад 1</w:t>
      </w:r>
      <w:r>
        <w:rPr>
          <w:bCs/>
          <w:i/>
          <w:lang w:val="uk-UA"/>
        </w:rPr>
        <w:t>.</w:t>
      </w:r>
      <w:r>
        <w:rPr>
          <w:bCs/>
          <w:lang w:val="uk-UA"/>
        </w:rPr>
        <w:t xml:space="preserve"> В електричному колі, схему якого </w:t>
      </w:r>
      <w:r>
        <w:rPr>
          <w:lang w:val="uk-UA"/>
        </w:rPr>
        <w:t>зображено</w:t>
      </w:r>
      <w:r>
        <w:rPr>
          <w:bCs/>
          <w:lang w:val="uk-UA"/>
        </w:rPr>
        <w:t xml:space="preserve"> на рис. 1.1, відомими є значеннями опорів резисторів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1</w:t>
      </w:r>
      <w:r>
        <w:rPr>
          <w:bCs/>
          <w:lang w:val="uk-UA"/>
        </w:rPr>
        <w:t xml:space="preserve">,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2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3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4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5</w:t>
      </w:r>
      <w:r>
        <w:rPr>
          <w:lang w:val="uk-UA"/>
        </w:rPr>
        <w:t xml:space="preserve"> і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6</w:t>
      </w:r>
      <w:r>
        <w:rPr>
          <w:bCs/>
          <w:lang w:val="uk-UA"/>
        </w:rPr>
        <w:t>, електрорушійна сила ЕРС</w:t>
      </w:r>
      <w:r>
        <w:rPr>
          <w:i/>
          <w:iCs/>
          <w:lang w:val="uk-UA"/>
        </w:rPr>
        <w:t xml:space="preserve"> Е</w:t>
      </w:r>
      <w:r>
        <w:rPr>
          <w:bCs/>
          <w:lang w:val="uk-UA"/>
        </w:rPr>
        <w:t xml:space="preserve"> і її внутрішній опір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0</w:t>
      </w:r>
      <w:r>
        <w:rPr>
          <w:bCs/>
          <w:lang w:val="uk-UA"/>
        </w:rPr>
        <w:t>. Розрахувати струми у вітках кола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4"/>
        <w:spacing w:before="0" w:after="0"/>
        <w:jc w:val="center"/>
        <w:rPr>
          <w:bCs w:val="false"/>
          <w:i/>
          <w:i/>
          <w:iCs/>
          <w:lang w:val="uk-UA"/>
        </w:rPr>
      </w:pPr>
      <w:r>
        <w:rPr>
          <w:bCs w:val="false"/>
          <w:i/>
          <w:iCs/>
          <w:lang w:val="uk-UA"/>
        </w:rPr>
      </w:r>
    </w:p>
    <w:p>
      <w:pPr>
        <w:pStyle w:val="Heading4"/>
        <w:spacing w:lineRule="auto" w:line="280" w:before="0" w:after="60"/>
        <w:jc w:val="center"/>
        <w:rPr>
          <w:b w:val="false"/>
          <w:b w:val="false"/>
          <w:i/>
          <w:i/>
          <w:iCs/>
          <w:lang w:val="uk-UA"/>
        </w:rPr>
      </w:pPr>
      <w:r>
        <w:rPr>
          <w:b w:val="false"/>
          <w:i/>
          <w:iCs/>
          <w:lang w:val="uk-UA"/>
        </w:rPr>
        <w:t>Аналіз і розв’язання</w:t>
      </w:r>
    </w:p>
    <w:p>
      <w:pPr>
        <w:pStyle w:val="TextBodyIndent"/>
        <w:tabs>
          <w:tab w:val="clear" w:pos="709"/>
          <w:tab w:val="left" w:pos="4216" w:leader="none"/>
        </w:tabs>
        <w:spacing w:lineRule="auto" w:line="276" w:before="0" w:after="0"/>
        <w:ind w:left="0" w:firstLine="720"/>
        <w:jc w:val="both"/>
        <w:rPr/>
      </w:pPr>
      <w:r>
        <w:rPr>
          <w:lang w:val="uk-UA"/>
        </w:rPr>
        <w:t xml:space="preserve">Спростимо схему електричного кола до одного еквівалентного опору відносно затискачів джерела живлення. Схема спрощується шляхом заміни групи послідовно або паралельно з`єднаних резисторів одним еквівалентним опором. Так резистори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4</w:t>
      </w:r>
      <w:r>
        <w:rPr>
          <w:lang w:val="uk-UA"/>
        </w:rPr>
        <w:t xml:space="preserve"> і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5</w:t>
      </w:r>
      <w:r>
        <w:rPr>
          <w:lang w:val="uk-UA"/>
        </w:rPr>
        <w:t xml:space="preserve"> з`єднані послідовно, а резистор 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6</w:t>
      </w:r>
      <w:r>
        <w:rPr>
          <w:lang w:val="uk-UA"/>
        </w:rPr>
        <w:t xml:space="preserve"> – з ними паралельно, тому їх еквівалентний опір:</w:t>
      </w:r>
    </w:p>
    <w:p>
      <w:pPr>
        <w:pStyle w:val="TextBodyIndent"/>
        <w:spacing w:lineRule="auto" w:line="276" w:before="0" w:after="0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76" w:before="0" w:after="0"/>
        <w:ind w:left="0" w:right="-1" w:firstLine="567"/>
        <w:jc w:val="both"/>
        <w:rPr/>
      </w:pPr>
      <w:r>
        <w:rPr>
          <w:lang w:val="uk-UA"/>
        </w:rPr>
        <w:t>Після проведених перетворень схема приймає вигляд, показаний на рис. 1.2.</w:t>
      </w:r>
    </w:p>
    <w:p>
      <w:pPr>
        <w:pStyle w:val="TextBodyIndent"/>
        <w:spacing w:lineRule="auto" w:line="276" w:before="0" w:after="0"/>
        <w:ind w:left="0" w:firstLine="720"/>
        <w:jc w:val="both"/>
        <w:rPr>
          <w:lang w:val="uk-UA"/>
        </w:rPr>
      </w:pPr>
      <w:r>
        <w:rPr>
          <w:lang w:val="uk-UA"/>
        </w:rPr>
        <w:t>Еквівалентний опір всього кола дорівнює</w:t>
      </w:r>
      <w:r>
        <w:rPr>
          <w:rFonts w:eastAsia="Symbol" w:cs="Symbol" w:ascii="Symbol" w:hAnsi="Symbol"/>
          <w:lang w:val="uk-UA"/>
        </w:rPr>
        <w:t></w:t>
      </w:r>
    </w:p>
    <w:p>
      <w:pPr>
        <w:pStyle w:val="TextBodyIndent"/>
        <w:spacing w:lineRule="auto" w:line="288" w:before="0" w:after="0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88"/>
        <w:ind w:left="283" w:hanging="283"/>
        <w:jc w:val="center"/>
        <w:rPr>
          <w:lang w:val="uk-UA"/>
        </w:rPr>
      </w:pPr>
      <w:bookmarkStart w:id="0" w:name="_1330259765"/>
      <w:bookmarkEnd w:id="0"/>
      <w:r>
        <w:rPr>
          <w:lang w:val="uk-UA"/>
        </w:rPr>
        <w:object w:dxaOrig="3600" w:dyaOrig="29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.4pt;height:154pt" filled="f" o:ole="">
            <v:imagedata r:id="rId9" o:title=""/>
          </v:shape>
          <o:OLEObject Type="Embed" ProgID="" ShapeID="ole_rId8" DrawAspect="Content" ObjectID="_2077987014" r:id="rId8"/>
        </w:object>
      </w:r>
    </w:p>
    <w:p>
      <w:pPr>
        <w:pStyle w:val="TextBodyIndent"/>
        <w:spacing w:lineRule="auto" w:line="288"/>
        <w:ind w:left="0" w:firstLine="642"/>
        <w:jc w:val="both"/>
        <w:rPr/>
      </w:pPr>
      <w:r>
        <w:rPr>
          <w:lang w:val="uk-UA"/>
        </w:rPr>
        <w:t xml:space="preserve">Стру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 нерозгалуженій частині схеми визначається за законом Ома:</w:t>
      </w:r>
    </w:p>
    <w:p>
      <w:pPr>
        <w:pStyle w:val="TextBodyIndent"/>
        <w:spacing w:lineRule="auto" w:line="288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Напруга між точками “</w:t>
      </w:r>
      <w:r>
        <w:rPr>
          <w:i/>
          <w:iCs/>
          <w:lang w:val="uk-UA"/>
        </w:rPr>
        <w:t>а</w:t>
      </w:r>
      <w:r>
        <w:rPr>
          <w:lang w:val="uk-UA"/>
        </w:rPr>
        <w:t>” та “</w:t>
      </w:r>
      <w:r>
        <w:rPr>
          <w:i/>
          <w:iCs/>
          <w:lang w:val="uk-UA"/>
        </w:rPr>
        <w:t xml:space="preserve">c” </w:t>
      </w:r>
      <w:r>
        <w:rPr>
          <w:lang w:val="uk-UA"/>
        </w:rPr>
        <w:t>розраховується за формулою:</w:t>
      </w:r>
    </w:p>
    <w:p>
      <w:pPr>
        <w:pStyle w:val="Normal"/>
        <w:spacing w:lineRule="auto" w:line="288" w:before="120" w:after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88" w:before="120" w:after="0"/>
        <w:ind w:left="0" w:hanging="0"/>
        <w:jc w:val="both"/>
        <w:rPr>
          <w:lang w:val="uk-UA"/>
        </w:rPr>
      </w:pPr>
      <w:r>
        <w:rPr>
          <w:lang w:val="uk-UA"/>
        </w:rPr>
        <w:tab/>
        <w:t>Тоді струми у вітках можна розрахувати за законом Ома:</w:t>
      </w:r>
    </w:p>
    <w:p>
      <w:pPr>
        <w:pStyle w:val="Normal"/>
        <w:spacing w:lineRule="auto" w:line="288"/>
        <w:ind w:firstLine="11"/>
        <w:jc w:val="center"/>
        <w:rPr/>
      </w:pPr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>;</w:t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Аналогічно розраховуються струми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6</w:t>
      </w:r>
      <w:r>
        <w:rPr>
          <w:lang w:val="uk-UA"/>
        </w:rPr>
        <w:t xml:space="preserve">, тобто розраховують спочатку величину напруг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lang w:val="uk-UA"/>
        </w:rPr>
        <w:t>, а потім струми в паралельних вітках. Для розрахунку струмів у паралельних вітках можна користуватись ще і таким правилом: струм в одній із паралельних віток дорівнює загальному струму цих віток, помноженому на опір іншої вітки (сусідньої) і поділеному на суму опорів обох віток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lang w:val="uk-UA"/>
        </w:rPr>
        <w:t>;</w:t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lang w:val="uk-UA"/>
        </w:rPr>
        <w:t>.</w:t>
      </w:r>
      <w:r>
        <w:rPr>
          <w:lang w:val="uk-UA"/>
        </w:rPr>
      </w:r>
      <m:oMath xmlns:m="http://schemas.openxmlformats.org/officeDocument/2006/math"/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Для перевірки рішення можна користуватися рівняннями, складеними за першим законом Кірхгофа, і рівнянням балансу потужностей, які для схеми, зображеної на рис.1, будуть мати вигляд: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; </w:t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lang w:val="uk-UA"/>
        </w:rPr>
        <w:t xml:space="preserve"> 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тужність енергії, яку генерує джерело, дорівнює арифметичній сумі потужностей споживачів: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Cs/>
          <w:i/>
          <w:iCs/>
          <w:lang w:val="uk-UA"/>
        </w:rPr>
        <w:t>Приклад 2</w:t>
      </w:r>
      <w:r>
        <w:rPr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В електричних колах досить часто потрібно розрахувати зворотну задачу, коли значення ЕРС є невідомим, а задано один із електричних параметрів кола: величину напруги, струму або потужність на одному із елементів електричного кола.</w:t>
      </w:r>
    </w:p>
    <w:p>
      <w:pPr>
        <w:pStyle w:val="Normal"/>
        <w:spacing w:lineRule="auto" w:line="288"/>
        <w:ind w:firstLine="720"/>
        <w:jc w:val="both"/>
        <w:rPr/>
      </w:pPr>
      <w:r>
        <w:object w:dxaOrig="4890" w:dyaOrig="40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7.4pt;margin-top:39pt;width:252.85pt;height:210.1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656138707" r:id="rId10"/>
        </w:object>
      </w:r>
      <w:r>
        <w:rPr>
          <w:lang w:val="uk-UA"/>
        </w:rPr>
        <w:t xml:space="preserve">Наприклад, в електричному колі (рис. 1.3) задано потужність енергії </w:t>
      </w:r>
      <w:r>
        <w:rPr>
          <w:i/>
          <w:iCs/>
          <w:lang w:val="uk-UA"/>
        </w:rPr>
        <w:t>P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=75 Вт</w:t>
      </w:r>
      <w:r>
        <w:rPr>
          <w:lang w:val="uk-UA"/>
        </w:rPr>
        <w:t xml:space="preserve">, яка споживається резистором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3</w:t>
      </w:r>
      <w:r>
        <w:rPr>
          <w:lang w:val="uk-UA"/>
        </w:rPr>
        <w:t xml:space="preserve">, та значення опорів резисторів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=</w:t>
      </w:r>
      <w:r>
        <w:rPr>
          <w:lang w:val="uk-UA"/>
        </w:rPr>
        <w:t>6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Ом</w:t>
      </w:r>
      <w:r>
        <w:rPr>
          <w:i/>
          <w:iCs/>
          <w:lang w:val="uk-UA"/>
        </w:rPr>
        <w:t>, R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=</w:t>
      </w:r>
      <w:r>
        <w:rPr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Ом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3 Ом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= 2 Ом,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 xml:space="preserve">5 </w:t>
      </w:r>
      <w:r>
        <w:rPr>
          <w:lang w:val="uk-UA"/>
        </w:rPr>
        <w:t xml:space="preserve">= 8 Ом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6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7,4 Ом. Знайти величину ЕРС </w:t>
      </w:r>
      <w:r>
        <w:rPr>
          <w:i/>
          <w:iCs/>
          <w:lang w:val="uk-UA"/>
        </w:rPr>
        <w:t>Е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Потужність енергії, що споживається резист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розраховується за формулою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, звідки знаходимо значення стру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3</w:t>
      </w:r>
      <w:r>
        <w:rPr>
          <w:lang w:val="uk-UA"/>
        </w:rPr>
        <w:t>:</w:t>
      </w:r>
    </w:p>
    <w:p>
      <w:pPr>
        <w:pStyle w:val="Normal"/>
        <w:spacing w:lineRule="auto" w:line="288"/>
        <w:ind w:left="68" w:firstLine="11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rad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Тоді величину струму в одній із паралельних віток розраховують за формулою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 а в іншій – можна знайти за І законом Кірхгофа для вузла ”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Для того, що б розрахувати величину стру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необхідно знати величину напруги на резисторі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>, яка дорівнює напрузі між вузлами “</w:t>
      </w:r>
      <w:r>
        <w:rPr>
          <w:i/>
          <w:iCs/>
          <w:lang w:val="uk-UA"/>
        </w:rPr>
        <w:t>а</w:t>
      </w:r>
      <w:r>
        <w:rPr>
          <w:lang w:val="uk-UA"/>
        </w:rPr>
        <w:t>” та “</w:t>
      </w:r>
      <w:r>
        <w:rPr>
          <w:i/>
          <w:iCs/>
          <w:lang w:val="uk-UA"/>
        </w:rPr>
        <w:t>b</w:t>
      </w:r>
      <w:r>
        <w:rPr>
          <w:lang w:val="uk-UA"/>
        </w:rPr>
        <w:t xml:space="preserve">”. Величину напруги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ab</w:t>
      </w:r>
      <w:r>
        <w:rPr>
          <w:lang w:val="uk-UA"/>
        </w:rPr>
        <w:t xml:space="preserve"> розраховують за законом Ома для ділянки кола, що складається із розгалуженої схеми з опорами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4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 xml:space="preserve">5 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6</w:t>
      </w:r>
      <w:r>
        <w:rPr>
          <w:lang w:val="uk-UA"/>
        </w:rPr>
        <w:t>:</w:t>
      </w:r>
    </w:p>
    <w:p>
      <w:pPr>
        <w:pStyle w:val="Normal"/>
        <w:spacing w:lineRule="auto" w:line="288"/>
        <w:ind w:hanging="22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=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;</m:t>
        </m:r>
      </m:oMath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db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Тоді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 а величина струму джере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Величину ЕРС можна розрахувати або за ІІ законом Кірхгофа, складеним для контура “</w:t>
      </w:r>
      <w:r>
        <w:rPr>
          <w:i/>
          <w:iCs/>
          <w:lang w:val="uk-UA"/>
        </w:rPr>
        <w:t>aba</w:t>
      </w:r>
      <w:r>
        <w:rPr>
          <w:lang w:val="uk-UA"/>
        </w:rPr>
        <w:t xml:space="preserve">”, або за законом Ома для кола, яке складається із </w:t>
      </w:r>
      <w:r>
        <w:rPr>
          <w:i/>
          <w:iCs/>
          <w:lang w:val="uk-UA"/>
        </w:rPr>
        <w:t xml:space="preserve">Е </w:t>
      </w:r>
      <w:r>
        <w:rPr>
          <w:lang w:val="uk-UA"/>
        </w:rPr>
        <w:t xml:space="preserve">та  еквівалентного опору всього електричного кола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екв</w:t>
      </w:r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Згідно з ІІ законом Кірхгофа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680"/>
        <w:jc w:val="both"/>
        <w:rPr>
          <w:lang w:val="uk-UA"/>
        </w:rPr>
      </w:pPr>
      <w:r>
        <w:rPr>
          <w:lang w:val="uk-UA"/>
        </w:rPr>
        <w:t>За законом Ома:</w:t>
      </w:r>
    </w:p>
    <w:p>
      <w:pPr>
        <w:pStyle w:val="Normal"/>
        <w:spacing w:lineRule="auto" w:line="288"/>
        <w:ind w:firstLine="11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d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d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12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Розрахунок складних кіл постійного електричного струму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гальна характеристика методів розрахунк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ахунках задач, що мають складне електричне коло, тобто розгалужене коло з декілька джерелами живлення, використовують методи, в основу яких покладено закон Ома та закони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ичним методом розрахунку таких кіл є метод рівнянь Кірхгофа, в якому безпосередньо використовуються  І та ІІ закони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інші методи розрахунку є похідними із цих фундаментальних законів електротехніки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таких методів належать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контурних струмів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вузлових потенціалів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накладання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еквівалентного генератора  та інш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які з цих методів розглянемо на конкретних приклад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Метод рівнянь Кірхгофа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електричного кола, що складається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віток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вузлів, число невідомих струмів дорівнює числу віток і для їх визначення необхідно скласт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внянь за першим та другим законами (правилами)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ємо дотримуватись такого порядку розрахунку: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довільно обрати і позначити на схемі стрілками додатній напрямок струмів у всіх вітках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...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>) і напрямки обходу контурів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дл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–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злів скласти рівняння за першим законом Кірхгофа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дл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–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–</w:t>
      </w:r>
      <w:r>
        <w:rPr>
          <w:rFonts w:cs="Times New Roman" w:ascii="Times New Roman" w:hAnsi="Times New Roman"/>
          <w:sz w:val="28"/>
          <w:szCs w:val="28"/>
          <w:lang w:val="uk-UA"/>
        </w:rPr>
        <w:t>1) взаємно незалежних контурів скласти рівняння за другим законом Кірхгоф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результаті отримуємо систему, яка складається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внянь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m </w:t>
      </w:r>
      <w:r>
        <w:rPr>
          <w:rFonts w:cs="Times New Roman" w:ascii="Times New Roman" w:hAnsi="Times New Roman"/>
          <w:sz w:val="28"/>
          <w:szCs w:val="28"/>
          <w:lang w:val="uk-UA"/>
        </w:rPr>
        <w:t>невідомими. Знаходження числових значень невідомих виконується будь-яким математичним методом  розв`язання системи алгебраїчних рівнянь (метод Жордана-Гауса, метод Крамера та інші)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електричного кола (рис. 1.4) знайти струми у всіх вітках класичним методом рівнянь Кірхгофа, якщо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3 Ом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4 В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38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207385" cy="233553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240" cy="2335680"/>
                          <a:chOff x="0" y="0"/>
                          <a:chExt cx="3207240" cy="2335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207240" cy="20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6640" y="2119680"/>
                            <a:ext cx="5436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9pt;margin-top:0pt;width:252.55pt;height:183.9pt" coordorigin="4018,0" coordsize="5051,3678">
                <v:shape id="shape_0" stroked="f" o:allowincell="f" style="position:absolute;left:4018;top:0;width:5050;height:3221;mso-wrap-style:none;v-text-anchor:middle;mso-position-horizontal:right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044;top:3338;width:855;height:339;mso-wrap-style:non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Для даного кола складаємо систему рівнянь за законами Кірхгоф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льно вибираємо додатні напрямки струмів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ітках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позначаємо їх стрілк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вузлів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”,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”,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” складаємо рівняння за першим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ом Кірхгофа:</w:t>
      </w:r>
    </w:p>
    <w:p>
      <w:pPr>
        <w:pStyle w:val="TextBody"/>
        <w:spacing w:lineRule="auto" w:line="288" w:before="0" w:after="0"/>
        <w:ind w:firstLine="12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льно вибираємо три незалежних контури і напрямки обходу в цих контурах. Напрямки обходу позначаємо круглими стрілками. Складаємо рівняння за другим законом Кірхгофа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вса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сда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свдс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для розрахунків струмів у схемі (рис. 1.4) методом законів Кірхгофа необхідно скласти шість рівнянь і знайти шість невідомих струмів:</w: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складання рівнянь необхідно підставити числові значення вихідних даних і звести систему рівнянь до нормального вигляду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истеми рівнянь будь яким математичним методом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ємо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=   0,972 А;</w:t>
        <w:tab/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  0,209 А;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>= – 0,462 А;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val="uk-UA"/>
        </w:rPr>
        <w:t>=   0,671 А;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>= – 1,434 А;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6 </w:t>
      </w:r>
      <w:r>
        <w:rPr>
          <w:rFonts w:cs="Times New Roman" w:ascii="Times New Roman" w:hAnsi="Times New Roman"/>
          <w:sz w:val="28"/>
          <w:szCs w:val="28"/>
          <w:lang w:val="uk-UA"/>
        </w:rPr>
        <w:t>=   0,763 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диною незручністю в цьому методі є необхідність складання і розрахунок великої кількості (рівної кількості невідомих) рівнянь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методи розрахунку надають можливість зменшити кількість рівнянь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Метод контурних струмів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снові цього методу лежать закони Кірхгофа та припущення, що в кожному контурі протікають незалежні один від одного контурні струми, а струм кожної вітки дорівнює алгебраїчній сумі контурних струмів, які протікають через дану вітку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розрахунку: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довільно вибрати у схемі взаємно незалежні контури;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для кожного незалежного контура прийняти довільний напрямок контурного струму, який протікає по всіх опорах контуру;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для обраних контурів скласти систему рівнянь за другим законом Кірхгофа відносно контурних струмів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г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’язати систему рівнянь і за знайденими контурними струмами знайти дійсні струми у вітках електричного кол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Приклад 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струми у всіх вітках електричного кола (рис. 1.5)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методом контурних струмів і скласти баланс потужностей, якщо: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=13 О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2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8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1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20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8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=6 В.</w:t>
      </w:r>
    </w:p>
    <w:p>
      <w:pPr>
        <w:pStyle w:val="TextBody"/>
        <w:tabs>
          <w:tab w:val="clear" w:pos="709"/>
          <w:tab w:val="left" w:pos="6300" w:leader="none"/>
        </w:tabs>
        <w:spacing w:lineRule="auto" w:line="288" w:before="0" w:after="0"/>
        <w:ind w:firstLine="136"/>
        <w:jc w:val="both"/>
        <w:rPr/>
      </w:pPr>
      <w:r>
        <w:object w:dxaOrig="5310" w:dyaOrig="35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6.95pt;margin-top:0pt;width:268.15pt;height:177.1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760530332" r:id="rId1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ектричне коло (рис. 1.5) складається з трьох незалежних контурів. В цих контурах довільно вибираємо напрямок контурних струмів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>(в даному прикладі за рухом годинникової стрілки). За мето-дом струмів суміжних контурів. При цьому, якщо струм суміжного контура співпадає з напрямком обходу контура, для якого складається рівняння, то спад напруги від даного струму записують в рівнянні із знаком “+”, в протилежному випадку із знаком “–”.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orderBox>
                <m:borderBoxPr>
                  <m:hideTop m:val="1"/>
                  <m:hideBot m:val="1"/>
                  <m:hideLeft m:val="1"/>
                  <m:hideRight m:val="1"/>
                  <m:strikeH m:val="1"/>
                </m:borderBoxPr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orderBox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имо значення опорів і виконаємо необхідні перетворення:</w:t>
      </w:r>
    </w:p>
    <w:p>
      <w:pPr>
        <w:pStyle w:val="TextBody"/>
        <w:spacing w:lineRule="auto" w:line="30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;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2.1)</w:t>
      </w:r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истеми рівнянь будь-яким математичним методом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ємо: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972 А;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645 А;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763 А.</w:t>
      </w:r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ідставі отриманих значень контурних струмів та вибраних напрямків струмів у вітках знаходимо струми у вітках електричного кола: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ІІ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розрахунок балансу потужностей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яння балансу потужностей для складної схеми буде мати вигляд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орядковий номер вітки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ількість джерел в електричному колі, </w:t>
        <w:br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n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ількість віток. Алгебраїчна сума потужностей всіх джерел енергії буде дорівнювати арифметичній сумі потужностей всіх споживачів енергії. При цьому, якщо напрямок струму співпадає з напрямком дії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</w:t>
      </w:r>
      <w:r>
        <w:rPr>
          <w:rFonts w:cs="Times New Roman" w:ascii="Times New Roman" w:hAnsi="Times New Roman"/>
          <w:sz w:val="28"/>
          <w:szCs w:val="28"/>
          <w:lang w:val="uk-UA"/>
        </w:rPr>
        <w:t>, потужність джерела необхідно вважати додатною і записувати в рівнянні із знаком “+”. У протилежному випадку цю потужність вважають від’ємною і записують із знаком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шемо для цього кола рівняння балансу потужностей:</w:t>
      </w:r>
    </w:p>
    <w:p>
      <w:pPr>
        <w:pStyle w:val="TextBody"/>
        <w:spacing w:lineRule="auto" w:line="288" w:before="0" w:after="0"/>
        <w:ind w:firstLine="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носна похибка розрахунку складає:</w:t>
      </w:r>
    </w:p>
    <w:p>
      <w:pPr>
        <w:pStyle w:val="TextBody"/>
        <w:spacing w:lineRule="auto" w:line="288" w:before="0" w:after="0"/>
        <w:ind w:firstLine="1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ind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є меншим за дозволену 3% похибку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Лінійні електричні кола змінного струму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left="68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Однофазні електричні кола. Символічний метод (метод комплексних амплітуд) розрахунку електричних кіл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змінного струм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ттєве значення електрорушійної сили, що змінюється у часі за синусоїдним законом, має вигляд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максимальне значення електрорушійної сили, (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+ψ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фаза або фазний кут, ψ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очаткова фаз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кутова частот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π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f =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 t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ас, в який визначається миттєве значення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тим самим законом будуть змінюватись викликані нею струми і напруги в вітках кола. Крім цього, наявність в електричному колі реактивних  опорів індуктивності та ємності призводять до зсуву фаз між струмами та напругами, а саме: миттєва напруга на активному опорі дорівнює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и=іR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гається за фазою зі струмом. На індуктивності напруг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ереджає струм на ку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а на ємності напруг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стає від струму на ку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та другий закони Кірхгофа  в колах змінного струму можна застосовувати тільки для миттєвих значень, а розрахунок миттєвих значень струмів та напруг навіть в простих колах є досить громіздкою задачею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чення реактивних (індуктивних і ємнісних) опорів залежать від кутової частоти струму ω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L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струму джерела в електричному колі, що містить активні та реактивні опори, розраховується за формулами: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к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к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U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діюче значення напруги на затискачах джерела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ек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повний опір, еквівалентний активний та реактивний опори кола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g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овна провідність, еквівалентна активна та реактивна провідності кола, відповідно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т зсуву фаз між напругою та струмом розраховується за формулами: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1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а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на потужність енергії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[Вт];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ктивна потужність енергії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[ВАр];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на потужність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[ВА]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ланс потужностей в електричному колі змінного струму має вигляд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ере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оживачі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ере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оживачі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електричних кіл змінного струму спрощується, якщо синусоїдні величини зображувати векторами або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иклад, електрорушійну силу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 прямокутній системі координат можна зобразити вектором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Довжина цього вектора (згідно з вибраним масштабом) дорівнює максимальном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діючому значенн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Вектор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ташовуємо відносно горизонтальної осі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під кутом початкової фаз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Times New Roman" w:ascii="Times New Roman" w:hAnsi="Times New Roman"/>
          <w:i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чому додатні кути відкладаються проти, а від‘ємні – по напрямку руху годинникової стрілки (рис. 2.1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1332849428"/>
      <w:bookmarkEnd w:id="1"/>
      <w:r>
        <w:rPr>
          <w:lang w:val="uk-UA"/>
        </w:rPr>
        <w:object w:dxaOrig="7515" w:dyaOrig="24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7.05pt;height:133.65pt" filled="f" o:ole="">
            <v:imagedata r:id="rId17" o:title=""/>
          </v:shape>
          <o:OLEObject Type="Embed" ProgID="" ShapeID="ole_rId16" DrawAspect="Content" ObjectID="_1824667867" r:id="rId16"/>
        </w:object>
      </w:r>
    </w:p>
    <w:p>
      <w:pPr>
        <w:pStyle w:val="TextBody"/>
        <w:spacing w:lineRule="auto" w:line="288" w:before="0" w:after="0"/>
        <w:ind w:left="696"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а</w:t>
        <w:tab/>
        <w:tab/>
        <w:tab/>
        <w:tab/>
        <w:t xml:space="preserve"> б</w:t>
        <w:tab/>
        <w:tab/>
        <w:tab/>
        <w:t xml:space="preserve">     в</w:t>
      </w:r>
    </w:p>
    <w:p>
      <w:pPr>
        <w:pStyle w:val="TextBody"/>
        <w:spacing w:lineRule="auto" w:line="288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2.1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ою для такого зображення є те, що, якщо даний вектор обертати проти руху годинникової стрілки з кутовою швидкістю ω, то проекція такого вектора на вісь ординат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” в кожний момент часу буде дорівнювати миттєвому значенню ЕРС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само зображується і решта синусоїдних величин в колі (струми, напруги), викликаних дією ЕРС. Оскільки всі вектори при однаковій частоті будуть обертатися з однією і тією ж швидкістю, їх взаємне розташування в часі не змінюється. Тому такі вектори можна розглядати в системі координат в певний момент часу, як правило пр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0, як сукупність нерухомих векторів, яка називається векторною діаграмою. Векторна діаграма надає можливість досить просто розраховувати електричні параметри в електричних колах графічним методом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метод векторних діаграм, як і всі графічні методи, особливо в складних колах, призводить до похибок в розрахунках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дача значно спрощується, якщо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” вважати віссю дійсних чисел, 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 віссю уявних чисел комплексної площини. Тоді на такій площині положення векторів можна записати комплексними числами, наприклад, вектор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буде відповідати комплексному числу (рис. 2.1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ψ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комплексними числами зображуються і інші величини електричного кола, що змінюються в часі синусоїдно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яви електромагнітних явищ, обумовлених реактивними елементами кола (зсув по фазі між струмом та напругою), в символічному методі врахований, а саме: спад напруги на індуктивності 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·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ножиться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на оператор повороту на 90˚, тобто, на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 xml:space="preserve">j =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, а спад напруги на ємності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оператор   (–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=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Тоді напруги на індуктивності та ємності в символічному методі записуються як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L</m:t>
        </m:r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відповідно. В цих виразах множник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є реактивними опорами індуктивності та ємності, записаними в комплексній форм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браження величин, що змінюються в часі синусоїдно, та зображення опорів комплексними числами дають можливість співвідношення між синусоїдними величинами та інтегро-диференціальні рівняння, складені за законами Кірхгофа в колах змінного струму, замінити простими алгебраїчними рівняннями з комплексними коефіцієнтами, виконати необхідні розрахунки, а потім, якщо необхідно, виконати зворотний перехід до оригіналів, тобто, записати вирази миттєвих значень величин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кладніше розрахунок електричних кіл символічним методом розглянемо на конкретних прикладах №5, №6 та №7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розрахунку електричних кіл символічним методом необхідно мати знання з вищої математики, які стосуються комплексних чисел. Короткі теоретичні відомості з теорії комплексних чисел подані в додатку №1 даних методичних вказівок.</w:t>
      </w:r>
    </w:p>
    <w:p>
      <w:pPr>
        <w:pStyle w:val="TextBody"/>
        <w:spacing w:lineRule="auto" w:line="288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  <w:lang w:val="uk-UA"/>
        </w:rPr>
        <w:t>Приклад 5.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ослідовно з конденсатором, ємність якого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=318,47 мкФ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лючено дві котушки індуктивностей, параметри яких дорівнюю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0,034 Гн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3 Ом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25,92 мГн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1 Ом.</w: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  <w:object w:dxaOrig="6555" w:dyaOrig="15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0.5pt;height:83.35pt" filled="f" o:ole="">
            <v:imagedata r:id="rId19" o:title=""/>
          </v:shape>
          <o:OLEObject Type="Embed" ProgID="" ShapeID="ole_rId18" DrawAspect="Content" ObjectID="_2093924876" r:id="rId18"/>
        </w:objec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2.2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даного електричного кола підведено напругу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 Необхідно накреслити схему електричного кола та розрахувати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струму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напруг на окремих елементах кол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у, активну та реактивну потужності електричної енергії, що споживаються електричним колом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векторну діаграму струму та напруг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сати вирази миттєвих значень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Схема електричного кола згідно з умовами задачі має вигляд, наведений на рис. 2.2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Аналізуючи умову задачі, з’ясовуємо, що кутова частота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ідведеної напруги (див. запис миттєвого значення напруги) ω = 314 рад/сек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такій частоті опори реактивних елементів електричного кола дорівнюють:</w:t>
      </w:r>
    </w:p>
    <w:p>
      <w:pPr>
        <w:pStyle w:val="TextBody"/>
        <w:spacing w:lineRule="auto" w:line="288" w:before="0" w:after="0"/>
        <w:ind w:left="22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м;</w:t>
      </w:r>
    </w:p>
    <w:p>
      <w:pPr>
        <w:pStyle w:val="TextBody"/>
        <w:spacing w:lineRule="auto" w:line="288" w:before="0" w:after="0"/>
        <w:ind w:left="2244" w:hanging="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Ом;</w:t>
      </w:r>
    </w:p>
    <w:p>
      <w:pPr>
        <w:pStyle w:val="TextBody"/>
        <w:spacing w:lineRule="auto" w:line="288" w:before="0" w:after="0"/>
        <w:ind w:left="22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1</m:t>
        </m:r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ерніть увагу на те, що при розрахунках опорів величини ємності та індуктивностей переводяться в основні одиниці вимірювання за системою СІ: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Ф],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Гн])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нок простих електричних кіл, а дане коло є простим, можна виконати таким чин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законом Ома діюче значення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І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 де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іюче значення підведеної напруги, 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еквівалентний опір електричного кол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напруги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квівалентний опір в колах змінного струму розраховується за формулою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к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к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,1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ді діюче значення струму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за цим методом необхідно окремо розраховувати ще й кут зсуву струму відносно напруги:</w:t>
      </w:r>
    </w:p>
    <w:p>
      <w:pPr>
        <w:pStyle w:val="TextBody"/>
        <w:spacing w:lineRule="auto" w:line="288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8,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на потужність, що споживається електричним колом, розраховується за формулою: 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 110·11,38·cos 65,55˚ = 518,12 Вт.</w:t>
      </w:r>
    </w:p>
    <w:p>
      <w:pPr>
        <w:pStyle w:val="TextBody"/>
        <w:spacing w:lineRule="auto" w:line="288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ктивна потужність:</w:t>
      </w:r>
    </w:p>
    <w:p>
      <w:pPr>
        <w:pStyle w:val="TextBody"/>
        <w:spacing w:lineRule="auto" w:line="288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 110·11,38·sin 65,55˚ = 1138,5 ВАр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на потужність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= 110·11,38 = 1251,8 В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 самі потужності можна розрахувати ще і за такими формулами:</w:t>
      </w:r>
    </w:p>
    <w:p>
      <w:pPr>
        <w:pStyle w:val="TextBody"/>
        <w:spacing w:lineRule="auto" w:line="288" w:before="0" w:after="0"/>
        <w:ind w:firstLine="4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застосува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имволічний метод</w:t>
      </w:r>
      <w:r>
        <w:rPr>
          <w:rFonts w:cs="Times New Roman" w:ascii="Times New Roman" w:hAnsi="Times New Roman"/>
          <w:sz w:val="28"/>
          <w:szCs w:val="28"/>
          <w:lang w:val="uk-UA"/>
        </w:rPr>
        <w:t>, то розрахунок електричних параметрів кола зводиться до таких дій над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исуємо діюче значення напруги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комплексним числом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и елементів кола також зображуємо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ір ємності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и котушок індуктивностей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вівалентний опір кола в символічному зображенні має вигляд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комплексне значення струму визначається за формулою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І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аз миттєвого значення струму має вигляд: 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а потужніс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аховується за формулою: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⋅</m:t>
          </m:r>
          <m:limUpp>
            <m:e>
              <m:r>
                <w:rPr>
                  <w:rFonts w:ascii="Cambria Math" w:hAnsi="Cambria Math"/>
                </w:rPr>
                <m:t xml:space="preserve">I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цьому виразі дійсна частина комплексного числ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орівнює величині активної потужності, а уявна частина – величині реактивної потужності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38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78150" cy="297942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8280" cy="2979360"/>
                          <a:chOff x="0" y="0"/>
                          <a:chExt cx="2978280" cy="2979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978280" cy="29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8520" y="2763360"/>
                            <a:ext cx="58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43" w:leader="none"/>
                                  <w:tab w:val="left" w:pos="5103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4.5pt;height:234.6pt" coordorigin="0,0" coordsize="4690,4692">
                <v:shape id="shape_0" stroked="f" o:allowincell="f" style="position:absolute;left:0;top:0;width:4689;height:4623;mso-wrap-style:none;v-text-anchor:middle;mso-position-horizontal:left" type="_x0000_t75">
                  <v:imagedata r:id="rId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903;top:4352;width:921;height:339;mso-wrap-style:none;v-text-anchor:top;mso-position-horizontal:left" type="_x0000_t202">
                  <v:textbox>
                    <w:txbxContent>
                      <w:p>
                        <w:pPr>
                          <w:tabs>
                            <w:tab w:val="left" w:pos="1843" w:leader="none"/>
                            <w:tab w:val="left" w:pos="5103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Для побудови векторної діаграми (рис. 2.3) необхідно розрахувати за законом Ома діючі значення спадів напруг на окремих елементах електричного кола.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X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C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0 = 113,8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1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3 = 34,14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0,7 = 121,76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2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 = 11,38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3,14 = 35,73 B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кторну діаграму (рис. 2.3) будуємо в такій послідовност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рієнтуючись на числові значення струму та спадів напруг, вибираємо масштаби для векторів струму та напруг: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см довжини вектора струму буде відповідати 2 А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см довжини векторів напруг буде відповідати 20 В.</w:t>
      </w:r>
    </w:p>
    <w:p>
      <w:pPr>
        <w:pStyle w:val="TextBody"/>
        <w:tabs>
          <w:tab w:val="clear" w:pos="709"/>
          <w:tab w:val="left" w:pos="1843" w:leader="none"/>
          <w:tab w:val="left" w:pos="5103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На площині довільно креслимо вісь дійсних чисел, відносно якої під кутом 35,55˚ в напрямку руху годинникової стрілки відкладаємо вектор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Довжина вектора в вибраному для струму масштабі дорівнює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ідносно вектора струму відкладаємо вектори спадів напруг на окремих елементах електричного кола. Вектор напруги на ємності орієнтують під кутом 90˚ відносно вектора струму в сторону відставання. Вектори напруг на активних опорах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співпадають за напрямком з вектором струму, а вектори спадів напруг на індуктивностях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ереджають вектор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кут 90˚. В результаті складання векторів напруг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аємо вектор загальної напруг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буде розташовуватись під кутом 30˚ проти руху годинникової стрілки і довжина якого в вибраному для напруги масштабі буде дорівнювати 5,5 см. Для того, щоб визначити величину напруги, необхідно довжину відповідного вектора помножити на масштаб, тобт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324860</wp:posOffset>
                </wp:positionH>
                <wp:positionV relativeFrom="paragraph">
                  <wp:posOffset>46355</wp:posOffset>
                </wp:positionV>
                <wp:extent cx="2400300" cy="211328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113200"/>
                          <a:chOff x="0" y="0"/>
                          <a:chExt cx="2400480" cy="2113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400480" cy="180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5600" y="1914480"/>
                            <a:ext cx="5853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8pt;margin-top:3.65pt;width:189pt;height:166.4pt" coordorigin="5236,73" coordsize="3780,3328">
                <v:shape id="shape_0" stroked="f" o:allowincell="f" style="position:absolute;left:5236;top:73;width:3779;height:2841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347;top:3088;width:921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раметри електричного кола, зображеного на рис. 2.4, задані у вигляді комплексних чисел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Необхідно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накреслити принципову схему електричного кол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розрахувати струми в вітках електричного кол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скласти і розрахувати баланс потужностей в електричному колі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побудувати векторну діаграму струмів та топографічну діаграму напруг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Аналізуючи вирази опорів, записаних в символічній формі, приходимо до висновку, що в нерозгалуженій частині кола послідовно включено два елементи, один із них характеризується активним оп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= 2 Ома, інший – реактивним індуктивним опором </w:t>
      </w:r>
      <w:r>
        <w:rPr>
          <w:i/>
          <w:i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8 Ом (це може бути реальна котушка індуктивностей). В одну із віток, з’єднаних паралельно, послідовно включено резистор з оп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2 Ом та конденсатор з реактивним ємнісним опор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5 Ом і, відповідно, в іншій паралельній вітці  включено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3 Ом та </w:t>
      </w:r>
      <w:r>
        <w:rPr>
          <w:i/>
          <w:i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>= 4 Ом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object w:dxaOrig="4830" w:dyaOrig="34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6.8pt;margin-top:17.8pt;width:258.4pt;height:184.3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664839084" r:id="rId24"/>
        </w:object>
      </w:r>
      <w:r>
        <w:rPr>
          <w:lang w:val="uk-UA"/>
        </w:rPr>
        <w:t>Отже, електрична принципова схема буде мати вигляд як на рис. 2.5.</w:t>
      </w:r>
    </w:p>
    <w:p>
      <w:pPr>
        <w:pStyle w:val="Normal"/>
        <w:spacing w:lineRule="auto" w:line="288"/>
        <w:ind w:firstLine="720"/>
        <w:jc w:val="both"/>
        <w:rPr/>
      </w:pPr>
      <w:r>
        <mc:AlternateContent>
          <mc:Choice Requires="wpg">
            <w:drawing>
              <wp:anchor behindDoc="0" distT="0" distB="0" distL="125730" distR="114935" simplePos="0" locked="0" layoutInCell="0" allowOverlap="1" relativeHeight="388">
                <wp:simplePos x="0" y="0"/>
                <wp:positionH relativeFrom="column">
                  <wp:posOffset>-3315335</wp:posOffset>
                </wp:positionH>
                <wp:positionV relativeFrom="paragraph">
                  <wp:posOffset>2167255</wp:posOffset>
                </wp:positionV>
                <wp:extent cx="3200400" cy="201993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019960"/>
                          <a:chOff x="0" y="0"/>
                          <a:chExt cx="3200400" cy="20199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320040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" y="1566000"/>
                            <a:ext cx="2999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68" w:leader="none"/>
                                </w:tabs>
                                <w:overflowPunct w:val="false"/>
                                <w:bidi w:val="0"/>
                                <w:ind w:left="8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1.05pt;margin-top:170.65pt;width:252pt;height:159.05pt" coordorigin="-5221,3413" coordsize="5040,3181">
                <v:shape id="shape_0" stroked="f" o:allowincell="f" style="position:absolute;left:-5221;top:3413;width:5039;height:3180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-5077;top:5879;width:4723;height:276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68" w:leader="none"/>
                          </w:tabs>
                          <w:overflowPunct w:val="false"/>
                          <w:bidi w:val="0"/>
                          <w:ind w:left="884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Дане електричне коло є простим, оскільки в ньому присутнє тільки одне джерело напруги. Такі кола, як правило, розраховуються шляхом еквівалентних перетворень схеми і зведенням її до одного еквівалентного опору </w:t>
      </w:r>
      <w:r>
        <w:rPr>
          <w:i/>
          <w:iCs/>
          <w:lang w:val="uk-UA"/>
        </w:rPr>
        <w:t>Z</w:t>
      </w:r>
      <w:r>
        <w:rPr>
          <w:vertAlign w:val="subscript"/>
          <w:lang w:val="uk-UA"/>
        </w:rPr>
        <w:t>екв</w:t>
      </w:r>
      <w:r>
        <w:rPr>
          <w:lang w:val="uk-UA"/>
        </w:rPr>
        <w:t xml:space="preserve"> </w:t>
        <w:br/>
        <w:t>(рис. 2.6)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В електричному колі, яке складається тільки із джерела струму та одного еквівалентного опору (рис. 2.6), струм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>розраховується за законом Ома. Оскільки розрахунки будемо виконувати символічним методом, то закон Ома записується таким чином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 xml:space="preserve"> – еквівалентний комплексний опір кола , яке складається із двох послідовно включених ділянок кола “</w:t>
      </w:r>
      <w:r>
        <w:rPr>
          <w:i/>
          <w:iCs/>
          <w:lang w:val="uk-UA"/>
        </w:rPr>
        <w:t>аb</w:t>
      </w:r>
      <w:r>
        <w:rPr>
          <w:lang w:val="uk-UA"/>
        </w:rPr>
        <w:t>”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т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“</w:t>
      </w:r>
      <w:r>
        <w:rPr>
          <w:i/>
          <w:iCs/>
          <w:lang w:val="uk-UA"/>
        </w:rPr>
        <w:t>bс</w:t>
      </w:r>
      <w:r>
        <w:rPr>
          <w:lang w:val="uk-UA"/>
        </w:rPr>
        <w:t>”</w:t>
      </w:r>
      <w:r>
        <w:rPr>
          <w:i/>
          <w:iCs/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То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+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lang w:val="uk-UA"/>
        </w:rPr>
        <w:t xml:space="preserve"> – в свою чергу, еквівалентний комплексний опір двох паралельно з’єднаних віток і дорівнює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раховуючи цей запис, розрахунок загального еквівалентного комплексного опору має вигляд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+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 xml:space="preserve">= 2 + </w:t>
      </w:r>
      <w:r>
        <w:rPr>
          <w:i/>
          <w:iCs/>
          <w:lang w:val="uk-UA"/>
        </w:rPr>
        <w:t>j</w:t>
      </w:r>
      <w:r>
        <w:rPr>
          <w:lang w:val="uk-UA"/>
        </w:rPr>
        <w:t xml:space="preserve">8 +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uk-UA"/>
        </w:rPr>
        <w:t>=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 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9</m:t>
            </m:r>
            <m:r>
              <w:rPr>
                <w:rFonts w:ascii="Cambria Math" w:hAnsi="Cambria Math"/>
              </w:rPr>
              <m:t xml:space="preserve">º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8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 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1</m:t>
            </m:r>
            <m:r>
              <w:rPr>
                <w:rFonts w:ascii="Cambria Math" w:hAnsi="Cambria Math"/>
              </w:rPr>
              <m:t xml:space="preserve">º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При виконанні розрахунків доцільно операції “додавання” та “віднімання” комплексних чисел виконувати в алгебраїчній формі запису, а при множенні та діленні комплексних чисел алгебраїчну форму запису комплексних чисел доцільно переводити в показникову. Як виконується перехід від однієї форми запису до іншої викладено вище в теоретичних відомостях про комплексні числа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Отже, діюче комплексне значення струму  в нерозгалуженій частині кола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еличини струмів в паралельних вітках можна визначати різними шляхами. Наводимо один із них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Розраховуємо напругу на паралельних вітках між вузлами “</w:t>
      </w:r>
      <w:r>
        <w:rPr>
          <w:i/>
          <w:iCs/>
          <w:lang w:val="uk-UA"/>
        </w:rPr>
        <w:t>b</w:t>
      </w:r>
      <w:r>
        <w:rPr>
          <w:lang w:val="uk-UA"/>
        </w:rPr>
        <w:t>” та “</w:t>
      </w:r>
      <w:r>
        <w:rPr>
          <w:i/>
          <w:iCs/>
          <w:lang w:val="uk-UA"/>
        </w:rPr>
        <w:t>с</w:t>
      </w:r>
      <w:r>
        <w:rPr>
          <w:lang w:val="uk-UA"/>
        </w:rPr>
        <w:t>”.  Згідно з рис. 2.6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с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Тоді струми в паралельних вітках розраховуються за законом Ома для окремих ділянок електричного кола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с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8</m:t>
            </m:r>
          </m:sup>
        </m:sSup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еревірку правильності розрахунку можна виконати за I законом Кірхгофа або за балансом потужностей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Рівняння, складене для вузла “</w:t>
      </w:r>
      <w:r>
        <w:rPr>
          <w:i/>
          <w:iCs/>
          <w:lang w:val="uk-UA"/>
        </w:rPr>
        <w:t>і</w:t>
      </w:r>
      <w:r>
        <w:rPr>
          <w:lang w:val="uk-UA"/>
        </w:rPr>
        <w:t>” даного кола за першим законом Кірхгофа, має вигляд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8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6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що дорівнює значенню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, розрахованому за законом Ома для еквівалентної схем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Виконавши розрахунок кола символічним методом, визначаємо діючі значення струмів в вітках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12,032 A;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11,797 A;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2,706 A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ирази миттєвих значень струмів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9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вна потужність енергії, яку джерело віддає в електричне коло, в символічному методі розраховується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 xml:space="preserve"> – вираз струму, спряжений вираз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 xml:space="preserve">= 127e </w:t>
      </w:r>
      <w:r>
        <w:rPr>
          <w:vertAlign w:val="superscript"/>
          <w:lang w:val="uk-UA"/>
        </w:rPr>
        <w:t xml:space="preserve">j0 </w:t>
      </w:r>
      <w:r>
        <w:rPr>
          <w:lang w:val="uk-UA"/>
        </w:rPr>
        <w:t>·12,032е</w:t>
      </w:r>
      <w:r>
        <w:rPr>
          <w:vertAlign w:val="superscript"/>
          <w:lang w:val="uk-UA"/>
        </w:rPr>
        <w:t xml:space="preserve">+j46,481 </w:t>
      </w:r>
      <w:r>
        <w:rPr>
          <w:lang w:val="uk-UA"/>
        </w:rPr>
        <w:t xml:space="preserve">= 1528,064 e </w:t>
      </w:r>
      <w:r>
        <w:rPr>
          <w:vertAlign w:val="superscript"/>
          <w:lang w:val="uk-UA"/>
        </w:rPr>
        <w:t>j46,481</w:t>
      </w:r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Якщо даний вираз комплексної потужності перевести в алгебраїчну форму, то дійсна частина комплексної потужності буде дорівнювати активній потужності, а уявна частина – реактивній потужності.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Q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1528,064 e </w:t>
      </w:r>
      <w:r>
        <w:rPr>
          <w:i/>
          <w:iCs/>
          <w:vertAlign w:val="superscript"/>
          <w:lang w:val="uk-UA"/>
        </w:rPr>
        <w:t>j</w:t>
      </w:r>
      <w:r>
        <w:rPr>
          <w:vertAlign w:val="superscript"/>
          <w:lang w:val="uk-UA"/>
        </w:rPr>
        <w:t>46,481</w:t>
      </w:r>
      <w:r>
        <w:rPr>
          <w:lang w:val="uk-UA"/>
        </w:rPr>
        <w:t xml:space="preserve"> = 1052,217 + </w:t>
      </w:r>
      <w:r>
        <w:rPr>
          <w:i/>
          <w:iCs/>
          <w:lang w:val="uk-UA"/>
        </w:rPr>
        <w:t>j</w:t>
      </w:r>
      <w:r>
        <w:rPr>
          <w:lang w:val="uk-UA"/>
        </w:rPr>
        <w:t>1108,069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З іншого боку, активна потужність, яка використовується споживачами дорівнює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Р</w:t>
      </w:r>
      <w:r>
        <w:rPr>
          <w:lang w:val="uk-UA"/>
        </w:rPr>
        <w:t xml:space="preserve"> = Σ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k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k</w:t>
      </w:r>
      <w:r>
        <w:rPr>
          <w:lang w:val="uk-UA"/>
        </w:rPr>
        <w:t xml:space="preserve"> = 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2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 xml:space="preserve">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2,0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2 + 11,797</w:t>
      </w:r>
      <w:r>
        <w:rPr>
          <w:vertAlign w:val="superscript"/>
          <w:lang w:val="uk-UA"/>
        </w:rPr>
        <w:t>2</w:t>
      </w:r>
      <w:r>
        <w:rPr>
          <w:lang w:val="uk-UA"/>
        </w:rPr>
        <w:t>·2 + 12,706</w:t>
      </w:r>
      <w:r>
        <w:rPr>
          <w:vertAlign w:val="superscript"/>
          <w:lang w:val="uk-UA"/>
        </w:rPr>
        <w:t>2</w:t>
      </w:r>
      <w:r>
        <w:rPr>
          <w:lang w:val="uk-UA"/>
        </w:rPr>
        <w:t>·3 =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289,538+278,338 + 484,327 = 1052,203 Вт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>а реактивна потужність, яка використовується споживачами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Q</w:t>
      </w:r>
      <w:r>
        <w:rPr>
          <w:lang w:val="uk-UA"/>
        </w:rPr>
        <w:t xml:space="preserve"> =  Σ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k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k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C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L</w:t>
      </w:r>
      <w:r>
        <w:rPr>
          <w:lang w:val="uk-UA"/>
        </w:rPr>
        <w:t xml:space="preserve"> = 12,0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8 – 11,797</w:t>
      </w:r>
      <w:r>
        <w:rPr>
          <w:vertAlign w:val="superscript"/>
          <w:lang w:val="uk-UA"/>
        </w:rPr>
        <w:t>2</w:t>
      </w:r>
      <w:r>
        <w:rPr>
          <w:lang w:val="uk-UA"/>
        </w:rPr>
        <w:t>·5 + 12,706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·4 = 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=1108,075 ВАр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Задачу розраховано правильно. Похибка розрахунку складає менше дозволених 3%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Наприклад: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b/>
          <w:bCs/>
          <w:lang w:val="uk-UA"/>
        </w:rPr>
        <w:t xml:space="preserve">Побудова векторної діаграми. </w:t>
      </w:r>
      <w:r>
        <w:rPr>
          <w:lang w:val="uk-UA"/>
        </w:rPr>
        <w:t>Перед побудовою векторної діаграми необхідно розрахувати діючі значення спадів напруг на окремих елементах кола (за законом Ома)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>= 12,032∙2 = 24,064 B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·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>= 12,032∙8 = 96,256 B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2</w:t>
      </w:r>
      <w:r>
        <w:rPr>
          <w:lang w:val="uk-UA"/>
        </w:rPr>
        <w:t>= 11,797∙2 = 23,594 В і далі аналогічно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58,985 В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38,118 В,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>= 50,824 В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будову векторної діаграми (рис. 2.7) виконуємо в такому порядк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1. Проаналізувавши величини діючих значень струмів та напруг, вибираємо зручні для побудови масштаби окремо для струму та напруги, а  саме: 1 см довжини вектора струму відповідає 4 А, а 1 см довжини вектора напруги відповідає 10 В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2. На площині в довільному напрямку (як правило, горизонтально) креслимо вісь дійсних чисел. Приймемо потенціал вузла „с” електричного кола рівним нулю і позначимо його на осі дійс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с</w:t>
      </w:r>
      <w:r>
        <w:rPr>
          <w:i/>
          <w:iCs/>
          <w:lang w:val="uk-UA"/>
        </w:rPr>
        <w:t>=</w:t>
      </w:r>
      <w:r>
        <w:rPr>
          <w:lang w:val="uk-UA"/>
        </w:rPr>
        <w:t>0</w:t>
      </w:r>
      <w:r>
        <w:rPr>
          <w:i/>
          <w:iCs/>
          <w:lang w:val="uk-UA"/>
        </w:rPr>
        <w:t>.</w:t>
      </w:r>
      <w:r>
        <w:rPr>
          <w:lang w:val="uk-UA"/>
        </w:rPr>
        <w:t xml:space="preserve"> З точки “</w:t>
      </w:r>
      <w:r>
        <w:rPr>
          <w:i/>
          <w:iCs/>
          <w:lang w:val="uk-UA"/>
        </w:rPr>
        <w:t>с</w:t>
      </w:r>
      <w:r>
        <w:rPr>
          <w:lang w:val="uk-UA"/>
        </w:rPr>
        <w:t>” відкладаємо вектор вхідної напруги. Оскільки початкова фаза заданої вхідної напруги 127</w:t>
      </w:r>
      <w:r>
        <w:rPr>
          <w:i/>
          <w:iCs/>
          <w:lang w:val="uk-UA"/>
        </w:rPr>
        <w:t>e</w:t>
      </w:r>
      <w:r>
        <w:rPr>
          <w:i/>
          <w:iCs/>
          <w:vertAlign w:val="superscript"/>
          <w:lang w:val="uk-UA"/>
        </w:rPr>
        <w:t>j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 дорівнює нулю, то вектор вхідної напруги, довжина якого в вибраному масштабі дорівнює 12,7 см, буде співпадати за напрямком з віссю дійсних чисел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3. Відносно осі дійсних чисел, а в даному випадку відносно вектора вхідної напруги, будуємо в вибраному масштабі вектори струмів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. Кут зсуву між вектором вхідної напруги і струмом дорівнює аргументу  відповідного комплексного числа, наприклад вектор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ідстає від вектора напруги на кут 46˚29′, і тому його креслимо  відносно вектора напруги за напрямком руху годинникової стрілки, вектор  струму </w:t>
      </w:r>
      <w:r>
        <w:rPr>
          <w:vertAlign w:val="subscript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креслимо під кутом 17˚57′ в сторону випередження вектора напруги, тобто проти руху годинникової стрілки і, нарешті, вектор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креслимо під кутом 103˚21′ в сторону руху годинникової стрілки. Згідно з першим законом Кірхгофа, векторна сума векторів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має дорівнювати вектор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4. Потім будуємо в вибраному для напруги масштабі векторну діаграму спадів напруг. Рекомендується при побудові векторів напруг обхід в контурі або на ділянці кола вибирати проти напрямку струму в вітках і відкладати вектори спадів напруг на елементах кола в тій самій послідовності, в якій відповідні елементи розташовані в електричному колі. Тоді кінець кожного вектора спаду напруги на комплексній площині буде відповідати потенціалу відповідних точок електричного кола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чинаємо побудову векторної діаграми від вузла “с” електричного кола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8745" w:dyaOrig="45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8.5pt;height:220.5pt" filled="f" o:ole="">
            <v:imagedata r:id="rId29" o:title=""/>
          </v:shape>
          <o:OLEObject Type="Embed" ProgID="" ShapeID="ole_rId28" DrawAspect="Content" ObjectID="_1876163878" r:id="rId28"/>
        </w:objec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  <w:t>Рис. 2.7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Оскільки напруги на активних опорах співпадають по фазі із струмами, які протікають по відповідних опорах,  а напруги на реактивних опорах випереджають або відстають (залежно від характеру реактивного опору) на кут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від своїх струмів, то вектор напруги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креслимо співпадаючим із вектором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, а вектор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креслимо під кутом 90˚ до вектора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в сторону руху годинникової стрілки. Сума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дорівнює вектору спаду напруги між точками схеми “</w:t>
      </w:r>
      <w:r>
        <w:rPr>
          <w:i/>
          <w:iCs/>
          <w:lang w:val="uk-UA"/>
        </w:rPr>
        <w:t>b</w:t>
      </w:r>
      <w:r>
        <w:rPr>
          <w:lang w:val="uk-UA"/>
        </w:rPr>
        <w:t>” та “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, тобто,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сb</w:t>
      </w:r>
      <w:r>
        <w:rPr>
          <w:lang w:val="uk-UA"/>
        </w:rPr>
        <w:t xml:space="preserve">. Цей самий вектор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 xml:space="preserve">сb 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можна отримати шляхом побудови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, але при побудові вектор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креслимо співпадаючим із струмом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3</w:t>
      </w:r>
      <w:r>
        <w:rPr>
          <w:lang w:val="uk-UA"/>
        </w:rPr>
        <w:t xml:space="preserve">, а  вектор спаду напруги на індуктивност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під кутом 90˚ до струм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3</w:t>
      </w:r>
      <w:r>
        <w:rPr>
          <w:lang w:val="uk-UA"/>
        </w:rPr>
        <w:t xml:space="preserve"> проти руху годинникової стрілк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Сума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дорівню вектору напруг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аb</w:t>
      </w:r>
      <w:r>
        <w:rPr>
          <w:lang w:val="uk-UA"/>
        </w:rPr>
        <w:t>.</w:t>
      </w:r>
    </w:p>
    <w:p>
      <w:pPr>
        <w:pStyle w:val="Normal"/>
        <w:spacing w:lineRule="auto" w:line="280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Згідно з другим законом Кірхгофа в даному колі вектор загальної  напруги дорівнює векторній сумі спадів напруг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lang w:val="uk-UA"/>
        </w:rPr>
        <w:t>=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 xml:space="preserve">bс </w:t>
      </w:r>
      <w:r>
        <w:rPr>
          <w:lang w:val="uk-UA"/>
        </w:rPr>
        <w:t>+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аb</w:t>
      </w:r>
      <w:r>
        <w:rPr>
          <w:i/>
          <w:iCs/>
          <w:lang w:val="uk-UA"/>
        </w:rPr>
        <w:t>.</w:t>
      </w:r>
      <w:r>
        <w:rPr>
          <w:lang w:val="uk-UA"/>
        </w:rPr>
        <w:t xml:space="preserve"> Тому із точки “</w:t>
      </w:r>
      <w:r>
        <w:rPr>
          <w:i/>
          <w:iCs/>
          <w:lang w:val="uk-UA"/>
        </w:rPr>
        <w:t>b</w:t>
      </w:r>
      <w:r>
        <w:rPr>
          <w:lang w:val="uk-UA"/>
        </w:rPr>
        <w:t xml:space="preserve">” діаграми креслимо вектор спаду напруги на індуктивності 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 під кутом 90˚ до вектора стру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а потім креслимо вектор напруги на активному опор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, який має бути паралельним (співпадаючим) вектору струм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1</w:t>
      </w:r>
      <w:r>
        <w:rPr>
          <w:lang w:val="uk-UA"/>
        </w:rPr>
        <w:t>.</w:t>
      </w:r>
    </w:p>
    <w:p>
      <w:pPr>
        <w:pStyle w:val="TextBody"/>
        <w:spacing w:lineRule="auto" w:line="28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7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електричному колі, зображеному на рис. 2.8, діють два джерела ЕРС змінного струму однієї частот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Параметри електричного кола: </w:t>
      </w:r>
      <w:r>
        <w:rPr>
          <w:spacing w:val="-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= 120 Ом,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8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= 150 Ом, </w:t>
      </w:r>
      <w:r>
        <w:rPr>
          <w:spacing w:val="-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= 120 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= 7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3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50 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= 30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30 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= 70 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object w:dxaOrig="6165" w:dyaOrig="52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2.35pt;margin-top:16.45pt;width:280.05pt;height:232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368727217" r:id="rId3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вати величини струмів в усіх вітках кола та комплексні потужності дже-рел і порівняти їх значення із величинами загальних активних, реактивних по-тужностей споживачів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векторно–топографічну діаграму електричного кола.</w:t>
      </w:r>
    </w:p>
    <w:p>
      <w:pPr>
        <w:pStyle w:val="TextBody"/>
        <w:tabs>
          <w:tab w:val="clear" w:pos="709"/>
          <w:tab w:val="left" w:pos="1904" w:leader="none"/>
          <w:tab w:val="left" w:pos="5508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в даному електричному колі дві електрорушійні сили, то таке коло є складним, і для визначення струмів в вітках застосовується один із методів розрахунку складних кіл.</w:t>
      </w:r>
    </w:p>
    <w:p>
      <w:pPr>
        <w:pStyle w:val="TextBody"/>
        <w:spacing w:lineRule="auto" w:line="26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 початком розрахунку доцільно символічним методом визначити еквівалентний опір кожної вітки:</w:t>
      </w:r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9"/>
          <w:tab w:val="left" w:pos="851" w:leader="none"/>
        </w:tabs>
        <w:spacing w:lineRule="auto" w:line="268"/>
        <w:ind w:left="851" w:hanging="0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68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3180</wp:posOffset>
                </wp:positionH>
                <wp:positionV relativeFrom="paragraph">
                  <wp:posOffset>-43180</wp:posOffset>
                </wp:positionV>
                <wp:extent cx="2188210" cy="222885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080" cy="2228760"/>
                          <a:chOff x="0" y="0"/>
                          <a:chExt cx="2188080" cy="22287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2188080" cy="19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0120" y="2028960"/>
                            <a:ext cx="585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8" w:leader="none"/>
                                  <w:tab w:val="left" w:pos="3604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-3.4pt;width:172.3pt;height:175.5pt" coordorigin="68,-68" coordsize="3446,3510">
                <v:shape id="shape_0" stroked="f" o:allowincell="f" style="position:absolute;left:68;top:-68;width:3445;height:3085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1155;top:3127;width:921;height:314;mso-wrap-style:none;v-text-anchor:top" type="_x0000_t202">
                  <v:textbox>
                    <w:txbxContent>
                      <w:p>
                        <w:pPr>
                          <w:tabs>
                            <w:tab w:val="left" w:pos="1088" w:leader="none"/>
                            <w:tab w:val="left" w:pos="3604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Тоді розрахункова еквівалентна схема електричного кола буде мати вигляд, зображений на рис. 2.9.</w:t>
      </w:r>
    </w:p>
    <w:p>
      <w:pPr>
        <w:pStyle w:val="TextBody"/>
        <w:tabs>
          <w:tab w:val="clear" w:pos="709"/>
          <w:tab w:val="left" w:pos="1088" w:leader="none"/>
          <w:tab w:val="left" w:pos="3604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схемі електричного кола, зображеного на рис. 2.9 тільки два вузли. В такому випадку доцільно застосувати метод вузлових потенціалів. За цим методом комплексне значення потенціалу одного із вузлів електричного кола приймається рівним нулю, наприклад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а значення потенціалу іншого вузла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 знаходять із рівняння, яке складають за таким правилом: в лівій частині рівняння записують добуток потенціал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суму комплексних провідностей віток, приєднаних до цього вузла, а в правій частині рівняння записують суму добутків електрорушійних сил ЕРС віток з відповідними провідностями віток, записаних в комплексній формі. При складанні рівняння величини електрорушійних сил записують із знаком “+”, коли вони спрямовані до вузла, потенціал якого визначається, інакше –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в електричному колі, схему якого зображено на рис. 2.9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)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8"/>
          <w:szCs w:val="28"/>
          <w:lang w:val="uk-UA"/>
        </w:rPr>
        <w:t>звід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тенціал точк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в» </w:t>
      </w:r>
      <w:r>
        <w:rPr>
          <w:rFonts w:cs="Times New Roman" w:ascii="Times New Roman" w:hAnsi="Times New Roman"/>
          <w:sz w:val="28"/>
          <w:szCs w:val="28"/>
          <w:lang w:val="uk-UA"/>
        </w:rPr>
        <w:t>буде розраховуватись за формулою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num>
          <m:den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іючі значення електрорушійних сил в комплексній формі. Причому:</w:t>
      </w:r>
    </w:p>
    <w:p>
      <w:pPr>
        <w:pStyle w:val="TextBody"/>
        <w:spacing w:lineRule="auto" w:line="288" w:before="0" w:after="0"/>
        <w:ind w:firstLine="22"/>
        <w:jc w:val="center"/>
        <w:rPr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pacing w:lineRule="auto" w:line="288" w:before="0" w:after="0"/>
        <w:ind w:firstLine="2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ровідності віток, що записані в комплексній формі. Комплексні величини провідностей віток є оберненими комплексним опорам відповідних віток і розраховуються таким чином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3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3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3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9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99</m:t>
        </m:r>
      </m:oMath>
      <w:r>
        <w:rPr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7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підстановці числових даних у формули розрахунків необхідно пам’ятати, що при складанні комплексних чисел використовується алгебраїчна форма запису комплексного числа , а при множенні і діленні – показникова форма.</w:t>
      </w:r>
    </w:p>
    <w:p>
      <w:pPr>
        <w:pStyle w:val="TextBody"/>
        <w:spacing w:lineRule="auto" w:line="288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 розрахунок потенціал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вигляд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9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9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ми в вітках розраховують за законом Ома для ділянки електричного кола. Згідно з вибраними і зазначеними на схемі напрямками струмів в вітках формули для розрахунку струмів мають вигляд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8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"/>
        <w:spacing w:lineRule="auto" w:line="288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трумів у вітках можна виконати перевірку результатів розрахунку за І законом Кірхгофа для вузла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ум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раховуються також за законом Ома, але лише після того, як буде розраховано величину напруги між вузлам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” і “</w:t>
      </w:r>
      <w:r>
        <w:rPr>
          <w:i/>
          <w:iCs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а потужність джерела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 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струм, що спряжений до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комплексна потужність джерела, включеного в першу вітку, дорівнює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потужність джерела третьої вітки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Із результатів розрахунку видно, що джерело </w:t>
      </w:r>
      <w:r>
        <w:rPr>
          <w:i/>
          <w:iCs/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енерує активну енергію потужністю </w:t>
      </w:r>
      <w:r>
        <w:rPr>
          <w:i/>
          <w:iCs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77,78 Вт і реактивну потужністю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71,5 ВАр. Аналогічно, джерело в третій вітці має потужності </w:t>
      </w:r>
      <w:r>
        <w:rPr>
          <w:i/>
          <w:iCs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36,44 Вт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  <w:br/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79,26 ВАр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потужність енергій, що генеруються джерелами і надходять до споживачів, дорівнює: </w:t>
      </w:r>
    </w:p>
    <w:p>
      <w:pPr>
        <w:pStyle w:val="TextBody"/>
        <w:spacing w:lineRule="auto" w:line="276" w:before="0" w:after="0"/>
        <w:ind w:firstLine="720"/>
        <w:jc w:val="center"/>
        <w:rPr/>
      </w:pPr>
      <w:r>
        <w:rPr>
          <w:i/>
          <w:iCs/>
          <w:sz w:val="28"/>
          <w:szCs w:val="28"/>
          <w:lang w:val="uk-UA"/>
        </w:rPr>
        <w:t>Р = Р</w:t>
      </w:r>
      <w:r>
        <w:rPr>
          <w:i/>
          <w:iCs/>
          <w:sz w:val="28"/>
          <w:szCs w:val="28"/>
          <w:vertAlign w:val="subscript"/>
          <w:lang w:val="uk-UA"/>
        </w:rPr>
        <w:t xml:space="preserve">1 </w:t>
      </w:r>
      <w:r>
        <w:rPr>
          <w:i/>
          <w:iCs/>
          <w:sz w:val="28"/>
          <w:szCs w:val="28"/>
          <w:lang w:val="uk-UA"/>
        </w:rPr>
        <w:t>+ Р</w:t>
      </w:r>
      <w:r>
        <w:rPr>
          <w:i/>
          <w:iCs/>
          <w:sz w:val="28"/>
          <w:szCs w:val="28"/>
          <w:vertAlign w:val="subscript"/>
          <w:lang w:val="uk-UA"/>
        </w:rPr>
        <w:t xml:space="preserve">3 </w:t>
      </w:r>
      <w:r>
        <w:rPr>
          <w:sz w:val="28"/>
          <w:szCs w:val="28"/>
          <w:lang w:val="uk-UA"/>
        </w:rPr>
        <w:t>= 177,78 + 36,44 = 214,22 Вт</w:t>
      </w:r>
      <w:r>
        <w:rPr>
          <w:i/>
          <w:iCs/>
          <w:sz w:val="28"/>
          <w:szCs w:val="28"/>
          <w:lang w:val="uk-UA"/>
        </w:rPr>
        <w:t>,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8"/>
          <w:szCs w:val="28"/>
          <w:lang w:val="uk-UA"/>
        </w:rPr>
        <w:t xml:space="preserve">і, оскільки реактивні потужності обох джерел мають додатній знак, тобто індуктивний характер, то </w:t>
      </w:r>
      <w:r>
        <w:rPr>
          <w:i/>
          <w:iCs/>
          <w:sz w:val="28"/>
          <w:szCs w:val="28"/>
          <w:lang w:val="uk-UA"/>
        </w:rPr>
        <w:t xml:space="preserve">Q </w:t>
      </w:r>
      <w:r>
        <w:rPr>
          <w:sz w:val="28"/>
          <w:szCs w:val="28"/>
          <w:lang w:val="uk-UA"/>
        </w:rPr>
        <w:t xml:space="preserve">=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171,50 + 79,26 = 150,76 ВАр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іншого боку, активна потужність енергії, яка використана споживачами:</w:t>
      </w:r>
    </w:p>
    <w:p>
      <w:pPr>
        <w:pStyle w:val="TextBody"/>
        <w:spacing w:lineRule="auto" w:line="276" w:before="0" w:after="0"/>
        <w:ind w:firstLine="720"/>
        <w:jc w:val="center"/>
        <w:rPr>
          <w:lang w:val="uk-UA"/>
        </w:rPr>
      </w:pPr>
      <w:r>
        <w:rPr>
          <w:i/>
          <w:iCs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Необхідно пам’ятати, що при розрахунках загальної реактивної потужн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  <w:szCs w:val="28"/>
          <w:lang w:val="uk-UA"/>
        </w:rPr>
        <w:t>потужність ємності записують із знаком “–”:</w:t>
      </w:r>
    </w:p>
    <w:p>
      <w:pPr>
        <w:pStyle w:val="TextBody"/>
        <w:spacing w:lineRule="auto" w:line="276" w:before="0" w:after="0"/>
        <w:ind w:firstLine="22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spacing w:lineRule="auto" w:line="276" w:before="0" w:after="0"/>
        <w:ind w:firstLine="22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0,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А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76" w:before="0" w:after="0"/>
        <w:ind w:firstLine="693"/>
        <w:jc w:val="both"/>
        <w:rPr/>
      </w:pPr>
      <w:r>
        <w:rPr>
          <w:sz w:val="28"/>
          <w:szCs w:val="28"/>
          <w:lang w:val="uk-UA"/>
        </w:rPr>
        <w:t>Для побудови векторно-топографічної діаграми (рис. 2.10) необхідно додатково визначити діючі значення спадів напруг на окремих елементах електричного кола, зображеного на рис. 2.9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43 120 = 171,6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099·70 = 76,93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= 1,099·150 = 164,85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099·120 = 131,88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= 0,651·30 = 19,53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lang w:val="uk-UA"/>
        </w:rPr>
        <w:t>= 0,651·50 = 32,55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0,2·300 = 60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0,2·30 = 6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0,81·70 = 56,57В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удову векторної діаграми струмів починаємо із креслення на площині осей дійсних і уявних чисел. </w:t>
      </w:r>
    </w:p>
    <w:p>
      <w:pPr>
        <w:pStyle w:val="TextBody"/>
        <w:tabs>
          <w:tab w:val="clear" w:pos="709"/>
          <w:tab w:val="left" w:pos="1088" w:leader="none"/>
        </w:tabs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>1.</w:t>
        <w:tab/>
        <w:t>Потенціал точки “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”, який дорівнює “0”, на топографічній діаграмі позначимо на початку координат. Для зручності побудови решту точок з’єднання елементів в схемі позначимо літерами (рис. 2.8).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  <w:object w:dxaOrig="7455" w:dyaOrig="70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2.95pt;height:320.05pt" filled="f" o:ole="">
            <v:imagedata r:id="rId35" o:title=""/>
          </v:shape>
          <o:OLEObject Type="Embed" ProgID="" ShapeID="ole_rId34" DrawAspect="Content" ObjectID="_1592969145" r:id="rId34"/>
        </w:object>
      </w:r>
    </w:p>
    <w:p>
      <w:pPr>
        <w:pStyle w:val="TextBody"/>
        <w:spacing w:lineRule="auto" w:line="288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10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 Згідно з вибраним масштабом (1см відповідає 20 В) із початку координат відкладаємо під відповідними кутами відносно осі дійсних чисел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. На площині кінці векторів укажуть потенціали точок “</w:t>
      </w:r>
      <w:r>
        <w:rPr>
          <w:i/>
          <w:iCs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>” та “</w:t>
      </w:r>
      <w:r>
        <w:rPr>
          <w:i/>
          <w:iCs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>” електричної схеми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3.</w:t>
        <w:tab/>
        <w:t>Вибираємо масштаб для струмів (1 см відповідає 0,25 А) і під відповідними кутами креслимо вектори струмів у вітках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4.</w:t>
        <w:tab/>
        <w:t>Вектори спадів напруг на топографічній діаграмі необхідно креслити точно в тій самій послідовності, в якій розташовані елементи в електричному колі, причому обхід контуру доцільно виконувати проти вибраних напрямків струмів в вітках. В цьому випадку кінець вектора на комплексній площині буде вказувати точку вищого потенціалу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В даній задачі зручно побудову топографічної діаграми починати із побудови векторів спадів напруг в другій вітці від вузла “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” до вузла “</w:t>
      </w:r>
      <w:r>
        <w:rPr>
          <w:i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5.</w:t>
        <w:tab/>
        <w:t xml:space="preserve">Миттєве значення напруги на індуктивному опор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випереджає струм на кут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>, тому і вектор напруги також буде випереджати вектор струму на кут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. На топографічній діаграмі вектор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креслимо від точки “</w:t>
      </w:r>
      <w:r>
        <w:rPr>
          <w:i/>
          <w:iCs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>”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 (проти руху годинникової стрілки)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>. Отримаємо потенціал точки “</w:t>
      </w:r>
      <w:r>
        <w:rPr>
          <w:i/>
          <w:i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6.</w:t>
        <w:tab/>
        <w:t>Напруга на активному опорі співпадає із струмом, тому від точки “</w:t>
      </w:r>
      <w:r>
        <w:rPr>
          <w:i/>
          <w:i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 xml:space="preserve">” паралельно вектору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 відкладаємо вектор активного спаду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на резисторі </w:t>
      </w:r>
      <w:r>
        <w:rPr>
          <w:i/>
          <w:iCs/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 Отримаємо значення потенціалу точки “</w:t>
      </w:r>
      <w:r>
        <w:rPr>
          <w:i/>
          <w:i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7.</w:t>
        <w:tab/>
        <w:t xml:space="preserve">Вектор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на площині буде розташовуватись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 в сторону руху годинникової стрілки. Кінець вектора на площині вкаже значення потенціалу точки “</w:t>
      </w:r>
      <w:r>
        <w:rPr>
          <w:i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”, його величину порівняємо із результатом аналітичного розрахунк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8.</w:t>
        <w:tab/>
        <w:t>Від точки “</w:t>
      </w:r>
      <w:r>
        <w:rPr>
          <w:i/>
          <w:i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” креслимо вектор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. Кінець вектора повинен співпасти з кінцем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в точці “</w:t>
      </w:r>
      <w:r>
        <w:rPr>
          <w:i/>
          <w:iCs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9.</w:t>
        <w:tab/>
        <w:t>Побудову топографічної діаграми третьої вітки починаємо із вузла “</w:t>
      </w:r>
      <w:r>
        <w:rPr>
          <w:i/>
          <w:i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”. Креслимо вектор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, напрямок якого співпадає з напрямком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10. В вузлі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” електричне коло розгалужується на дві вітки. Спочатку із точк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”  креслимо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під відповідними кутами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</m:oMath>
      <w:r>
        <w:rPr>
          <w:sz w:val="28"/>
          <w:szCs w:val="28"/>
          <w:lang w:val="uk-UA"/>
        </w:rPr>
        <w:t>, а потім із тієї ж точк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” топографічної діаграми креслимо  вектори спадів напруг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, створені струмом </w:t>
      </w:r>
      <w:r>
        <w:rPr>
          <w:i/>
          <w:iCs/>
          <w:sz w:val="28"/>
          <w:szCs w:val="28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5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Трифазні кола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Трифазною системою змінного струму називають сукупність трьох (пов’язаних або непов’язаних) однофазних кіл, в яких діють три електрорушійні сили (ЕРС) однакової частоти, зсунуті за фазою одна відносно іншої. Три електрорушійні сили створюються спеціальними трифазними генераторами. Такі генератори мають три  однакових обмотки (фази</w:t>
      </w:r>
      <w:r>
        <w:rPr>
          <w:vertAlign w:val="superscript"/>
          <w:lang w:val="uk-UA"/>
        </w:rPr>
        <w:t>*</w:t>
      </w:r>
      <w:r>
        <w:rPr>
          <w:lang w:val="uk-UA"/>
        </w:rPr>
        <w:t>), зсунуті в просторі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. Крайні точки фазних обмоток називають “початками” </w:t>
      </w:r>
      <w:r>
        <w:rPr>
          <w:b/>
          <w:bCs/>
          <w:i/>
          <w:iCs/>
          <w:lang w:val="uk-UA"/>
        </w:rPr>
        <w:t>А, В, С</w:t>
      </w:r>
      <w:r>
        <w:rPr>
          <w:lang w:val="uk-UA"/>
        </w:rPr>
        <w:t xml:space="preserve"> і, відповідно, </w:t>
      </w:r>
      <w:r>
        <w:rPr>
          <w:b/>
          <w:bCs/>
          <w:i/>
          <w:iCs/>
          <w:lang w:val="uk-UA"/>
        </w:rPr>
        <w:t>X, Y, Z</w:t>
      </w:r>
      <w:r>
        <w:rPr>
          <w:lang w:val="uk-UA"/>
        </w:rPr>
        <w:t xml:space="preserve"> – “кінцями”. Якщо ці обмотки обертати в магнітному полі з кутовою швидкістю </w:t>
      </w:r>
      <w:r>
        <w:rPr>
          <w:b/>
          <w:bCs/>
          <w:lang w:val="uk-UA"/>
        </w:rPr>
        <w:t>ω</w:t>
      </w:r>
      <w:r>
        <w:rPr>
          <w:lang w:val="uk-UA"/>
        </w:rPr>
        <w:t xml:space="preserve"> проти руху годинникової стрілки, то в обмотках </w:t>
      </w:r>
      <w:r>
        <w:rPr>
          <w:b/>
          <w:bCs/>
          <w:i/>
          <w:iCs/>
          <w:lang w:val="uk-UA"/>
        </w:rPr>
        <w:t>АX, ВY, СZ</w:t>
      </w:r>
      <w:r>
        <w:rPr>
          <w:lang w:val="uk-UA"/>
        </w:rPr>
        <w:t xml:space="preserve"> будуть наводитись три ЕРС, у яких  величини амплітуд будуть однаковими, і максимум кожної ЕРС буде наступати пізніше в часі від попередньої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періоду обертання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Створена при цьому система ЕРС буде симетричною, з прямою послідовністю фаз і записується таким чином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lang w:val="uk-UA"/>
        </w:rPr>
        <w:t xml:space="preserve">        </w:t>
      </w:r>
      <w:r>
        <w:rPr>
          <w:lang w:val="uk-UA"/>
        </w:rPr>
        <w:t>або:</w:t>
        <w:tab/>
        <w:tab/>
      </w:r>
      <w:r>
        <w:rPr>
          <w:lang w:val="uk-UA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uto" w:line="288"/>
        <w:ind w:firstLine="709"/>
        <w:jc w:val="both"/>
        <w:rPr/>
      </w:pPr>
      <w:r>
        <w:rPr>
          <w:b/>
          <w:bCs/>
          <w:i/>
          <w:iCs/>
          <w:lang w:val="uk-UA"/>
        </w:rPr>
        <w:t>Примітка</w:t>
      </w:r>
      <w:r>
        <w:rPr>
          <w:lang w:val="uk-UA"/>
        </w:rPr>
        <w:t>. Термін “фаза” в трифазних колах має два різних значення: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а) поняття, що характеризує стадію, момент періодичного процесу;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б) назву частини електричного трифазного кола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Фази трифазного генератора можуть бути з’єднаними за схемою “трикутник” або “зірка”. За такими схемами з’єднуються і споживачі, а разом із генератором вони створюють одне трифазне складне розгалужене коло, яке можна розрахувати будь-яким методом розрахунку складних кіл змінного струму. Але, враховуючи специфічні особливості трифазних кіл, розрахунки величин струмів, напруг, потужностей значно спрощуютьс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Якщо комплексні опори усіх фаз є однаковими, тобто трифазне коло є симетричним, то достатньо розрахунки виконати тільки для однієї фази. Струми в інших фазах будуть однаковими по величині і зсунутими між собою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глянемо даний випадок на прикладі № 8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8</w:t>
      </w:r>
      <w:r>
        <w:rPr>
          <w:lang w:val="uk-UA"/>
        </w:rPr>
        <w:t xml:space="preserve">. Трифазний споживач з однаковими опорами фаз </w:t>
      </w:r>
      <w:r>
        <w:rPr>
          <w:i/>
          <w:iCs/>
          <w:lang w:val="uk-UA"/>
        </w:rPr>
        <w:t>Z</w:t>
      </w:r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>=Z</w:t>
      </w:r>
      <w:r>
        <w:rPr>
          <w:i/>
          <w:iCs/>
          <w:vertAlign w:val="subscript"/>
          <w:lang w:val="uk-UA"/>
        </w:rPr>
        <w:t>ВС</w:t>
      </w:r>
      <w:r>
        <w:rPr>
          <w:i/>
          <w:iCs/>
          <w:lang w:val="uk-UA"/>
        </w:rPr>
        <w:t>=Z</w:t>
      </w:r>
      <w:r>
        <w:rPr>
          <w:i/>
          <w:iCs/>
          <w:vertAlign w:val="subscript"/>
          <w:lang w:val="uk-UA"/>
        </w:rPr>
        <w:t>СА</w:t>
      </w:r>
      <w:r>
        <w:rPr>
          <w:lang w:val="uk-UA"/>
        </w:rPr>
        <w:t xml:space="preserve">=(15+j20) Ом з’єднано трикутником і підключено до симетричного генератора (рис. 2.11), лінійна напруга якого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= 220 В. Визначити фазні і лінійні струми, активну потужність споживач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 з’єднанні споживачів “трикутником” кожний споживач підключається безпосередньо до затискачів генератора проводами, які називають лінійними проводами. Тому напруга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між затискачами генератора (або лінійними проводами) і напруга на споживачах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 будуть однаковими, тобто,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i/>
          <w:iCs/>
          <w:lang w:val="uk-UA"/>
        </w:rPr>
        <w:t>=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. Струми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, які протікають по лінійних проводах, називають лінійними, а струми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А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ВС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СА</w:t>
      </w:r>
      <w:r>
        <w:rPr>
          <w:lang w:val="uk-UA"/>
        </w:rPr>
        <w:t>, які протікають по споживачах в фазах, називають фазними струмами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9314" w:dyaOrig="463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7.75pt;height:220.25pt" filled="f" o:ole="">
            <v:imagedata r:id="rId37" o:title=""/>
          </v:shape>
          <o:OLEObject Type="Embed" ProgID="" ShapeID="ole_rId36" DrawAspect="Content" ObjectID="_97481208" r:id="rId36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1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дачу будемо розраховувати символічним методо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ймемо комплексне значення фазної напруги </w:t>
      </w:r>
      <w:r>
        <w:rPr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>= U</w:t>
      </w:r>
      <w:r>
        <w:rPr>
          <w:i/>
          <w:iCs/>
          <w:vertAlign w:val="subscript"/>
          <w:lang w:val="uk-UA"/>
        </w:rPr>
        <w:t>л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220 В. Оскільки генератор є симетричним, то комплексні значення інших фазних напруг будуть, відповідно, дорівнювати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Струми  в фазах розраховуються за законом Ом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тобто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Струм в фазі </w:t>
      </w:r>
      <w:r>
        <w:rPr>
          <w:b/>
          <w:bCs/>
          <w:i/>
          <w:iCs/>
          <w:lang w:val="uk-UA"/>
        </w:rPr>
        <w:t>АВ</w:t>
      </w:r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2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Оскільки трифазна система є симетричною, струми в інших фазах будуть дорівнювати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Комплексні значення лінійних струмів згідно з першим законом Кірхгофа (рис. 1.3) дорівнюють різниці відповідних фазних струмів, наприклад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</m:sSub>
      </m:oMath>
      <w:r>
        <w:rPr>
          <w:lang w:val="uk-UA"/>
        </w:rPr>
        <w:t xml:space="preserve">. В симетричній системі діюче значення лінійного струму </w:t>
      </w:r>
      <w:r>
        <w:rPr>
          <w:i/>
          <w:iCs/>
          <w:sz w:val="32"/>
          <w:szCs w:val="32"/>
          <w:lang w:val="uk-UA"/>
        </w:rPr>
        <w:t>І</w:t>
      </w:r>
      <w:r>
        <w:rPr>
          <w:i/>
          <w:iCs/>
          <w:sz w:val="32"/>
          <w:szCs w:val="32"/>
          <w:vertAlign w:val="subscript"/>
          <w:lang w:val="uk-UA"/>
        </w:rPr>
        <w:t>А</w:t>
      </w:r>
      <w:r>
        <w:rPr>
          <w:lang w:val="uk-UA"/>
        </w:rPr>
        <w:t xml:space="preserve"> є в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 xml:space="preserve"> раз більшим від фазного струму, а по фазі цей струм відстає від вектора фазного стру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</m:oMath>
      <w:r>
        <w:rPr>
          <w:lang w:val="uk-UA"/>
        </w:rPr>
        <w:t xml:space="preserve"> на кут 3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. Отже, враховуючи сказане вище, можна записати комплексне значення лінійного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 Зважаючи на те, що трифазна система є симетричною, значення інших лінійних струмів дорівнюють:</w:t>
      </w:r>
    </w:p>
    <w:p>
      <w:pPr>
        <w:pStyle w:val="Normal"/>
        <w:spacing w:lineRule="auto" w:line="288"/>
        <w:ind w:left="1416" w:hanging="1416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гальна активна потужність в симетричному трифазному колі розраховується за такими формулами:</w:t>
      </w:r>
    </w:p>
    <w:p>
      <w:pPr>
        <w:pStyle w:val="Normal"/>
        <w:spacing w:lineRule="auto" w:line="288"/>
        <w:ind w:firstLine="709"/>
        <w:jc w:val="center"/>
        <w:rPr/>
      </w:pPr>
      <w:r>
        <w:rPr>
          <w:i/>
          <w:iCs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i/>
          <w:iCs/>
          <w:lang w:val="uk-UA"/>
        </w:rPr>
        <w:t>,</w:t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– діючі значення напруг і струмів;</w:t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ф</w:t>
      </w:r>
      <w:r>
        <w:rPr>
          <w:lang w:val="uk-UA"/>
        </w:rPr>
        <w:t xml:space="preserve"> – кут зсуву фаз між фазною напругою та фазним струмом, залежить від характеру споживача і розраховується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>53,13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Отже, </w:t>
      </w:r>
      <w:r>
        <w:rPr>
          <w:i/>
          <w:iCs/>
          <w:lang w:val="uk-UA"/>
        </w:rPr>
        <w:t xml:space="preserve">Р </w:t>
      </w:r>
      <w:r>
        <w:rPr>
          <w:lang w:val="uk-UA"/>
        </w:rPr>
        <w:t>= 3·220·8,8</w:t>
      </w:r>
      <w:r>
        <w:rPr>
          <w:i/>
          <w:iCs/>
          <w:lang w:val="uk-UA"/>
        </w:rPr>
        <w:t>·</w:t>
      </w:r>
      <w:r>
        <w:rPr>
          <w:lang w:val="uk-UA"/>
        </w:rPr>
        <w:t xml:space="preserve">cos53,13 =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lang w:val="uk-UA"/>
        </w:rPr>
        <w:t xml:space="preserve"> = 3480,21  Вт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екторну діаграму напруг і струмів в симетричній трифазній системі показано на рис. 2.12.</w:t>
      </w:r>
    </w:p>
    <w:p>
      <w:pPr>
        <w:pStyle w:val="Normal"/>
        <w:tabs>
          <w:tab w:val="clear" w:pos="709"/>
          <w:tab w:val="left" w:pos="1441" w:leader="none"/>
          <w:tab w:val="left" w:pos="4378" w:leader="none"/>
        </w:tabs>
        <w:spacing w:lineRule="auto" w:line="288"/>
        <w:ind w:firstLine="709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25420" cy="263398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5560" cy="2634120"/>
                          <a:chOff x="0" y="0"/>
                          <a:chExt cx="2725560" cy="26341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2725560" cy="230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8920" y="2374920"/>
                            <a:ext cx="6742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1" w:leader="none"/>
                                  <w:tab w:val="left" w:pos="4378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14.6pt;height:207.4pt" coordorigin="0,0" coordsize="4292,4148">
                <v:shape id="shape_0" stroked="f" o:allowincell="f" style="position:absolute;left:0;top:0;width:4291;height:3622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699;top:3740;width:1061;height:407;mso-wrap-style:none;v-text-anchor:top" type="_x0000_t202">
                  <v:textbox>
                    <w:txbxContent>
                      <w:p>
                        <w:pPr>
                          <w:tabs>
                            <w:tab w:val="left" w:pos="1441" w:leader="none"/>
                            <w:tab w:val="left" w:pos="4378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>При різному навантаженні фаз розрахунки струмів необхідно виконувати для кожної фази окремо. Лінійні струми в цьому випадку знаходяться  згідно з І законом  Кірхгофа як різниця відповідних комплексних фазних струмі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9</w:t>
      </w:r>
      <w:r>
        <w:rPr>
          <w:lang w:val="uk-UA"/>
        </w:rPr>
        <w:t xml:space="preserve">. Трифазний спожи-вач (рис. 2.13) підключено до симетричного генератора, лінійна напруга якого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 xml:space="preserve">л </w:t>
      </w:r>
      <w:r>
        <w:rPr>
          <w:lang w:val="uk-UA"/>
        </w:rPr>
        <w:t xml:space="preserve">= 220 В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Розрахувати фазні і лінійні струми, а також повну потужність (потужність усіх трьох фаз) споживачів, з’єднаних «трикутником», якщо задано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АВ</w:t>
      </w:r>
      <w:r>
        <w:rPr>
          <w:lang w:val="uk-UA"/>
        </w:rPr>
        <w:t xml:space="preserve"> = 6,67 Ом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ВС</w:t>
      </w:r>
      <w:r>
        <w:rPr>
          <w:lang w:val="uk-UA"/>
        </w:rPr>
        <w:t xml:space="preserve">= 10 Ом,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ВС</w:t>
      </w:r>
      <w:r>
        <w:rPr>
          <w:i/>
          <w:iCs/>
          <w:lang w:val="uk-UA"/>
        </w:rPr>
        <w:t xml:space="preserve"> =</w:t>
      </w:r>
      <w:r>
        <w:rPr>
          <w:lang w:val="uk-UA"/>
        </w:rPr>
        <w:t xml:space="preserve"> 5,77 Ом,</w:t>
      </w:r>
      <w:r>
        <w:rPr>
          <w:i/>
          <w:iCs/>
          <w:lang w:val="uk-UA"/>
        </w:rPr>
        <w:t xml:space="preserve"> R</w:t>
      </w:r>
      <w:r>
        <w:rPr>
          <w:i/>
          <w:iCs/>
          <w:vertAlign w:val="subscript"/>
          <w:lang w:val="uk-UA"/>
        </w:rPr>
        <w:t>С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= 2 Ом, </w:t>
      </w:r>
      <w:r>
        <w:rPr>
          <w:i/>
          <w:iCs/>
          <w:lang w:val="uk-UA"/>
        </w:rPr>
        <w:t xml:space="preserve">X </w:t>
      </w:r>
      <w:r>
        <w:rPr>
          <w:vertAlign w:val="subscript"/>
          <w:lang w:val="uk-UA"/>
        </w:rPr>
        <w:t>СА</w:t>
      </w:r>
      <w:r>
        <w:rPr>
          <w:lang w:val="uk-UA"/>
        </w:rPr>
        <w:t xml:space="preserve"> = 10 О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обудувати векторну діаграму напруг і струмів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6540" w:dyaOrig="44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2pt;height:191.55pt" filled="f" o:ole="">
            <v:imagedata r:id="rId41" o:title=""/>
          </v:shape>
          <o:OLEObject Type="Embed" ProgID="" ShapeID="ole_rId40" DrawAspect="Content" ObjectID="_200458935" r:id="rId40"/>
        </w:object>
      </w:r>
    </w:p>
    <w:p>
      <w:pPr>
        <w:pStyle w:val="Normal"/>
        <w:spacing w:lineRule="auto" w:line="288" w:before="120" w:after="0"/>
        <w:jc w:val="center"/>
        <w:rPr>
          <w:lang w:val="uk-UA"/>
        </w:rPr>
      </w:pPr>
      <w:r>
        <w:rPr>
          <w:lang w:val="uk-UA"/>
        </w:rPr>
        <w:t>Рис. 2.13</w:t>
      </w:r>
    </w:p>
    <w:p>
      <w:pPr>
        <w:pStyle w:val="Normal"/>
        <w:spacing w:lineRule="auto" w:line="288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Розрахунок задачі будемо виконувати символічним методом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Фазні струми при різних опорах фазних споживачів розраховуються за законом Ома в кожній фазі окремо, тобто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комплекси діючих значень фазної напруги та відповідного їй фазного струму, 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загальний опір споживача записаний в комплексній формі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Якщо прийняти </w:t>
      </w:r>
      <w:r>
        <w:rPr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  <w:iCs/>
          <w:vertAlign w:val="subscript"/>
          <w:lang w:val="uk-UA"/>
        </w:rPr>
        <w:t>АВ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= 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220 В, то комплексні значення інших фазних напруг будуть, відповідно, дорівнювати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 Загальні опори фаз згідно з рис. 2.13 та заданими значеннями є різними і в комплексній формі записуються таким чином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і струми в фазах при нерівномірному навантаженні розраховуються таким чином:</w:t>
      </w:r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;</m:t>
          </m:r>
        </m:oMath>
      </m:oMathPara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і лінійні струми визначаються як різниця відповідних фазних комплексних струмів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потужностей фаз трифазного споживача та всього трифазного несиметричного кола зручно виконувати символічним методом. Комплексна повна потужність однієї фази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  <m:r>
              <m:t xml:space="preserve"> 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спряжений фазовий струм в комплексній формі запису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а повна потужність всього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/>
          </m:nary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Отже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spacing w:val="-4"/>
          <w:lang w:val="uk-UA"/>
        </w:rPr>
        <w:t>В результаті розрахунку з’ясувалось, що загальна активна потужність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Р</w:t>
      </w:r>
      <w:r>
        <w:rPr>
          <w:lang w:val="uk-UA"/>
        </w:rPr>
        <w:t xml:space="preserve">=11818,48 Вт, загальна реактивна потужність </w:t>
      </w:r>
      <w:r>
        <w:rPr>
          <w:i/>
          <w:iCs/>
          <w:lang w:val="uk-UA"/>
        </w:rPr>
        <w:t xml:space="preserve">Q </w:t>
      </w:r>
      <w:r>
        <w:rPr>
          <w:lang w:val="uk-UA"/>
        </w:rPr>
        <w:t>= 2560,68 BAр, а повна потужність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i/>
          <w:lang w:val="uk-UA"/>
        </w:rPr>
        <w:t>S</w:t>
      </w:r>
      <w:r>
        <w:rPr>
          <w:lang w:val="uk-UA"/>
        </w:rPr>
        <w:t xml:space="preserve">  =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8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9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object w:dxaOrig="4455" w:dyaOrig="39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-17pt;margin-top:15.3pt;width:224.2pt;height:200.75pt;mso-wrap-distance-left:9.05pt;mso-wrap-distance-right:9.05pt;mso-position-horizontal-relative:text;mso-position-vertical-relative:text" filled="f" o:ole="">
            <v:imagedata r:id="rId43" o:title=""/>
            <w10:wrap type="square"/>
          </v:shape>
          <o:OLEObject Type="Embed" ProgID="" ShapeID="ole_rId42" DrawAspect="Content" ObjectID="_1659791833" r:id="rId42"/>
        </w:object>
      </w:r>
      <w:r>
        <w:rPr>
          <w:lang w:val="uk-UA"/>
        </w:rPr>
        <w:t>Векторна діаграма при нерівномірному навантаженні споживачів, з’єднаних “трикутником”, має вигляд, зображений на рис. 2.14.</w:t>
      </w:r>
    </w:p>
    <w:p>
      <w:pPr>
        <w:pStyle w:val="Normal"/>
        <w:tabs>
          <w:tab w:val="clear" w:pos="709"/>
          <w:tab w:val="left" w:pos="1397" w:leader="none"/>
          <w:tab w:val="left" w:pos="4400" w:leader="none"/>
        </w:tabs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ри з’єднанні обмоток генератора “зіркою” (рис. 2.15) кінці їх (</w:t>
      </w:r>
      <w:r>
        <w:rPr>
          <w:i/>
          <w:iCs/>
          <w:lang w:val="uk-UA"/>
        </w:rPr>
        <w:t>x, y, z</w:t>
      </w:r>
      <w:r>
        <w:rPr>
          <w:lang w:val="uk-UA"/>
        </w:rPr>
        <w:t xml:space="preserve">) з’єднуються в один вузол “0”, який називають нульовою точкою генератора. При такому з’єднанні на виході генератора маємо два різних типи діючих значень напруги </w:t>
        <w:br/>
        <w:t>(рис. 2.15) лінійні (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>)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  <w:t xml:space="preserve">– між затискачами генератора 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, а саме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 xml:space="preserve"> , U</w:t>
      </w:r>
      <w:r>
        <w:rPr>
          <w:i/>
          <w:iCs/>
          <w:vertAlign w:val="subscript"/>
          <w:lang w:val="uk-UA"/>
        </w:rPr>
        <w:t>ВС</w:t>
      </w:r>
      <w:r>
        <w:rPr>
          <w:i/>
          <w:iCs/>
          <w:lang w:val="uk-UA"/>
        </w:rPr>
        <w:t xml:space="preserve"> , U</w:t>
      </w:r>
      <w:r>
        <w:rPr>
          <w:i/>
          <w:iCs/>
          <w:vertAlign w:val="subscript"/>
          <w:lang w:val="uk-UA"/>
        </w:rPr>
        <w:t>С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і фазні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значення напруги (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) між затискачами генератора 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 xml:space="preserve">С </w:t>
      </w:r>
      <w:r>
        <w:rPr>
          <w:lang w:val="uk-UA"/>
        </w:rPr>
        <w:t xml:space="preserve">і нульовою точкою генератора </w:t>
      </w:r>
      <w:r>
        <w:rPr>
          <w:i/>
          <w:iCs/>
          <w:lang w:val="uk-UA"/>
        </w:rPr>
        <w:t>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обто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В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С0</w:t>
      </w:r>
      <w:r>
        <w:rPr>
          <w:lang w:val="uk-UA"/>
        </w:rPr>
        <w:t xml:space="preserve">; інакше: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. В симетричній трифазній системі між  діючими значеннями лінійної та фазної напруги  існує співвідношення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1882140</wp:posOffset>
                </wp:positionH>
                <wp:positionV relativeFrom="paragraph">
                  <wp:posOffset>1501775</wp:posOffset>
                </wp:positionV>
                <wp:extent cx="734060" cy="1727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ис. 2.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13.6pt;mso-wrap-distance-left:9.05pt;mso-wrap-distance-right:9.05pt;mso-wrap-distance-top:0pt;mso-wrap-distance-bottom:0pt;margin-top:118.25pt;mso-position-vertical-relative:text;margin-left:-14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ис. 2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 підключенні до затискачів генератора споживачів, які також з’єднані «зіркою», необхідно нульові точки генератора і споживачів з’єднати четвертим проводом, який називають нульовим (або нейтральним). При з’єднанні «зіркою» лінійний і фазний струм завжди будуть однаковими і то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ф</w:t>
      </w:r>
      <w:r>
        <w:rPr>
          <w:i/>
          <w:iCs/>
          <w:lang w:val="uk-UA"/>
        </w:rPr>
        <w:t>=І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. Діюче значення струму в нейтральному проводі позначають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0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або</w:t>
      </w:r>
      <w:r>
        <w:rPr>
          <w:i/>
          <w:iCs/>
          <w:lang w:val="uk-UA"/>
        </w:rPr>
        <w:t xml:space="preserve"> І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. Згідно з І законом Кірхгофа діюче значення струму в нейтральному проводі дорівнює геометричній сумі фазних струмів. В симетричній трифазній системі струм в нейтральному проводі дорівнює нулю. В несиметричній системі величина струму в нейтральному проводі розраховується символічним методом або графоаналітичним як векторна сума фазних струмів.</w:t>
      </w:r>
    </w:p>
    <w:p>
      <w:pPr>
        <w:pStyle w:val="Normal"/>
        <w:spacing w:lineRule="auto" w:line="288"/>
        <w:jc w:val="center"/>
        <w:rPr>
          <w:lang w:val="uk-UA"/>
        </w:rPr>
      </w:pPr>
      <w:bookmarkStart w:id="2" w:name="_1330337221"/>
      <w:bookmarkEnd w:id="2"/>
      <w:r>
        <w:rPr>
          <w:lang w:val="uk-UA"/>
        </w:rPr>
        <w:object w:dxaOrig="9075" w:dyaOrig="495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9.3pt;height:217.8pt" filled="f" o:ole="">
            <v:imagedata r:id="rId45" o:title=""/>
          </v:shape>
          <o:OLEObject Type="Embed" ProgID="" ShapeID="ole_rId44" DrawAspect="Content" ObjectID="_847382340" r:id="rId44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5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10</w:t>
      </w:r>
      <w:r>
        <w:rPr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До симетричного трифазного генератора, діюче значення лінійної напруги якого дорівнює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 xml:space="preserve">л </w:t>
      </w:r>
      <w:r>
        <w:rPr>
          <w:lang w:val="uk-UA"/>
        </w:rPr>
        <w:t xml:space="preserve">= 380В, підключений трифазний споживач, з’єднаний “зіркою”, з нейтральним проводом </w:t>
        <w:br/>
        <w:t>(рис. 2.16)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6375" w:dyaOrig="70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3.35pt;height:292.4pt" filled="f" o:ole="">
            <v:imagedata r:id="rId47" o:title=""/>
          </v:shape>
          <o:OLEObject Type="Embed" ProgID="" ShapeID="ole_rId46" DrawAspect="Content" ObjectID="_1631719817" r:id="rId46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6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изначити струм в нейтральному проводі, якщо параметри фазних споживачів дорівнюють таким величинам: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40 Ом,  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10 Ом, 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C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30 О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 xml:space="preserve"> = 40 О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= 20 Ом, 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= 20 О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вати повну потужність енергії, яка споживається споживаче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виконаємо графоаналітичним методом, тобто спочатку аналітично розрахуємо діючі значення фазних струмів і кути зсуву фаз цих струмів відносно своїх фазних напруг, а потім графічно знайдемо струм в нейтральному проводі.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Діюче значення фазних струмів розраховується за законом Ом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U</w:t>
      </w:r>
      <w:r>
        <w:rPr>
          <w:iCs/>
          <w:vertAlign w:val="subscript"/>
          <w:lang w:val="uk-UA"/>
        </w:rPr>
        <w:t>ф</w:t>
      </w:r>
      <w:r>
        <w:rPr>
          <w:lang w:val="uk-UA"/>
        </w:rPr>
        <w:t xml:space="preserve"> – діюче значення фазної напруги генератора, яке менше за величиною від лінійної напруги в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 xml:space="preserve"> раз, тобто, в даному прикладі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both"/>
        <w:rPr/>
      </w:pPr>
      <w:r>
        <w:rPr>
          <w:i/>
          <w:iCs/>
          <w:lang w:val="uk-UA"/>
        </w:rPr>
        <w:t>Z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 – повний опір фази, який розраховується 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Кут зсуву фа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між фазною напругою та фазним струмом відповідної фази  розраховується за формулою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Отже, при заданих значеннях параметрів трифазного кола величина струму і кут зсуву в фазі “</w:t>
      </w:r>
      <w:r>
        <w:rPr>
          <w:i/>
          <w:iCs/>
          <w:lang w:val="uk-UA"/>
        </w:rPr>
        <w:t>А</w:t>
      </w:r>
      <w:r>
        <w:rPr>
          <w:lang w:val="uk-UA"/>
        </w:rPr>
        <w:t>”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;</m:t>
          </m:r>
        </m:oMath>
      </m:oMathPara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Знак “–” в даному випадку свідчить про те, що характер навантаження фази “A” – активно-ємнісний, в ній струм випереджає напругу на кут 26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34′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У фазі “</w:t>
      </w:r>
      <w:r>
        <w:rPr>
          <w:i/>
          <w:iCs/>
          <w:lang w:val="uk-UA"/>
        </w:rPr>
        <w:t>В</w:t>
      </w:r>
      <w:r>
        <w:rPr>
          <w:lang w:val="uk-UA"/>
        </w:rPr>
        <w:t>” знаходиться споживач з чисто активним опором, тому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 а ку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В</w:t>
      </w:r>
      <w:r>
        <w:rPr>
          <w:lang w:val="uk-UA"/>
        </w:rPr>
        <w:t xml:space="preserve"> =0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Фаза “С” має активно-індуктивний характер, в ній фазний струм  буде відставати від фазної напруги. 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еличина струму дорівнює: 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Величину струму в нейтральному проводі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 знаходимо на векторній діаграмі як суму векторів фазних струмів.</w:t>
      </w:r>
    </w:p>
    <w:p>
      <w:pPr>
        <w:pStyle w:val="Normal"/>
        <w:spacing w:lineRule="auto" w:line="288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590800</wp:posOffset>
                </wp:positionH>
                <wp:positionV relativeFrom="paragraph">
                  <wp:posOffset>459105</wp:posOffset>
                </wp:positionV>
                <wp:extent cx="3112135" cy="263334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200" cy="2633400"/>
                          <a:chOff x="0" y="0"/>
                          <a:chExt cx="3112200" cy="26334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3112200" cy="226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80960" y="2419200"/>
                            <a:ext cx="6742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27" w:leader="none"/>
                                  <w:tab w:val="left" w:pos="493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36.15pt;width:245.05pt;height:207.35pt" coordorigin="4080,723" coordsize="4901,4147">
                <v:shape id="shape_0" stroked="f" o:allowincell="f" style="position:absolute;left:4080;top:723;width:4900;height:3568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255;top:4533;width:1061;height:336;mso-wrap-style:none;v-text-anchor:top" type="_x0000_t202">
                  <v:textbox>
                    <w:txbxContent>
                      <w:p>
                        <w:pPr>
                          <w:tabs>
                            <w:tab w:val="left" w:pos="1727" w:leader="none"/>
                            <w:tab w:val="left" w:pos="493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Побудова векторної діаграми починається з вибору масштабу для напруги і струмів. Нехай 1 см  довжини вектора напруг відповідає 50 В, а 1 см вектора струму відповідає 2 А. Оскільки в електричному колі є нейтральний провід, то система векторів напруг буде симетрич-ною, тобто, усі три вектори фазних напруг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 xml:space="preserve"> </w:t>
      </w:r>
      <w:r>
        <w:rPr>
          <w:spacing w:val="-4"/>
          <w:lang w:val="uk-UA"/>
        </w:rPr>
        <w:t>будуть однаковими за довжиною</w:t>
      </w:r>
      <w:r>
        <w:rPr>
          <w:lang w:val="uk-UA"/>
        </w:rPr>
        <w:t xml:space="preserve"> і зсунутими один відносно іншого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 (рис. 2.17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ід відповідними кут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b</w:t>
      </w:r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до фазних напруг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b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креслимо вектори фазних струм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>. Потім знаходимо вектор струму в нейтральному проводі як геометричну суму трьох векторів фазних струмів. Вимірюємо довжину вектора струму в нейтральному проводі і, враховуючи масштаб, розраховуємо величину струму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 результаті побудови довжина вектора на векторній діаграмі становить 2,8 см. Тоді, згідно з вибраним при побудові діаграми масштабом, величина струму в нейтральному проводі дорівнює: 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N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= 2,8 см · 2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  <w:r>
        <w:rPr>
          <w:lang w:val="uk-UA"/>
        </w:rPr>
        <w:t xml:space="preserve"> = 5,6 А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загальної потужності трифазного кола класичним методом при несиметричному навантаженні виконується в такій послідовності.</w:t>
      </w:r>
    </w:p>
    <w:p>
      <w:pPr>
        <w:pStyle w:val="Normal"/>
        <w:tabs>
          <w:tab w:val="clear" w:pos="709"/>
          <w:tab w:val="left" w:pos="1727" w:leader="none"/>
          <w:tab w:val="left" w:pos="4939" w:leader="none"/>
        </w:tabs>
        <w:spacing w:lineRule="auto" w:line="288"/>
        <w:ind w:firstLine="709"/>
        <w:jc w:val="both"/>
        <w:rPr/>
      </w:pPr>
      <w:r>
        <w:rPr>
          <w:lang w:val="uk-UA"/>
        </w:rPr>
        <w:t>Спочатку необхідно розрахувати активні і реактивні потужності споживачів кожної фази, потім загальні активну і реактивну потужність трифазного споживача і лише потім розраховується загальна потужність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Потужності фазних споживачів розраховуються за такими формулами: </w:t>
      </w:r>
    </w:p>
    <w:p>
      <w:pPr>
        <w:pStyle w:val="Normal"/>
        <w:spacing w:lineRule="auto" w:line="288"/>
        <w:ind w:left="680" w:hanging="0"/>
        <w:jc w:val="both"/>
        <w:rPr>
          <w:lang w:val="uk-UA"/>
        </w:rPr>
      </w:pPr>
      <w:r>
        <w:rPr>
          <w:i/>
          <w:lang w:val="uk-UA"/>
        </w:rPr>
        <w:t>активна потужність</w:t>
      </w:r>
      <w:r>
        <w:rPr>
          <w:lang w:val="uk-UA"/>
        </w:rPr>
        <w:t xml:space="preserve">    </w:t>
      </w:r>
    </w:p>
    <w:p>
      <w:pPr>
        <w:pStyle w:val="Normal"/>
        <w:spacing w:lineRule="auto" w:line="288"/>
        <w:jc w:val="center"/>
        <w:rPr>
          <w:u w:val="single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ind w:left="680" w:hanging="0"/>
        <w:rPr>
          <w:lang w:val="uk-UA"/>
        </w:rPr>
      </w:pPr>
      <w:r>
        <w:rPr>
          <w:i/>
          <w:lang w:val="uk-UA"/>
        </w:rPr>
        <w:t>реактивна потужність</w:t>
      </w:r>
      <w:r>
        <w:rPr>
          <w:lang w:val="uk-UA"/>
        </w:rPr>
        <w:t xml:space="preserve"> 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кут зсуву фаз між фазною напругою та фазним струмом відповідної фази і розраховується за формулою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овна потужність споживача однієї фази розраховується за такими формулами:</w:t>
      </w:r>
    </w:p>
    <w:p>
      <w:pPr>
        <w:pStyle w:val="Normal"/>
        <w:spacing w:lineRule="auto" w:line="288"/>
        <w:ind w:firstLine="6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,   або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Загальна активна потужність трифазного кола дорівнює арифметичній сумі активних потужностей усіх фаз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Загальна реактивна потужність фаз дорівнює алгебраїчній сумі реактивних потужностей фаз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>, де реактивна потужність ємнісних елементів є від’ємною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овна потужність трифазного кола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Отже, активні потужності фаз дорівнюють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Активна потужність всього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еактивні потужності фаз дорівнюють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Знак “–” перед значенням величини реактивної потужності в фазі “</w:t>
      </w:r>
      <w:r>
        <w:rPr>
          <w:i/>
          <w:lang w:val="uk-UA"/>
        </w:rPr>
        <w:t>А</w:t>
      </w:r>
      <w:r>
        <w:rPr>
          <w:lang w:val="uk-UA"/>
        </w:rPr>
        <w:t>” означає, що в даній фазі величина ємнісної потужності є більшою за індуктивну, а фаза “</w:t>
      </w:r>
      <w:r>
        <w:rPr>
          <w:i/>
          <w:lang w:val="uk-UA"/>
        </w:rPr>
        <w:t>В</w:t>
      </w:r>
      <w:r>
        <w:rPr>
          <w:lang w:val="uk-UA"/>
        </w:rPr>
        <w:t>” взагалі не споживає реактивну потужність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гальна реактивна потужність трифазного кола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A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І, нарешті, при визначених загальних активній та реактивній потужностях знаходимо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4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</m:t>
        </m:r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>що є повною потужністю трифазного кола.</w:t>
      </w:r>
      <w:r>
        <w:br w:type="page"/>
      </w:r>
    </w:p>
    <w:p>
      <w:pPr>
        <w:pStyle w:val="Heading1"/>
        <w:spacing w:lineRule="auto" w:line="288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lang w:val="uk-UA"/>
        </w:rPr>
        <w:t>Додаток 1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i/>
          <w:i/>
          <w:iCs/>
          <w:kern w:val="0"/>
          <w:lang w:val="uk-UA"/>
        </w:rPr>
      </w:pPr>
      <w:r>
        <w:rPr>
          <w:rFonts w:cs="Times New Roman"/>
          <w:b/>
          <w:bCs/>
          <w:i/>
          <w:iCs/>
          <w:kern w:val="0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ороткі теоретичні відомості з теорії комплексних чисел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ь-яке комплексне число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 можна виразити різними формами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лгебраїч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йсна частина комплексного числа (дорівнює проекції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) і 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jb </w:t>
      </w:r>
      <w:r>
        <w:rPr>
          <w:rFonts w:cs="Times New Roman" w:ascii="Times New Roman" w:hAnsi="Times New Roman"/>
          <w:sz w:val="28"/>
          <w:szCs w:val="28"/>
          <w:lang w:val="uk-UA"/>
        </w:rPr>
        <w:t>– уявна частина комплексного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сла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орівнює проекції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”)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казников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С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С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дуль комплексного числа (дорівнює довжині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аргумент комплексного числа, який дорівнює величині кута між вектором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віссю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алгебраїчній формі запису зручно додавати та віднімати комплексні числ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множувати та ділити комплексні числа зручно в показниковій формі запису. Тому перед виконанням таких дій слід виразити числа в показниковій формі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хід від алгебраїчної до показникової форми запису виконується за формулами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визначенні кутів зверніть увагу на те, що комплексне числ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ходиться у другому квадранті комплексної площини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в третьому квадранті  площини, а аргумен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раховується від осі додатних чисел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запису комплексних чисел в показниковій формі їх добуток та частка розраховується таким чином:</w:t>
      </w:r>
    </w:p>
    <w:p>
      <w:pPr>
        <w:pStyle w:val="TextBody"/>
        <w:spacing w:lineRule="auto" w:line="288" w:before="0" w:after="0"/>
        <w:ind w:left="17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7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17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8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9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необхідно знову знайти суму або різницю чисел, які записані в показниковій формі, необхідно виконати зворотний перехід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хід від показникової до алгебраїчної форми запису виконується за формулою, в основі якої лежить формула Ейле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а саме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288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lang w:val="uk-UA"/>
        </w:rPr>
        <w:t>Додаток 2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Зразок титульної сторінки розрахунково-графічної робо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ind w:left="-6" w:hanging="30"/>
        <w:jc w:val="center"/>
        <w:outlineLvl w:val="0"/>
        <w:rPr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  <w:t>Київський національний університет</w:t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  <w:t>будівництва і архітектури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caps/>
          <w:lang w:val="uk-UA"/>
        </w:rPr>
      </w:pPr>
      <w:r>
        <w:rPr>
          <w:caps/>
          <w:lang w:val="uk-UA"/>
        </w:rPr>
        <w:t>Кафедра електротехніки і електроприводу</w:t>
      </w:r>
    </w:p>
    <w:p>
      <w:pPr>
        <w:pStyle w:val="Normal"/>
        <w:spacing w:lineRule="auto" w:line="288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  <w:t>розрахунково-графічна робота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  <w:t>з курсу «Електротехніка та електромеханіка»</w:t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озрахунок електричних кіл постійного та змінного струмів</w:t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аріант №____</w:t>
      </w:r>
    </w:p>
    <w:p>
      <w:pPr>
        <w:pStyle w:val="Normal"/>
        <w:spacing w:lineRule="auto" w:line="28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Студент групи АУТП–_____</w:t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_________________________</w:t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Викладач_________________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Київ 2009</w:t>
      </w:r>
    </w:p>
    <w:p>
      <w:pPr>
        <w:pStyle w:val="Normal"/>
        <w:spacing w:lineRule="auto" w:line="288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для нотаток</w:t>
      </w:r>
    </w:p>
    <w:p>
      <w:pPr>
        <w:pStyle w:val="Normal"/>
        <w:spacing w:lineRule="auto" w:line="288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sectPr>
          <w:footerReference w:type="default" r:id="rId50"/>
          <w:type w:val="nextPage"/>
          <w:pgSz w:w="11906" w:h="16838"/>
          <w:pgMar w:left="1418" w:right="1418" w:gutter="0" w:header="0" w:top="1134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  <w:t>Навчально-методичне виданн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caps/>
          <w:sz w:val="40"/>
          <w:lang w:val="uk-UA"/>
        </w:rPr>
      </w:pPr>
      <w:r>
        <w:rPr>
          <w:b/>
          <w:caps/>
          <w:sz w:val="40"/>
          <w:lang w:val="uk-UA"/>
        </w:rPr>
        <w:t>Електротехніка та електромеханіка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Частина І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Електричні кола</w:t>
      </w:r>
    </w:p>
    <w:p>
      <w:pPr>
        <w:pStyle w:val="Normal"/>
        <w:jc w:val="center"/>
        <w:rPr>
          <w:b/>
          <w:b/>
          <w:caps/>
          <w:spacing w:val="20"/>
          <w:sz w:val="32"/>
          <w:lang w:val="uk-UA"/>
        </w:rPr>
      </w:pPr>
      <w:r>
        <w:rPr>
          <w:b/>
          <w:caps/>
          <w:spacing w:val="20"/>
          <w:sz w:val="32"/>
          <w:lang w:val="uk-UA"/>
        </w:rPr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тодичні вказівки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розрахунково-графічної роботи</w:t>
      </w:r>
    </w:p>
    <w:p>
      <w:pPr>
        <w:pStyle w:val="Normal"/>
        <w:spacing w:lineRule="auto" w:line="288"/>
        <w:jc w:val="center"/>
        <w:rPr/>
      </w:pPr>
      <w:r>
        <w:rPr>
          <w:sz w:val="32"/>
          <w:szCs w:val="32"/>
          <w:lang w:val="uk-UA"/>
        </w:rPr>
        <w:t>для студентів спеціалізації «Автоматизоване управління  технологічними процессами», спеціальність – 151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комп’ютерно-інтегровані технології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лузь знань – 15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приладобудування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/>
      </w:pPr>
      <w:r>
        <w:rPr>
          <w:lang w:val="uk-UA"/>
        </w:rPr>
        <w:t xml:space="preserve">Укладачі: </w:t>
      </w:r>
      <w:r>
        <w:rPr>
          <w:b/>
          <w:lang w:val="uk-UA"/>
        </w:rPr>
        <w:t>Мазуренко</w:t>
      </w:r>
      <w:r>
        <w:rPr>
          <w:lang w:val="uk-UA"/>
        </w:rPr>
        <w:t xml:space="preserve"> Леонід Іванович</w:t>
      </w:r>
    </w:p>
    <w:p>
      <w:pPr>
        <w:pStyle w:val="Normal"/>
        <w:spacing w:lineRule="auto" w:line="288"/>
        <w:ind w:left="2502" w:hanging="0"/>
        <w:jc w:val="both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рас</w:t>
      </w:r>
      <w:r>
        <w:rPr>
          <w:lang w:val="uk-UA"/>
        </w:rPr>
        <w:t xml:space="preserve"> Володимир Ігорович </w:t>
      </w:r>
    </w:p>
    <w:p>
      <w:pPr>
        <w:pStyle w:val="Normal"/>
        <w:spacing w:lineRule="auto" w:line="288"/>
        <w:ind w:left="702" w:firstLine="1788"/>
        <w:jc w:val="both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Ловєйкін </w:t>
      </w:r>
      <w:r>
        <w:rPr>
          <w:lang w:val="uk-UA"/>
        </w:rPr>
        <w:t>Сергій Олександрович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дагування та коректур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4"/>
          <w:lang w:val="uk-UA"/>
        </w:rPr>
      </w:pPr>
      <w:r>
        <w:rPr>
          <w:sz w:val="24"/>
          <w:lang w:val="uk-UA"/>
        </w:rPr>
        <w:t xml:space="preserve">Комп’ютерна верстк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920"/>
        <w:gridCol w:w="3609"/>
      </w:tblGrid>
      <w:tr>
        <w:trPr>
          <w:cantSplit w:val="true"/>
        </w:trPr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ано до друку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ормат 60х84 </w:t>
            </w:r>
            <w:r>
              <w:rPr>
                <w:sz w:val="20"/>
                <w:szCs w:val="20"/>
                <w:vertAlign w:val="subscript"/>
                <w:lang w:val="uk-UA"/>
              </w:rPr>
              <w:t>1/16.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офсетний. Гарнітура Таймс. Друк на різографі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. друк. арк. 4,65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.-вид. арк. 5,0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. фарбовідб. 41.</w:t>
            </w:r>
          </w:p>
        </w:tc>
        <w:tc>
          <w:tcPr>
            <w:tcW w:w="3195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ираж    прим. Вид. №  </w:t>
            </w:r>
          </w:p>
        </w:tc>
        <w:tc>
          <w:tcPr>
            <w:tcW w:w="3609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. №  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УБА, Повітрофлотський проспект, 31, Київ, Україна, 03680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E-mail: red-isdat@knuba.edu.ua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руковано в редакційно-видавничому відділі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ївського національного університету будівництва і архітектур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ідоцтво про внесення до Державного реєстру суб’єктів видавничої справ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К № 808 від 13.02.2002 р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spacing w:lineRule="auto" w:line="288" w:before="0" w:after="120"/>
        <w:ind w:left="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footerReference w:type="default" r:id="rId51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712"/>
        </w:tabs>
        <w:ind w:left="720" w:firstLine="56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6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oleObject" Target="embeddings/oleObject5.bin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oleObject" Target="embeddings/oleObject6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oleObject" Target="embeddings/oleObject7.bin"/><Relationship Id="rId29" Type="http://schemas.openxmlformats.org/officeDocument/2006/relationships/image" Target="media/image12.wmf"/><Relationship Id="rId30" Type="http://schemas.openxmlformats.org/officeDocument/2006/relationships/oleObject" Target="embeddings/oleObject8.bin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4.wmf"/><Relationship Id="rId34" Type="http://schemas.openxmlformats.org/officeDocument/2006/relationships/oleObject" Target="embeddings/oleObject9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7.wmf"/><Relationship Id="rId40" Type="http://schemas.openxmlformats.org/officeDocument/2006/relationships/oleObject" Target="embeddings/oleObject11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2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3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4.bin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2.wmf"/><Relationship Id="rId50" Type="http://schemas.openxmlformats.org/officeDocument/2006/relationships/footer" Target="footer5.xml"/><Relationship Id="rId51" Type="http://schemas.openxmlformats.org/officeDocument/2006/relationships/footer" Target="footer6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8:38:00Z</dcterms:created>
  <dc:creator>сергій</dc:creator>
  <dc:description/>
  <cp:keywords/>
  <dc:language>en-US</dc:language>
  <cp:lastModifiedBy>Vladimir</cp:lastModifiedBy>
  <cp:lastPrinted>2010-04-15T15:13:00Z</cp:lastPrinted>
  <dcterms:modified xsi:type="dcterms:W3CDTF">2017-02-20T19:04:00Z</dcterms:modified>
  <cp:revision>3</cp:revision>
  <dc:subject/>
  <dc:title>Зміст</dc:title>
</cp:coreProperties>
</file>