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613283108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71939583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14697240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291172463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910773785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11282705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838414557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23696852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25617749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736138492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310774607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710552344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001411896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269244077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