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789945274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02870930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983459664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442024061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1999612699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701085548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1093002060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837513588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778758065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823050292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1108521312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696878367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231274439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62888017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