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171156062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0038021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83749072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880888297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976758917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237989610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1222113191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2121672662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839425211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1220643830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1498553321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202184940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1599741563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2024736485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