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итання до за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Електричні машини»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Улаштування та принцип дії трансформаторів. Коефіцієнт трансформації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ускові режими АД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ежим холостого ходу реального трансформатора. Векторна  діаграм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егулювання частоти обертання АД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итрати холостого ходу трансформа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Регулювання частоти обертання АД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хема заміщення та параметри холостого ходу трансформа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Трансформаторні режими роботи АМ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>9. Способи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днання обмоток трансформатора та групи їх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днання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Однофазні двигуни асинхронні. Підключення трифазних АД до однофазної мережі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>11. Способи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днання обмоток трансформатора та групи їх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днання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Однофазні двигуни асинхронні. Підключення трифазних АД до однофазної мережі.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Зведений трансформатор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Витрати потужності і ККД асинхронного двигун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 Схема заміщення і векторна діаграма трансформатора при короткому замиканні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. Механічна характеристика АД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7. Втрати при К.З. трансформатора. Параметри трансформатора при К.З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>18. Схема заміщення АМ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9. Векторна діаграма трансформатора при індуктивному навантаженні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. Векторна діаграма А.М.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. Схема заміщення трансформа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ЕРС ротора, частота струмів ротора, індуктивний опір ротора АМ при обертанні ро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3. Енергетичні діаграми трансформатора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>24. Схема заміщення ротора АМ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 Зміни напруги трансформа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 ЕРС, рівняння, коефіцієнт трансформації ЕРС при нерухомому роторі асинхронної машини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Регулювання напруги трансформатор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. Коефіцієнт трансформації струмів, зведений струм ротора. Зведені активний і індуктивний опори ротора АМ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9. Паралельна робота трансформаторів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. Улаштування асинхронних машин і їх принцип дії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. Коло змінного струму з конденсатором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2. Магніторушійна сила і закон повного струму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 xml:space="preserve">33. Послідовне з’єднання елементів </w:t>
      </w:r>
      <w:r>
        <w:rPr>
          <w:sz w:val="26"/>
          <w:szCs w:val="26"/>
          <w:lang w:val="en-US"/>
        </w:rPr>
        <w:t>RLC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6"/>
          <w:szCs w:val="26"/>
          <w:lang w:val="uk-UA"/>
        </w:rPr>
        <w:t>34. Прояви магнітного поля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5. Паралельне з’єднання елементів </w:t>
      </w:r>
      <w:r>
        <w:rPr>
          <w:sz w:val="26"/>
          <w:szCs w:val="26"/>
          <w:lang w:val="en-US"/>
        </w:rPr>
        <w:t>RLC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6. Закон Ома для магнітного кол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7. Загальні випадки послідовного і паралельного з’єднання елементів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8. Перший закон Кірхгофа для магнітного кола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9. Взаємні перетворення ділянок кола з послідовним і паралельним з’єднанням елементів</w:t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0. Другий закон Кірхгофа для магнітного к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10" w:right="1016" w:gutter="0" w:header="0" w:top="896" w:footer="0" w:bottom="11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33:00Z</dcterms:created>
  <dc:creator>Вита</dc:creator>
  <dc:description/>
  <cp:keywords/>
  <dc:language>en-US</dc:language>
  <cp:lastModifiedBy>Вита</cp:lastModifiedBy>
  <cp:lastPrinted>2018-07-05T10:40:00Z</cp:lastPrinted>
  <dcterms:modified xsi:type="dcterms:W3CDTF">2018-07-05T08:12:00Z</dcterms:modified>
  <cp:revision>13</cp:revision>
  <dc:subject/>
  <dc:title/>
</cp:coreProperties>
</file>