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745559794"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549397106"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537063916"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1913881049"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