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1613418875"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485180654"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907707034"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1965947408"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