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501266325"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499445816"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674729139"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795448860"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