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100376635"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566362359"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930913368"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266084696"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