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1897497096"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2073578035"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202924444"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2053264644"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