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О ВИКОНАННЯ ІНДИВІДУАЛЬНОГО ЗАВ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74"/>
        <w:gridCol w:w="1206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вироб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 бетон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бе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вність,м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инна панель перекриття КП1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/14000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одовий марш ЛМ1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/16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шарова ЗСП НЦ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/23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одова площадка ЛП1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/9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панель ЕП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/1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Z</w:t>
            </w:r>
            <w:r>
              <w:rPr>
                <w:lang w:val="uk-UA"/>
              </w:rPr>
              <w:t>-подібний екран Е-7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/1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переходу П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0/13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 ПП3*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0/19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я стінова панель ПСВ 55.27.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0/16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ребриста ИП2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/14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ран огородження е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00/13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порожнинна панель перекриття ПК54.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00/14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сантехнічна ПРС 56.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00/1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ок облицювання тунелю СК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/7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для покриття міських доріг ПББ35.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/13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напружена па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Н6-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/6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ита для аеродромних покриттів 2ПАГ-18А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50/1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ала для залізниці Ш2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0/10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гель ИБ5-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0/19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ок вентиляцій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/18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йка для опор ЛЕП СК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0/14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пірна труба РТПС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0/150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е завдання передбачено для двох студентів з різною продуктивн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Е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8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виконання індивідуального завдання – це набуття студентами навичок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о скласти і оформити відповідний документ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міти використовувати </w:t>
      </w:r>
      <w:r>
        <w:rPr>
          <w:sz w:val="28"/>
          <w:szCs w:val="28"/>
          <w:lang w:val="uk-UA"/>
        </w:rPr>
        <w:t>технічну і нормативну документацію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ю базою для виконання проекту є матеріали лекційного курсу,  звіт з виробничої прак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індивідуального завдання – 4 тижні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ихідними даними</w:t>
      </w:r>
      <w:r>
        <w:rPr>
          <w:sz w:val="28"/>
          <w:szCs w:val="28"/>
          <w:lang w:val="uk-UA"/>
        </w:rPr>
        <w:t xml:space="preserve"> для завдання є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і форма підпорядкування підприємств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обсяг виробництва залізобетонних конструкці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слення виробу і витрати матеріалів на вирі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міст і рубрикація</w:t>
      </w:r>
      <w:r>
        <w:rPr>
          <w:sz w:val="28"/>
          <w:szCs w:val="28"/>
          <w:lang w:val="uk-UA"/>
        </w:rPr>
        <w:t xml:space="preserve"> розрахунково-пояснювальної запис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дання на індивідуальне зав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підприємства ( назва, підпорядкування і розташування; призначення підприємства, схема виробничої структури підприємств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структивно-технологічний аналіз залізобетонного виробу. Розрахунок витрат матеріалів і полуфабрикатів. Розрахунок виробничої програми підприєм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формлення заявок-замовлень, нарядів і накладних на сировину і напівфабри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формлення  зведених планів випуску продукції, оперативної інформації про виконання виробничої програми, карт контролю якості тощ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витрат матеріалу на 1 м3 вироб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б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єм бет.м3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витрат на 1м3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бін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сировинних матеріал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18"/>
        <w:gridCol w:w="1257"/>
        <w:gridCol w:w="1034"/>
        <w:gridCol w:w="1212"/>
        <w:gridCol w:w="1037"/>
        <w:gridCol w:w="764"/>
        <w:gridCol w:w="814"/>
        <w:gridCol w:w="765"/>
        <w:gridCol w:w="77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а продук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1м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р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– постача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3063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ірми-постачальн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з постачальник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ява на закупівлю основних матеріалів для виробництва.........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вимір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 добу,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он-замовлення на бетонну сумі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льний цех№..., лінія.... зміна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............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14"/>
        <w:gridCol w:w="1350"/>
        <w:gridCol w:w="1344"/>
        <w:gridCol w:w="1344"/>
        <w:gridCol w:w="1461"/>
        <w:gridCol w:w="14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ро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вироб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бето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єм бетон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замов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операто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на бетонну суміш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а бетону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виробу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автомашини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єм бетону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іку розвантаження цемент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546"/>
        <w:gridCol w:w="1668"/>
        <w:gridCol w:w="1494"/>
        <w:gridCol w:w="1499"/>
        <w:gridCol w:w="1898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вагон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накладно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,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іку постачання щебен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67"/>
        <w:gridCol w:w="1520"/>
        <w:gridCol w:w="1506"/>
        <w:gridCol w:w="1559"/>
        <w:gridCol w:w="1898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ваго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кці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іку виходу браку по БЗ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робу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 брак(ш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і захо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журналі зазначається кількість виробів по цеху ( умовно 2 марки вироб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Формувальний це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 виконання змінного завдання по формувальному цеху на 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........ лінія...............бригада....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овка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,ш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,м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,ш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,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 формувального цеху..............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іку бракованої проду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49"/>
        <w:gridCol w:w="1061"/>
        <w:gridCol w:w="1011"/>
        <w:gridCol w:w="803"/>
        <w:gridCol w:w="720"/>
        <w:gridCol w:w="1080"/>
        <w:gridCol w:w="540"/>
        <w:gridCol w:w="1080"/>
        <w:gridCol w:w="900"/>
        <w:gridCol w:w="7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бракової кар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виробу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підпис ВТ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бра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по попер. бр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 технолог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алу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ер ВТК.....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 формувального цеху......................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я про виконання виробничого завдання по зав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2"/>
        <w:gridCol w:w="1595"/>
        <w:gridCol w:w="1595"/>
        <w:gridCol w:w="1595"/>
        <w:gridCol w:w="159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по заводу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воду на місяць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б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а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здачу- приймання готової продукц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гадир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роб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ий журнал технологічного облад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14"/>
        <w:gridCol w:w="997"/>
        <w:gridCol w:w="1088"/>
        <w:gridCol w:w="1020"/>
        <w:gridCol w:w="1034"/>
        <w:gridCol w:w="958"/>
        <w:gridCol w:w="1406"/>
        <w:gridCol w:w="1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.облад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ремон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.№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, час перебув. на ремонті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ис дефекті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провед. робіт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. За усун.дефекті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інженером,,,,,,,,,,,,,,,,,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№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обладнання з капітального ремонт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кладі гол. механіка, гол. технолог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з ремонту обладнання: 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ти до експлуатації..........................................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. механік,  гол. технол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2:00Z</dcterms:created>
  <dc:creator>User</dc:creator>
  <dc:description/>
  <cp:keywords/>
  <dc:language>en-US</dc:language>
  <cp:lastModifiedBy>User</cp:lastModifiedBy>
  <cp:lastPrinted>2017-12-11T10:06:00Z</cp:lastPrinted>
  <dcterms:modified xsi:type="dcterms:W3CDTF">2017-12-11T09:02:00Z</dcterms:modified>
  <cp:revision>14</cp:revision>
  <dc:subject/>
  <dc:title/>
</cp:coreProperties>
</file>