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199895900"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531960309"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