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75467890"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831850695"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