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971169823"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578249710"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