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18"/>
          <w:lang w:val="uk-UA"/>
        </w:rPr>
        <w:t xml:space="preserve">           </w:t>
      </w:r>
      <w:r>
        <w:rPr>
          <w:sz w:val="18"/>
          <w:lang w:val="uk-UA"/>
        </w:rPr>
        <w:t>(М.П.)</w:t>
      </w:r>
      <w:r>
        <w:rPr>
          <w:b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атверджую»</w:t>
      </w:r>
    </w:p>
    <w:p>
      <w:pPr>
        <w:pStyle w:val="Normal"/>
        <w:rPr/>
      </w:pPr>
      <w:r>
        <w:rPr>
          <w:sz w:val="28"/>
          <w:szCs w:val="28"/>
          <w:lang w:val="uk-UA"/>
        </w:rPr>
        <w:t>Декан ФІСЕ проф. Приймак О.В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20 р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Cs/>
          <w:sz w:val="28"/>
          <w:lang w:val="uk-UA" w:eastAsia="uk-UA"/>
        </w:rPr>
        <w:t>Голова НМКС</w:t>
      </w:r>
      <w:r>
        <w:rPr>
          <w:sz w:val="40"/>
          <w:szCs w:val="28"/>
          <w:lang w:val="uk-UA"/>
        </w:rPr>
        <w:t xml:space="preserve"> 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 водопостачання та водовід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Хоружий В.П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«____» ____________2020 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9"/>
        <w:gridCol w:w="1213"/>
        <w:gridCol w:w="583"/>
        <w:gridCol w:w="1834"/>
        <w:gridCol w:w="927"/>
        <w:gridCol w:w="898"/>
        <w:gridCol w:w="110"/>
        <w:gridCol w:w="1099"/>
        <w:gridCol w:w="387"/>
        <w:gridCol w:w="283"/>
        <w:gridCol w:w="482"/>
        <w:gridCol w:w="1404"/>
      </w:tblGrid>
      <w:tr>
        <w:trPr>
          <w:cantSplit w:val="true"/>
        </w:trPr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\s 01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</w:r>
            <w:r>
              <w:rPr>
                <w:b/>
                <w:caps/>
                <w:lang w:val="uk-UA"/>
              </w:rPr>
              <w:t xml:space="preserve">Назва дисципліни: хімія води та мікробіологія 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Шифр за ОНП:           ВБ 1.3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Карта дисципліни дійсна протягом навчального року:</w:t>
            </w:r>
            <w:r>
              <w:rPr>
                <w:sz w:val="20"/>
                <w:lang w:val="uk-UA"/>
              </w:rPr>
              <w:t xml:space="preserve"> 2020-2021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9 «Архітектура та будівництво»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Спеціальність: 192</w:t>
            </w:r>
            <w:r>
              <w:rPr>
                <w:lang w:val="uk-UA"/>
              </w:rPr>
              <w:t xml:space="preserve"> «Будівництво та цивільна інженерія»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вибіркова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4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вибірковий блок №1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ab/>
              <w:t xml:space="preserve">Викладач (розробник карти): </w:t>
            </w:r>
            <w:r>
              <w:rPr>
                <w:lang w:val="uk-UA"/>
              </w:rPr>
              <w:t>доцент, к.т.н. Аргатенко Т.В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Необхідні ввідні дисципліни: (що треба вивчити, щоб слухати цей курс) </w:t>
            </w:r>
            <w:r>
              <w:rPr>
                <w:lang w:val="uk-UA"/>
              </w:rPr>
              <w:t>«Хімія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) Мета курсу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здобуття знань про якість природних, питних і стічних вод, механізми хімічних і фізико-хімічних процесів, які забезпечують вилучення певних домішок води, основи процесів підготовки води різного при</w:t>
              <w:softHyphen/>
              <w:t>значення, очищення і кондиціонування побутових і промислових стічних вод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  <w:lang w:val="uk-UA"/>
              </w:rPr>
              <w:tab/>
              <w:t>Результати навчання: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1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/>
            </w:pPr>
            <w:r>
              <w:rPr/>
              <w:t>ПРН9. Вміти застосовувати знання та вміння для розв'язання якісних і кількісних задач підготовки  води, очищення стічних вод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і робот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 11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/>
            </w:pPr>
            <w:r>
              <w:rPr/>
              <w:t>ПРН10. Вміти самостійно приймати інженерні рішення щодо вибору водних технологій, конструкцій гідротехнічних споруд та водогосподарських об’єктів багатоцільового використання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иї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лабораторні робот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 11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/>
            </w:pPr>
            <w:r>
              <w:rPr/>
              <w:t>ПРН14. Вміти обґрунтувати раціональні інженерні та технологічні схеми підготовки природної води, очищення стічної води, водокористування промислових об’єктів, обробки осадів вод вказаних категорій, впроваджувати ресурсо- та енергоощадні рішення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иї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і робот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 11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>
                <w:sz w:val="18"/>
                <w:szCs w:val="18"/>
                <w:lang w:val="uk-UA" w:eastAsia="ru-RU"/>
              </w:rPr>
            </w:pPr>
            <w:r>
              <w:rPr/>
              <w:t>ПРН16. Вміти визначати технології, комплексні заходи з раціонального використання, охорони та відтворення водних ресурсів, поліпшення гідрологічного та екологічного стану малих річок та інших водних джерел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иї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 11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Форми занять та їх тривалість (кількість годин)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студента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: (окремо для кожної форми занять – Л/Пр/Лаб/ КР/СРС)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екції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Тема 1.</w:t>
            </w:r>
            <w:r>
              <w:rPr>
                <w:bCs/>
                <w:lang w:val="uk-UA"/>
              </w:rPr>
              <w:t xml:space="preserve"> Вода. Домішки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1. Вода як речовина. Склад та будова молекули води. Аномальні властивості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2. Домішки природних та стічних вод. Система, фаза, компонент. Класифікація домішок води за їх фазово-дисперсним станом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3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Cs/>
              </w:rPr>
              <w:t>2.3.</w:t>
            </w:r>
            <w:r>
              <w:rPr>
                <w:bCs/>
                <w:lang w:val="uk-UA"/>
              </w:rPr>
              <w:t>1.</w:t>
            </w:r>
            <w:r>
              <w:rPr>
                <w:bCs/>
              </w:rPr>
              <w:t> Електролітична дисоціація. Сильні та слабкі електроліти. Добуток розчинності. Активна реакція води.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Тема 3.</w:t>
            </w:r>
            <w:r>
              <w:rPr>
                <w:bCs/>
                <w:lang w:val="uk-UA"/>
              </w:rPr>
              <w:t xml:space="preserve"> Колоїдні систем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1. Класифікація та властивості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5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2. Стійкість колоїдних систем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3.3. Коагуляція колоїдних систем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Тема 4.</w:t>
            </w:r>
            <w:r>
              <w:rPr>
                <w:bCs/>
                <w:lang w:val="uk-UA"/>
              </w:rPr>
              <w:t> Якість води. Показники якості води. Вибір методу коригування якості води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8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5. </w:t>
            </w:r>
            <w:r>
              <w:rPr>
                <w:bCs/>
                <w:lang w:val="uk-UA"/>
              </w:rPr>
              <w:t>Механічні методи обробки природних та стічних вод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 w:eastAsia="en-US"/>
              </w:rPr>
              <w:t>Тема 6.</w:t>
            </w:r>
            <w:r>
              <w:rPr>
                <w:bCs/>
                <w:lang w:val="uk-UA" w:eastAsia="en-US"/>
              </w:rPr>
              <w:t> </w:t>
            </w:r>
            <w:r>
              <w:rPr>
                <w:bCs/>
                <w:lang w:val="uk-UA"/>
              </w:rPr>
              <w:t xml:space="preserve">Обробка води коагулянта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6.1. Призначення. Механізм. Стадії процесу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6.2. Інтенсифікація процесу коагулювання. Застосування флокулянтів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0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 w:eastAsia="en-US"/>
              </w:rPr>
              <w:t>Тема 7.</w:t>
            </w:r>
            <w:r>
              <w:rPr>
                <w:bCs/>
                <w:lang w:val="uk-UA" w:eastAsia="en-US"/>
              </w:rPr>
              <w:t> </w:t>
            </w:r>
            <w:r>
              <w:rPr>
                <w:bCs/>
                <w:lang w:val="uk-UA"/>
              </w:rPr>
              <w:t xml:space="preserve">Знезараження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11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 w:eastAsia="en-US"/>
              </w:rPr>
              <w:t>Тема 8.</w:t>
            </w:r>
            <w:r>
              <w:rPr>
                <w:bCs/>
                <w:lang w:val="uk-UA" w:eastAsia="en-US"/>
              </w:rPr>
              <w:t xml:space="preserve"> </w:t>
            </w:r>
            <w:r>
              <w:rPr>
                <w:bCs/>
                <w:lang w:val="uk-UA"/>
              </w:rPr>
              <w:t>Стабільність води. Види та причини нестабільності. Методи стабілізації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 w:eastAsia="en-US"/>
              </w:rPr>
              <w:t>Тема 9.</w:t>
            </w:r>
            <w:r>
              <w:rPr>
                <w:bCs/>
                <w:lang w:val="uk-UA"/>
              </w:rPr>
              <w:t xml:space="preserve"> Коригування хімічного складу домішок вод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9.1. Пом’якшення та знесолення вод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9.2. Знезалізнення вод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9.3. Видалення із води марганцю, кремнію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13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9.2.1. Метаболізм мікроорганізмів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.2.2. Фактори впливу на життєдіяльність мікроорганізмів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14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ма 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Роль мікроорганізмів у системах водопостачання та водовідведення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1.1. Біообростання та боротьба з ними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1.2. Очищення стічних вод у природних умовах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1.3. Аеробні процеси в очищення стічних вод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11.4. Анаеробні процеси в очищенні стічних вод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Практичні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 xml:space="preserve">Визначення молярної маси еквіваленту елементів та сполук.  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Перевірка якості виконання аналізу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Визначення придатності води до пиття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/>
            </w:pP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/>
            </w:pP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/>
            </w:pP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Захист індивідуального завданн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Лабораторні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Фізичні показники якості води. рН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Жорсткість води. Лужність води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Окиснюваність води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/>
            </w:pPr>
            <w:r>
              <w:rPr>
                <w:lang w:val="uk-UA"/>
              </w:rPr>
              <w:t>Визначення оптимальної дози  коагулянту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/>
            </w:pPr>
            <w:r>
              <w:rPr>
                <w:lang w:val="uk-UA"/>
              </w:rPr>
              <w:t>Визначення оптимальної дози  коагулянту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Визначення оптимальної дози хлору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/>
            </w:pPr>
            <w:r>
              <w:rPr>
                <w:lang w:val="uk-UA"/>
              </w:rPr>
              <w:t>Порівняння ефективності коагулювання води різними комбінаціями реагентів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Порівняння ефективності коагулювання води різними комбінаціями реагенті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совий проект/курсова робота/РГР/</w:t>
            </w:r>
            <w:r>
              <w:rPr>
                <w:b/>
                <w:u w:val="single"/>
                <w:lang w:val="uk-UA"/>
              </w:rPr>
              <w:t>Контроль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загального контролю аналізу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изначення органолептичних показників якості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изначення токсикологічних показників якості вод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 студен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амостійне опрацювання теоретичного матеріалу з</w:t>
            </w:r>
            <w:r>
              <w:rPr>
                <w:szCs w:val="28"/>
                <w:lang w:val="uk-UA"/>
              </w:rPr>
              <w:t xml:space="preserve"> хімії розчи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мостійне опрацювання теоретичного матеріалу з</w:t>
            </w:r>
            <w:r>
              <w:rPr>
                <w:szCs w:val="28"/>
                <w:lang w:val="uk-UA"/>
              </w:rPr>
              <w:t xml:space="preserve"> хімічних та фізико-хімічних основ технології коригування якості вод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мостійне опрацювання теоретичного матеріалу із</w:t>
            </w:r>
            <w:r>
              <w:rPr>
                <w:szCs w:val="28"/>
                <w:lang w:val="uk-UA"/>
              </w:rPr>
              <w:t xml:space="preserve"> загальної мікробіолог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4. </w:t>
            </w:r>
            <w:r>
              <w:rPr>
                <w:lang w:val="uk-UA"/>
              </w:rPr>
              <w:t>Самостійне опрацювання теоретичного матеріалу із</w:t>
            </w:r>
            <w:r>
              <w:rPr>
                <w:szCs w:val="28"/>
                <w:lang w:val="uk-UA"/>
              </w:rPr>
              <w:t xml:space="preserve"> санітарної мікробіології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17) Іспит:</w:t>
            </w:r>
            <w:r>
              <w:rPr>
                <w:bCs/>
                <w:lang w:val="uk-UA"/>
              </w:rPr>
              <w:t xml:space="preserve"> перевірка якості засвоєння теоретичного матеріалу та практичних навичок з курсу (в письмовому або тестовому вигляді)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>
                <w:lang w:val="uk-UA"/>
              </w:rPr>
              <w:t>Кульський Л.А., Накорчевська В.Ф.  Хімія води.  – К.: Вища школа, 1986. – 239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>
                <w:lang w:val="uk-UA"/>
              </w:rPr>
              <w:t xml:space="preserve">Таубе П.Р., Баранова А.Г.  </w:t>
            </w:r>
            <w:r>
              <w:rPr/>
              <w:t>Химия и микробиология воды. М.</w:t>
            </w:r>
            <w:r>
              <w:rPr>
                <w:lang w:val="uk-UA"/>
              </w:rPr>
              <w:t>:</w:t>
            </w:r>
            <w:r>
              <w:rPr/>
              <w:t xml:space="preserve"> Высшая шк. 19</w:t>
            </w:r>
            <w:r>
              <w:rPr>
                <w:lang w:val="uk-UA"/>
              </w:rPr>
              <w:t>8</w:t>
            </w:r>
            <w:r>
              <w:rPr/>
              <w:t xml:space="preserve">3. </w:t>
            </w:r>
            <w:r>
              <w:rPr>
                <w:lang w:val="uk-UA"/>
              </w:rPr>
              <w:t>–</w:t>
            </w:r>
            <w:r>
              <w:rPr/>
              <w:t xml:space="preserve"> 280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>
                <w:lang w:val="uk-UA"/>
              </w:rPr>
              <w:t xml:space="preserve">Чурбанова И.Н. </w:t>
            </w:r>
            <w:r>
              <w:rPr/>
              <w:t xml:space="preserve">Микробиология. Учебник для вузов. </w:t>
            </w:r>
            <w:r>
              <w:rPr>
                <w:lang w:val="uk-UA"/>
              </w:rPr>
              <w:t>–</w:t>
            </w:r>
            <w:r>
              <w:rPr/>
              <w:t xml:space="preserve"> М.: Высшая шк., 1987. </w:t>
            </w:r>
            <w:r>
              <w:rPr>
                <w:lang w:val="uk-UA"/>
              </w:rPr>
              <w:t>–</w:t>
            </w:r>
            <w:r>
              <w:rPr/>
              <w:t xml:space="preserve"> 239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/>
              <w:t>Возная Н.Ф. Химия воды и микробиология. - М.: Высш. шк.,</w:t>
            </w:r>
            <w:r>
              <w:rPr>
                <w:lang w:val="uk-UA"/>
              </w:rPr>
              <w:t xml:space="preserve"> </w:t>
            </w:r>
            <w:r>
              <w:rPr/>
              <w:t xml:space="preserve">1979. </w:t>
            </w:r>
            <w:r>
              <w:rPr>
                <w:lang w:val="uk-UA"/>
              </w:rPr>
              <w:t>–</w:t>
            </w:r>
            <w:r>
              <w:rPr/>
              <w:t xml:space="preserve"> 341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>
                <w:lang w:val="uk-UA"/>
              </w:rPr>
            </w:pPr>
            <w:r>
              <w:rPr>
                <w:lang w:val="uk-UA"/>
              </w:rPr>
              <w:t>Накорчевська В.Ф. Мікробіологія води. – К.: ВІПОЛ, 1999. – 68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</w:tabs>
              <w:ind w:left="224" w:right="-185" w:hanging="224"/>
              <w:rPr/>
            </w:pPr>
            <w:r>
              <w:rPr>
                <w:lang w:val="uk-UA"/>
              </w:rPr>
              <w:t>Державні санітарні норми та правила «Гігієнічні вимоги до води питної, призначеної для споживання людиною» (ДСанПіН 2.2.4-171-10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00" w:leader="none"/>
                <w:tab w:val="left" w:pos="9360" w:leader="none"/>
              </w:tabs>
              <w:ind w:left="224" w:right="-5" w:hanging="224"/>
              <w:rPr>
                <w:lang w:val="uk-UA"/>
              </w:rPr>
            </w:pPr>
            <w:r>
              <w:rPr>
                <w:lang w:val="en-US" w:eastAsia="en-US"/>
              </w:rPr>
              <w:t xml:space="preserve">ДБН В.2.5-74:2013. </w:t>
            </w:r>
            <w:r>
              <w:rPr>
                <w:lang w:val="uk-UA" w:eastAsia="en-US"/>
              </w:rPr>
              <w:t>Водопостачання. Зовнішні мережі та споруди. Основні положення проектування.</w:t>
            </w:r>
            <w:r>
              <w:rPr>
                <w:bCs/>
                <w:lang w:val="uk-UA"/>
              </w:rPr>
              <w:t xml:space="preserve"> – К., 2013. – 286 с.</w:t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) Додаткова літератур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952" w:leader="none"/>
              </w:tabs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Хімія води та мікробіологія. Методичні вказівки до лабораторних робіт з курсу / Укл.: В.Ф.Накорчевська, Т.В.Аргатенко. – К.: КНУБА, 2003. – 40 с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952" w:leader="none"/>
              </w:tabs>
              <w:ind w:left="284" w:right="-185" w:hanging="284"/>
              <w:rPr/>
            </w:pPr>
            <w:r>
              <w:rPr>
                <w:lang w:val="uk-UA"/>
              </w:rPr>
              <w:t>Хімія води та мікробіологія. Методичні вказівки до практичних занять з курсу / Укл.: Т.В.Аргатенко. – К.: КНУБА, 2020. – 28 с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952" w:leader="none"/>
              </w:tabs>
              <w:ind w:left="284" w:right="-185" w:hanging="284"/>
              <w:rPr>
                <w:lang w:val="uk-UA"/>
              </w:rPr>
            </w:pPr>
            <w:r>
              <w:rPr>
                <w:lang w:val="uk-UA"/>
              </w:rPr>
              <w:t>Методичні вказівки до виконання контрольної роботи / Укл.: Т.В.Аргатенко, О.М. Матвієнко. – К.: КНУБА, 2006. – 20 с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Робоче навантаження студента, необхідне для досягнення результатів навчання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орма занять</w:t>
            </w:r>
          </w:p>
        </w:tc>
        <w:tc>
          <w:tcPr>
            <w:tcW w:w="800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годин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екція 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65" w:hanging="85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/7,5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spacing w:before="40" w:after="40"/>
              <w:ind w:left="865" w:hanging="865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/3,5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/8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П/КР/РГР/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Контр.роб.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 контрольні роботи/24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спит/3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один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/73</w:t>
            </w:r>
          </w:p>
        </w:tc>
      </w:tr>
      <w:tr>
        <w:trPr>
          <w:trHeight w:val="84" w:hRule="atLeast"/>
          <w:cantSplit w:val="true"/>
        </w:trPr>
        <w:tc>
          <w:tcPr>
            <w:tcW w:w="746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) Сума всіх годин:</w:t>
            </w:r>
          </w:p>
        </w:tc>
        <w:tc>
          <w:tcPr>
            <w:tcW w:w="21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3) Загальна кількість кредитів ЕСТS 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5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lang w:val="uk-UA"/>
              </w:rPr>
              <w:t>) Кількість годин (кредитів ЕСТS) аудиторного навантаження: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(2)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5) </w:t>
            </w:r>
            <w:r>
              <w:rPr>
                <w:b/>
                <w:lang w:val="uk-UA"/>
              </w:rPr>
              <w:t>Кількість необхідних годин (кредитів ЕСТS)  СРС для забезпечення аудиторного навантаження: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(2,43)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) </w:t>
            </w:r>
            <w:r>
              <w:rPr>
                <w:b/>
                <w:lang w:val="uk-UA"/>
              </w:rPr>
              <w:t>Кількість годин (кредитів ЕСТS) СРС ,  забезпечених навчальним планом: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 (2,5)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7) Примітки:</w:t>
            </w:r>
          </w:p>
          <w:p>
            <w:pPr>
              <w:pStyle w:val="Normal"/>
              <w:spacing w:before="0" w:after="40"/>
              <w:ind w:left="357" w:first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b/>
          <w:b/>
          <w:lang w:val="uk-UA"/>
        </w:rPr>
      </w:pPr>
      <w:r>
        <w:rPr>
          <w:lang w:val="uk-UA"/>
        </w:rPr>
        <w:tab/>
        <w:t xml:space="preserve">         </w:t>
      </w:r>
      <w:r>
        <w:rPr>
          <w:b/>
          <w:lang w:val="uk-UA"/>
        </w:rPr>
        <w:t>Затверджено:</w:t>
      </w:r>
    </w:p>
    <w:p>
      <w:pPr>
        <w:pStyle w:val="Normal"/>
        <w:ind w:left="4247" w:firstLine="709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left="4248" w:hanging="4248"/>
        <w:rPr/>
      </w:pPr>
      <w:r>
        <w:rPr>
          <w:lang w:val="uk-UA"/>
        </w:rPr>
        <w:t>…………………………</w:t>
      </w:r>
      <w:r>
        <w:rPr>
          <w:lang w:val="uk-UA"/>
        </w:rPr>
        <w:t>.….</w:t>
        <w:tab/>
        <w:t xml:space="preserve"> </w:t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ab/>
        <w:t>(дата і підпис розробника)</w:t>
      </w:r>
      <w:r>
        <w:rPr>
          <w:sz w:val="16"/>
          <w:szCs w:val="16"/>
          <w:lang w:val="uk-UA"/>
        </w:rPr>
        <w:tab/>
        <w:t xml:space="preserve">                                  (</w:t>
      </w:r>
      <w:r>
        <w:rPr>
          <w:i/>
          <w:sz w:val="16"/>
          <w:szCs w:val="16"/>
          <w:lang w:val="uk-UA"/>
        </w:rPr>
        <w:t>підпис завідувача кафедр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27305</wp:posOffset>
              </wp:positionV>
              <wp:extent cx="2286635" cy="219075"/>
              <wp:effectExtent l="5080" t="5080" r="5080" b="508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6720" cy="219240"/>
                        <a:chOff x="0" y="0"/>
                        <a:chExt cx="22867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0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192 БЦІ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440" y="0"/>
                          <a:ext cx="7830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ГБ,ВІ та В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7920" y="0"/>
                          <a:ext cx="8388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Сторінка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92.7pt;margin-top:2.15pt;width:180.1pt;height:17.25pt" coordorigin="5854,43" coordsize="3602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854;top:43;width:1055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192 БЦ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05;top:43;width:1232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ГБ,ВІ та В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34;top:43;width:1320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Сторінка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>4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3">
    <w:name w:val="Основной текст с отступом 3 Знак"/>
    <w:qFormat/>
    <w:rPr>
      <w:rFonts w:ascii="Georgia" w:hAnsi="Georgia" w:eastAsia="Times New Roman" w:cs="Georgi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Georgia" w:hAnsi="Georgia" w:eastAsia="Times New Roman" w:cs="Georgi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6:01:00Z</dcterms:created>
  <dc:creator>Rada Uczelniana</dc:creator>
  <dc:description/>
  <cp:keywords/>
  <dc:language>en-US</dc:language>
  <cp:lastModifiedBy>tanya</cp:lastModifiedBy>
  <cp:lastPrinted>2013-09-27T10:08:00Z</cp:lastPrinted>
  <dcterms:modified xsi:type="dcterms:W3CDTF">2021-01-27T16:01:00Z</dcterms:modified>
  <cp:revision>2</cp:revision>
  <dc:subject/>
  <dc:title>Z1-PU7</dc:title>
</cp:coreProperties>
</file>