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і запитанн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З чого складається алфавіт мови С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Що таке ескейп-послідовність? Як вона записуєтьс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Які ескейп-послідовності існують у мові С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Для чого і як у програмі використовуються коментар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Що таке ключові слова мови програмування? Які ключові слова мов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і Ви знаєт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Яку структуру має Сі-програма, з яких частин (блоків) вона мож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ладати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значення розділу препроцесуванн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Які команди препроцесування ви знаєте? Наведіть приклад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Що таке бібліотека? Як бібліотека підключається до Сі-програми? Ко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ід час підключення назва бібліотеки вказується в &lt; &gt; , а коли в “” 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Що означає опис змінних на зовнішньому та внутрішньому рівн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Як описується функція в Сі-програм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Яка функція Сі-програми вважається головною, в чому її особливост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Чи може програма мовою Сі складатися з декількох файл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Призначення файлу-заголовка (h-фай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изначення файлу-проек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Що таке ідентифікатор? Що таке стандартні визначені ідентифікатор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Правила формування ідентифікаторів у програмі мовою Сі. Наведі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клади вірних та помилкових ідентифікаторі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. Цілочисельні типиданих мови Сі. Який розмір в байтах має кожен тип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кий діапазон значен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Які з цілочисельних типів є знаковим цілими, які беззнаковими? Як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ві Сі явно задати знакове чи беззнакове ціле? Як це впливає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іапазон припустимих значен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Дійсні типи даних мови Сі. Що таке мантиса, порядок та точні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ійсного числ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Символьний тип даних мови Сі. Як символи подаються в пам’ят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’ютера? Що таке таблиця ASCII-кодів символ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Чи однаковий діапазон значень для типів даних в різних середовищ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ування мови С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Для чого використовується бібліотека &lt;limits.h&gt;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Правила опису змінних у програмі мовою Сі. Наведіть приклади о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інних різних типі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Що таке оголошення, визначення та ініціалізація змінної? Наведі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Як здійснюється опис змінних на зовнішньому та внутрішньому рівнях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Наведіть два способи опису констант у програмі мовою С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Наведіть приклади опису символьних констан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Наведіть приклади опису чисельних констан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Чому опис констант у блоці препроцесування називає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ропідстановкою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Що таке операція та операнд? Визначення унарної та бінарної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ерації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2. Які арифметичні операції мови Сі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У чому особливості операції ділення мови Сі? Як під час ділення дво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ілих можна все ж таки отримати точний результат (результат дійс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пу)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Які операції порівняння мови Сі? Якого типу результат виконанн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ерацій порівнянн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Які логічні операції мови Сі? Наведіть таблиці істинності для логічн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ераці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Як в мові Сі об’єднати декілька операцій порівняння в один логіч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раз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Правила запису математичних та логічних виразів у Сі - програмі. Я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значається послідовність виконання операцій у виразі? Як мож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мінити в разі необхідності цю послідовніст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Інкрементна та декрементна операції мови Сі. На що може вплину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фіксна і префіксна форми запису цих операцій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Які правила використання умовної операції (? : )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Як записується просте та складене присвоєння? В яких випадк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стосовується складене присвоєнн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Що таке сумісність типів даних за присвоєнням? Наведіть приклад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пів даних, що сумісні за присвоєнн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Що таке перетворення типів? Коли відбувається неявне перетворенн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пі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Як здійснити явне перетворення типі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Які існують види обчислювальних процесів? Що таке ліній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згалужений та циклічний обчислювальний процес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айте визначення алгоритму. Які властивості алгоритму? Які засоб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ису алгоритму Ви знає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Що таке лінійний обчислювальний процес? Типова схема алгорит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інійного обчислювального процесу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Що таке розгалужений обчислювальний процес? Як розгалуж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числювальний процес відображається в схемі алгоритму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значення та правила використання оператора if мови С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Призначення та правила використання оператора switch мови С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Як формується складений (рус. составной) оператор у програм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вою Сі. В яких випадках він використовуєть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Що таке циклічний обчислювальний процес? Що таке тіло цик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ва циклу, параметр циклу, ітерація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Що таке цикл з передумовою, постумовою та з лічильником? Як ц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ди циклів позначаються в схемі алгоритму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3. Правила використання операторів циклу з лічильником мови Сі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авила використання оператору циклу з постумовою мови С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Правила використання оператору циклу з передумовою мови С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23:34:00Z</dcterms:created>
  <dc:creator>user19</dc:creator>
  <dc:description/>
  <cp:keywords/>
  <dc:language>en-US</dc:language>
  <cp:lastModifiedBy>user19</cp:lastModifiedBy>
  <dcterms:modified xsi:type="dcterms:W3CDTF">2019-01-26T23:38:00Z</dcterms:modified>
  <cp:revision>1</cp:revision>
  <dc:subject/>
  <dc:title>Контрольні запитання</dc:title>
</cp:coreProperties>
</file>