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Кафедра</w:t>
      </w:r>
      <w:r>
        <w:rPr>
          <w:lang w:val="uk-UA"/>
        </w:rPr>
        <w:t xml:space="preserve"> </w:t>
      </w:r>
      <w:r>
        <w:rPr>
          <w:sz w:val="24"/>
          <w:lang w:val="uk-UA"/>
        </w:rPr>
        <w:t>водопостачання та водовідведенн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right"/>
        <w:rPr/>
      </w:pPr>
      <w:r>
        <w:rPr>
          <w:sz w:val="24"/>
          <w:lang w:val="uk-UA"/>
        </w:rPr>
        <w:t>Проректор  з навчальної 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вчально-методичної роботи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_______</w:t>
      </w:r>
      <w:r>
        <w:rPr>
          <w:sz w:val="24"/>
          <w:lang w:val="uk-UA"/>
        </w:rPr>
        <w:t>/Тонкачеєв Г.М./</w:t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___”_______________20</w:t>
      </w:r>
      <w:r>
        <w:rPr>
          <w:sz w:val="24"/>
          <w:lang w:val="uk-UA"/>
        </w:rPr>
        <w:t xml:space="preserve">17 </w:t>
      </w:r>
      <w:r>
        <w:rPr>
          <w:sz w:val="24"/>
        </w:rPr>
        <w:t>р</w:t>
      </w:r>
      <w:r>
        <w:rPr>
          <w:sz w:val="24"/>
          <w:lang w:val="uk-UA"/>
        </w:rPr>
        <w:t>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Насосні</w:t>
      </w: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 xml:space="preserve"> і </w:t>
      </w: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повітродувні</w:t>
      </w: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станції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szCs w:val="36"/>
          <w:lang w:val="uk-UA"/>
        </w:rPr>
      </w:pPr>
      <w:r>
        <w:rPr>
          <w:rFonts w:cs="Times New Roman"/>
          <w:i/>
          <w:iCs/>
          <w:sz w:val="36"/>
          <w:szCs w:val="36"/>
          <w:lang w:val="uk-UA"/>
        </w:rPr>
      </w:r>
    </w:p>
    <w:p>
      <w:pPr>
        <w:pStyle w:val="Normal"/>
        <w:ind w:firstLine="1701"/>
        <w:rPr>
          <w:szCs w:val="28"/>
          <w:lang w:val="uk-UA"/>
        </w:rPr>
      </w:pPr>
      <w:r>
        <w:rPr>
          <w:szCs w:val="28"/>
          <w:lang w:val="uk-UA"/>
        </w:rPr>
        <w:t>Галузь знань – 19  «Архітектура і будівництво»</w:t>
      </w:r>
    </w:p>
    <w:p>
      <w:pPr>
        <w:pStyle w:val="Normal"/>
        <w:ind w:firstLine="1701"/>
        <w:rPr/>
      </w:pPr>
      <w:r>
        <w:rPr>
          <w:szCs w:val="28"/>
          <w:lang w:val="uk-UA"/>
        </w:rPr>
        <w:t xml:space="preserve">Спеціальність  - 192 «Будівництво та цивільна інженерія» </w:t>
      </w:r>
    </w:p>
    <w:p>
      <w:pPr>
        <w:pStyle w:val="Normal"/>
        <w:ind w:firstLine="1701"/>
        <w:rPr>
          <w:szCs w:val="28"/>
        </w:rPr>
      </w:pPr>
      <w:r>
        <w:rPr>
          <w:szCs w:val="28"/>
          <w:lang w:val="uk-UA"/>
        </w:rPr>
        <w:t>Спеціалізація   - «Водопостачання та водовідведення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 – 2017 рік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боча програма з дисципліни «</w:t>
      </w:r>
      <w:r>
        <w:rPr>
          <w:b/>
          <w:lang w:val="uk-UA"/>
        </w:rPr>
        <w:t>Насосні і повітродувні станції</w:t>
      </w:r>
      <w:r>
        <w:rPr>
          <w:lang w:val="uk-UA"/>
        </w:rPr>
        <w:t>»  для студентів</w:t>
      </w:r>
    </w:p>
    <w:p>
      <w:pPr>
        <w:pStyle w:val="Normal"/>
        <w:ind w:left="2832" w:firstLine="708"/>
        <w:jc w:val="both"/>
        <w:rPr/>
      </w:pPr>
      <w:r>
        <w:rPr>
          <w:sz w:val="16"/>
          <w:szCs w:val="16"/>
          <w:lang w:val="uk-UA"/>
        </w:rPr>
        <w:t xml:space="preserve">(назва навчальної дисципліни)    </w:t>
      </w:r>
    </w:p>
    <w:p>
      <w:pPr>
        <w:pStyle w:val="Normal"/>
        <w:jc w:val="both"/>
        <w:rPr/>
      </w:pPr>
      <w:r>
        <w:rPr>
          <w:lang w:val="uk-UA"/>
        </w:rPr>
        <w:t>за напрямом підготовки бакалаврів 192 «Будівництво та цивільна інженерія», спеціалізації «Водопостачання та водовідведенн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Залуцький Е.В., </w:t>
      </w:r>
      <w:r>
        <w:rPr>
          <w:bCs/>
          <w:lang w:val="uk-UA"/>
        </w:rPr>
        <w:t>доцент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кафедри Водопостачання та  водовідведення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канд. техн. наук, доцен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Робоча програма затверджена на засіданні кафедри Водопостачання та водовідведення: 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ротокол від 9 жовтня 2017р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 xml:space="preserve">Завідувач кафедри </w:t>
      </w:r>
      <w:r>
        <w:rPr>
          <w:sz w:val="24"/>
          <w:lang w:val="uk-UA"/>
        </w:rPr>
        <w:t xml:space="preserve">                                                              ( Кравчук А.М.)</w:t>
      </w:r>
      <w:r>
        <w:rPr>
          <w:sz w:val="16"/>
          <w:lang w:val="uk-UA"/>
        </w:rPr>
        <w:t xml:space="preserve">                                                                                                                (підпис)                                                   (прізвище та ініціали)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lang w:val="uk-UA"/>
        </w:rPr>
        <w:t>Голова  НМКС</w:t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«Водопостачання та водовідведення»      _______________          (_Аргатенко Т.В.)                  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   (прізвище та ініціали)  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Cs/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1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Галузь знань – 19  «Архітектура і будівництво»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 xml:space="preserve">Спеціальність  - 192 «Будівництво та цивільна інженерія» 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Спеціалізація   - «Водопостачання та водовідведення»</w:t>
      </w:r>
    </w:p>
    <w:p>
      <w:pPr>
        <w:pStyle w:val="Normal"/>
        <w:ind w:left="426" w:hanging="0"/>
        <w:rPr>
          <w:lang w:val="uk-UA"/>
        </w:rPr>
      </w:pPr>
      <w:r>
        <w:rPr>
          <w:sz w:val="24"/>
          <w:lang w:val="uk-UA"/>
        </w:rPr>
        <w:t>Освітньо-кваліфікаційний  рівень - бакалавр</w:t>
      </w:r>
      <w:r>
        <w:rPr>
          <w:lang w:val="uk-UA"/>
        </w:rPr>
        <w:t xml:space="preserve">      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 xml:space="preserve">Кількість кредитів </w:t>
      </w:r>
      <w:r>
        <w:rPr>
          <w:i/>
          <w:sz w:val="24"/>
          <w:lang w:val="uk-UA"/>
        </w:rPr>
        <w:t xml:space="preserve">-                                                                                  </w:t>
      </w:r>
      <w:r>
        <w:rPr>
          <w:sz w:val="24"/>
          <w:lang w:val="uk-UA"/>
        </w:rPr>
        <w:t xml:space="preserve">5.5 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Модулів -                                                                                                    1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Змістовних модулів -                                                                                 1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Загальна кількість годин -                                                                        165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Кількість годин для денної форми навчання: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аудиторних -                                                                                                70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самостійна робота студента -                                                                     95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Індивідуальне завдання -                                                                             КП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687"/>
        <w:gridCol w:w="312"/>
        <w:gridCol w:w="1672"/>
        <w:gridCol w:w="308"/>
        <w:gridCol w:w="1535"/>
        <w:gridCol w:w="265"/>
        <w:gridCol w:w="1436"/>
        <w:gridCol w:w="283"/>
      </w:tblGrid>
      <w:tr>
        <w:trPr>
          <w:trHeight w:val="302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27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навчальної роботи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 навчання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27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к підготовки 3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местр 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местр 8</w:t>
            </w:r>
          </w:p>
        </w:tc>
      </w:tr>
      <w:tr>
        <w:trPr>
          <w:trHeight w:val="7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ції (год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ктичні заняття (год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і заняття (год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а робота (год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е</w:t>
            </w:r>
            <w:r>
              <w:rPr>
                <w:sz w:val="24"/>
                <w:lang w:val="en-US"/>
              </w:rPr>
              <w:t xml:space="preserve"> завданн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д контролю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замен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екзаме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(годи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left="426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426" w:hanging="0"/>
        <w:rPr/>
      </w:pPr>
      <w:r>
        <w:rPr>
          <w:b/>
          <w:bCs/>
          <w:sz w:val="24"/>
          <w:lang w:val="uk-UA"/>
        </w:rPr>
        <w:t>Примітка</w:t>
      </w:r>
      <w:r>
        <w:rPr>
          <w:sz w:val="24"/>
          <w:lang w:val="uk-UA"/>
        </w:rPr>
        <w:t>.</w:t>
      </w:r>
    </w:p>
    <w:p>
      <w:pPr>
        <w:pStyle w:val="Normal"/>
        <w:ind w:left="426" w:hanging="0"/>
        <w:rPr/>
      </w:pPr>
      <w:r>
        <w:rPr>
          <w:sz w:val="24"/>
          <w:lang w:val="uk-UA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для денної форми навчання – 0,66.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ета і завдання вивчення дисципліни</w:t>
      </w:r>
    </w:p>
    <w:p>
      <w:pPr>
        <w:pStyle w:val="Normal"/>
        <w:ind w:left="426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 xml:space="preserve">Дисципліна "Насосні і повітродувні станції”  забезпечує студентам необхідні знання про механічне перекачування рідини у водопровідно-каналізаційному господарстві, про застосування стислого повітря на станціях водопідготовки і очищення стічних вод. </w:t>
      </w:r>
    </w:p>
    <w:p>
      <w:pPr>
        <w:pStyle w:val="Normal"/>
        <w:ind w:left="426" w:hanging="0"/>
        <w:rPr/>
      </w:pPr>
      <w:r>
        <w:rPr>
          <w:sz w:val="24"/>
          <w:lang w:val="uk-UA"/>
        </w:rPr>
        <w:t xml:space="preserve">Дисципліна базується на відповідних знаннях і повинна читатися після дисциплін </w:t>
      </w:r>
      <w:r>
        <w:rPr>
          <w:b/>
          <w:sz w:val="24"/>
          <w:lang w:val="uk-UA"/>
        </w:rPr>
        <w:t xml:space="preserve">Інженерна  гідравліка, Гідравлічні та аеродинамічні машини,  Архітектура та будівельні конструкції, Електротехніка в будівництві </w:t>
      </w:r>
      <w:r>
        <w:rPr>
          <w:sz w:val="24"/>
          <w:lang w:val="uk-UA"/>
        </w:rPr>
        <w:t xml:space="preserve">та відповідних (початкових) розділів дисциплін </w:t>
      </w:r>
      <w:r>
        <w:rPr>
          <w:b/>
          <w:sz w:val="24"/>
          <w:lang w:val="uk-UA"/>
        </w:rPr>
        <w:t xml:space="preserve">Споруди і обладнання водопостачання </w:t>
      </w:r>
      <w:r>
        <w:rPr>
          <w:sz w:val="24"/>
          <w:lang w:val="uk-UA"/>
        </w:rPr>
        <w:t xml:space="preserve">і </w:t>
      </w:r>
      <w:r>
        <w:rPr>
          <w:b/>
          <w:sz w:val="24"/>
          <w:lang w:val="uk-UA"/>
        </w:rPr>
        <w:t>Споруди і обладнання водовідведення.</w:t>
      </w:r>
      <w:r>
        <w:rPr>
          <w:sz w:val="24"/>
          <w:lang w:val="uk-UA"/>
        </w:rPr>
        <w:t xml:space="preserve"> 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br/>
        <w:br/>
        <w:t>По вивченні дисципліни студенти повинні :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знати: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типи і принципові схеми насосних станцій (НС) водопостачання і водовідведення і повітродувних станцій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основне і допоміжне насосне і енергетичне обладнання НС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особливості будівельних конструкцій НС і методів їх зведення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принциповий устрій електричної частини НС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контрольно-вимірювальну апаратуру і принципи автоматизації НС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принципи техніко-економічного порівняння варіантів НС;</w:t>
      </w:r>
    </w:p>
    <w:p>
      <w:pPr>
        <w:pStyle w:val="Normal"/>
        <w:ind w:left="426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</w:t>
      </w:r>
    </w:p>
    <w:p>
      <w:pPr>
        <w:pStyle w:val="Normal"/>
        <w:ind w:left="426" w:hanging="0"/>
        <w:rPr/>
      </w:pPr>
      <w:r>
        <w:rPr>
          <w:i/>
          <w:sz w:val="24"/>
          <w:lang w:val="uk-UA"/>
        </w:rPr>
        <w:t xml:space="preserve">  </w:t>
      </w:r>
      <w:r>
        <w:rPr>
          <w:b/>
          <w:i/>
          <w:sz w:val="24"/>
          <w:lang w:val="uk-UA"/>
        </w:rPr>
        <w:t>вміти: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ставити і вирішувати задачі, пов’язані з проектуванням,  будівництвом, експлуатацією і дослідженням насосних і повітродувних станцій водопровідно-каналізаційного господарства:</w:t>
      </w:r>
    </w:p>
    <w:p>
      <w:pPr>
        <w:pStyle w:val="Normal"/>
        <w:ind w:left="426" w:hanging="0"/>
        <w:rPr/>
      </w:pPr>
      <w:r>
        <w:rPr>
          <w:sz w:val="24"/>
          <w:lang w:val="uk-UA"/>
        </w:rPr>
        <w:t>добирати на основі техніко-економічних розрахунків матеріал і діаметри зовнішніх напірних водопроводів і повітроводів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проектувати схему і визначати режим роботи насосної установки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визначати розрахункові витрату і напір насосного обладнання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добирати основне насосне і повітродувне обладнання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проектувати в НС трубопроводи і арматуру на них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визначати висотне положення насосів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визначати склад і розміри приміщень НС, розмір будівлі НС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вибирати підйомно-транспортне обладнання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добирати і розміщувати допоміжне насосне обладнання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проектувати приймальні резервуари і обладнання на них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давати техніко-економічну оцінку запроектованим і працюючім НС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керувати наладкою і експлуатацією насосних і повітродувних станцій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здійснювати авторський нагляд за монтажем насосного обладнання, трубопроводів і арматури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володіти раціональними засобами пошуку і використання науково-технічної інформації по НС;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використовувати у своїй роботі ПЕОМ.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0"/>
          <w:lang w:val="uk-UA"/>
        </w:rPr>
      </w:pPr>
      <w:r>
        <w:rPr>
          <w:sz w:val="24"/>
          <w:lang w:val="uk-UA"/>
        </w:rPr>
        <w:t xml:space="preserve">Для надбання </w:t>
      </w:r>
      <w:r>
        <w:rPr>
          <w:b/>
          <w:i/>
          <w:sz w:val="24"/>
          <w:lang w:val="uk-UA"/>
        </w:rPr>
        <w:t>навичок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проектування НС студенти виконують курсовий проект.</w:t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left="3372" w:hanging="0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56"/>
        <w:jc w:val="center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  <w:t>Програма навчальної дисципліни</w:t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2006"/>
        <w:gridCol w:w="1003"/>
        <w:gridCol w:w="496"/>
        <w:gridCol w:w="496"/>
        <w:gridCol w:w="623"/>
        <w:gridCol w:w="652"/>
        <w:gridCol w:w="621"/>
        <w:gridCol w:w="57"/>
        <w:gridCol w:w="946"/>
        <w:gridCol w:w="566"/>
        <w:gridCol w:w="566"/>
        <w:gridCol w:w="623"/>
        <w:gridCol w:w="559"/>
        <w:gridCol w:w="93"/>
        <w:gridCol w:w="191"/>
        <w:gridCol w:w="430"/>
      </w:tblGrid>
      <w:tr>
        <w:trPr>
          <w:trHeight w:val="624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МОДУЛЬ 1:  НАСОСНІ І ПОВІТРОДУВНІ СТАНЦІЇ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749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ЗМІСТОВНИЙ МОДУЛЬ 1:  НАСОСНІ І ПОВІТРОДУВНІ СТАНЦІЇ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1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Класифікація НС.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 Типи НС водопостачання і водовідведення. Види НС в залежності від заглиблення, форми в плані, характеру управління. Категорії надійності. Кількість резервних насосів. Розрахункові режими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2263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2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Розрахунок режимів і вибір основних насосів на різних НС.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 НС першого підйому: розрахунок режиму подачі води, схема до визначення розрахункового напору, вибір кількості насосних агрегатів, добір електродвигунів, споруди, що входять у склад НС першого підйому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НС другого підйому: режим роботи при гасінні пожеж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Розрахунок режиму роботи каналізаційної НС. Добір насосів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Зовнішні напірні водоводи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179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3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 xml:space="preserve">Висота усмоктування насосів.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Схеми розташування насосів відносно рівня води у приймальному басейні. Кавітація. Кавітаційний запас. Допустима вакуумметрична висота усмоктуванн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301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4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 xml:space="preserve">Конструювання машинної зали.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 Розміщення насосного обладнання. Вертикальна компоновка обладнання. Труби всередині НС. Обов’язкова арматура і фасонні частини при насоснім агрегаті. Врахування категорії надійності. Усмоктувальні трубопроводи. Визначення розмірів фундаменту і монтажного розміру агрегату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045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5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 xml:space="preserve">Електрична частина насосних станцій.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Складові елементи електричного господарства. Схеми електричних з</w:t>
            </w:r>
            <w:r>
              <w:rPr>
                <w:rFonts w:eastAsia="Symbol" w:cs="Symbol" w:ascii="Symbol" w:hAnsi="Symbol"/>
                <w:sz w:val="22"/>
                <w:szCs w:val="20"/>
                <w:lang w:val="uk-UA"/>
              </w:rPr>
              <w:t>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єднань. Трансформаторні підстанції і розподільчі прилади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781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6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Допоміжні приміщення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Побутові і санітарно-технічні приміщення, майстерні, вентиляційні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042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7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 xml:space="preserve">Будівельні конструкції НС.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Підйомно-транспортне обладнання. Схеми монтажно-демонтажних операцій. Визначення висоти підземної і наземної частин насосної станції. Архітектурно-будівельні рішенн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119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8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Приймальні резервуари каналізаційних насосних станцій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Призначення ґрат, дробарок. Регулююча дія приймального резервуара. Конструювання приймальних резервуарів насосних станцій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074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 9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Контрольно-вимірювальна апаратура насосних станцій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Параметри, що контролюються. Манометри, вакуумметри, мановакуумметри, дифманометри. Витратоміри: види, розміщення, вибір. 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</w:tr>
      <w:tr>
        <w:trPr>
          <w:trHeight w:val="1060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10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 xml:space="preserve">Допоміжне насосне обладнання.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Види допоміжного насосного обладнання. Системи заливки насосів. Системи технічного водопроводу в НС-ІІ і в каналізаційних НС. Дренажні і осушувальні насоси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046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11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 xml:space="preserve">Техніко-економічні показники НС.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Визначення річних витрат електроенергії. ККД і коефіцієнт раціонального використання енергії насосної станції. Техніко-економічне порівняння варіантів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418" w:hRule="exact"/>
        </w:trPr>
        <w:tc>
          <w:tcPr>
            <w:tcW w:w="9640" w:type="dxa"/>
            <w:gridSpan w:val="16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12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 xml:space="preserve">Повітродувні станції. 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Вентилятори, повітродувки, компресори: типи, принцип дії, конструкція. Розрахунок повітроводів середнього тиску. Схема подачі повітря до аеротенків. Визначення напору повітродувки. Повітродувна станція: схеми, конструкції повітрозабірників,  фільтри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992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56"/>
              <w:ind w:left="360" w:hanging="0"/>
              <w:jc w:val="center"/>
              <w:rPr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  <w:t>4.Структура навчальної дисципліни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8"/>
                <w:lang w:val="uk-UA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3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К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містовий модуль 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1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Класифікація НС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2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Розрахунок режимів і вибір основних насосів на різних НС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3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Висота усмоктування насосі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4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 xml:space="preserve">Конструювання машинної зали.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5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Електрична частина насосних станці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1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40" w:after="0"/>
              <w:rPr>
                <w:bCs/>
                <w:szCs w:val="28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6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Допоміжні приміщенн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7. РЧВ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Будівельні конструкції НС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52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40" w:after="0"/>
              <w:rPr>
                <w:bCs/>
                <w:szCs w:val="28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8. КНС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Приймальні резервуари каналізаційних насосних станці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 9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Контрольно-вимірювальна апарату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10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Допоміжне насосне обладнанн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11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>Техніко-економічні показники НС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ма 12. </w:t>
            </w:r>
            <w:r>
              <w:rPr>
                <w:rFonts w:cs="Arial" w:ascii="Arial" w:hAnsi="Arial"/>
                <w:i/>
                <w:sz w:val="22"/>
                <w:szCs w:val="20"/>
                <w:lang w:val="uk-UA"/>
              </w:rPr>
              <w:t xml:space="preserve">Повітродувні станції.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  <w:t>Екзаме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  <w:t>Усього раз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</w:tr>
    </w:tbl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237"/>
        <w:gridCol w:w="14"/>
        <w:gridCol w:w="980"/>
        <w:gridCol w:w="961"/>
        <w:gridCol w:w="171"/>
      </w:tblGrid>
      <w:tr>
        <w:trPr>
          <w:trHeight w:val="540" w:hRule="exac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  <w:t>6. Зміст практичних занять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920" w:hRule="exac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uk-UA"/>
              </w:rPr>
              <w:t>п/п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Зміст занять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Кількість годин стаціон.</w:t>
            </w:r>
          </w:p>
        </w:tc>
        <w:tc>
          <w:tcPr>
            <w:tcW w:w="113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Кількість годин заочн.</w:t>
            </w:r>
          </w:p>
        </w:tc>
      </w:tr>
      <w:tr>
        <w:trPr>
          <w:trHeight w:val="7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62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Розрахунок аварійного режиму, пожежогасіння. Перевірка добору основних насосів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684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Визначення висотного розташування насосів. Розміщення насосів у плані. Запірна арматура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4</w:t>
            </w:r>
          </w:p>
        </w:tc>
      </w:tr>
      <w:tr>
        <w:trPr>
          <w:trHeight w:val="449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3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Діаметри внутрішніх трубопроводів, гідравлічні втрати в НС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насосній станції. Витратоміри,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</w:tr>
      <w:tr>
        <w:trPr>
          <w:trHeight w:val="555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4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Монтажно-демонтажні роботи, добір під'ємно-транспортного обладнання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5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Електрична схема НС, трансформаторна підстанція, розподільчі пристрої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4</w:t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6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Склад споруд і варіанти технічних рішень  НС-II (екскурсія)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7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Будівельні елементи НС: перекриття, стіни, сходи, прорізи. Допоміжні приміщення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</w:tr>
      <w:tr>
        <w:trPr>
          <w:trHeight w:val="416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8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Графічне оформлення проек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</w:tr>
      <w:tr>
        <w:trPr>
          <w:trHeight w:val="713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9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Допоміжне насосне обладнання: дренажні насоси, осушувальні, технічного водопровод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10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РЧВ, ситуаційний пла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11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Техніко-економічні показники: визначення приведених витрат і собівартості перекачування води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592" w:hRule="exac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12</w:t>
            </w:r>
          </w:p>
        </w:tc>
        <w:tc>
          <w:tcPr>
            <w:tcW w:w="62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Захист проекту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4</w:t>
            </w:r>
          </w:p>
        </w:tc>
        <w:tc>
          <w:tcPr>
            <w:tcW w:w="11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</w:tr>
      <w:tr>
        <w:trPr>
          <w:trHeight w:val="68" w:hRule="exac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62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40" w:after="0"/>
              <w:ind w:firstLine="18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62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ВСЬОГО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ind w:firstLine="18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  <w:t>20</w:t>
            </w:r>
          </w:p>
          <w:p>
            <w:pPr>
              <w:pStyle w:val="Normal"/>
              <w:widowControl w:val="false"/>
              <w:spacing w:lineRule="auto" w:line="259" w:before="40" w:after="0"/>
              <w:ind w:firstLine="18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259" w:before="40" w:after="0"/>
              <w:ind w:firstLine="18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40" w:after="0"/>
              <w:ind w:firstLine="18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62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ind w:firstLine="567"/>
              <w:jc w:val="right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4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ind w:firstLine="18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7.  Індивідуальні завдання:  КП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Назва вправи,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Курсовий проек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54</w:t>
            </w:r>
          </w:p>
        </w:tc>
      </w:tr>
    </w:tbl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  <w:t>Зміст курсового проекту (КП):</w:t>
      </w:r>
    </w:p>
    <w:p>
      <w:pPr>
        <w:pStyle w:val="Normal"/>
        <w:widowControl w:val="false"/>
        <w:spacing w:lineRule="auto" w:line="256"/>
        <w:ind w:firstLine="181"/>
        <w:rPr/>
      </w:pPr>
      <w:r>
        <w:rPr>
          <w:rFonts w:eastAsia="Arial" w:cs="Arial" w:ascii="Arial" w:hAnsi="Arial"/>
          <w:sz w:val="22"/>
          <w:szCs w:val="20"/>
          <w:lang w:val="uk-UA"/>
        </w:rPr>
        <w:t xml:space="preserve">  </w:t>
      </w:r>
      <w:r>
        <w:rPr>
          <w:rFonts w:cs="Arial" w:ascii="Arial" w:hAnsi="Arial"/>
          <w:sz w:val="22"/>
          <w:szCs w:val="20"/>
          <w:lang w:val="uk-UA"/>
        </w:rPr>
        <w:t>Студентам стаціонару пропонується для проектування  насосна станція (НС-ІІ)  з безбаштовою системою водопостачання, заочникам – каналізаційна (КНС).</w:t>
      </w:r>
    </w:p>
    <w:p>
      <w:pPr>
        <w:pStyle w:val="Normal"/>
        <w:widowControl w:val="false"/>
        <w:spacing w:lineRule="auto" w:line="256"/>
        <w:ind w:firstLine="181"/>
        <w:rPr/>
      </w:pPr>
      <w:r>
        <w:rPr>
          <w:rFonts w:cs="Arial" w:ascii="Arial" w:hAnsi="Arial"/>
          <w:sz w:val="22"/>
          <w:szCs w:val="20"/>
          <w:lang w:val="uk-UA"/>
        </w:rPr>
        <w:t>Обсяг роботи: креслення на одному аркуші формату А1 і розрахунково-пояснювальна записка на</w:t>
      </w:r>
      <w:r>
        <w:rPr>
          <w:rFonts w:cs="Arial" w:ascii="Arial" w:hAnsi="Arial"/>
          <w:b/>
          <w:sz w:val="22"/>
          <w:szCs w:val="20"/>
          <w:lang w:val="uk-UA"/>
        </w:rPr>
        <w:t xml:space="preserve"> </w:t>
      </w:r>
      <w:r>
        <w:rPr>
          <w:rFonts w:cs="Arial" w:ascii="Arial" w:hAnsi="Arial"/>
          <w:sz w:val="22"/>
          <w:szCs w:val="20"/>
          <w:lang w:val="uk-UA"/>
        </w:rPr>
        <w:t>20-25 аркушах формату А4 з необхідними викопіюваннями, графіками і схемами.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firstLine="181"/>
        <w:rPr/>
      </w:pPr>
      <w:r>
        <w:rPr>
          <w:rFonts w:cs="Arial" w:ascii="Arial" w:hAnsi="Arial"/>
          <w:sz w:val="22"/>
          <w:szCs w:val="20"/>
          <w:lang w:val="uk-UA"/>
        </w:rPr>
        <w:t>У курсовому проекті: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визначаються розрахункові подачі і напори НС, добираються діаметри напірних водоводів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будується графік сумісної роботи насосів і водоводів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на основі техніко-економічного порівняння добираються основні насоси і двигуни до них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складається схема розміщення агрегатів, визначаються діаметри внутрішніх трубопроводів, добирається необхідна арматура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добираються допоміжні насоси і інше технологічне обладнання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складається принципова електрична схема НС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визначаються габарити машинної зали, допоміжних приміщень, електричного господарства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/>
      </w:pPr>
      <w:r>
        <w:rPr>
          <w:rFonts w:cs="Arial" w:ascii="Arial" w:hAnsi="Arial"/>
          <w:sz w:val="22"/>
          <w:szCs w:val="20"/>
          <w:lang w:val="uk-UA"/>
        </w:rPr>
        <w:t>компонується насосна станція, приймається принципова конструкція будівлі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/>
      </w:pPr>
      <w:r>
        <w:rPr>
          <w:rFonts w:cs="Arial" w:ascii="Arial" w:hAnsi="Arial"/>
          <w:sz w:val="22"/>
          <w:szCs w:val="20"/>
          <w:lang w:val="uk-UA"/>
        </w:rPr>
        <w:t>добираються водоміри, уточнюються гідравлічні втрати напору в</w:t>
      </w:r>
      <w:r>
        <w:rPr>
          <w:rFonts w:cs="Arial" w:ascii="Arial" w:hAnsi="Arial"/>
          <w:b/>
          <w:sz w:val="22"/>
          <w:szCs w:val="20"/>
          <w:lang w:val="uk-UA"/>
        </w:rPr>
        <w:t xml:space="preserve"> </w:t>
      </w:r>
      <w:r>
        <w:rPr>
          <w:rFonts w:cs="Arial" w:ascii="Arial" w:hAnsi="Arial"/>
          <w:sz w:val="22"/>
          <w:szCs w:val="20"/>
          <w:lang w:val="uk-UA"/>
        </w:rPr>
        <w:t>НС</w:t>
      </w:r>
      <w:r>
        <w:rPr>
          <w:rFonts w:cs="Arial" w:ascii="Arial" w:hAnsi="Arial"/>
          <w:b/>
          <w:sz w:val="22"/>
          <w:szCs w:val="20"/>
          <w:lang w:val="uk-UA"/>
        </w:rPr>
        <w:t>,</w:t>
      </w:r>
      <w:r>
        <w:rPr>
          <w:rFonts w:cs="Arial" w:ascii="Arial" w:hAnsi="Arial"/>
          <w:sz w:val="22"/>
          <w:szCs w:val="20"/>
          <w:lang w:val="uk-UA"/>
        </w:rPr>
        <w:t xml:space="preserve"> уточнюється графік сумісної роботи насосів і водоводів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визначаються техніко-економічні показники роботи НС;</w:t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складається специфікація технологічного обладнання і матеріалів;</w:t>
      </w:r>
    </w:p>
    <w:p>
      <w:pPr>
        <w:pStyle w:val="Normal"/>
        <w:widowControl w:val="false"/>
        <w:spacing w:lineRule="auto" w:line="256"/>
        <w:ind w:firstLine="181"/>
        <w:rPr/>
      </w:pPr>
      <w:r>
        <w:rPr>
          <w:rFonts w:cs="Arial" w:ascii="Arial" w:hAnsi="Arial"/>
          <w:sz w:val="22"/>
          <w:szCs w:val="20"/>
          <w:lang w:val="uk-UA"/>
        </w:rPr>
        <w:t>На кресленні зображуються повздовжній і поперечний розрізи НС, плани машинної зали і першого поверху. Для водопровідних НС малюються схеми, що визначають вертикальну компоновку обладнання. Специфікація наводиться або на кресленні,</w:t>
      </w:r>
      <w:r>
        <w:rPr>
          <w:rFonts w:cs="Arial" w:ascii="Arial" w:hAnsi="Arial"/>
          <w:b/>
          <w:sz w:val="22"/>
          <w:szCs w:val="20"/>
          <w:lang w:val="uk-UA"/>
        </w:rPr>
        <w:t xml:space="preserve"> </w:t>
      </w:r>
      <w:r>
        <w:rPr>
          <w:rFonts w:cs="Arial" w:ascii="Arial" w:hAnsi="Arial"/>
          <w:sz w:val="22"/>
          <w:szCs w:val="20"/>
          <w:lang w:val="uk-UA"/>
        </w:rPr>
        <w:t>або у записці.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Для індивідуальної роботи з студентами по курсовому проекту передбачаються консультації з такою тематикою по тижнях: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1.Перевірка правильності добору насосів.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2. Визначення висотного положення насосів і плану машинної зали.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3.Електричне обладнання.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4.План наземної частини насосної станції.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5.ДопомІжне обладнання НС.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6.Техніко-економічні розрахунки.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7.Остаточне оформлення розрахункової і графічної частин проекту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8.Приймання проекту.</w:t>
      </w:r>
    </w:p>
    <w:p>
      <w:pPr>
        <w:pStyle w:val="Normal"/>
        <w:widowControl w:val="false"/>
        <w:spacing w:lineRule="auto" w:line="256"/>
        <w:ind w:firstLine="181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uk-UA"/>
        </w:rPr>
        <w:t xml:space="preserve">8. </w:t>
      </w:r>
      <w:r>
        <w:rPr/>
        <w:t>Самостійна робота</w:t>
      </w:r>
    </w:p>
    <w:tbl>
      <w:tblPr>
        <w:tblW w:w="10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107"/>
        <w:gridCol w:w="1276"/>
        <w:gridCol w:w="963"/>
      </w:tblGrid>
      <w:tr>
        <w:trPr>
          <w:trHeight w:val="32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з/п</w:t>
            </w:r>
          </w:p>
        </w:tc>
        <w:tc>
          <w:tcPr>
            <w:tcW w:w="7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Назва робот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Кількістьгодин</w:t>
            </w:r>
          </w:p>
        </w:tc>
      </w:tr>
      <w:tr>
        <w:trPr>
          <w:trHeight w:val="32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7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стаціон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заоч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Насосні і повітродувні станції (підготовка до занять, екзаме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6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Робота над  курсовим про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5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Р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123</w:t>
            </w:r>
          </w:p>
        </w:tc>
      </w:tr>
    </w:tbl>
    <w:p>
      <w:pPr>
        <w:pStyle w:val="Normal"/>
        <w:widowControl w:val="false"/>
        <w:spacing w:lineRule="auto" w:line="256"/>
        <w:ind w:right="-23" w:hanging="0"/>
        <w:jc w:val="center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</w:r>
    </w:p>
    <w:p>
      <w:pPr>
        <w:pStyle w:val="Normal"/>
        <w:widowControl w:val="false"/>
        <w:spacing w:lineRule="auto" w:line="256"/>
        <w:ind w:right="-23" w:hanging="0"/>
        <w:jc w:val="center"/>
        <w:rPr/>
      </w:pPr>
      <w:r>
        <w:rPr>
          <w:rFonts w:cs="Arial" w:ascii="Arial" w:hAnsi="Arial"/>
          <w:b/>
          <w:sz w:val="22"/>
          <w:szCs w:val="20"/>
          <w:lang w:val="uk-UA"/>
        </w:rPr>
        <w:t>9. БАЖАНІ УМОВИ ВИКЛАДАННЯ ДИСЦИПЛІНИ.</w:t>
      </w:r>
    </w:p>
    <w:p>
      <w:pPr>
        <w:pStyle w:val="Normal"/>
        <w:widowControl w:val="false"/>
        <w:spacing w:lineRule="auto" w:line="256"/>
        <w:ind w:right="-23" w:firstLine="567"/>
        <w:rPr/>
      </w:pPr>
      <w:r>
        <w:rPr>
          <w:rFonts w:cs="Arial" w:ascii="Arial" w:hAnsi="Arial"/>
          <w:b/>
          <w:sz w:val="22"/>
          <w:szCs w:val="20"/>
          <w:lang w:val="uk-UA"/>
        </w:rPr>
        <w:t>Лекції і практичні заняття бажано проводити  в спеціально обладнаній під курсове проектування 190 аудиторії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0. Методи навчання</w:t>
      </w:r>
    </w:p>
    <w:p>
      <w:pPr>
        <w:pStyle w:val="Normal"/>
        <w:widowControl w:val="false"/>
        <w:spacing w:before="40" w:after="0"/>
        <w:rPr/>
      </w:pPr>
      <w:r>
        <w:rPr>
          <w:szCs w:val="20"/>
          <w:lang w:val="uk-UA"/>
        </w:rPr>
        <w:t xml:space="preserve">  </w:t>
      </w:r>
      <w:r>
        <w:rPr>
          <w:rFonts w:cs="Arial" w:ascii="Arial" w:hAnsi="Arial"/>
          <w:sz w:val="22"/>
          <w:szCs w:val="20"/>
          <w:lang w:val="uk-UA"/>
        </w:rPr>
        <w:t xml:space="preserve">При викладанні навчальної дисципліни використовуються словесний, інформаційно-ілюстративний, наочний, практичний та пошуковий методи навчання із застосуванням лекцій, лабораторних робіт,  вправ,  запитань і навчального проектування.                                                                                                 </w:t>
      </w:r>
    </w:p>
    <w:p>
      <w:pPr>
        <w:pStyle w:val="Normal"/>
        <w:widowControl w:val="false"/>
        <w:spacing w:before="40" w:after="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1. Методи контролю</w:t>
      </w:r>
    </w:p>
    <w:p>
      <w:pPr>
        <w:pStyle w:val="Normal"/>
        <w:ind w:firstLine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Контрольні заходи передбачають проведення поточного, модульного та семестрового контролю.      Поточний, модульний контроль здійснюється під час проведення практичних та індивідуальних занять з викладачем,  оцінювання КНР і захисту лабораторних робіт і КП.</w:t>
      </w:r>
    </w:p>
    <w:p>
      <w:pPr>
        <w:pStyle w:val="Normal"/>
        <w:ind w:firstLine="360"/>
        <w:rPr>
          <w:b/>
          <w:b/>
          <w:sz w:val="24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Семестровий контроль виконується за окремим графіком, складеним деканатом факультету.</w:t>
      </w:r>
    </w:p>
    <w:p>
      <w:pPr>
        <w:pStyle w:val="Normal"/>
        <w:widowControl w:val="false"/>
        <w:spacing w:before="40" w:after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/>
        <w:t>12.  Розподіл балів, які отримують студен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9"/>
        <w:gridCol w:w="1725"/>
        <w:gridCol w:w="859"/>
      </w:tblGrid>
      <w:tr>
        <w:trPr>
          <w:cantSplit w:val="true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Поточне оцінюванн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Підсумковий тест (екзамен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Сума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Змістовий модуль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</w:r>
    </w:p>
    <w:p>
      <w:pPr>
        <w:pStyle w:val="Normal"/>
        <w:ind w:firstLine="360"/>
        <w:jc w:val="center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Оцінка 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uk-UA"/>
        </w:rPr>
        <w:t>13. Методичне забезпечення</w:t>
      </w:r>
    </w:p>
    <w:p>
      <w:pPr>
        <w:pStyle w:val="Normal"/>
        <w:widowControl w:val="false"/>
        <w:numPr>
          <w:ilvl w:val="0"/>
          <w:numId w:val="4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Методические указания по подбору насосов насосных станций систем водоснабжения в курсовом и дипломном проектировании / Сост. Петрухно А.И., Залуцкий Э.В. – КИСИ, 1986. – 36с.</w:t>
      </w:r>
    </w:p>
    <w:p>
      <w:pPr>
        <w:pStyle w:val="Normal"/>
        <w:widowControl w:val="false"/>
        <w:numPr>
          <w:ilvl w:val="0"/>
          <w:numId w:val="4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Журнал і методичні вказівки до лабораторних робіт з курсів  “Гідравлічні і аеродинамічні машини”…./ Укладачі Залуцький Е.В., Аргатенко Т.В. – К.: КНУБА, 2001. – 12с.</w:t>
      </w:r>
    </w:p>
    <w:p>
      <w:pPr>
        <w:pStyle w:val="Normal"/>
        <w:widowControl w:val="false"/>
        <w:numPr>
          <w:ilvl w:val="0"/>
          <w:numId w:val="4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Методические указания к выполнению графической части в курсовом проектировании насосных станций систем ВК /     Сост.  Залуцкий Э.В., Петрухно А.И. - К.: КИСИ, 1987. - 17с.</w:t>
      </w:r>
    </w:p>
    <w:p>
      <w:pPr>
        <w:pStyle w:val="Normal"/>
        <w:widowControl w:val="false"/>
        <w:numPr>
          <w:ilvl w:val="0"/>
          <w:numId w:val="4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Методические указания по подбору насосов насосных станций систем водоснабжения в курсовом и дипломном проектировании/ Сост. Петрухно А.И., Залуцкий Э.В. - К.: КИСИ, 1986.-36с.</w:t>
      </w:r>
    </w:p>
    <w:p>
      <w:pPr>
        <w:pStyle w:val="Normal"/>
        <w:widowControl w:val="false"/>
        <w:numPr>
          <w:ilvl w:val="0"/>
          <w:numId w:val="4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Аналіз добової роботи насосних станцій. Метод. Вказівки до виконання індивідуальних завдань з практикуму ”Насосні і повітродувні станції”/ Уклад.:Е.В.З</w:t>
      </w:r>
    </w:p>
    <w:p>
      <w:pPr>
        <w:pStyle w:val="Normal"/>
        <w:widowControl w:val="false"/>
        <w:numPr>
          <w:ilvl w:val="0"/>
          <w:numId w:val="4"/>
        </w:numPr>
        <w:spacing w:lineRule="auto" w:line="256"/>
        <w:ind w:left="1287" w:right="-23" w:hanging="360"/>
        <w:rPr/>
      </w:pPr>
      <w:r>
        <w:rPr>
          <w:rFonts w:cs="Arial" w:ascii="Arial" w:hAnsi="Arial"/>
          <w:sz w:val="22"/>
          <w:szCs w:val="20"/>
          <w:lang w:val="uk-UA"/>
        </w:rPr>
        <w:t xml:space="preserve">Вертикальні багатоколісні </w:t>
      </w:r>
      <w:bookmarkStart w:id="0" w:name="_GoBack"/>
      <w:bookmarkEnd w:id="0"/>
      <w:r>
        <w:rPr>
          <w:rFonts w:cs="Arial" w:ascii="Arial" w:hAnsi="Arial"/>
          <w:sz w:val="22"/>
          <w:szCs w:val="20"/>
          <w:lang w:val="uk-UA"/>
        </w:rPr>
        <w:t>насоси: Методичні вказівки по добору насосів до насосних станцій ІІ підйому  в курсових і дипломних проектах    / Уклад.: Е.В.Залуцький, В.П.Балло - К.: КНУБА, 2012. - с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lang w:val="uk-UA"/>
        </w:rPr>
        <w:t>14. Рекомендована література</w:t>
      </w:r>
    </w:p>
    <w:p>
      <w:pPr>
        <w:pStyle w:val="Normal"/>
        <w:widowControl w:val="false"/>
        <w:spacing w:lineRule="auto" w:line="256"/>
        <w:ind w:right="-23" w:firstLine="567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  <w:t>Базова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ind w:left="720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Карасёв Б.В. Насосные и воздуходувные станции: учеб. для вузов. – Минск: Вышейшая школа, 1990. – 326с.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ind w:left="720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Карелин В.Я., Минаев А.В. Насосы и насосные станции: учеб. для вузов. – М.: Высш. шк., 1986. –320с.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ind w:left="720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Залуцкий Э.В., Петрухно А.И. Насосные станции. Курсовое проектирование: учеб. пособие для вузов. – К.: Выща шк., 1987, - 167с.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ind w:left="720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Шевелев Ф.А., Шевелев А.Ф. Таблицы для гидравлического расчёта водопроводных труб. – М.: Стройиздат, 1984. – 116с.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ind w:left="720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Монтаж систем внешнего водоснабжения и канализации: Справ. монтажника / Под ред. А.К. Перешивкина. - М.: Стройиздат, 1978.-576с.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ind w:left="720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Оборудование водопроводно-канализационных сооружений:Справ, монтажника / Под ред. А.С. Москвитина. - М.:Стройиздат, 1979.-430с.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ind w:left="720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ДБН В.2.5-74:2013. Водопостачання. Зовнішні мережі та споруди.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ind w:left="720" w:right="-23" w:hanging="360"/>
        <w:rPr/>
      </w:pPr>
      <w:r>
        <w:rPr>
          <w:rFonts w:cs="Arial" w:ascii="Arial" w:hAnsi="Arial"/>
          <w:sz w:val="22"/>
          <w:szCs w:val="20"/>
          <w:lang w:val="uk-UA"/>
        </w:rPr>
        <w:t>ДБН В.2.5-75:2013. Каналізація. Зовнішні мережі та споруди.</w:t>
      </w:r>
    </w:p>
    <w:p>
      <w:pPr>
        <w:pStyle w:val="Normal"/>
        <w:widowControl w:val="false"/>
        <w:numPr>
          <w:ilvl w:val="0"/>
          <w:numId w:val="5"/>
        </w:numPr>
        <w:spacing w:lineRule="auto" w:line="256"/>
        <w:ind w:left="720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 xml:space="preserve">Шевелев Ф.А., Шевелев А.Ф. Таблицы для гидравлического расчета водопроводных труб. - М.: Стройиздат, 1984. - 116с. </w:t>
      </w:r>
    </w:p>
    <w:p>
      <w:pPr>
        <w:pStyle w:val="Normal"/>
        <w:widowControl w:val="false"/>
        <w:tabs>
          <w:tab w:val="clear" w:pos="708"/>
          <w:tab w:val="left" w:pos="927" w:leader="none"/>
        </w:tabs>
        <w:spacing w:lineRule="auto" w:line="256"/>
        <w:ind w:right="-23" w:firstLine="567"/>
        <w:rPr>
          <w:rFonts w:ascii="Arial" w:hAnsi="Arial" w:cs="Arial"/>
          <w:b/>
          <w:b/>
          <w:sz w:val="22"/>
          <w:szCs w:val="20"/>
          <w:lang w:val="uk-UA"/>
        </w:rPr>
      </w:pPr>
      <w:r>
        <w:rPr>
          <w:rFonts w:cs="Arial" w:ascii="Arial" w:hAnsi="Arial"/>
          <w:b/>
          <w:sz w:val="22"/>
          <w:szCs w:val="20"/>
          <w:lang w:val="uk-UA"/>
        </w:rPr>
        <w:t>Допоміжна</w:t>
      </w:r>
    </w:p>
    <w:p>
      <w:pPr>
        <w:pStyle w:val="Normal"/>
        <w:widowControl w:val="false"/>
        <w:numPr>
          <w:ilvl w:val="0"/>
          <w:numId w:val="2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Залуцкий Э.В. Расчет насосных станций и водоводов на программируемых микрокалькуляторах: Учеб. пособие для вузов.-К.: Выща шк., 1991. -135с.</w:t>
      </w:r>
    </w:p>
    <w:p>
      <w:pPr>
        <w:pStyle w:val="Normal"/>
        <w:widowControl w:val="false"/>
        <w:numPr>
          <w:ilvl w:val="0"/>
          <w:numId w:val="2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Карелин В.Я., Новодережкин Р.А. Насосные станции с центробежными насосами. - М.: Стройиздат, 1983. - 160с.</w:t>
      </w:r>
    </w:p>
    <w:p>
      <w:pPr>
        <w:pStyle w:val="Normal"/>
        <w:widowControl w:val="false"/>
        <w:numPr>
          <w:ilvl w:val="0"/>
          <w:numId w:val="2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Лобачев П.В. Насосы и насосные станции: Учеб. для техникумов.- М.: Стройиздат, 1982. - 223с.</w:t>
      </w:r>
    </w:p>
    <w:p>
      <w:pPr>
        <w:pStyle w:val="Normal"/>
        <w:widowControl w:val="false"/>
        <w:numPr>
          <w:ilvl w:val="0"/>
          <w:numId w:val="2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Мусиенко Б.А., Подласов А.В., Фильчагов Л.П. Водозаборы оросительных систем й охрана природы. - К.: Будивэльнык, 1982.-163с.</w:t>
      </w:r>
    </w:p>
    <w:p>
      <w:pPr>
        <w:pStyle w:val="Normal"/>
        <w:widowControl w:val="false"/>
        <w:numPr>
          <w:ilvl w:val="0"/>
          <w:numId w:val="2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Проектирование насосных станций и испытание насосных установок: Учеб. пособие для спец. "Гидромелиорация" / Под. ред. В.Ф.Чебаевского. - М.: Колос, 1982. - 320с.</w:t>
      </w:r>
    </w:p>
    <w:p>
      <w:pPr>
        <w:pStyle w:val="Normal"/>
        <w:widowControl w:val="false"/>
        <w:numPr>
          <w:ilvl w:val="0"/>
          <w:numId w:val="2"/>
        </w:numPr>
        <w:spacing w:lineRule="auto" w:line="256"/>
        <w:ind w:left="1287" w:right="-23" w:hanging="360"/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  <w:t>Каталоги насосів вітчизняних і зарубіжних фірм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5. Інформаційні ресурси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/>
      </w:pPr>
      <w:hyperlink r:id="rId2">
        <w:r>
          <w:rPr>
            <w:rStyle w:val="InternetLink"/>
            <w:spacing w:val="-13"/>
            <w:lang w:val="uk-UA"/>
          </w:rPr>
          <w:t>http://library.knuba.edu.ua/</w:t>
        </w:r>
      </w:hyperlink>
      <w:r>
        <w:rPr>
          <w:color w:val="000000"/>
          <w:spacing w:val="-13"/>
          <w:lang w:val="uk-UA"/>
        </w:rPr>
        <w:t>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knuba.edu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9:07:00Z</dcterms:created>
  <dc:creator>st7</dc:creator>
  <dc:description/>
  <cp:keywords/>
  <dc:language>en-US</dc:language>
  <cp:lastModifiedBy>Eduard</cp:lastModifiedBy>
  <cp:lastPrinted>2017-10-11T12:07:00Z</cp:lastPrinted>
  <dcterms:modified xsi:type="dcterms:W3CDTF">2017-10-11T09:12:00Z</dcterms:modified>
  <cp:revision>10</cp:revision>
  <dc:subject/>
  <dc:title>Додаток 1</dc:title>
</cp:coreProperties>
</file>