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uk-UA"/>
        </w:rPr>
        <w:t>КИЇВСЬКИЙ НАЦІОНАЛЬНИЙ УНІВЕРСИТЕТ БУДІВНИЦТВА І АРХІТЕКТУРИ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lang w:val="uk-UA"/>
        </w:rPr>
        <w:t>Кафедра ______</w:t>
      </w:r>
      <w:r>
        <w:rPr>
          <w:b/>
          <w:sz w:val="24"/>
          <w:u w:val="single"/>
          <w:lang w:val="uk-UA"/>
        </w:rPr>
        <w:t>технології__будівельних конструкцій і виробів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974"/>
        <w:rPr/>
      </w:pPr>
      <w:r>
        <w:rPr>
          <w:sz w:val="24"/>
          <w:lang w:val="uk-UA"/>
        </w:rPr>
        <w:t>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ind w:firstLine="6294"/>
        <w:rPr>
          <w:sz w:val="24"/>
          <w:lang w:val="uk-UA"/>
        </w:rPr>
      </w:pPr>
      <w:r>
        <w:rPr>
          <w:sz w:val="24"/>
          <w:lang w:val="uk-UA"/>
        </w:rPr>
        <w:t>Проректор</w:t>
      </w:r>
    </w:p>
    <w:p>
      <w:pPr>
        <w:pStyle w:val="Normal"/>
        <w:ind w:firstLine="6294"/>
        <w:rPr>
          <w:sz w:val="24"/>
          <w:lang w:val="uk-UA"/>
        </w:rPr>
      </w:pPr>
      <w:r>
        <w:rPr>
          <w:sz w:val="24"/>
          <w:lang w:val="uk-UA"/>
        </w:rPr>
        <w:t>з навчально-методичної роботи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___ Г.М. Тонкаче</w:t>
      </w:r>
      <w:r>
        <w:rPr>
          <w:sz w:val="24"/>
          <w:lang w:val="uk-UA"/>
        </w:rPr>
        <w:t>єв</w:t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__”_______________201</w:t>
      </w:r>
      <w:r>
        <w:rPr>
          <w:sz w:val="24"/>
          <w:lang w:val="uk-UA"/>
        </w:rPr>
        <w:t>7</w:t>
      </w:r>
      <w:r>
        <w:rPr>
          <w:sz w:val="24"/>
        </w:rPr>
        <w:t xml:space="preserve">  р</w:t>
      </w:r>
      <w:r>
        <w:rPr>
          <w:sz w:val="24"/>
          <w:lang w:val="uk-UA"/>
        </w:rPr>
        <w:t>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Cs w:val="28"/>
          <w:lang w:val="uk-UA"/>
        </w:rPr>
      </w:pPr>
      <w:r>
        <w:rPr/>
        <w:t xml:space="preserve"> </w:t>
      </w:r>
      <w:r>
        <w:rPr>
          <w:szCs w:val="28"/>
          <w:lang w:val="uk-UA"/>
        </w:rPr>
        <w:t xml:space="preserve">«ПІДГОТОВКА І ОНОВЛЕННЯ У ВИРОБНИЦТВІ БУДІВЕЛЬНИХ </w:t>
        <w:br/>
        <w:t>КОНСТРУКЦІЙ, ВИРОБІВ І МАТЕРІАЛІВ»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навчальної дисципліни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</w:rPr>
        <w:t>Галузь знань</w:t>
      </w:r>
      <w:r>
        <w:rPr>
          <w:sz w:val="24"/>
          <w:lang w:val="uk-UA"/>
        </w:rPr>
        <w:t>: 19 «Архітектура і будівництво»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  <w:t>спеціальність: 192 «Будівництво і цивільна інженерія»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16"/>
          <w:lang w:val="uk-UA"/>
        </w:rPr>
      </w:pPr>
      <w:r>
        <w:rPr>
          <w:sz w:val="24"/>
          <w:lang w:val="uk-UA"/>
        </w:rPr>
        <w:t>спеціалізація «Технологія будівельних конструкцій, виробів і матеріалів»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lang w:val="uk-UA"/>
        </w:rPr>
        <w:t>Факультет __</w:t>
      </w:r>
      <w:r>
        <w:rPr>
          <w:sz w:val="24"/>
          <w:u w:val="single"/>
          <w:lang w:val="uk-UA"/>
        </w:rPr>
        <w:t>_____________будівельно-технологічний</w:t>
      </w:r>
      <w:r>
        <w:rPr>
          <w:sz w:val="24"/>
          <w:lang w:val="uk-UA"/>
        </w:rPr>
        <w:t xml:space="preserve"> ___________________________</w:t>
      </w:r>
    </w:p>
    <w:p>
      <w:pPr>
        <w:pStyle w:val="Normal"/>
        <w:jc w:val="center"/>
        <w:rPr/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(назва  факультету 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 – 2017 рік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ab/>
        <w:t xml:space="preserve">Робоча </w:t>
      </w:r>
      <w:r>
        <w:rPr>
          <w:szCs w:val="28"/>
          <w:lang w:val="uk-UA"/>
        </w:rPr>
        <w:t>програма з дисципліни «Підготовка і оновлення у виробництві будівельних конструкцій, виробів і матеріалів» для студентів спеціалізації «Технологія будівельних конструкцій, виробів і матеріалів».</w:t>
      </w:r>
    </w:p>
    <w:p>
      <w:pPr>
        <w:pStyle w:val="Normal"/>
        <w:jc w:val="both"/>
        <w:rPr/>
      </w:pPr>
      <w:r>
        <w:rPr>
          <w:lang w:val="uk-UA"/>
        </w:rPr>
        <w:t>„</w:t>
      </w:r>
      <w:r>
        <w:rPr>
          <w:lang w:val="uk-UA"/>
        </w:rPr>
        <w:t>___” ________, 2017 року- __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uk-UA"/>
        </w:rPr>
        <w:t>_</w:t>
      </w:r>
      <w:r>
        <w:rPr>
          <w:bCs/>
          <w:lang w:val="uk-UA"/>
        </w:rPr>
        <w:t>_Амеліна Н.О.</w:t>
      </w:r>
      <w:r>
        <w:rPr>
          <w:bCs/>
          <w:u w:val="single"/>
          <w:lang w:val="uk-UA"/>
        </w:rPr>
        <w:t xml:space="preserve">  к.т.н, доцент кафедри ТБКВ</w:t>
      </w:r>
      <w:r>
        <w:rPr>
          <w:bCs/>
          <w:lang w:val="uk-UA"/>
        </w:rPr>
        <w:t>_____/_______________</w:t>
      </w:r>
    </w:p>
    <w:p>
      <w:pPr>
        <w:pStyle w:val="Normal"/>
        <w:jc w:val="center"/>
        <w:rPr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                                                     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>кафедри технології будівельних конструкцій і виробів</w:t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від  “____”________________2017  року № 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>Завідувач кафедри  ТБКВ      ___________________ (_</w:t>
      </w:r>
      <w:r>
        <w:rPr>
          <w:szCs w:val="28"/>
          <w:u w:val="single"/>
          <w:lang w:val="uk-UA"/>
        </w:rPr>
        <w:t>Гоц В.І.</w:t>
      </w:r>
      <w:r>
        <w:rPr>
          <w:szCs w:val="28"/>
          <w:lang w:val="uk-UA"/>
        </w:rPr>
        <w:t>_).</w:t>
      </w:r>
    </w:p>
    <w:p>
      <w:pPr>
        <w:pStyle w:val="Normal"/>
        <w:ind w:firstLine="4680"/>
        <w:rPr/>
      </w:pPr>
      <w:r>
        <w:rPr>
          <w:sz w:val="16"/>
          <w:lang w:val="uk-UA"/>
        </w:rPr>
        <w:t xml:space="preserve">             </w:t>
      </w:r>
      <w:r>
        <w:rPr>
          <w:sz w:val="16"/>
          <w:lang w:val="uk-UA"/>
        </w:rPr>
        <w:t>(підпис)                                 (прізвище та ініціали)</w:t>
      </w:r>
    </w:p>
    <w:p>
      <w:pPr>
        <w:pStyle w:val="Normal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____”___________________ 2017 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хвалено науково-методичною комісією спеціалізації «Технологія будівельних конструкцій, виробів матеріалів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від  “____”________________2017 року № 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Голова НМКС </w:t>
        <w:tab/>
        <w:t>___________________ (__</w:t>
      </w:r>
      <w:r>
        <w:rPr>
          <w:szCs w:val="28"/>
          <w:u w:val="single"/>
          <w:lang w:val="uk-UA"/>
        </w:rPr>
        <w:t>Майстренко А.А.</w:t>
      </w:r>
      <w:r>
        <w:rPr>
          <w:szCs w:val="28"/>
          <w:lang w:val="uk-UA"/>
        </w:rPr>
        <w:t>_)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  <w:r>
        <w:rPr>
          <w:sz w:val="16"/>
          <w:lang w:val="uk-UA"/>
        </w:rPr>
        <w:t>(підпис)                                            (прізвище та ініціали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_____”________________20__ року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Київ, 2017 рік</w:t>
      </w:r>
    </w:p>
    <w:p>
      <w:pPr>
        <w:pStyle w:val="Normal"/>
        <w:ind w:left="672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КНУБА, 2017  рік</w:t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5"/>
        </w:numPr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Опис навчальної дисципліни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uk-UA"/>
        </w:rPr>
      </w:pPr>
      <w:r>
        <w:rPr>
          <w:rFonts w:cs="Arial" w:ascii="Arial" w:hAnsi="Arial"/>
          <w:b/>
          <w:sz w:val="32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Галузь знань: 19 «Архітектура і будівництво»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пеціальність 192 «Будівництво та цивільна інженерія»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пеціалізація:  «Технологія будівельних конструкцій, виробів і матеріалів»</w:t>
      </w:r>
    </w:p>
    <w:p>
      <w:pPr>
        <w:pStyle w:val="Normal"/>
        <w:rPr>
          <w:rFonts w:ascii="Arial" w:hAnsi="Arial" w:eastAsia="Arial" w:cs="Arial"/>
          <w:szCs w:val="28"/>
          <w:lang w:val="uk-UA"/>
        </w:rPr>
      </w:pPr>
      <w:r>
        <w:rPr>
          <w:rFonts w:eastAsia="Arial" w:cs="Arial" w:ascii="Arial" w:hAnsi="Arial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Cs w:val="28"/>
          <w:lang w:val="uk-UA"/>
        </w:rPr>
        <w:t xml:space="preserve">Освітньо-кваліфікаційний рівень: </w:t>
        <w:tab/>
        <w:t>________</w:t>
      </w:r>
      <w:r>
        <w:rPr>
          <w:rFonts w:cs="Arial" w:ascii="Arial" w:hAnsi="Arial"/>
          <w:szCs w:val="28"/>
          <w:u w:val="single"/>
          <w:lang w:val="uk-UA"/>
        </w:rPr>
        <w:t xml:space="preserve"> магістр</w:t>
      </w:r>
      <w:r>
        <w:rPr>
          <w:rFonts w:cs="Arial" w:ascii="Arial" w:hAnsi="Arial"/>
          <w:szCs w:val="28"/>
          <w:lang w:val="uk-UA"/>
        </w:rPr>
        <w:t>___________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Cs w:val="28"/>
          <w:lang w:val="uk-UA"/>
        </w:rPr>
        <w:t>Кількість кредитів –</w:t>
        <w:tab/>
        <w:tab/>
        <w:tab/>
        <w:tab/>
        <w:tab/>
        <w:t>_______3</w:t>
      </w:r>
      <w:r>
        <w:rPr>
          <w:rFonts w:cs="Arial" w:ascii="Arial" w:hAnsi="Arial"/>
          <w:szCs w:val="28"/>
          <w:u w:val="single"/>
          <w:lang w:val="uk-UA"/>
        </w:rPr>
        <w:t>,25\3,75</w:t>
      </w:r>
      <w:r>
        <w:rPr>
          <w:rFonts w:cs="Arial" w:ascii="Arial" w:hAnsi="Arial"/>
          <w:szCs w:val="28"/>
          <w:lang w:val="uk-UA"/>
        </w:rPr>
        <w:t>_______</w:t>
      </w:r>
    </w:p>
    <w:p>
      <w:pPr>
        <w:pStyle w:val="Normal"/>
        <w:rPr/>
      </w:pPr>
      <w:r>
        <w:rPr>
          <w:rFonts w:cs="Arial" w:ascii="Arial" w:hAnsi="Arial"/>
          <w:szCs w:val="28"/>
          <w:lang w:val="uk-UA"/>
        </w:rPr>
        <w:t>Модулів –</w:t>
        <w:tab/>
        <w:tab/>
        <w:tab/>
        <w:tab/>
        <w:tab/>
        <w:tab/>
        <w:tab/>
        <w:t>________</w:t>
      </w:r>
      <w:r>
        <w:rPr>
          <w:rFonts w:cs="Arial" w:ascii="Arial" w:hAnsi="Arial"/>
          <w:szCs w:val="28"/>
          <w:u w:val="single"/>
        </w:rPr>
        <w:t>2</w:t>
      </w:r>
      <w:r>
        <w:rPr>
          <w:rFonts w:cs="Arial" w:ascii="Arial" w:hAnsi="Arial"/>
          <w:szCs w:val="28"/>
          <w:lang w:val="uk-UA"/>
        </w:rPr>
        <w:t>_________</w:t>
      </w:r>
    </w:p>
    <w:p>
      <w:pPr>
        <w:pStyle w:val="Normal"/>
        <w:rPr/>
      </w:pPr>
      <w:r>
        <w:rPr>
          <w:rFonts w:cs="Arial" w:ascii="Arial" w:hAnsi="Arial"/>
          <w:szCs w:val="28"/>
          <w:lang w:val="uk-UA"/>
        </w:rPr>
        <w:t>Змістових модулів –</w:t>
        <w:tab/>
        <w:tab/>
        <w:tab/>
        <w:tab/>
        <w:tab/>
        <w:t>________</w:t>
      </w:r>
      <w:r>
        <w:rPr>
          <w:rFonts w:cs="Arial" w:ascii="Arial" w:hAnsi="Arial"/>
          <w:szCs w:val="28"/>
          <w:u w:val="single"/>
          <w:lang w:val="uk-UA"/>
        </w:rPr>
        <w:t>3</w:t>
      </w:r>
      <w:r>
        <w:rPr>
          <w:rFonts w:cs="Arial" w:ascii="Arial" w:hAnsi="Arial"/>
          <w:szCs w:val="28"/>
          <w:lang w:val="uk-UA"/>
        </w:rPr>
        <w:t>__________</w:t>
      </w:r>
    </w:p>
    <w:p>
      <w:pPr>
        <w:pStyle w:val="Normal"/>
        <w:rPr/>
      </w:pPr>
      <w:r>
        <w:rPr>
          <w:rFonts w:cs="Arial" w:ascii="Arial" w:hAnsi="Arial"/>
          <w:szCs w:val="28"/>
          <w:lang w:val="uk-UA"/>
        </w:rPr>
        <w:t xml:space="preserve">Загальна кількість годин – </w:t>
        <w:tab/>
        <w:tab/>
        <w:tab/>
        <w:tab/>
        <w:t>________</w:t>
      </w:r>
      <w:r>
        <w:rPr>
          <w:rFonts w:cs="Arial" w:ascii="Arial" w:hAnsi="Arial"/>
          <w:szCs w:val="28"/>
          <w:u w:val="single"/>
          <w:lang w:val="uk-UA"/>
        </w:rPr>
        <w:t>105</w:t>
      </w:r>
      <w:r>
        <w:rPr>
          <w:rFonts w:cs="Arial" w:ascii="Arial" w:hAnsi="Arial"/>
          <w:szCs w:val="28"/>
          <w:lang w:val="uk-UA"/>
        </w:rPr>
        <w:t>_______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Кількість годин для денної форми навчання:</w:t>
      </w:r>
    </w:p>
    <w:p>
      <w:pPr>
        <w:pStyle w:val="Normal"/>
        <w:rPr/>
      </w:pPr>
      <w:r>
        <w:rPr>
          <w:rFonts w:cs="Arial" w:ascii="Arial" w:hAnsi="Arial"/>
          <w:szCs w:val="28"/>
          <w:lang w:val="uk-UA"/>
        </w:rPr>
        <w:t xml:space="preserve">аудиторних – </w:t>
        <w:tab/>
        <w:tab/>
        <w:tab/>
        <w:tab/>
        <w:tab/>
        <w:tab/>
        <w:t>________3</w:t>
      </w:r>
      <w:r>
        <w:rPr>
          <w:rFonts w:cs="Arial" w:ascii="Arial" w:hAnsi="Arial"/>
          <w:szCs w:val="28"/>
          <w:u w:val="single"/>
          <w:lang w:val="uk-UA"/>
        </w:rPr>
        <w:t>2</w:t>
      </w:r>
      <w:r>
        <w:rPr>
          <w:rFonts w:cs="Arial" w:ascii="Arial" w:hAnsi="Arial"/>
          <w:szCs w:val="28"/>
          <w:lang w:val="uk-UA"/>
        </w:rPr>
        <w:t>________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амостійної роботи студента –</w:t>
        <w:tab/>
        <w:tab/>
        <w:tab/>
        <w:t>________73________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Індивідуальне завдання:</w:t>
        <w:tab/>
        <w:tab/>
        <w:tab/>
        <w:tab/>
        <w:t>___</w:t>
      </w:r>
      <w:r>
        <w:rPr>
          <w:rFonts w:cs="Arial" w:ascii="Arial" w:hAnsi="Arial"/>
          <w:szCs w:val="28"/>
          <w:u w:val="single"/>
          <w:lang w:val="uk-UA"/>
        </w:rPr>
        <w:t>к</w:t>
      </w:r>
      <w:r>
        <w:rPr>
          <w:rFonts w:cs="Arial" w:ascii="Arial" w:hAnsi="Arial"/>
          <w:szCs w:val="28"/>
          <w:u w:val="single"/>
        </w:rPr>
        <w:t>урсов</w:t>
      </w:r>
      <w:r>
        <w:rPr>
          <w:rFonts w:cs="Arial" w:ascii="Arial" w:hAnsi="Arial"/>
          <w:szCs w:val="28"/>
          <w:u w:val="single"/>
          <w:lang w:val="uk-UA"/>
        </w:rPr>
        <w:t>ий проект</w:t>
      </w:r>
    </w:p>
    <w:p>
      <w:pPr>
        <w:pStyle w:val="Normal"/>
        <w:rPr/>
      </w:pPr>
      <w:r>
        <w:rPr>
          <w:rFonts w:eastAsia="Arial" w:cs="Arial" w:ascii="Arial" w:hAnsi="Arial"/>
          <w:szCs w:val="28"/>
          <w:vertAlign w:val="superscript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8"/>
          <w:vertAlign w:val="superscript"/>
          <w:lang w:val="uk-UA"/>
        </w:rPr>
        <w:t>(курсовий проект чи робота)</w:t>
      </w:r>
    </w:p>
    <w:p>
      <w:pPr>
        <w:pStyle w:val="Normal"/>
        <w:rPr>
          <w:rFonts w:ascii="Arial" w:hAnsi="Arial" w:cs="Arial"/>
          <w:szCs w:val="28"/>
          <w:vertAlign w:val="superscript"/>
          <w:lang w:val="uk-UA"/>
        </w:rPr>
      </w:pPr>
      <w:r>
        <w:rPr>
          <w:rFonts w:cs="Arial" w:ascii="Arial" w:hAnsi="Arial"/>
          <w:szCs w:val="28"/>
          <w:vertAlign w:val="superscript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tbl>
      <w:tblPr>
        <w:tblW w:w="96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99"/>
        <w:gridCol w:w="2899"/>
      </w:tblGrid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Характеристика навчальної дисципліни</w:t>
            </w:r>
          </w:p>
        </w:tc>
      </w:tr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ид навчальної робо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lang w:val="uk-UA"/>
              </w:rPr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Рік підготовки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lang w:val="uk-UA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семестр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екції (год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2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актичні заняття (год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абораторні заняття (год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-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амостійна робота (год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7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9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Індивідуальна робота (год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-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en-US"/>
              </w:rPr>
              <w:t>Індивідуальне завдання (к-ть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1 (КП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1(КП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ид контролю (зал. чи екз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екзаме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lang w:val="uk-UA"/>
              </w:rPr>
              <w:t>екзамен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Усього (годин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lang w:val="uk-UA"/>
              </w:rPr>
              <w:t>1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lang w:val="uk-UA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Cs w:val="28"/>
          <w:lang w:val="uk-UA"/>
        </w:rPr>
        <w:t>Примітка</w:t>
      </w:r>
      <w:r>
        <w:rPr>
          <w:rFonts w:cs="Arial" w:ascii="Arial" w:hAnsi="Arial"/>
          <w:i/>
          <w:szCs w:val="28"/>
          <w:lang w:val="uk-UA"/>
        </w:rPr>
        <w:t>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ля денної форми навчання – 32/73;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ля заочної форми навчання – 10/95.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numPr>
          <w:ilvl w:val="0"/>
          <w:numId w:val="25"/>
        </w:numPr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jc w:val="center"/>
        <w:rPr>
          <w:rFonts w:ascii="Arial" w:hAnsi="Arial" w:cs="Arial"/>
          <w:b/>
          <w:b/>
          <w:sz w:val="32"/>
          <w:szCs w:val="28"/>
          <w:lang w:val="uk-UA"/>
        </w:rPr>
      </w:pPr>
      <w:r>
        <w:rPr>
          <w:rFonts w:cs="Arial" w:ascii="Arial" w:hAnsi="Arial"/>
          <w:b/>
          <w:sz w:val="32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  <w:lang w:val="uk-UA"/>
        </w:rPr>
      </w:pPr>
      <w:r>
        <w:rPr>
          <w:rFonts w:cs="Arial" w:ascii="Arial" w:hAnsi="Arial"/>
          <w:b/>
          <w:lang w:val="uk-UA"/>
        </w:rPr>
        <w:t xml:space="preserve">Метою </w:t>
      </w:r>
      <w:r>
        <w:rPr>
          <w:rFonts w:cs="Arial" w:ascii="Arial" w:hAnsi="Arial"/>
          <w:lang w:val="uk-UA"/>
        </w:rPr>
        <w:t xml:space="preserve">викладання дисципліни є надання основної систематизованої інформації про </w:t>
      </w:r>
      <w:r>
        <w:rPr>
          <w:rFonts w:cs="Arial" w:ascii="Arial" w:hAnsi="Arial"/>
          <w:color w:val="000000"/>
          <w:szCs w:val="28"/>
          <w:lang w:val="uk-UA"/>
        </w:rPr>
        <w:t>підготовку виробництва будівельних конструкцій, виробів і матеріалів і його оновлення; розкриття основних факторів при прийнятті рішень про модернізацію існуючого виробництва, впровадження нової техніки, технологій; навчання стратегії поведінки при впровадженні у виробництво прийнятих рішень.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b/>
          <w:b/>
          <w:color w:val="000000"/>
          <w:szCs w:val="28"/>
          <w:lang w:val="uk-UA"/>
        </w:rPr>
      </w:pPr>
      <w:r>
        <w:rPr>
          <w:rFonts w:cs="Arial" w:ascii="Arial" w:hAnsi="Arial"/>
          <w:b/>
          <w:color w:val="000000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b/>
          <w:szCs w:val="28"/>
          <w:lang w:val="uk-UA"/>
        </w:rPr>
        <w:t>Завданням</w:t>
      </w:r>
      <w:r>
        <w:rPr>
          <w:rFonts w:cs="Arial" w:ascii="Arial" w:hAnsi="Arial"/>
          <w:szCs w:val="28"/>
          <w:lang w:val="uk-UA"/>
        </w:rPr>
        <w:t xml:space="preserve"> дисципліни є:</w:t>
      </w:r>
    </w:p>
    <w:p>
      <w:pPr>
        <w:pStyle w:val="Normal"/>
        <w:numPr>
          <w:ilvl w:val="0"/>
          <w:numId w:val="49"/>
        </w:numPr>
        <w:spacing w:lineRule="auto" w:line="288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вчення системи освоєння нової продукції;</w:t>
      </w:r>
    </w:p>
    <w:p>
      <w:pPr>
        <w:pStyle w:val="Normal"/>
        <w:numPr>
          <w:ilvl w:val="0"/>
          <w:numId w:val="49"/>
        </w:numPr>
        <w:spacing w:lineRule="auto" w:line="288"/>
        <w:jc w:val="both"/>
        <w:rPr/>
      </w:pPr>
      <w:r>
        <w:rPr>
          <w:rFonts w:cs="Arial" w:ascii="Arial" w:hAnsi="Arial"/>
          <w:szCs w:val="28"/>
          <w:lang w:val="uk-UA"/>
        </w:rPr>
        <w:t xml:space="preserve">вивчення основних положень проектно-конструкторської, науково-дослідної і технологічної підготовки </w:t>
      </w:r>
    </w:p>
    <w:p>
      <w:pPr>
        <w:pStyle w:val="Normal"/>
        <w:numPr>
          <w:ilvl w:val="0"/>
          <w:numId w:val="49"/>
        </w:numPr>
        <w:spacing w:lineRule="auto" w:line="288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а;</w:t>
      </w:r>
    </w:p>
    <w:p>
      <w:pPr>
        <w:pStyle w:val="Normal"/>
        <w:numPr>
          <w:ilvl w:val="0"/>
          <w:numId w:val="49"/>
        </w:numPr>
        <w:spacing w:lineRule="auto" w:line="28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szCs w:val="28"/>
          <w:lang w:val="uk-UA"/>
        </w:rPr>
        <w:t>оволодіння методикою розрахунків параметрів технологічної лінії і проектування виробничого комплекс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88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знати:</w:t>
      </w:r>
      <w:r>
        <w:rPr>
          <w:rFonts w:cs="Arial" w:ascii="Arial" w:hAnsi="Arial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1418" w:hanging="284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color w:val="000000"/>
          <w:szCs w:val="28"/>
          <w:lang w:val="uk-UA"/>
        </w:rPr>
        <w:t>основні вимоги до послідовності впровадження нової техніки, технологій, модернізації існуючого виробництва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1418" w:hanging="284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color w:val="000000"/>
          <w:szCs w:val="28"/>
          <w:lang w:val="uk-UA"/>
        </w:rPr>
        <w:t xml:space="preserve">основні положення до проведення науково-дослідної, технологічної та проектно-конструкторської підготовки виробництва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вміти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/>
      </w:pPr>
      <w:r>
        <w:rPr>
          <w:rFonts w:cs="Arial" w:ascii="Arial" w:hAnsi="Arial"/>
          <w:szCs w:val="28"/>
          <w:lang w:val="uk-UA"/>
        </w:rPr>
        <w:t>провести конструктивно-технологічний наліз продукції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/>
      </w:pPr>
      <w:r>
        <w:rPr>
          <w:rFonts w:cs="Arial" w:ascii="Arial" w:hAnsi="Arial"/>
          <w:szCs w:val="28"/>
          <w:lang w:val="uk-UA"/>
        </w:rPr>
        <w:t>розрахувати основні параметри технологічної лінії, підібрати необхідне обладнання для виробництва БКВМ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грамотно запроектувати виробничі цехи у складі виробничого комплексу підприємства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5" w:leader="none"/>
        </w:tabs>
        <w:spacing w:lineRule="auto" w:line="28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Cs/>
          <w:szCs w:val="28"/>
          <w:lang w:val="uk-UA"/>
        </w:rPr>
        <w:t xml:space="preserve">використовувати </w:t>
      </w:r>
      <w:r>
        <w:rPr>
          <w:rFonts w:cs="Arial" w:ascii="Arial" w:hAnsi="Arial"/>
          <w:szCs w:val="28"/>
          <w:lang w:val="uk-UA"/>
        </w:rPr>
        <w:t>технічну і нормативну документацію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5" w:leader="none"/>
        </w:tabs>
        <w:spacing w:lineRule="auto" w:line="28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uk-UA"/>
        </w:rPr>
        <w:t>читати робочі креслення залізобетонних виробів і арматурних елементів до них;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5"/>
        </w:numPr>
        <w:spacing w:lineRule="auto" w:line="288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Програма навчальної дисципліни</w:t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дуль1. Підготовка і оновлення у виробництві БКВ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М1. Оновлення у виробництві БКВМ</w:t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1. Основні поняття оновлення виробництва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2. Сутність інноваційних процесів на підприємстві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3. Організація інноваційної діяльності на підприємстві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М2. Підготовка виробництва БКВМ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4. Комплексна підготовка виробництва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5. Науково-дослідна підготовка виробництва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6. Проектно-конструкторська підготовка виробництва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7. Технологічна підготовка виробництва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8. Організація дослідного виробництва та освоєння випуску нової продукції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М3. Основи проектування виробничого комплексу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9. Загальне проектування виробничого комплексу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а 10. Проектування генеральних планів і транспорту підприємства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дуль 2. Курсовий проект</w:t>
      </w:r>
    </w:p>
    <w:p>
      <w:pPr>
        <w:pStyle w:val="Normal"/>
        <w:spacing w:lineRule="auto" w:line="288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еми на комплексний курсовий проект наведені в п.9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5"/>
        </w:numPr>
        <w:spacing w:lineRule="auto" w:line="288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Структура навчальної дисципліни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425"/>
        <w:gridCol w:w="567"/>
        <w:gridCol w:w="616"/>
        <w:gridCol w:w="660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Назви змістових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модулів і тем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Денна форма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rHeight w:val="167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практич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лабораторн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Індивід.роб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Самостій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практич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лабортор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Інд.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одуль 1. Підготовка і оновлення у виробництві БКВМ</w:t>
            </w:r>
          </w:p>
        </w:tc>
      </w:tr>
      <w:tr>
        <w:trPr/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містовий модуль 1. Оновлення виробництва БКВ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1. Основні поняття оновлення вироб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2. Сутність інноваційних процесів на підприємс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3. Організація інноваційної діяльності на підприємс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+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Усього год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містовий модуль 2. Оновлення виробництва БКВ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4. Комплексна підготовка вироб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5. Науково-дослідна підготовка вироб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6. Проектно-конструкторська підготовка вироб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7. Технологічна підготовка вироб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8. Організація дослідного виробництва та освоєння випуску нової проду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Усього год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містовний модуль 3. Основи проектування виробничого комплекс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9. Загальне проектування виробничого комплек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 10. Проектування генеральних планів і транспорту підприє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год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одуль 2. Курсовий проек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сього год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</w:t>
            </w:r>
          </w:p>
        </w:tc>
      </w:tr>
    </w:tbl>
    <w:p>
      <w:pPr>
        <w:pStyle w:val="Normal"/>
        <w:shd w:fill="FFFFFF" w:val="clear"/>
        <w:ind w:left="465" w:hanging="0"/>
        <w:rPr>
          <w:rFonts w:ascii="Arial" w:hAnsi="Arial" w:cs="Arial"/>
          <w:b/>
          <w:b/>
          <w:bCs/>
          <w:color w:val="000000"/>
          <w:spacing w:val="12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pacing w:val="12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5. Теми семінарських занять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ідсутні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6. Теми практичних занять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сутні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371"/>
        <w:gridCol w:w="180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зва та зміст робо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значення потреби в сировинних матеріалах (ЗМЗ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/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рахунок числа постів і обладнання технологічної лінії (ЗМЗ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/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значення площ основних і допоміжних виробничих дільниць. Компонування схеми технологічної лінії у формувальному цеху (ЗМЗ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/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рахунок складу заповнювачів. Розрахунок розвантажувальних дільниць і транспортних галерей подавання сировинних матеріалів (ЗМЗ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/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РК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Розрахунок складу в’яжучого. Розрахунок складу арматури. Розрахунок складу готової продукції (ЗМЗ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/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РК.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Характеристика об’єктів і елементів виробничої структури. Компонування схеми генерального плану підприємства (ЗМЗ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/1</w:t>
            </w:r>
          </w:p>
        </w:tc>
      </w:tr>
    </w:tbl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мітка: в чисельнику данні для денної форми навчання, в знаменнику для заочної форми навчання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ind w:left="7513" w:hanging="7513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7. Теми лабораторних занять</w:t>
      </w:r>
    </w:p>
    <w:p>
      <w:pPr>
        <w:pStyle w:val="Normal"/>
        <w:ind w:left="7513" w:hanging="7513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ідсутні</w:t>
      </w:r>
    </w:p>
    <w:p>
      <w:pPr>
        <w:pStyle w:val="Normal"/>
        <w:ind w:left="7513" w:hanging="7513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ind w:left="7513" w:hanging="7513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8. Самостійна робота</w:t>
      </w:r>
    </w:p>
    <w:p>
      <w:pPr>
        <w:pStyle w:val="Normal"/>
        <w:ind w:left="7513" w:hanging="6946"/>
        <w:jc w:val="center"/>
        <w:rPr>
          <w:rFonts w:ascii="Arial" w:hAnsi="Arial" w:cs="Arial"/>
          <w:b/>
          <w:b/>
          <w:sz w:val="32"/>
          <w:szCs w:val="28"/>
          <w:lang w:val="uk-UA"/>
        </w:rPr>
      </w:pPr>
      <w:r>
        <w:rPr>
          <w:rFonts w:cs="Arial" w:ascii="Arial" w:hAnsi="Arial"/>
          <w:b/>
          <w:sz w:val="32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амостійна робота студента є основним засобом оволодіння навчальним матеріалом у часі, вільним від обов’язкових навчальних занять, і є невід’ємною складовою процесу вивчення дисципліни.</w:t>
      </w:r>
    </w:p>
    <w:p>
      <w:pPr>
        <w:pStyle w:val="Style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Самостійна робота студентів при вивченні дисципліни складається з повторення пройденого матеріалу перед лекцією; підготовки до лабораторних занять за відповідною темою та до їх захисту; підготовки  до усіх видів контролю, в тому числі до контрольних модульних робіт, до підсумкового модульного контролю; самостійного опрацювання окремих тем навчальної дисципліни згідно з планом (для заочної форми навчання); виконання курсового проекту з дисципліни. </w:t>
      </w:r>
    </w:p>
    <w:p>
      <w:pPr>
        <w:pStyle w:val="Style8"/>
        <w:spacing w:lineRule="auto" w:line="288" w:before="0" w:after="0"/>
        <w:ind w:left="0" w:firstLine="709"/>
        <w:contextualSpacing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Style8"/>
        <w:spacing w:lineRule="auto" w:line="288" w:before="0" w:after="0"/>
        <w:ind w:left="0" w:firstLine="709"/>
        <w:contextualSpacing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поділ часу для самостійної роботи:</w:t>
      </w:r>
    </w:p>
    <w:p>
      <w:pPr>
        <w:pStyle w:val="Style8"/>
        <w:spacing w:lineRule="auto" w:line="288"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uk-UA"/>
        </w:rPr>
        <w:t xml:space="preserve">Денна форма </w:t>
        <w:tab/>
        <w:tab/>
        <w:t>Заочна форма</w:t>
      </w:r>
    </w:p>
    <w:p>
      <w:pPr>
        <w:pStyle w:val="Style8"/>
        <w:spacing w:lineRule="auto" w:line="288" w:before="0" w:after="0"/>
        <w:ind w:left="5663" w:firstLine="709"/>
        <w:contextualSpacing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вчання</w:t>
        <w:tab/>
        <w:tab/>
        <w:t>навчання</w:t>
      </w:r>
    </w:p>
    <w:p>
      <w:pPr>
        <w:pStyle w:val="Style8"/>
        <w:spacing w:lineRule="auto" w:line="288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8"/>
        <w:spacing w:lineRule="auto" w:line="288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рацювання лекційного матеріалу</w:t>
        <w:tab/>
        <w:tab/>
        <w:t>8год</w:t>
        <w:tab/>
        <w:tab/>
        <w:tab/>
        <w:t>14год</w:t>
      </w:r>
    </w:p>
    <w:p>
      <w:pPr>
        <w:pStyle w:val="Style8"/>
        <w:spacing w:lineRule="auto" w:line="288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до практичних занять</w:t>
        <w:tab/>
        <w:tab/>
        <w:t>6год</w:t>
        <w:tab/>
        <w:tab/>
        <w:tab/>
        <w:t>16год</w:t>
      </w:r>
    </w:p>
    <w:p>
      <w:pPr>
        <w:pStyle w:val="Style8"/>
        <w:spacing w:lineRule="auto" w:line="288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е опрацювання окремих тем</w:t>
        <w:tab/>
        <w:t xml:space="preserve">    -</w:t>
        <w:tab/>
        <w:tab/>
        <w:tab/>
        <w:t>20год</w:t>
      </w:r>
    </w:p>
    <w:p>
      <w:pPr>
        <w:pStyle w:val="Style8"/>
        <w:spacing w:lineRule="auto" w:line="288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до усіх видів контролю</w:t>
        <w:tab/>
        <w:tab/>
        <w:t>5год</w:t>
        <w:tab/>
        <w:tab/>
        <w:tab/>
        <w:t>1год</w:t>
      </w:r>
    </w:p>
    <w:p>
      <w:pPr>
        <w:pStyle w:val="Style8"/>
        <w:pBdr>
          <w:bottom w:val="single" w:sz="4" w:space="1" w:color="000000"/>
        </w:pBdr>
        <w:spacing w:lineRule="auto" w:line="288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конання курсового проекту</w:t>
        <w:tab/>
        <w:tab/>
        <w:tab/>
        <w:t>54год</w:t>
        <w:tab/>
        <w:tab/>
        <w:tab/>
        <w:t>54год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Загалом</w:t>
        <w:tab/>
        <w:tab/>
        <w:tab/>
        <w:tab/>
        <w:tab/>
        <w:tab/>
        <w:t>73год</w:t>
        <w:tab/>
        <w:tab/>
        <w:tab/>
        <w:t>95год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Теми винесені для самостійного вивчення для заочної форми навчання</w:t>
      </w:r>
    </w:p>
    <w:p>
      <w:pPr>
        <w:pStyle w:val="Normal"/>
        <w:ind w:left="7513" w:hanging="7513"/>
        <w:jc w:val="center"/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Назва те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сновні поняття оновлення виробниц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тність та організація інноваційних процесів на підприємств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омплексна підготовка виробниц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ектно-конструкторська підготовка виробниц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ехнологічна підготовка виробниц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гальне проектування виробничого комплекс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Раз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2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вчальний матеріал дисципліни, передбачений робочим навчальним планом для засвоєння студентом в процесі самостійної роботи, виноситься на підсумковий контроль поряд з навчальним матеріалом, який опрацьовується при проведенні аудиторних навчальних занять.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вчально-методичним забезпеченням самостійної роботи студента є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вчальна програма з дисципліни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сновні поради студентам щодо вивчення дисципліни з вимогами до оцінки знань та вмінь із даної дисципліни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етодичні рекомендації щодо виконання окремих видів самостійної роботи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пакет контрольних завдань, запитань, для самоперевірки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вчальна література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ормативна література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Запитання і завдання для самоконтролю.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Змістовний модуль 1. Оновлення у виробництві БКВМ.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  <w:t>Тема 1. Основні поняття оновлення виробництва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Що описує життєвий цикл підприємства. Назвіть його основні етапи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характеризуйте зародження, зростання і зрілість підприємства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характеризуйте чотири стадії кризи підприємства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Дати визначення життєвого циклу продукції і назвати параметри якими він характеризується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періоди життєвого циклу виробництва продукції</w:t>
      </w:r>
    </w:p>
    <w:p>
      <w:pPr>
        <w:pStyle w:val="Normal"/>
        <w:numPr>
          <w:ilvl w:val="0"/>
          <w:numId w:val="29"/>
        </w:numPr>
        <w:jc w:val="both"/>
        <w:rPr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Охарактеризуйте стадії життєвого циклу продукції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 якому періоді життєвого циклу продукції виконують заміну базової продукції на нову і чому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Перерахуйте в яких процесах і явищах, що відбуваються на підприємствах, спостерігаються процеси інновації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Дайте визначення «оновлення» і «інновації» в будівництві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  <w:t>Тема 2. Сутність інноваційних процесів на підприємстві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первісні джерела нововведень.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всі відомі Вам види інноваційних процесів. Охарактеризуйте економічні нововведення.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а якими критеріями нововведення поділяють на локальні та глобальні? Охарактеризуйте локальні нововведення.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Перерахуйте фактори, які сприяють інноваційному процесу.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техніко-економічні фактори, що стримують інноваційний процес.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, що передбачає система управління процесом інновації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  <w:t>Тема 3. Організація інноваційної діяльності на підприємстві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загальні та пріоритетні напрями технічного оновлення виробництва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, що вміщує в себе (основні елементи) система СОНП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характеризуйте, як впливає належний організаційно-технічний рівень виробництва на СОНП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відомі Вам форми технічного розвитку підприємства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основні групи оцінки показників стану підприємства. Перерахуйте окремі показними, що входять до однієї з будь-яких названих груп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основні етапи процесу економічного управління технічним розвитком підприємства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Що включає в себе аналіз підприємства і для чого його проводять?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 якою ціллю проводять аналіз оточення підприємства?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Змістовний модуль 2. Підготовка виробництва БКВМ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  <w:t>Тема.4. Комплексна підготовка виробництва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Дати визначення та розкрити зміст «комплексної підготовки виробництва»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szCs w:val="28"/>
          <w:lang w:val="uk-UA"/>
        </w:rPr>
        <w:t>Назвіть, що включає науково-дослідна та технологічна підготовки виробництва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крийте поняття «позазаводська» та «внутрішньозаводська» підготовка виробництва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основні взаємопов’язані етапи комплексної підготовки виробництва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основні завдання комплексної підготовки виробництва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  <w:t xml:space="preserve">Тема 5. Науково-дослідна підготовка виробництва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Дати визначення «наукове дослідження» та навести його види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основні етапи науково-дослідних робіт і розкрийте зміст етапу «теоретичні і фундаментальні дослідження»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знаки класифікації складів цементу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/>
      </w:pPr>
      <w:r>
        <w:rPr>
          <w:rFonts w:cs="Arial" w:ascii="Arial" w:hAnsi="Arial"/>
          <w:szCs w:val="28"/>
          <w:lang w:val="uk-UA"/>
        </w:rPr>
        <w:t>Закриті і бункерні склади в’яжучого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илосні склади, вимоги і розрахунк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вимоги, які враховують при індивідуальному проектуванні складів в’яжучого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ехнологічні розрахунки силосного складу цементу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сновні вимоги до складу готової продукції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види кранів, що застосовуються на складах готової продукції та особливості їх застосування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моги до розміщення виробів і конструкцій на складі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моги до штабелювання: прокладки, підкладки, висота табелів, ширина проходів і проїздів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ехнологічний розрахунок складу готової продукції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звіть основні вимоги до збереження арматури на складах підприємств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ок площі для складування арматурного прокату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ок місця для зберігання металевих форм і визначення загальної площі арматурного складу з врахуванням цих розрахунків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пособи постачання та розвантаження рідких та порошкоподібних добавок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Приготування та дозування хімічних добавок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ки ємностей для зберігання товарної, підвищеної і робочої концентрації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сновні вимоги при приготуванні і виборі схеми приготування добавок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</w:tabs>
        <w:ind w:left="426" w:hanging="1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клад емульсо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i/>
          <w:i/>
          <w:szCs w:val="28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  <w:t>Тема 10. Проектування генеральних планів і транспорту підприємст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i/>
          <w:i/>
          <w:szCs w:val="28"/>
          <w:lang w:val="uk-UA"/>
        </w:rPr>
      </w:pPr>
      <w:r>
        <w:rPr>
          <w:rFonts w:cs="Arial" w:ascii="Arial" w:hAnsi="Arial"/>
          <w:b/>
          <w:i/>
          <w:szCs w:val="28"/>
          <w:lang w:val="uk-UA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Дати визначення генерального плану промислового підприємства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сновні вимоги до розміщення промислових підприємств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онування території промислового підприємства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Щільність забудови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Блокування будівель і споруд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Благоустрій території і озеленення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антажообіг підприємства: визначення, схема вантажопотоків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нутрішньозаводські перевезення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моги для вибору типу внутрішньозаводського транспорту на підприємстві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алізничний транспорт промислового підприємств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Автодороги і проїзди на території промислового підприємств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агально-будівельні рішенн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ехніко-економічні показники генерального плану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9. Індивідуальні завдання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8"/>
          <w:lang w:val="uk-UA"/>
        </w:rPr>
      </w:pPr>
      <w:r>
        <w:rPr>
          <w:rFonts w:cs="Arial" w:ascii="Arial" w:hAnsi="Arial"/>
          <w:b/>
          <w:sz w:val="32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8"/>
          <w:lang w:val="uk-UA"/>
        </w:rPr>
        <w:t>Навчальним планом для студентів спеціальності_____________ технологія будівельних конструкцій, виробів і матеріалів, передбачено виконання комплексного проекту, що включає курсові проекти з дисциплін: «Технологія бетонних і ЗБК», «Підготовка і оновлення», курсові роботи з дисциплін «Контроль виробництва» і «Архітектура промбудівель».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конується проект в 9 (11 для заочної форми навчання) семестрі за  загальним завданням і являє собою єдиний проект, в якому всі частини підпорядковані пошуку оптимальних проектних рішень виробництва заданого виду збірної ЗБК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szCs w:val="28"/>
          <w:lang w:val="uk-UA"/>
        </w:rPr>
        <w:t>Мета</w:t>
      </w:r>
      <w:r>
        <w:rPr>
          <w:rFonts w:cs="Arial" w:ascii="Arial" w:hAnsi="Arial"/>
          <w:szCs w:val="28"/>
          <w:lang w:val="uk-UA"/>
        </w:rPr>
        <w:t xml:space="preserve"> виконання комплексного курсового проекту пошук оптимальних рішень виробництва заданого виду залізобетонної конструкції. По закінченню проектування студенти набувають навичок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проведення конструктивно-технологічного аналізу продукції з використанням нормативної і технічної документації;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ків основних параметрів технологічних ліній і виробничого комплексу;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птимізації параметрів виробничих процесів шляхом розробки транспортно-технологічних схем і графічного моделювання структури процесів;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ків технологічного та теплотехнічного устаткування, обладнання технологічних ліній та виробничих комплексів й підбору необхідного комплекту обладнання для виробництва БКВМ;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грамотного проектування виробничих цехів та об’єктів складського господарства у складі виробничого комплексу підприємства;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значення основних об’єктів енергозбереження, їх характеристик та основних принципів енергозаощадження на підприємствах будівельної галузі;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значення теплових витрат та основних принципів розрахунків теплоізоляції на підприємствах;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кладання карт технологічного процесу виготовлення залізобетонних конструкцій з поопераційним контролем виробництва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значення вимог до сировинних матеріалів, напівфабрикатів і комплектувальних виробів та готової продукції;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явлення можливих дефектів продукції та визначення причин їх виникнення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Інформаційною базою для виконання проекту є матеріали лекційного курсу, підручники, навчальні посібники, нормативна і довідкова література. Термін виконання комплексного проекту – 14 тижнів. Поточний контроль виконання проекту здійснюється у вигляді перегляду стану проектування за затвердженим графіком. Захист проекту відбувається в комісії, до складу якої входять керівники, консультанти та представник деканату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szCs w:val="28"/>
          <w:lang w:val="uk-UA"/>
        </w:rPr>
        <w:t>Вихідними даними</w:t>
      </w:r>
      <w:r>
        <w:rPr>
          <w:rFonts w:cs="Arial" w:ascii="Arial" w:hAnsi="Arial"/>
          <w:szCs w:val="28"/>
          <w:lang w:val="uk-UA"/>
        </w:rPr>
        <w:t xml:space="preserve"> для комплексного курсового проекту є: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д базової залізобетонної конструкції або виробу;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ередньорічний попит на залізобетонну конструкцію;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умови експлуатації конструкції;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ип технологічної лінії;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хема розміщення основних виробничих цехів і складів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szCs w:val="28"/>
          <w:lang w:val="uk-UA"/>
        </w:rPr>
        <w:t>Зміст і рубрикація</w:t>
      </w:r>
      <w:r>
        <w:rPr>
          <w:rFonts w:cs="Arial" w:ascii="Arial" w:hAnsi="Arial"/>
          <w:szCs w:val="28"/>
          <w:lang w:val="uk-UA"/>
        </w:rPr>
        <w:t xml:space="preserve"> розрахунково-пояснювальної записки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агальна частина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Cs w:val="28"/>
          <w:lang w:val="uk-UA"/>
        </w:rPr>
        <w:t>1.1. Завдання на курсову роботу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2. Характеристика продукції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3. Характеристика зданого та інших способів виробництва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4. Режим роботи підприємства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5. Техніко-економічна характеристика запроектованого цеху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ехнологічний регламент виробництва залізобетонних конструкцій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1. Вимоги до залізобетонних конструкцій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2. Характеристика сировинних матеріалів, напівфабрикатів і комплектувальних виробів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3. Транспортно-технологічна схема процесу виготовлення залізобетонних конструкцій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4. Визначення параметрів і режимів операцій стадійних процесів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5. Вибір технологічного обладнання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6. Карта контролю сировинних матеріалів, напівфабрикатів і комплектувальних виробів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7. Карта поопераційного контролю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8. Карта контролю готової продукції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9. Можливі дефекти продукції і причини їх виникнення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10. Карта технологічного процесу виготовлення залізобетонних конструкцій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Проектування формувальних цехів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1. Визначення планового такту виготовлення продукції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2. Розрахунок трудомісткості виготовлення продукції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3. Визначення тривалості стадійних процесів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4. Розрахунок числа постів і комплектів технологічного обладнання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5. Визначення площ основних і допоміжних виробничих дільниць та компонування формувального поста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6. Компонування схеми технологічної лінії в формувальному цеху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Архітектурно-будівельні рішення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4.1. Об’ємно-планувальні рішення цеху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4.2. Конструктивні рішення цехів, їх опорядження, виробнича естетика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Проектування виробничого комплексу підприємства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5.1. Розрахунки складів сировинних матеріалів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значення потреби в сировинних матеріала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ок складу заповнювачів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ки розвантажувальних дільниць і транспортних галерей подавання сировинних матеріалів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ок складу в’яжучого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ок складу арматури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5.2. Розрахунок складу готової продукції</w:t>
      </w:r>
    </w:p>
    <w:p>
      <w:pPr>
        <w:pStyle w:val="Normal"/>
        <w:numPr>
          <w:ilvl w:val="1"/>
          <w:numId w:val="56"/>
        </w:numPr>
        <w:ind w:left="1276" w:hanging="567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Характеристика об’єктів і елементів виробничої структури підприємства</w:t>
      </w:r>
    </w:p>
    <w:p>
      <w:pPr>
        <w:pStyle w:val="Normal"/>
        <w:numPr>
          <w:ilvl w:val="1"/>
          <w:numId w:val="56"/>
        </w:numPr>
        <w:ind w:left="1276" w:hanging="567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обка компонувальної схеми виробничого комплексу</w:t>
      </w:r>
    </w:p>
    <w:p>
      <w:pPr>
        <w:pStyle w:val="Normal"/>
        <w:numPr>
          <w:ilvl w:val="1"/>
          <w:numId w:val="56"/>
        </w:numPr>
        <w:ind w:left="1276" w:hanging="567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значення основних техніко-економічних показників генплану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Зміст графічної частини проекту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Лист 1 – креслення плану, поздовжньої і поперечного перерізів цеху в масштабі 1:100, 1:200 і специфікація. Лист 2 – ½ листа – схема генплану в М1:500, задана схема розміщення основних виробничих цехів, експлікація об’єктів, основні ТЕП генплану; ½ листа – схема формувального поста.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ематика комплексного проекту включає розробку проектних рішень формувальних цехів у складі виробничого комплексу з виготовлення збірник ЗБК для промислового, житлового, цивільного, шляхового і підземного будівництва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Тематика комплексного проектування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тюбінгів для метрополітену за стендовою технологією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тюбінгів для прокладання комунікаційних тунелів за агрегатною технологією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тюбінгів для метрополітену за агрегатною технологією з частковим негайним розпалубленням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Конвеєрне виробництво тюбінгів для гідротехнічних споруд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і віброгідропресованих труб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труб методом радіального пресування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безнапірних труб за агрегатною технологією з віброущільненням в вертикальних формах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безнапірних труб центрифугуванням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труб методом відцентрового прокату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безнапірних овалоподібних з/б труб за стендов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вібропресованих труб за агрегатною технологією в горизонтальному положенні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напірних труб за трьохступеневою технологією відцентрового прокат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напірних центрифугованих труб за трьох стадійн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напірних труб зі сталевим циліндром Ø до 700м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елементів облицювання тунелів за агрегатн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фундаментів під колони за стендов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паль кільцевого перерізу методом центрифугуванн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палі з суцільним перерізом за агрегатн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попередньо-напружених паль за стендов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попередньо-напружених паль за агрегатн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паль квадратного перерізу з порожниною за агрегатною технологією з використанням комплекту обладнання для виготовлення багатопустотних плит перекритт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блоків стін підвалів за агрегатн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блоків стін підвалів на роторній-конвеєрній установці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ненапружених паль квадратного перерізу за стендовою технологією з використанням вібропрофільє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ненапружених ригелів напівконвеєрним способом з частковим негайним розпалублення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попередньо-напружених ригелів за стендов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колон за агрегатн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колон довжиною16м за стендов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елементів колон для одноповерхових промбудівель методом центрифугуванн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двотаврових колон на стендах з віброштампування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стропильних ферм на стенді на 1 виріб з поворотною рамо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ферм на коротких стенах на 2 вироб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ферм на довгих стенд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стропильних балок на пакетному стенд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підкранових балок на пакетному стенд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підкранових балок на стендах за вібропоршневою системо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трьохшарових зовнішніх стінових панелей на 9-постовому конвеєр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одношарових керамзитобетонних панелей для промбудівель на 16-постовому конвеєр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трьохшарових зовнішніх стінових панелей на похило замкнутому конвеєр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зовнішніх стінових панелей на двогілковій конвеєрній лінії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двомодульних керамзитобетонних панелей за конвеєрною технологією з вертикальною камерою ТВ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зовнішніх стінових панелей за стендовою технологією з двостадійною Т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зовнішніх стінових панелей за агрегатною технологією з центральним передавальним візко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внутрішніх стінових панелей за касетно-стендов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суцільних плит перекриття за касетно-конвеєрною технологією з пакетом пересувних збірно-розбірних щиті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внутрішніх стінових панелей на касетно-конвеєрній лінії  з окремими формувальними постами та двостадійною тепловою обробко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площинних плит перекриття на касетно-конвеєрній лінії з пакетом клинових фор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внутрішніх стінових панелей на роторній касетно-конвеєрній лінії з двостадійною тепловою обробко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багатопустотних плит перекриття на лініях безопалубкового формуванн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готовлення багатопустотних плит перекриття за напівконвеєрною технологією (з ронгальгом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багатопустотних плит перекриття за агрегатною технологією, з використанням багатофункційного порталу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багатопустотних плит перекриття за агрегатною технологією, з використанням порталу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ребристих плит 3х12м за стендов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ребристих плит покриття 6х3м за конвеєрн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багатопустотних плит перекриття шириною 3,:м за конвеєрн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коробчастих настилі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комплексних плит покриття за стендов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комплексних плит покриття за конвеєрн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ФЕМів методом литт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ФЕМів методом вібропрасуванням за агрегатн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ФЕМів методом вібропрасуванням за стендов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поребриків за технологією вібропрасування на конвеєрних лінія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панелей огорож на агрегатній лінії з частковим негайним розпалублення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стовпчиків для огорож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попередньо-напружених дорожних плит «лицем вгору» за агрегатн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ненапружених дорожних плит на ротарному конвеєр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перемичок ненапружених за агрегатн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перемичок за технологією безопалубкового формуванн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сходових маршів на агрегатних лініях методом віброштампуванн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сходових маршів на агрегатній лінії сходинками донизу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сходових маршів з площадками за стендовою технологією в положенні «на ребро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сходових маршів на касетних установках в положенні «на ребро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сходових маршів на роторних конвеєра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вентиляційних блоків з похилими каналами у вертикальному положенн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вентиляційних блоків за агрегатною технологією з формуванням блоків в горизонтальному положенні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вентиляційних блоків за стендов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шахт ліфтів на роторно-конвеєрній установц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Cs w:val="28"/>
          <w:lang w:val="uk-UA"/>
        </w:rPr>
        <w:t>Виробництво шахт ліфтів за стендовою технологіє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кілець оглядових колодязів з формуванням у вертикальних форма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кілець оглядових колодязів з формуванням у вертикальних формах за стендов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екранів лоджій за стендовою технологією в формах на 2 вироб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екранів балконів на касетно-стендовій установц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екранів лоджій з використанням термофор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шпал за агрегатно-поточною технологіє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шпал за стендовою технологією з використанням пакетних стенді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шпал з безперервним армування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шпал за конвеєрною технологією з використанням п’ятимісних фор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ліній електропередач на агрегатній лінії з центрифугування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опор на агрегатній лінії з використанням віброформ і порожнинноутворювачі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робництво мостових балок за конвеєрною технологією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Cs w:val="28"/>
          <w:lang w:val="uk-UA"/>
        </w:rPr>
        <w:t>Індивідуальним завданням студента з дисципліни «Підготовка і оновлення виробництва БКВМ» є виконання курсового проекту у складі комплексного курсового проекту.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Курсовий проект з дисципліни «Підготовка і оновлення» виконується у вигляді частини розрахунково-пояснювальної записки загальний об’єм якої становить 20-25 сторінок тексту з необхідними ілюстраціями у вигляді креслень, таблиць та графічної частини проекту, що розміщена на 2х листах формату А-1.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рудомісткість виконання курсового проекту – 54/54 год.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туденти денної форми навчання виконують всі задачі на практичних заняттях та ІРК під керівництвом викладача.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туденти заочної форми навчання частину задач виконують самостійно протягом осіннього семестру, консультуючись з викладачем за графіком деканату.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адачі виконують послідовно, бо вихідні дані до кожної наступної задачі отримують у результаті виконання попередньої.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Курсовий проект з дисципліни «Підготовка і оновлення» містить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uk-UA"/>
        </w:rPr>
        <w:t>розділи, виконання яких здійснюється під час практичних занять і індивідуальної роботи під контролем викладача:</w:t>
      </w:r>
    </w:p>
    <w:p>
      <w:pPr>
        <w:pStyle w:val="Normal"/>
        <w:ind w:firstLine="851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ок числа постів і обладнання технологічної лінії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значення площ основних і допоміжних виробничих дільниць. Компонування схеми технологічної лінії у формувальному цеху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значення потреби в сировинних матеріалах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ок складу заповнювачів. Розрахунок розвантажувальних дільниць і транспортних галерей подавання сировинних матеріалів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озрахунок складу в’яжучого. Розрахунок складу арматури. Розрахунок складу готової продукції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Характеристика об’єктів і елементів виробничої структури. Компонування схеми генерального плану підприємства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10. Методи навчання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28"/>
          <w:lang w:val="uk-UA"/>
        </w:rPr>
      </w:pPr>
      <w:r>
        <w:rPr>
          <w:rFonts w:cs="Arial" w:ascii="Arial" w:hAnsi="Arial"/>
          <w:b/>
          <w:sz w:val="32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вчальний процес здійснюється у таких формах: навчальні заняття; самостійна робота; контрольні заходи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сновними видами навчальних занять при вивченні дисципліни є лекція та лабораторне заняття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сновна форма проведення навчальних занять для засвоєння теоретичного матеріалу на денній формі навчання – лекції. На яких широко використовуються наочні методи – демонстрація (з наглядними матеріалами у вигляді зразків металевого і неметалевого арматурного прокату, фібри, арматурних виробів і зварних арматурних з’єднань) і ілюстрація (у вигляді малюнків, схем і графіків)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 лабораторних заняттях студент під керівництвом викладача проводить натурні або імітаційні експерименти з метою практичного підтвердження окремих теоретичних положень, набуває практичних навичок роботи з лабораторним устаткуванням, обладнанням, обчислювальною технікою, вимірювальною апаратурою, методикою експериментальних досліджень. Під час роботи в студентів формуються вміння спостерігати, порівнювати, зіставляти, аналізувати, робити висновки та узагальнення, самостійно проводити дослідження, оформлювати результати у вигляді таблиць, схем, графіків тощо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конання курсового проекту є одним із заключних етапів вивчення курсу. Робота над ним сприяє поглибленню та закріпленню теоретичних знань, які одержали студенти при вивченні дисципліни, набуттю навичок самостійної роботи над учбовим  і нормативним матеріалом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Самостійна робота студента є основним засобом оволодіння навчальним матеріалом у часі, вільним від обов’язкових навчальних занять, і є невід’ємною складовою процесу вивчення дисципліни. Основною формою засвоєння теоретичного матеріалу для студентів заочної форми навчання є самостійна робота з нормативною та навчальною літературою.</w:t>
      </w:r>
    </w:p>
    <w:p>
      <w:pPr>
        <w:pStyle w:val="31"/>
        <w:ind w:left="0"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ивчення дисципліни здійснюється державною мовою, допускається самостійне опрацювання окремих розділів дисципліни по посібниках та нормативних документах, виданих російською або іншою іноземною мовами.</w:t>
      </w:r>
    </w:p>
    <w:p>
      <w:pPr>
        <w:pStyle w:val="Normal"/>
        <w:ind w:left="142" w:firstLine="567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11. Методи контрол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28"/>
          <w:lang w:val="uk-UA"/>
        </w:rPr>
      </w:pPr>
      <w:r>
        <w:rPr>
          <w:rFonts w:cs="Arial" w:ascii="Arial" w:hAnsi="Arial"/>
          <w:b/>
          <w:sz w:val="32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изначення рівня знань студентів з теоретичних питань навчальної дисципліни здійснюється при проведенні поточного, модульного і підсумкового контрою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  <w:lang w:val="uk-UA"/>
        </w:rPr>
        <w:t>Поточний контроль</w:t>
      </w:r>
      <w:r>
        <w:rPr>
          <w:rFonts w:cs="Arial" w:ascii="Arial" w:hAnsi="Arial"/>
          <w:szCs w:val="28"/>
          <w:lang w:val="uk-UA"/>
        </w:rPr>
        <w:t xml:space="preserve"> </w:t>
      </w:r>
      <w:r>
        <w:rPr>
          <w:rFonts w:cs="Arial" w:ascii="Arial" w:hAnsi="Arial"/>
          <w:color w:val="000000"/>
          <w:spacing w:val="2"/>
          <w:szCs w:val="28"/>
          <w:lang w:val="uk-UA"/>
        </w:rPr>
        <w:t xml:space="preserve">передбачає контроль відвідування лекцій, практичних занять, перегляд готовності курсового проекту в </w:t>
      </w:r>
      <w:r>
        <w:rPr>
          <w:rFonts w:cs="Arial" w:ascii="Arial" w:hAnsi="Arial"/>
          <w:color w:val="000000"/>
          <w:szCs w:val="28"/>
          <w:lang w:val="uk-UA"/>
        </w:rPr>
        <w:t xml:space="preserve">процесі його виконанн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  <w:lang w:val="uk-UA"/>
        </w:rPr>
        <w:t xml:space="preserve">Виконана лабораторна робота оцінюється враховуючи критерії: відповідність роботи завданню; правильність виконання всіх пунктів роботи; наявність ілюстративного матеріалу та висновкі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До захисту лабораторн</w:t>
      </w:r>
      <w:r>
        <w:rPr>
          <w:rFonts w:cs="Arial" w:ascii="Arial" w:hAnsi="Arial"/>
          <w:szCs w:val="28"/>
          <w:lang w:val="uk-UA"/>
        </w:rPr>
        <w:t>ої</w:t>
      </w:r>
      <w:r>
        <w:rPr>
          <w:rFonts w:cs="Arial" w:ascii="Arial" w:hAnsi="Arial"/>
          <w:szCs w:val="28"/>
        </w:rPr>
        <w:t xml:space="preserve"> роб</w:t>
      </w:r>
      <w:r>
        <w:rPr>
          <w:rFonts w:cs="Arial" w:ascii="Arial" w:hAnsi="Arial"/>
          <w:szCs w:val="28"/>
          <w:lang w:val="uk-UA"/>
        </w:rPr>
        <w:t>оти</w:t>
      </w:r>
      <w:r>
        <w:rPr>
          <w:rFonts w:cs="Arial" w:ascii="Arial" w:hAnsi="Arial"/>
          <w:szCs w:val="28"/>
        </w:rPr>
        <w:t xml:space="preserve"> допускаються студенти які були присутні </w:t>
      </w:r>
      <w:r>
        <w:rPr>
          <w:rFonts w:cs="Arial" w:ascii="Arial" w:hAnsi="Arial"/>
          <w:szCs w:val="28"/>
          <w:lang w:val="uk-UA"/>
        </w:rPr>
        <w:t xml:space="preserve"> на занятті </w:t>
      </w:r>
      <w:r>
        <w:rPr>
          <w:rFonts w:cs="Arial" w:ascii="Arial" w:hAnsi="Arial"/>
          <w:szCs w:val="28"/>
        </w:rPr>
        <w:t xml:space="preserve">і повністю виконали </w:t>
      </w:r>
      <w:r>
        <w:rPr>
          <w:rFonts w:cs="Arial" w:ascii="Arial" w:hAnsi="Arial"/>
          <w:szCs w:val="28"/>
          <w:lang w:val="uk-UA"/>
        </w:rPr>
        <w:t>роботу. Захист лабораторної роботи здійснюється  через  складання тестових запитань за темою робо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8"/>
          <w:lang w:val="uk-UA"/>
        </w:rPr>
        <w:t>Модульний контроль</w:t>
      </w:r>
      <w:r>
        <w:rPr>
          <w:rFonts w:cs="Arial" w:ascii="Arial" w:hAnsi="Arial"/>
          <w:szCs w:val="28"/>
          <w:lang w:val="uk-UA"/>
        </w:rPr>
        <w:t xml:space="preserve"> проводять після вивчення кожного блоку змістовних модулів. Модульний контроль з першого і другого модуля здійснюється через проведення модульної контрольної роботи, що включає тести і питання з теоретичного матеріалу. Модульний контроль з третього модуля (захист курсової робота) проводиться у вигляді </w:t>
      </w:r>
      <w:r>
        <w:rPr>
          <w:rFonts w:cs="Arial" w:ascii="Arial" w:hAnsi="Arial"/>
          <w:szCs w:val="28"/>
        </w:rPr>
        <w:t>письмових відповідей на</w:t>
      </w:r>
      <w:r>
        <w:rPr>
          <w:rFonts w:cs="Arial" w:ascii="Arial" w:hAnsi="Arial"/>
          <w:szCs w:val="28"/>
          <w:lang w:val="uk-UA"/>
        </w:rPr>
        <w:t xml:space="preserve"> 3 питання</w:t>
      </w:r>
      <w:r>
        <w:rPr>
          <w:rFonts w:cs="Arial" w:ascii="Arial" w:hAnsi="Arial"/>
          <w:szCs w:val="28"/>
        </w:rPr>
        <w:t>, які визначені робочою програмою</w:t>
      </w:r>
      <w:r>
        <w:rPr>
          <w:rFonts w:cs="Arial" w:ascii="Arial" w:hAnsi="Arial"/>
          <w:szCs w:val="28"/>
          <w:lang w:val="uk-UA"/>
        </w:rPr>
        <w:t xml:space="preserve">. </w:t>
      </w:r>
      <w:r>
        <w:rPr>
          <w:rFonts w:cs="Arial" w:ascii="Arial" w:hAnsi="Arial"/>
          <w:szCs w:val="28"/>
        </w:rPr>
        <w:t>До захисту курсово</w:t>
      </w:r>
      <w:r>
        <w:rPr>
          <w:rFonts w:cs="Arial" w:ascii="Arial" w:hAnsi="Arial"/>
          <w:szCs w:val="28"/>
          <w:lang w:val="uk-UA"/>
        </w:rPr>
        <w:t>го проекту</w:t>
      </w:r>
      <w:r>
        <w:rPr>
          <w:rFonts w:cs="Arial" w:ascii="Arial" w:hAnsi="Arial"/>
          <w:szCs w:val="28"/>
        </w:rPr>
        <w:t xml:space="preserve"> допускаються студенти які </w:t>
      </w:r>
      <w:r>
        <w:rPr>
          <w:rFonts w:cs="Arial" w:ascii="Arial" w:hAnsi="Arial"/>
          <w:szCs w:val="28"/>
          <w:lang w:val="uk-UA"/>
        </w:rPr>
        <w:t>виконали роботу відповідно до завдання, в повному обсязі</w:t>
      </w:r>
      <w:r>
        <w:rPr>
          <w:rFonts w:cs="Arial" w:ascii="Arial" w:hAnsi="Arial"/>
          <w:szCs w:val="28"/>
        </w:rPr>
        <w:t xml:space="preserve"> без помилок або з виправленими помилк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8"/>
        </w:rPr>
        <w:t>Підсумковий (семестровий) контроль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0000"/>
          <w:szCs w:val="28"/>
          <w:lang w:val="uk-UA"/>
        </w:rPr>
        <w:t xml:space="preserve">Підсумковий контроль передбачає в </w:t>
      </w:r>
      <w:r>
        <w:rPr>
          <w:rFonts w:cs="Arial" w:ascii="Arial" w:hAnsi="Arial"/>
          <w:color w:val="000000"/>
          <w:spacing w:val="-1"/>
          <w:szCs w:val="28"/>
          <w:lang w:val="uk-UA"/>
        </w:rPr>
        <w:t>захист курсового проекту, екзамен.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Оцінювання знань та вмінь студентів здійснюється виходячи із співвідношення між кількістю правильних відповідей і всією кількістю завдань, що включені до контрольного заходу: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- оцінка “відмінно” виставляється студенту, який дав правильні відповіді не менше  ніж на 90% всіх завдань;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- оцінка “добре” виставляється студенту, який дав правильні відповіді не менше ніж на 74% всіх завдань;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- оцінка “задовільно” виставляється студенту, який дав правильні відповіді не менше ніж на 60% всіх завдань;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- оцінка “незадовільно” виставляється студенту, який дав правильні відповіді в кількості менше  60% всіх завдань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інімальна кількість правильних відповідей студента на контрольне завдання, що дозволяє оцінити результати контролю позитивно (тобто задовільно або зараховано) має бути більше 60% від загальної кількості запитань контролю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  <w:t>Приклади тестових питань до модульних контролі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Cs w:val="28"/>
          <w:lang w:val="uk-UA"/>
        </w:rPr>
        <w:t xml:space="preserve">1 </w:t>
      </w:r>
    </w:p>
    <w:p>
      <w:pPr>
        <w:pStyle w:val="Normal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1. Дати визначення новації: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Нове технологічне рішення;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Перше використання нового рішення;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Нове знання або виявлення чогось корисного</w:t>
      </w:r>
    </w:p>
    <w:p>
      <w:pPr>
        <w:pStyle w:val="Normal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2. При розрахунку виробничих операцій спочатку визначають: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Трудомісткість кожного виробничого процесу;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Складають операційні нормалі;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Визначають загальну трудомісткість.</w:t>
      </w:r>
    </w:p>
    <w:p>
      <w:pPr>
        <w:pStyle w:val="Normal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3. До основних класифікаційних ознак бетонозмішувального цеху відносять: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Принцип роботи змішувачів;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Потужність;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Ступінь механізації;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Все вище наведене.</w:t>
      </w:r>
    </w:p>
    <w:p>
      <w:pPr>
        <w:pStyle w:val="Normal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Cs w:val="28"/>
          <w:lang w:val="uk-UA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28"/>
          <w:lang w:val="uk-UA"/>
        </w:rPr>
        <w:t>1. На якому етапі підприємство активно впливає на зовнішнє середовище та має швидко зростаючі прибутки:</w:t>
      </w:r>
    </w:p>
    <w:p>
      <w:pPr>
        <w:pStyle w:val="Normal"/>
        <w:numPr>
          <w:ilvl w:val="0"/>
          <w:numId w:val="58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Зародження;</w:t>
      </w:r>
    </w:p>
    <w:p>
      <w:pPr>
        <w:pStyle w:val="Normal"/>
        <w:numPr>
          <w:ilvl w:val="0"/>
          <w:numId w:val="58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Зростання;</w:t>
      </w:r>
    </w:p>
    <w:p>
      <w:pPr>
        <w:pStyle w:val="Normal"/>
        <w:numPr>
          <w:ilvl w:val="0"/>
          <w:numId w:val="58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Зрілість;</w:t>
      </w:r>
    </w:p>
    <w:p>
      <w:pPr>
        <w:pStyle w:val="Normal"/>
        <w:numPr>
          <w:ilvl w:val="0"/>
          <w:numId w:val="58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Відродження;</w:t>
      </w:r>
    </w:p>
    <w:p>
      <w:pPr>
        <w:pStyle w:val="Normal"/>
        <w:numPr>
          <w:ilvl w:val="0"/>
          <w:numId w:val="58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Падіння.</w:t>
      </w:r>
    </w:p>
    <w:p>
      <w:pPr>
        <w:pStyle w:val="Normal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2. При виборі способу виробництва чи обов’язково враховувати вимоги до якості виробів, наведені в стандартах і нормативній документації: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Так;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Ні;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Залежно від виду виробу.</w:t>
      </w:r>
    </w:p>
    <w:p>
      <w:pPr>
        <w:pStyle w:val="Normal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3. Розміщення промислових підприємств відповідає таким вимогам: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Мін. обмежувати несприятливий вплив виробництва на оточуюче середовище;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Забезпечувати найкоротші транспортні зв’язки між житловою і промисловою зоною;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Намагатись не мати спільного використання інженерних мереж з іншими спорідненими підприємствами;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Все вище зазначене.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3</w:t>
      </w:r>
    </w:p>
    <w:p>
      <w:pPr>
        <w:pStyle w:val="Style8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ологічна підготовка виробництва – це:</w:t>
      </w:r>
    </w:p>
    <w:p>
      <w:pPr>
        <w:pStyle w:val="Style8"/>
        <w:numPr>
          <w:ilvl w:val="0"/>
          <w:numId w:val="47"/>
        </w:numPr>
        <w:shd w:fill="FFFFFF" w:val="clear"/>
        <w:autoSpaceDE w:val="false"/>
        <w:spacing w:lineRule="auto" w:line="288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сукупність взаємопов’язаних процесів, виконання яких забезпечує технологічну готовність підприємства до випуску виробів заданого рівня якості при встановлених термінах, обсягах випуску та витратах.</w:t>
      </w:r>
    </w:p>
    <w:p>
      <w:pPr>
        <w:pStyle w:val="Style8"/>
        <w:numPr>
          <w:ilvl w:val="0"/>
          <w:numId w:val="4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підготовка належної проектно-конструкторської документації.</w:t>
      </w:r>
    </w:p>
    <w:p>
      <w:pPr>
        <w:pStyle w:val="Style8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 фундаментальних досліджень відносять:</w:t>
      </w:r>
    </w:p>
    <w:p>
      <w:pPr>
        <w:pStyle w:val="Style8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инципи і методи досліджень;</w:t>
      </w:r>
    </w:p>
    <w:p>
      <w:pPr>
        <w:pStyle w:val="Style8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держання нових наукових даних про процеси і явища;</w:t>
      </w:r>
    </w:p>
    <w:p>
      <w:pPr>
        <w:pStyle w:val="Style8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робка прогнозів науки і техніки;</w:t>
      </w:r>
    </w:p>
    <w:p>
      <w:pPr>
        <w:pStyle w:val="Style8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значення можливості проведення дослідно-конструкторських робіт;</w:t>
      </w:r>
    </w:p>
    <w:p>
      <w:pPr>
        <w:pStyle w:val="Style8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держання рекомендацій, інструкцій;</w:t>
      </w:r>
    </w:p>
    <w:p>
      <w:pPr>
        <w:pStyle w:val="Style8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назване.</w:t>
      </w:r>
    </w:p>
    <w:p>
      <w:pPr>
        <w:pStyle w:val="Style8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Чи можливе розміщення обладнання для виробництва арматурних елементів в формувальних цехах:</w:t>
      </w:r>
    </w:p>
    <w:p>
      <w:pPr>
        <w:pStyle w:val="Style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;Ні;</w:t>
      </w:r>
    </w:p>
    <w:p>
      <w:pPr>
        <w:pStyle w:val="Style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, для окремих виробництв;</w:t>
      </w:r>
    </w:p>
    <w:p>
      <w:pPr>
        <w:pStyle w:val="Style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, попереду формувальних агрегатів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ind w:left="644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Які з перерахованих факторів сприяють інноваційному процесу:</w:t>
      </w:r>
    </w:p>
    <w:p>
      <w:pPr>
        <w:pStyle w:val="Style8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сокі кредитні ставки;</w:t>
      </w:r>
    </w:p>
    <w:p>
      <w:pPr>
        <w:pStyle w:val="Style8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омча замкненість;</w:t>
      </w:r>
    </w:p>
    <w:p>
      <w:pPr>
        <w:pStyle w:val="Style8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сокий економічний ризик;</w:t>
      </w:r>
    </w:p>
    <w:p>
      <w:pPr>
        <w:pStyle w:val="Style8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емократичний стиль управління;</w:t>
      </w:r>
    </w:p>
    <w:p>
      <w:pPr>
        <w:pStyle w:val="Style8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ведення маркетингових досліджень;</w:t>
      </w:r>
    </w:p>
    <w:p>
      <w:pPr>
        <w:pStyle w:val="Style8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гнучкість організаційних структур.</w:t>
      </w:r>
    </w:p>
    <w:p>
      <w:pPr>
        <w:pStyle w:val="Style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Проектування може бути здійснено:</w:t>
      </w:r>
    </w:p>
    <w:p>
      <w:pPr>
        <w:pStyle w:val="Style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 1 стадію;</w:t>
      </w:r>
    </w:p>
    <w:p>
      <w:pPr>
        <w:pStyle w:val="Style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 2 стадії;</w:t>
      </w:r>
    </w:p>
    <w:p>
      <w:pPr>
        <w:pStyle w:val="Style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 3 стадії;</w:t>
      </w:r>
    </w:p>
    <w:p>
      <w:pPr>
        <w:pStyle w:val="Style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 1 і 2 стадії.</w:t>
      </w:r>
    </w:p>
    <w:p>
      <w:pPr>
        <w:pStyle w:val="Style8"/>
        <w:ind w:left="709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3. Розміри складських запасів залежать від:</w:t>
      </w:r>
    </w:p>
    <w:p>
      <w:pPr>
        <w:pStyle w:val="Style8"/>
        <w:numPr>
          <w:ilvl w:val="0"/>
          <w:numId w:val="12"/>
        </w:numPr>
        <w:spacing w:lineRule="auto" w:line="240" w:before="0" w:after="0"/>
        <w:ind w:left="1778" w:hanging="644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ду транспорту;</w:t>
      </w:r>
    </w:p>
    <w:p>
      <w:pPr>
        <w:pStyle w:val="Style8"/>
        <w:numPr>
          <w:ilvl w:val="0"/>
          <w:numId w:val="12"/>
        </w:numPr>
        <w:spacing w:lineRule="auto" w:line="240" w:before="0" w:after="0"/>
        <w:ind w:left="1778" w:hanging="644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у нерівномірності подавання;</w:t>
      </w:r>
    </w:p>
    <w:p>
      <w:pPr>
        <w:pStyle w:val="Style8"/>
        <w:numPr>
          <w:ilvl w:val="0"/>
          <w:numId w:val="12"/>
        </w:numPr>
        <w:spacing w:lineRule="auto" w:line="240" w:before="0" w:after="0"/>
        <w:ind w:left="1778" w:hanging="644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 типу складу і розвантажувальних пристроїв;</w:t>
      </w:r>
    </w:p>
    <w:p>
      <w:pPr>
        <w:pStyle w:val="Style8"/>
        <w:numPr>
          <w:ilvl w:val="0"/>
          <w:numId w:val="12"/>
        </w:numPr>
        <w:spacing w:lineRule="auto" w:line="240" w:before="0" w:after="0"/>
        <w:ind w:left="1778" w:hanging="644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зазначене.</w:t>
      </w:r>
    </w:p>
    <w:p>
      <w:pPr>
        <w:pStyle w:val="Style8"/>
        <w:spacing w:lineRule="auto" w:line="240" w:before="0" w:after="0"/>
        <w:ind w:left="0" w:hanging="644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 На якому етапі виконують заміну базового виробу на новий:</w:t>
      </w:r>
    </w:p>
    <w:p>
      <w:pPr>
        <w:pStyle w:val="Style8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ізкого збільшення обсягів реалізації;</w:t>
      </w:r>
    </w:p>
    <w:p>
      <w:pPr>
        <w:pStyle w:val="Style8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няття продукції з виробництва;</w:t>
      </w:r>
    </w:p>
    <w:p>
      <w:pPr>
        <w:pStyle w:val="Style8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паду збуту;</w:t>
      </w:r>
    </w:p>
    <w:p>
      <w:pPr>
        <w:pStyle w:val="Style8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тійкого збуту.</w:t>
      </w:r>
    </w:p>
    <w:p>
      <w:pPr>
        <w:pStyle w:val="Style8"/>
        <w:ind w:left="284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Принципова можливість виготовлення виробу при сучасному рівні розвитку – це:</w:t>
      </w:r>
    </w:p>
    <w:p>
      <w:pPr>
        <w:pStyle w:val="Style8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Абсолютна технологічність;</w:t>
      </w:r>
    </w:p>
    <w:p>
      <w:pPr>
        <w:pStyle w:val="Style8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носна технологічність;</w:t>
      </w:r>
    </w:p>
    <w:p>
      <w:pPr>
        <w:pStyle w:val="Style8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робнича технологічність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Cs w:val="28"/>
          <w:lang w:val="uk-UA"/>
        </w:rPr>
        <w:t>3. Мінімальна висота переміщення вантажів над рівнем підлоги, мм:</w:t>
      </w:r>
    </w:p>
    <w:p>
      <w:pPr>
        <w:pStyle w:val="Style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500;</w:t>
      </w:r>
    </w:p>
    <w:p>
      <w:pPr>
        <w:pStyle w:val="Style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500;</w:t>
      </w:r>
    </w:p>
    <w:p>
      <w:pPr>
        <w:pStyle w:val="Style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000;</w:t>
      </w:r>
    </w:p>
    <w:p>
      <w:pPr>
        <w:pStyle w:val="Style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500.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Назвіть, для яких об’єктів розробляється технічний проект:</w:t>
      </w:r>
    </w:p>
    <w:p>
      <w:pPr>
        <w:pStyle w:val="Style8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ічно складні об’єкти;</w:t>
      </w:r>
    </w:p>
    <w:p>
      <w:pPr>
        <w:pStyle w:val="Style8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б’єкти цивільного призначення;</w:t>
      </w:r>
    </w:p>
    <w:p>
      <w:pPr>
        <w:pStyle w:val="Style8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б’єкти промислового призначення;</w:t>
      </w:r>
    </w:p>
    <w:p>
      <w:pPr>
        <w:pStyle w:val="Style8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ескладні об’єкти промислового призначення;</w:t>
      </w:r>
    </w:p>
    <w:p>
      <w:pPr>
        <w:pStyle w:val="Style8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перераховане.</w:t>
      </w:r>
    </w:p>
    <w:p>
      <w:pPr>
        <w:pStyle w:val="Style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Якщо при виборі технологічного обладнання стикаємось з можливістю застосування нестандартного обладнання, то:</w:t>
      </w:r>
    </w:p>
    <w:p>
      <w:pPr>
        <w:pStyle w:val="Style8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дається завдання на його проектування;</w:t>
      </w:r>
    </w:p>
    <w:p>
      <w:pPr>
        <w:pStyle w:val="Style8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стосовуються каталоги нестандартного обладнання;</w:t>
      </w:r>
    </w:p>
    <w:p>
      <w:pPr>
        <w:pStyle w:val="Style8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стосовується стандартне обладнан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  <w:lang w:val="uk-UA"/>
        </w:rPr>
        <w:t>3. При якій схемі здійснюється багатократне підіймання матеріалів:</w:t>
      </w:r>
    </w:p>
    <w:p>
      <w:pPr>
        <w:pStyle w:val="Style8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ертикальна;</w:t>
      </w:r>
    </w:p>
    <w:p>
      <w:pPr>
        <w:pStyle w:val="Style8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ртерна;</w:t>
      </w:r>
    </w:p>
    <w:p>
      <w:pPr>
        <w:pStyle w:val="Style8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 1 і 2 варіанті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ind w:left="0" w:firstLine="56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Сукупність робіт по створенню нових чи вдосконаленню діючих конструкцій виробів – це підготовка:</w:t>
      </w:r>
    </w:p>
    <w:p>
      <w:pPr>
        <w:pStyle w:val="Style8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ологічна;</w:t>
      </w:r>
    </w:p>
    <w:p>
      <w:pPr>
        <w:pStyle w:val="Style8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уково-дослідна;</w:t>
      </w:r>
    </w:p>
    <w:p>
      <w:pPr>
        <w:pStyle w:val="Style8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нструкторська;</w:t>
      </w:r>
    </w:p>
    <w:p>
      <w:pPr>
        <w:pStyle w:val="Style8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Економічна.</w:t>
      </w:r>
    </w:p>
    <w:p>
      <w:pPr>
        <w:pStyle w:val="Normal"/>
        <w:ind w:firstLine="567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2. Чи відноситься довжина автодоріг до ТЕП генплану: </w:t>
      </w:r>
    </w:p>
    <w:p>
      <w:pPr>
        <w:pStyle w:val="Normal"/>
        <w:numPr>
          <w:ilvl w:val="0"/>
          <w:numId w:val="63"/>
        </w:numPr>
        <w:ind w:left="720" w:firstLine="27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ак;</w:t>
      </w:r>
    </w:p>
    <w:p>
      <w:pPr>
        <w:pStyle w:val="Normal"/>
        <w:numPr>
          <w:ilvl w:val="0"/>
          <w:numId w:val="63"/>
        </w:numPr>
        <w:ind w:left="720" w:firstLine="27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ні. </w:t>
      </w:r>
    </w:p>
    <w:p>
      <w:pPr>
        <w:pStyle w:val="Normal"/>
        <w:ind w:firstLine="567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 На якій стадії функціонально-вартісного аналізу визначають економічні способи виконання необхідних функцій:</w:t>
      </w:r>
    </w:p>
    <w:p>
      <w:pPr>
        <w:pStyle w:val="Style8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ектування;</w:t>
      </w:r>
    </w:p>
    <w:p>
      <w:pPr>
        <w:pStyle w:val="Style8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робництва;</w:t>
      </w:r>
    </w:p>
    <w:p>
      <w:pPr>
        <w:pStyle w:val="Style8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 обох стадіях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8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 Які з перерахованих факторів сприяють інноваційному процесу:</w:t>
      </w:r>
    </w:p>
    <w:p>
      <w:pPr>
        <w:pStyle w:val="Style8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сокі кредитні ставки;</w:t>
      </w:r>
    </w:p>
    <w:p>
      <w:pPr>
        <w:pStyle w:val="Style8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Відомча замкненість;</w:t>
      </w:r>
    </w:p>
    <w:p>
      <w:pPr>
        <w:pStyle w:val="Style8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Високий економічний ризик;</w:t>
      </w:r>
    </w:p>
    <w:p>
      <w:pPr>
        <w:pStyle w:val="Style8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Демократичний стиль управління;</w:t>
      </w:r>
    </w:p>
    <w:p>
      <w:pPr>
        <w:pStyle w:val="Style8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Проведення маркетингових досліджень;</w:t>
      </w:r>
    </w:p>
    <w:p>
      <w:pPr>
        <w:pStyle w:val="Style8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Гнучкість організаційних структур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 Технологічна підготовка виробництва – це:</w:t>
      </w:r>
    </w:p>
    <w:p>
      <w:pPr>
        <w:pStyle w:val="Style8"/>
        <w:numPr>
          <w:ilvl w:val="0"/>
          <w:numId w:val="20"/>
        </w:numPr>
        <w:shd w:fill="FFFFFF" w:val="clear"/>
        <w:autoSpaceDE w:val="false"/>
        <w:spacing w:lineRule="auto" w:line="288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сукупність взаємопов’язаних процесів, виконання яких забезпечує технологічну готовність підприємства до випуску виробів заданого рівня якості при встановлених термінах, обсягах випуску та витратах.</w:t>
      </w:r>
    </w:p>
    <w:p>
      <w:pPr>
        <w:pStyle w:val="Style8"/>
        <w:numPr>
          <w:ilvl w:val="0"/>
          <w:numId w:val="20"/>
        </w:numPr>
        <w:shd w:fill="FFFFFF" w:val="clear"/>
        <w:autoSpaceDE w:val="false"/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підготовка належної проектно-конструкторської документації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 Дані, наведені в конструкторській документації на виріб, відносять до такого типу вихідної інформації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базов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керуюча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довідкова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9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ind w:left="644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Дати визначення новації:</w:t>
      </w:r>
    </w:p>
    <w:p>
      <w:pPr>
        <w:pStyle w:val="Style8"/>
        <w:numPr>
          <w:ilvl w:val="0"/>
          <w:numId w:val="37"/>
        </w:numPr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Нове технологічне рішення;</w:t>
      </w:r>
    </w:p>
    <w:p>
      <w:pPr>
        <w:pStyle w:val="Style8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ше використання нового рішення;</w:t>
      </w:r>
    </w:p>
    <w:p>
      <w:pPr>
        <w:pStyle w:val="Style8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ове знання або виявлення чогось корисного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 Хто розробляє технологічний регламент?</w:t>
      </w:r>
    </w:p>
    <w:p>
      <w:pPr>
        <w:pStyle w:val="Style8"/>
        <w:numPr>
          <w:ilvl w:val="0"/>
          <w:numId w:val="4"/>
        </w:numPr>
        <w:spacing w:lineRule="auto" w:line="240" w:before="0" w:after="0"/>
        <w:ind w:left="720" w:firstLine="273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ічний відділ підприємства;</w:t>
      </w:r>
    </w:p>
    <w:p>
      <w:pPr>
        <w:pStyle w:val="Style8"/>
        <w:numPr>
          <w:ilvl w:val="0"/>
          <w:numId w:val="4"/>
        </w:numPr>
        <w:spacing w:lineRule="auto" w:line="240" w:before="0" w:after="0"/>
        <w:ind w:left="720" w:firstLine="273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діл головного енергетика;</w:t>
      </w:r>
    </w:p>
    <w:p>
      <w:pPr>
        <w:pStyle w:val="Style8"/>
        <w:numPr>
          <w:ilvl w:val="0"/>
          <w:numId w:val="4"/>
        </w:numPr>
        <w:spacing w:lineRule="auto" w:line="240" w:before="0" w:after="0"/>
        <w:ind w:left="720" w:firstLine="273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етрологічна служба підприємства;</w:t>
      </w:r>
    </w:p>
    <w:p>
      <w:pPr>
        <w:pStyle w:val="Style8"/>
        <w:numPr>
          <w:ilvl w:val="0"/>
          <w:numId w:val="4"/>
        </w:numPr>
        <w:spacing w:lineRule="auto" w:line="240" w:before="0" w:after="0"/>
        <w:ind w:left="720" w:firstLine="273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діл управління якістю і стандартизації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 Види розвантаження заповнювачів:</w:t>
      </w:r>
    </w:p>
    <w:p>
      <w:pPr>
        <w:pStyle w:val="Normal"/>
        <w:numPr>
          <w:ilvl w:val="0"/>
          <w:numId w:val="8"/>
        </w:numPr>
        <w:ind w:left="1080" w:firstLine="54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гравітаційне;</w:t>
      </w:r>
    </w:p>
    <w:p>
      <w:pPr>
        <w:pStyle w:val="Normal"/>
        <w:numPr>
          <w:ilvl w:val="0"/>
          <w:numId w:val="8"/>
        </w:numPr>
        <w:ind w:left="1080" w:firstLine="54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штовхуванням;</w:t>
      </w:r>
    </w:p>
    <w:p>
      <w:pPr>
        <w:pStyle w:val="Normal"/>
        <w:numPr>
          <w:ilvl w:val="0"/>
          <w:numId w:val="8"/>
        </w:numPr>
        <w:ind w:left="1080" w:firstLine="54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наливом;</w:t>
      </w:r>
    </w:p>
    <w:p>
      <w:pPr>
        <w:pStyle w:val="Normal"/>
        <w:numPr>
          <w:ilvl w:val="0"/>
          <w:numId w:val="8"/>
        </w:numPr>
        <w:ind w:left="1080" w:firstLine="54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черпанням;</w:t>
      </w:r>
    </w:p>
    <w:p>
      <w:pPr>
        <w:pStyle w:val="Normal"/>
        <w:numPr>
          <w:ilvl w:val="0"/>
          <w:numId w:val="8"/>
        </w:numPr>
        <w:ind w:left="1080" w:firstLine="54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се вище зазначене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10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 Арматурну сталь розміщують на складі: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а марками;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а діаметрами;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а партіями;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се вище зазначене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 На яких стадіях ЖЦП впроваджуються інновації: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- зростання;  зрілість;   спад4  зародження;    утилізація</w:t>
      </w:r>
    </w:p>
    <w:p>
      <w:pPr>
        <w:pStyle w:val="Style8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Вивчення патентної документації відноситься до такого етапу науково-дослідної роботи:</w:t>
      </w:r>
    </w:p>
    <w:p>
      <w:pPr>
        <w:pStyle w:val="Style8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робка технічного завдання на НДР;</w:t>
      </w:r>
    </w:p>
    <w:p>
      <w:pPr>
        <w:pStyle w:val="Style8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бір напряму досліджень;</w:t>
      </w:r>
    </w:p>
    <w:p>
      <w:pPr>
        <w:pStyle w:val="Style8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оретичні і експериментальні дослідження;</w:t>
      </w:r>
    </w:p>
    <w:p>
      <w:pPr>
        <w:pStyle w:val="Style8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загальнення і оцінка результатів досліджень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11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1. Процес модернізації і реконструкції відноситься до:</w:t>
      </w:r>
    </w:p>
    <w:p>
      <w:pPr>
        <w:pStyle w:val="Style8"/>
        <w:numPr>
          <w:ilvl w:val="0"/>
          <w:numId w:val="18"/>
        </w:numPr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витку технічної бази;</w:t>
      </w:r>
    </w:p>
    <w:p>
      <w:pPr>
        <w:pStyle w:val="Style8"/>
        <w:numPr>
          <w:ilvl w:val="0"/>
          <w:numId w:val="18"/>
        </w:numPr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тримування технічної бази;</w:t>
      </w:r>
    </w:p>
    <w:p>
      <w:pPr>
        <w:pStyle w:val="Style8"/>
        <w:numPr>
          <w:ilvl w:val="0"/>
          <w:numId w:val="18"/>
        </w:numPr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наведене</w:t>
      </w:r>
    </w:p>
    <w:p>
      <w:pPr>
        <w:pStyle w:val="Style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Назвіть основні задачі планування технологічної підготовки виробництва:</w:t>
      </w:r>
    </w:p>
    <w:p>
      <w:pPr>
        <w:pStyle w:val="Style8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значення складу і обсягів робіт;</w:t>
      </w:r>
    </w:p>
    <w:p>
      <w:pPr>
        <w:pStyle w:val="Style8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тановлення оптимальної послідовності робіт;</w:t>
      </w:r>
    </w:p>
    <w:p>
      <w:pPr>
        <w:pStyle w:val="Style8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лучення до проектування субпідрядних організацій;</w:t>
      </w:r>
    </w:p>
    <w:p>
      <w:pPr>
        <w:pStyle w:val="Style8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кладання збірнику специфікації на обладнання;</w:t>
      </w:r>
    </w:p>
    <w:p>
      <w:pPr>
        <w:pStyle w:val="Style8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зазначене.</w:t>
      </w:r>
    </w:p>
    <w:p>
      <w:pPr>
        <w:pStyle w:val="Style8"/>
        <w:ind w:left="644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3. На якому етапі підприємство активно впливає на зовнішнє середовище та має швидко зростаючі прибутки:</w:t>
      </w:r>
    </w:p>
    <w:p>
      <w:pPr>
        <w:pStyle w:val="Style8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родження;</w:t>
      </w:r>
    </w:p>
    <w:p>
      <w:pPr>
        <w:pStyle w:val="Style8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ростання;</w:t>
      </w:r>
    </w:p>
    <w:p>
      <w:pPr>
        <w:pStyle w:val="Style8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рілість;</w:t>
      </w:r>
    </w:p>
    <w:p>
      <w:pPr>
        <w:pStyle w:val="Style8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родження;</w:t>
      </w:r>
    </w:p>
    <w:p>
      <w:pPr>
        <w:pStyle w:val="Style8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діння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12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 В підсобній зоні знаходяться:  БЗЦ;   - блок допоміжних цехів;   - котельня;   -градирня;   трансформаторна; -   все вище наведене.</w:t>
      </w:r>
    </w:p>
    <w:p>
      <w:pPr>
        <w:pStyle w:val="Style8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2. Впровадження на окремих ділянках нової технології і обладнання здійснюється при:</w:t>
      </w:r>
    </w:p>
    <w:p>
      <w:pPr>
        <w:pStyle w:val="Style8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конструкції;</w:t>
      </w:r>
    </w:p>
    <w:p>
      <w:pPr>
        <w:pStyle w:val="Style8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ширенні;</w:t>
      </w:r>
    </w:p>
    <w:p>
      <w:pPr>
        <w:pStyle w:val="Style8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ічному переозброєнні</w:t>
      </w:r>
    </w:p>
    <w:p>
      <w:pPr>
        <w:pStyle w:val="Style8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овому будівництві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  На складі готової продукції використовують такі типи кранів: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- мостові; -башенні;    - козлові;   - портальні;   всі вище зазначені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13</w:t>
      </w:r>
    </w:p>
    <w:p>
      <w:pPr>
        <w:pStyle w:val="Normal"/>
        <w:jc w:val="both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Чи відносяться до особливостей дослідного виробництва обмежені терміни підготовки виробництва дослідного зразка:</w:t>
      </w:r>
    </w:p>
    <w:p>
      <w:pPr>
        <w:pStyle w:val="Style8"/>
        <w:numPr>
          <w:ilvl w:val="0"/>
          <w:numId w:val="7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;</w:t>
      </w:r>
    </w:p>
    <w:p>
      <w:pPr>
        <w:pStyle w:val="Style8"/>
        <w:numPr>
          <w:ilvl w:val="0"/>
          <w:numId w:val="7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і;</w:t>
      </w:r>
    </w:p>
    <w:p>
      <w:pPr>
        <w:pStyle w:val="Style8"/>
        <w:numPr>
          <w:ilvl w:val="0"/>
          <w:numId w:val="7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, якщо це є в завданні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 Фронт розвантаження буває: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очковий;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фронтальний;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багато точковий;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багато фронтальний.</w:t>
      </w:r>
    </w:p>
    <w:p>
      <w:pPr>
        <w:pStyle w:val="Style8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3. Збільшення виробничої потужності підприємства передбачено при:</w:t>
      </w:r>
    </w:p>
    <w:p>
      <w:pPr>
        <w:pStyle w:val="Style8"/>
        <w:numPr>
          <w:ilvl w:val="0"/>
          <w:numId w:val="6"/>
        </w:numPr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ширенні;</w:t>
      </w:r>
    </w:p>
    <w:p>
      <w:pPr>
        <w:pStyle w:val="Style8"/>
        <w:numPr>
          <w:ilvl w:val="0"/>
          <w:numId w:val="6"/>
        </w:numPr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конструкції;</w:t>
      </w:r>
    </w:p>
    <w:p>
      <w:pPr>
        <w:pStyle w:val="Style8"/>
        <w:numPr>
          <w:ilvl w:val="0"/>
          <w:numId w:val="6"/>
        </w:numPr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ічному переозброєнні;</w:t>
      </w:r>
    </w:p>
    <w:p>
      <w:pPr>
        <w:pStyle w:val="Style8"/>
        <w:numPr>
          <w:ilvl w:val="0"/>
          <w:numId w:val="6"/>
        </w:numPr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овому будівництві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14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На якому етапі проведення функціонально-вартісного аналізу здійснюється з’ясування завдань конструювання і економічна оцінка вибраних варіантів:</w:t>
      </w:r>
    </w:p>
    <w:p>
      <w:pPr>
        <w:pStyle w:val="Style8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Аналітичний;</w:t>
      </w:r>
    </w:p>
    <w:p>
      <w:pPr>
        <w:pStyle w:val="Style8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ворчий;</w:t>
      </w:r>
    </w:p>
    <w:p>
      <w:pPr>
        <w:pStyle w:val="Style8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слідницький;</w:t>
      </w:r>
    </w:p>
    <w:p>
      <w:pPr>
        <w:pStyle w:val="Style8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готовчий;</w:t>
      </w:r>
    </w:p>
    <w:p>
      <w:pPr>
        <w:pStyle w:val="Style8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Інформаційний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2. Типи складів заповнювачів:</w:t>
      </w:r>
    </w:p>
    <w:p>
      <w:pPr>
        <w:pStyle w:val="Normal"/>
        <w:numPr>
          <w:ilvl w:val="0"/>
          <w:numId w:val="71"/>
        </w:numPr>
        <w:ind w:left="851" w:firstLine="28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штабельно-лінійний;</w:t>
      </w:r>
    </w:p>
    <w:p>
      <w:pPr>
        <w:pStyle w:val="Normal"/>
        <w:numPr>
          <w:ilvl w:val="0"/>
          <w:numId w:val="71"/>
        </w:numPr>
        <w:ind w:left="851" w:firstLine="28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штабельно- секторний;</w:t>
      </w:r>
    </w:p>
    <w:p>
      <w:pPr>
        <w:pStyle w:val="Normal"/>
        <w:numPr>
          <w:ilvl w:val="0"/>
          <w:numId w:val="71"/>
        </w:numPr>
        <w:ind w:left="851" w:firstLine="28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естакадно-полубункерний;</w:t>
      </w:r>
    </w:p>
    <w:p>
      <w:pPr>
        <w:pStyle w:val="Normal"/>
        <w:numPr>
          <w:ilvl w:val="0"/>
          <w:numId w:val="71"/>
        </w:numPr>
        <w:ind w:left="851" w:firstLine="28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естакадно-штабельний.</w:t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3. Компонування обладнання технологічної лінії повинно забезпечувати:</w:t>
      </w:r>
    </w:p>
    <w:p>
      <w:pPr>
        <w:pStyle w:val="Style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сокопродуктивну працю;</w:t>
      </w:r>
    </w:p>
    <w:p>
      <w:pPr>
        <w:pStyle w:val="Style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ручну експлуатацію машин;</w:t>
      </w:r>
    </w:p>
    <w:p>
      <w:pPr>
        <w:pStyle w:val="Style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еликі площі для розширення виробництва;</w:t>
      </w:r>
    </w:p>
    <w:p>
      <w:pPr>
        <w:pStyle w:val="Style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йдовші шляхи переміщення предметів праці для покращення умов праці;</w:t>
      </w:r>
    </w:p>
    <w:p>
      <w:pPr>
        <w:pStyle w:val="Style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наведене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15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Принципова можливість виготовлення виробу при сучасному рівні розвитку – це:</w:t>
      </w:r>
    </w:p>
    <w:p>
      <w:pPr>
        <w:pStyle w:val="Style8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Абсолютна технологічність;</w:t>
      </w:r>
    </w:p>
    <w:p>
      <w:pPr>
        <w:pStyle w:val="Style8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носна технологічність;</w:t>
      </w:r>
    </w:p>
    <w:p>
      <w:pPr>
        <w:pStyle w:val="Style8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робнича технологічність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Майданчик для будівництва обирається:</w:t>
      </w:r>
    </w:p>
    <w:p>
      <w:pPr>
        <w:pStyle w:val="Style8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мовником;</w:t>
      </w:r>
    </w:p>
    <w:p>
      <w:pPr>
        <w:pStyle w:val="Style8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Інвестором;</w:t>
      </w:r>
    </w:p>
    <w:p>
      <w:pPr>
        <w:pStyle w:val="Style8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ектною організацією;</w:t>
      </w:r>
    </w:p>
    <w:p>
      <w:pPr>
        <w:pStyle w:val="Style8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місією;</w:t>
      </w:r>
    </w:p>
    <w:p>
      <w:pPr>
        <w:pStyle w:val="Style8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едставником виконкому і замовником.</w:t>
      </w:r>
    </w:p>
    <w:p>
      <w:pPr>
        <w:pStyle w:val="Style8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 Які антикризові рішення застосовують при першій стадії кризи підприємства:</w:t>
      </w:r>
    </w:p>
    <w:p>
      <w:pPr>
        <w:pStyle w:val="Style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гляд стратегії;</w:t>
      </w:r>
    </w:p>
    <w:p>
      <w:pPr>
        <w:pStyle w:val="Style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структуризація підприємства;</w:t>
      </w:r>
    </w:p>
    <w:p>
      <w:pPr>
        <w:pStyle w:val="Style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корочення штату управлінського апарату;</w:t>
      </w:r>
    </w:p>
    <w:p>
      <w:pPr>
        <w:pStyle w:val="Style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вищення продуктивності;</w:t>
      </w:r>
    </w:p>
    <w:p>
      <w:pPr>
        <w:pStyle w:val="Style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ипинення роботи підприємства;</w:t>
      </w:r>
    </w:p>
    <w:p>
      <w:pPr>
        <w:pStyle w:val="Style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ведення зовнішнього аудиту;</w:t>
      </w:r>
    </w:p>
    <w:p>
      <w:pPr>
        <w:pStyle w:val="Style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перераховане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16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До фундаментальних досліджень відносять:</w:t>
      </w:r>
    </w:p>
    <w:p>
      <w:pPr>
        <w:pStyle w:val="Style8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инципи і методи досліджень;</w:t>
      </w:r>
    </w:p>
    <w:p>
      <w:pPr>
        <w:pStyle w:val="Style8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держання нових наукових даних про процеси і явища;</w:t>
      </w:r>
    </w:p>
    <w:p>
      <w:pPr>
        <w:pStyle w:val="Style8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робка прогнозів науки і техніки;</w:t>
      </w:r>
    </w:p>
    <w:p>
      <w:pPr>
        <w:pStyle w:val="Style8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значення можливості проведення дослідно-конструкторських робіт;</w:t>
      </w:r>
    </w:p>
    <w:p>
      <w:pPr>
        <w:pStyle w:val="Style8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держання рекомендацій, інструкцій;</w:t>
      </w:r>
    </w:p>
    <w:p>
      <w:pPr>
        <w:pStyle w:val="Style8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назване.</w:t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Чи передбачає проект організації виробництва нової продукції підготовку проектів реконструкції підприємства:</w:t>
      </w:r>
    </w:p>
    <w:p>
      <w:pPr>
        <w:pStyle w:val="Style8"/>
        <w:numPr>
          <w:ilvl w:val="0"/>
          <w:numId w:val="33"/>
        </w:numPr>
        <w:spacing w:lineRule="auto" w:line="240" w:before="0" w:after="0"/>
        <w:ind w:left="1418" w:hanging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;</w:t>
      </w:r>
    </w:p>
    <w:p>
      <w:pPr>
        <w:pStyle w:val="Style8"/>
        <w:numPr>
          <w:ilvl w:val="0"/>
          <w:numId w:val="33"/>
        </w:numPr>
        <w:spacing w:lineRule="auto" w:line="240" w:before="0" w:after="0"/>
        <w:ind w:left="1418" w:hanging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, за необхідністю;</w:t>
      </w:r>
    </w:p>
    <w:p>
      <w:pPr>
        <w:pStyle w:val="Style8"/>
        <w:numPr>
          <w:ilvl w:val="0"/>
          <w:numId w:val="33"/>
        </w:numPr>
        <w:spacing w:lineRule="auto" w:line="240" w:before="0" w:after="0"/>
        <w:ind w:left="1418" w:hanging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і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uk-UA"/>
        </w:rPr>
        <w:t>3. Хімічні добавки поставляють на завод у вигляді:</w:t>
      </w:r>
    </w:p>
    <w:p>
      <w:pPr>
        <w:pStyle w:val="Normal"/>
        <w:numPr>
          <w:ilvl w:val="1"/>
          <w:numId w:val="7"/>
        </w:numPr>
        <w:ind w:left="1701" w:hanging="28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рідкому;</w:t>
      </w:r>
    </w:p>
    <w:p>
      <w:pPr>
        <w:pStyle w:val="Normal"/>
        <w:numPr>
          <w:ilvl w:val="1"/>
          <w:numId w:val="7"/>
        </w:numPr>
        <w:ind w:left="1701" w:hanging="28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твердому;</w:t>
      </w:r>
    </w:p>
    <w:p>
      <w:pPr>
        <w:pStyle w:val="Normal"/>
        <w:numPr>
          <w:ilvl w:val="1"/>
          <w:numId w:val="7"/>
        </w:numPr>
        <w:ind w:left="1701" w:hanging="28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газоподібному;</w:t>
      </w:r>
    </w:p>
    <w:p>
      <w:pPr>
        <w:pStyle w:val="Normal"/>
        <w:numPr>
          <w:ilvl w:val="1"/>
          <w:numId w:val="7"/>
        </w:numPr>
        <w:ind w:left="1701" w:hanging="283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кристалічно-аморфному.</w:t>
      </w:r>
    </w:p>
    <w:p>
      <w:pPr>
        <w:pStyle w:val="Style8"/>
        <w:ind w:left="1069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17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 Повний комплект робочих креслень генплану включає:</w:t>
      </w:r>
    </w:p>
    <w:p>
      <w:pPr>
        <w:pStyle w:val="Normal"/>
        <w:numPr>
          <w:ilvl w:val="0"/>
          <w:numId w:val="51"/>
        </w:numPr>
        <w:ind w:left="1418" w:hanging="360"/>
        <w:jc w:val="both"/>
        <w:rPr/>
      </w:pPr>
      <w:r>
        <w:rPr>
          <w:rFonts w:cs="Arial" w:ascii="Arial" w:hAnsi="Arial"/>
          <w:szCs w:val="28"/>
          <w:lang w:val="uk-UA"/>
        </w:rPr>
        <w:t>Планування доріг внутрішньозаводського транспорту;</w:t>
      </w:r>
    </w:p>
    <w:p>
      <w:pPr>
        <w:pStyle w:val="Normal"/>
        <w:numPr>
          <w:ilvl w:val="0"/>
          <w:numId w:val="51"/>
        </w:numPr>
        <w:ind w:left="1418" w:hanging="36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Зведений план інженерних мереж;</w:t>
      </w:r>
    </w:p>
    <w:p>
      <w:pPr>
        <w:pStyle w:val="Normal"/>
        <w:numPr>
          <w:ilvl w:val="0"/>
          <w:numId w:val="51"/>
        </w:numPr>
        <w:ind w:left="1418" w:hanging="360"/>
        <w:jc w:val="both"/>
        <w:rPr/>
      </w:pPr>
      <w:r>
        <w:rPr>
          <w:rFonts w:cs="Arial" w:ascii="Arial" w:hAnsi="Arial"/>
          <w:szCs w:val="28"/>
          <w:lang w:val="uk-UA"/>
        </w:rPr>
        <w:t>Транспортно-технологічну схему виготовлення продукції;</w:t>
      </w:r>
    </w:p>
    <w:p>
      <w:pPr>
        <w:pStyle w:val="Normal"/>
        <w:numPr>
          <w:ilvl w:val="0"/>
          <w:numId w:val="51"/>
        </w:numPr>
        <w:ind w:left="1418" w:hanging="36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Креслення обладнання з характеристиками;</w:t>
      </w:r>
    </w:p>
    <w:p>
      <w:pPr>
        <w:pStyle w:val="Normal"/>
        <w:numPr>
          <w:ilvl w:val="0"/>
          <w:numId w:val="51"/>
        </w:numPr>
        <w:ind w:left="1418" w:hanging="360"/>
        <w:jc w:val="both"/>
        <w:rPr/>
      </w:pPr>
      <w:r>
        <w:rPr>
          <w:rFonts w:cs="Arial" w:ascii="Arial" w:hAnsi="Arial"/>
          <w:szCs w:val="28"/>
          <w:lang w:val="uk-UA"/>
        </w:rPr>
        <w:t>Все вище зазначене.</w:t>
      </w:r>
    </w:p>
    <w:p>
      <w:pPr>
        <w:pStyle w:val="Style8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2. Результатом яких дій під час життєвого циклу є відкриття та винаходи:</w:t>
      </w:r>
    </w:p>
    <w:p>
      <w:pPr>
        <w:pStyle w:val="Style8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робництва;</w:t>
      </w:r>
    </w:p>
    <w:p>
      <w:pPr>
        <w:pStyle w:val="Style8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алізації;</w:t>
      </w:r>
    </w:p>
    <w:p>
      <w:pPr>
        <w:pStyle w:val="Style8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тилізації продукції;</w:t>
      </w:r>
    </w:p>
    <w:p>
      <w:pPr>
        <w:pStyle w:val="Style8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ологічної підготовки;</w:t>
      </w:r>
    </w:p>
    <w:p>
      <w:pPr>
        <w:pStyle w:val="Style8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уково-дослідних робіт;</w:t>
      </w:r>
    </w:p>
    <w:p>
      <w:pPr>
        <w:pStyle w:val="Style8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назване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 За типами ємкостей склади цементу бувають:</w:t>
      </w:r>
    </w:p>
    <w:p>
      <w:pPr>
        <w:pStyle w:val="Normal"/>
        <w:numPr>
          <w:ilvl w:val="0"/>
          <w:numId w:val="41"/>
        </w:numPr>
        <w:ind w:left="1134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бункерні;</w:t>
      </w:r>
    </w:p>
    <w:p>
      <w:pPr>
        <w:pStyle w:val="Normal"/>
        <w:numPr>
          <w:ilvl w:val="0"/>
          <w:numId w:val="41"/>
        </w:numPr>
        <w:ind w:left="1134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ідкрито-навальні;</w:t>
      </w:r>
    </w:p>
    <w:p>
      <w:pPr>
        <w:pStyle w:val="Normal"/>
        <w:numPr>
          <w:ilvl w:val="0"/>
          <w:numId w:val="41"/>
        </w:numPr>
        <w:ind w:left="1134" w:hanging="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пересувні закромні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18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З якою періодичністю здійснюють оцінку технічного рівня виробництва:</w:t>
      </w:r>
    </w:p>
    <w:p>
      <w:pPr>
        <w:pStyle w:val="Style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е рідше 1 разу в 3 роки;</w:t>
      </w:r>
    </w:p>
    <w:p>
      <w:pPr>
        <w:pStyle w:val="Heading1"/>
        <w:numPr>
          <w:ilvl w:val="0"/>
          <w:numId w:val="15"/>
        </w:numPr>
        <w:rPr/>
      </w:pPr>
      <w:r>
        <w:rPr/>
        <w:t>рази на рік;</w:t>
      </w:r>
    </w:p>
    <w:p>
      <w:pPr>
        <w:pStyle w:val="Style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 раз на рік;</w:t>
      </w:r>
    </w:p>
    <w:p>
      <w:pPr>
        <w:pStyle w:val="Style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 потреби.</w:t>
      </w:r>
    </w:p>
    <w:p>
      <w:pPr>
        <w:pStyle w:val="Style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Впровадження на окремих ділянках нової технології і обладнання здійснюється при:</w:t>
      </w:r>
    </w:p>
    <w:p>
      <w:pPr>
        <w:pStyle w:val="Style8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конструкції;</w:t>
      </w:r>
    </w:p>
    <w:p>
      <w:pPr>
        <w:pStyle w:val="Style8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ширенні;</w:t>
      </w:r>
    </w:p>
    <w:p>
      <w:pPr>
        <w:pStyle w:val="Style8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ічному переозброєнні</w:t>
      </w:r>
    </w:p>
    <w:p>
      <w:pPr>
        <w:pStyle w:val="Style8"/>
        <w:numPr>
          <w:ilvl w:val="0"/>
          <w:numId w:val="7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овому будівництві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3.  Чи відноситься довжина автодоріг до ТЕП генплану:   так;   ні. 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</w:rPr>
        <w:t>1</w:t>
      </w:r>
      <w:r>
        <w:rPr>
          <w:rFonts w:cs="Arial" w:ascii="Arial" w:hAnsi="Arial"/>
          <w:b/>
          <w:szCs w:val="28"/>
          <w:lang w:val="uk-UA"/>
        </w:rPr>
        <w:t>9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1. При території підприємства 4,5 Га підприємство має: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uk-UA"/>
        </w:rPr>
        <w:t>- 2 в’їзди; 1 в’їзд; 3 в’їзди.</w:t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Виробничий процес, впродовж якого підприємство виходить на проектні потужності з випуску нової продукції, це-</w:t>
      </w:r>
    </w:p>
    <w:p>
      <w:pPr>
        <w:pStyle w:val="Style8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ологічне освоєння;</w:t>
      </w:r>
    </w:p>
    <w:p>
      <w:pPr>
        <w:pStyle w:val="Style8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Економічне освоєння;</w:t>
      </w:r>
    </w:p>
    <w:p>
      <w:pPr>
        <w:pStyle w:val="Style8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робниче освоєння.</w:t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3. Компонування обладнання технологічної лінії повинно забезпечувати:</w:t>
      </w:r>
    </w:p>
    <w:p>
      <w:pPr>
        <w:pStyle w:val="Style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сокопродуктивну працю;</w:t>
      </w:r>
    </w:p>
    <w:p>
      <w:pPr>
        <w:pStyle w:val="Style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ручну експлуатацію машин;</w:t>
      </w:r>
    </w:p>
    <w:p>
      <w:pPr>
        <w:pStyle w:val="Style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еликі площі для розширення виробництва;</w:t>
      </w:r>
    </w:p>
    <w:p>
      <w:pPr>
        <w:pStyle w:val="Style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йдовші шляхи переміщення предметів праці для покращення умов праці;</w:t>
      </w:r>
    </w:p>
    <w:p>
      <w:pPr>
        <w:pStyle w:val="Style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наведене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20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1. Що виконують в процесі виготовлення дослідного зразка: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водять випробування окремих вузлів і деталей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раховують потреби в матеріалах і комплектуючих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тановлюють календарно-планові нормативи процесу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вищують технологічність виробів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е вище наведене.</w:t>
      </w:r>
    </w:p>
    <w:p>
      <w:pPr>
        <w:pStyle w:val="Style8"/>
        <w:ind w:left="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. Технічна підготовка виробництва включає: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уково-дослідну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нструкторську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Економічну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Соціальну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ологічну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рганізаційну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сі вище зазначені.</w:t>
      </w:r>
    </w:p>
    <w:p>
      <w:pPr>
        <w:pStyle w:val="Normal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 Довжина фронту розвантаження передбача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8"/>
          <w:lang w:val="uk-UA"/>
        </w:rPr>
        <w:t>Довжину всього соста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8"/>
          <w:lang w:val="uk-UA"/>
        </w:rPr>
        <w:t>Довжину транспортних одиниць, що одночасно розвантажують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8"/>
          <w:lang w:val="uk-UA"/>
        </w:rPr>
        <w:t>Довжину транспортних одиниць і довжину локомотиву.</w:t>
      </w:r>
    </w:p>
    <w:p>
      <w:pPr>
        <w:pStyle w:val="Normal"/>
        <w:shd w:fill="FFFFFF" w:val="clear"/>
        <w:ind w:left="466" w:hanging="0"/>
        <w:rPr>
          <w:rFonts w:ascii="Arial" w:hAnsi="Arial" w:cs="Arial"/>
          <w:b/>
          <w:b/>
          <w:bCs/>
          <w:color w:val="000000"/>
          <w:spacing w:val="12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pacing w:val="12"/>
          <w:szCs w:val="28"/>
          <w:lang w:val="uk-UA"/>
        </w:rPr>
      </w:r>
    </w:p>
    <w:p>
      <w:pPr>
        <w:pStyle w:val="Normal"/>
        <w:shd w:fill="FFFFFF" w:val="clear"/>
        <w:ind w:left="46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  <w:t>Контрольні запитання до підсумкового контролю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. Підприємство як динамічна система. Життєвий цикл підприємства як систем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Життєвий цикл продукції і виробницт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. Оновлення виробництва в життєвому циклі виробничої систем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4. Джерела і види інноваційних процес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5. Фактори, що впливають на інноваційний процес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6.Організація інноваційної діяльності на підприємств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7. Система освоєння нової продукції ( СОНП)</w:t>
      </w:r>
    </w:p>
    <w:p>
      <w:pPr>
        <w:pStyle w:val="Normal"/>
        <w:rPr/>
      </w:pPr>
      <w:r>
        <w:rPr>
          <w:szCs w:val="28"/>
          <w:lang w:val="uk-UA"/>
        </w:rPr>
        <w:t>8. Організаційно-технічний рівень виробницт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9. ТЕО розвитку виробництва: технічне переозброєння, реконструкція, розширення або нове виробницт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0. Організація процесу проектування нової продук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1. Мета і види комплексної підготовки виробництва ( КПВ)</w:t>
      </w:r>
    </w:p>
    <w:p>
      <w:pPr>
        <w:pStyle w:val="Normal"/>
        <w:jc w:val="both"/>
        <w:rPr/>
      </w:pPr>
      <w:r>
        <w:rPr>
          <w:szCs w:val="28"/>
          <w:lang w:val="uk-UA"/>
        </w:rPr>
        <w:t>12.Науково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дослідна підготовка виробництв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3.Процес проектування як систем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4. Схеми послідовності розробки проектного рішення. Види моделей.</w:t>
      </w:r>
    </w:p>
    <w:p>
      <w:pPr>
        <w:pStyle w:val="Normal"/>
        <w:jc w:val="both"/>
        <w:rPr/>
      </w:pPr>
      <w:r>
        <w:rPr>
          <w:szCs w:val="28"/>
          <w:lang w:val="uk-UA"/>
        </w:rPr>
        <w:t>15. Функціонально-вартісний підхід до проектування</w:t>
      </w:r>
    </w:p>
    <w:p>
      <w:pPr>
        <w:pStyle w:val="Normal"/>
        <w:jc w:val="both"/>
        <w:rPr/>
      </w:pPr>
      <w:r>
        <w:rPr>
          <w:szCs w:val="28"/>
          <w:lang w:val="uk-UA"/>
        </w:rPr>
        <w:t>16. Основні етапи дослідно-конструкторських робіт ( ДКР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7. Загальні відомості про проект промислового підприємства</w:t>
      </w:r>
    </w:p>
    <w:p>
      <w:pPr>
        <w:pStyle w:val="Normal"/>
        <w:jc w:val="both"/>
        <w:rPr/>
      </w:pPr>
      <w:r>
        <w:rPr>
          <w:szCs w:val="28"/>
          <w:lang w:val="uk-UA"/>
        </w:rPr>
        <w:t>18. Склад і послідовність розробки проектно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кошторисної документац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9. Склад предпроектних робіт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0. Задачі, права і обов’язки проектної організаці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1. Функції і задачі технологічної підготовки виробництва (ТПП), порядок виконання робіт ТП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2. Оцінка технологічності вироб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3. Оцінка технологічності виробничих процес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4. Розрахунок параметрів технологічної лін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5. Склад і розробка технологічного регламент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6. Організація дослідного виробництв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7. Організаційна підготовка до промислового освоєння нової продукц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8. Основні етапи проектування підприємств, затвердження і експертиза проектної документац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9.Проектування формувальних цех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1. Проектування БЗЦ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2. Проектування арматурних цех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3.Проектування складів в’яжучог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4. Проектування складів заповнювач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5. Проектування складів арматури і готової продукц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6. Проектування допоміжних цехів і служб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7. Вимоги до розміщення промислових підприємств на генеральному план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8. Зонування території промислового підприємства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9. Вантажообіг підприємства. Проектування автомобільних доріг і проїздів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  <w:lang w:val="uk-UA"/>
        </w:rPr>
        <w:t>40. Вантажообіг підприємства. Вибір транспортних засобів для зовнішнього вантажообігу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425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12. Розподіл балів, які отримують студенти.</w:t>
      </w:r>
    </w:p>
    <w:p>
      <w:pPr>
        <w:pStyle w:val="Normal"/>
        <w:spacing w:lineRule="auto" w:line="288"/>
        <w:ind w:firstLine="425"/>
        <w:jc w:val="center"/>
        <w:rPr>
          <w:rFonts w:ascii="Arial" w:hAnsi="Arial" w:cs="Arial"/>
          <w:b/>
          <w:b/>
          <w:sz w:val="32"/>
          <w:szCs w:val="28"/>
          <w:lang w:val="uk-UA"/>
        </w:rPr>
      </w:pPr>
      <w:r>
        <w:rPr>
          <w:rFonts w:cs="Arial" w:ascii="Arial" w:hAnsi="Arial"/>
          <w:b/>
          <w:sz w:val="3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еместровий курс дисципліни «підготовка і оновлення у виробництві БКВМ» розбито на 2 модулі. Перший модуль розбито на 2 змістовні модулі, кожний змістовний модуль має ряд поточних контрольних заходів і закінчується підсумковим контролем, обов’язковим для студента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За кожний вид поточного і модульного контролю студент отримує бали, які сумуються в межах модулю і виступатимуть надалі складовою загальної бальної оцінки за всі модулі дисципліни.  Одержання студентом мінімальної бальної оцінки за кожний з модулів є обов’язковою умовою для отримання позитивної оцінки по дисципліні (залік). 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иконання і захист курсового проекту є обов’язковими і без його наявності позитивна оцінка по дисципліні в цілому не виставляється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Навчальна дисципліна складається з лекцій, практичних занять та самостійної роботи студентів. Відвідування лекції оцінюється в 1 бал за лекцію, відвідування практичних занять - 1 бал за заняття, активність на лабораторних заняттях оцінюється в 1 бал, захист лабораторної роботи – </w:t>
      </w:r>
      <w:r>
        <w:rPr>
          <w:szCs w:val="28"/>
          <w:lang w:val="en-US"/>
        </w:rPr>
        <w:t>max</w:t>
      </w:r>
      <w:r>
        <w:rPr>
          <w:szCs w:val="28"/>
          <w:lang w:val="uk-UA"/>
        </w:rPr>
        <w:t xml:space="preserve"> 3 бали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З метою заохочення студентів денної форми навчання до планомірної, систематичної роботи по вивченню теоретичного матеріалу і оволодіння ними знаннями і уміннями, передбаченими даною дисципліною, а також з метою стимулювання їх до творчого підходу при виконанні лабораторних робіт вводиться система додаткових балів. Вона передбачає додаткові бали за:</w:t>
      </w:r>
    </w:p>
    <w:p>
      <w:pPr>
        <w:pStyle w:val="Style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ння усіх лекційних занять – 1 бал за модуль;</w:t>
      </w:r>
    </w:p>
    <w:p>
      <w:pPr>
        <w:pStyle w:val="Style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ча і захист кожної лабораторної роботи на наступному занятті після її виконання – 1 бал.</w:t>
      </w:r>
    </w:p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Контроль змістовних модулів оцінюється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45631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97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uk-UA"/>
                                    </w:rPr>
                                    <w:t>денна форма навч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uk-UA"/>
                                    </w:rPr>
                                    <w:t>заочна форма навч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 за 1 змістовний модуль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0-1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0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- за 2 змістовний модуль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0-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0-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59.8pt;mso-wrap-distance-left:9pt;mso-wrap-distance-right:9pt;mso-wrap-distance-top:0pt;mso-wrap-distance-bottom:0pt;margin-top:6.35pt;mso-position-vertical-relative:text;margin-left:6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974"/>
                        <w:gridCol w:w="1985"/>
                      </w:tblGrid>
                      <w:tr>
                        <w:trPr/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uk-UA"/>
                              </w:rPr>
                              <w:t>денна форма навч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uk-UA"/>
                              </w:rPr>
                              <w:t>заочна форма навч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- за 1 змістовний модуль</w:t>
                            </w:r>
                          </w:p>
                        </w:tc>
                        <w:tc>
                          <w:tcPr>
                            <w:tcW w:w="19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0-17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0-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- за 2 змістовний модуль</w:t>
                            </w:r>
                          </w:p>
                        </w:tc>
                        <w:tc>
                          <w:tcPr>
                            <w:tcW w:w="19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0-14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0-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Модульний контроль з першого і другого змістовного модуля, що здійснюється шляхом написання контрольної роботи, оцінюється виходячи із співвідношення між кількістю правильних відповідей і всією кількістю завдань, що включені до модульного контрольного заходу. Мінімальна кількість правильних відповідей студента на модульне контрольне завдання, що дозволяє оцінити результати контролю позитивно (тобто задовільно) має бути більше 60% від загальної кількості запитань контролю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ідхід до оцінювання контрольних до змістовних модулів наведена в таблиці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1215"/>
        <w:gridCol w:w="1215"/>
        <w:gridCol w:w="1215"/>
        <w:gridCol w:w="1215"/>
      </w:tblGrid>
      <w:tr>
        <w:trPr/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хід до виставлення оцінк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рмована кількість балів за змістовний  модуль, яка зараховується до підсумкової семестрової оцінки</w:t>
            </w:r>
          </w:p>
        </w:tc>
      </w:tr>
      <w:tr>
        <w:trPr/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овний модуль 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овний модуль 2</w:t>
            </w:r>
          </w:p>
        </w:tc>
      </w:tr>
      <w:tr>
        <w:trPr/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нна форма навч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очна форма навч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нна форма навч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і і глибокі відповіді без  похибок на всі пит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-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і на всі питання, студент допустив несуттєві похибки, які не мають  суттєвого впливу на результ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-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-1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і відповіді  на всі питання, глибина виконання фахових технічних зна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-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-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-15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ь по оцінюваній частині завдання вказує на наявність у студента суттєвих прогалин в знаннях програмного курсу, не відповів на всі запит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1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устив надто серйозні похибки і відповіді, не відповів на всі запит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 xml:space="preserve">Захист курсового проекту  роботи (2-й модульний контроль) </w:t>
      </w:r>
      <w:r>
        <w:rPr>
          <w:szCs w:val="28"/>
          <w:lang w:val="uk-UA"/>
        </w:rPr>
        <w:t xml:space="preserve">відбувається після виконання студентом курсового проекту в повному обсязі без помилок або з виправленими помилками, відповідно до свого завдання. Виконана робота оцінюється в 50 балів (що конвертується в 15 балів, які зараховується до підсумкової семестрової оцінки, при умові обов’язкового захисту роботи на позитивну оцінку)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На захисті курсової робота, що проводиться у вигляді </w:t>
      </w:r>
      <w:r>
        <w:rPr>
          <w:szCs w:val="28"/>
        </w:rPr>
        <w:t>письмових відповідей на</w:t>
      </w:r>
      <w:r>
        <w:rPr>
          <w:szCs w:val="28"/>
          <w:lang w:val="uk-UA"/>
        </w:rPr>
        <w:t xml:space="preserve"> 3 питання</w:t>
      </w:r>
      <w:r>
        <w:rPr>
          <w:szCs w:val="28"/>
        </w:rPr>
        <w:t>, які визначені робочою програмою</w:t>
      </w:r>
      <w:r>
        <w:rPr>
          <w:szCs w:val="28"/>
          <w:lang w:val="uk-UA"/>
        </w:rPr>
        <w:t xml:space="preserve">, студент максимально може отримати 50 балів. </w:t>
      </w:r>
    </w:p>
    <w:p>
      <w:pPr>
        <w:pStyle w:val="Normal"/>
        <w:ind w:firstLine="600"/>
        <w:jc w:val="center"/>
        <w:rPr/>
      </w:pPr>
      <w:r>
        <w:rPr/>
        <w:t>Розподіл балів на виконання курсової роботи</w:t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3"/>
        <w:gridCol w:w="2780"/>
        <w:gridCol w:w="1283"/>
      </w:tblGrid>
      <w:tr>
        <w:trPr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ахунково-графічна части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ист робо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max</w:t>
            </w:r>
            <w:r>
              <w:rPr>
                <w:szCs w:val="28"/>
                <w:lang w:val="uk-UA"/>
              </w:rPr>
              <w:t xml:space="preserve"> 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 - 100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Оцінка за курсовий проект визначається, як сума балів за виконану роботу і  захист курсової роботи, оцінюється за 100-бальною системою оцінювання згідно ш</w:t>
      </w:r>
      <w:r>
        <w:rPr>
          <w:bCs/>
          <w:szCs w:val="28"/>
          <w:lang w:val="uk-UA"/>
        </w:rPr>
        <w:t>кали оцінювання (національної та ECTS).</w:t>
      </w:r>
    </w:p>
    <w:p>
      <w:pPr>
        <w:pStyle w:val="Normal"/>
        <w:ind w:firstLine="709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Конвертація зароблених студентом оцінок за захист курсової роботи в нормовану кількість балів, що додається до оцінки за курсову роботу , та тої, що зараховується до підсумкової семестрової оцінки наведена в таблиці:</w:t>
      </w:r>
    </w:p>
    <w:p>
      <w:pPr>
        <w:pStyle w:val="Normal"/>
        <w:ind w:firstLine="72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28"/>
        <w:gridCol w:w="202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хід до виставлення оцінки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рмована кількість балів за захист курсової роботи,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одається до загальної оцінки за курсову роботу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  <w:lang w:val="uk-UA"/>
              </w:rPr>
              <w:t xml:space="preserve"> 50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раховується до підсумкової семестрової оцін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і і глибокі відповіді без  похибок на всі питанн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-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і на всі питання, студент допустив несуттєві похибки, які не мають суттєвого впливу на результа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-2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і відповіді на всі питання, глибина виконання фахових технічних знан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2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ь по оцінюваній частині завдання вказує на наявність у студента суттєвих прогалин в знаннях програмного курсу, не відповів на всі запитанн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-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-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устив надто серйозні похибки і відповіді, не відповів на всі запитанн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ind w:firstLine="72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удента вважають таким, що складав контрольний захід, якщо він з'явився на нього та виконав завдання з кількістю правильних відповідей 60% і більше. Студентам забороняється обмінюватися інформацією у будь-якій формі або використовувати інші матеріали та засоби, крім дозволених. У разі порушення студентом встановленого порядку проведення контрольного заходу викладач відсторонює цього студента від виконання завдання та оцінює її у нуль балів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удент, який не погоджується з оцінкою роботи, має право звернутися з письмовою апеляцією до завідувача кафедри не пізніше ніж на наступний робочий день після оголошення результатів. Студенту, який з поважних причин (підтверджені відповідними документами) не набрав балів при будь-якому модульному контролі на проміжному етапі, надається право повторної атестації з виконання модульних контрольних завдань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Показники результатів приведених контрольних заходів зараховуються до підсумкової семестрової оцінки. Ця інтегральна оцінка вираховується як сума балів змістовних модульних контролів, підсумкового модульного контролю та самостійної роботи у діапазоні від 0 до 100 за всіма видами робіт передбачених з даної дисципліни. Студент, що набрав протягом семестру за підсумковим оцінюванням не менше 60 балів зі 100, має можливість отримати залік. </w:t>
      </w:r>
    </w:p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>Якщо студент бажає підвищити свою підсумкову оцінку, то він приймає участь у підсумковому контролі знань. Для цього він відповідає на питання білету, що містять 3 завдання. Підсумкова оцінка по дисципліні при цьому буде складатись з суми нормованої кількості балів за роботу в семестрі (максимально 40 балів) та оцінки за відповіді (максимально 60 балів). Порядок конвертації 100-бальної шкали в нормовану кількість балів для підвищення підсумкової оцінки наведена в таблиці</w:t>
      </w:r>
      <w:r>
        <w:rPr>
          <w:i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йтинг студента у семестр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рмована кількість балів за роботу у семестрі, яка враховується на підсумковому контрол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-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-8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-7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5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3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нше 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цінювання відповідей на підсумковому контролі здійснюється за 100-бальною шкалою. Конвертація зароблених студентами балів, що зараховують до підсумкової оцінки наведена в таблиц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2"/>
        <w:gridCol w:w="255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хід до виставлення оці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балів отриманих  на підсумковому контролі за 100-бальною системою оцін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ормована кількість балів за відповідь на підсумковому контрол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  <w:lang w:val="uk-UA"/>
              </w:rPr>
              <w:t xml:space="preserve"> 60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і і глибокі відповіді без  похибок на всі 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-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-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і на всі питання, студент допустив несуттєві похибки, які не мають  суттєвого впливу на результ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-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і відповіді  на всі питання, глибина виконання фахових технічних зн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-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3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ь по оцінюваній частині завдання вказує на наявність у студента суттєвих прогалин в знаннях програмного курсу, не відповів на всі за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-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устив надто серйозні похибки і відповіді, не відповів на всі за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Розподіл балів при рейтинговій системі оцінювання наведено в таблицях:</w:t>
      </w:r>
    </w:p>
    <w:p>
      <w:pPr>
        <w:pStyle w:val="Normal"/>
        <w:ind w:left="142" w:firstLine="425"/>
        <w:jc w:val="center"/>
        <w:rPr>
          <w:rFonts w:ascii="Cambria" w:hAnsi="Cambria" w:cs="Cambria"/>
          <w:b/>
          <w:b/>
          <w:szCs w:val="28"/>
          <w:lang w:val="uk-UA"/>
        </w:rPr>
      </w:pPr>
      <w:r>
        <w:rPr>
          <w:rFonts w:cs="Cambria" w:ascii="Cambria" w:hAnsi="Cambria"/>
          <w:b/>
          <w:szCs w:val="28"/>
          <w:lang w:val="uk-UA"/>
        </w:rPr>
      </w:r>
    </w:p>
    <w:p>
      <w:pPr>
        <w:pStyle w:val="Normal"/>
        <w:ind w:left="142" w:firstLine="425"/>
        <w:jc w:val="center"/>
        <w:rPr/>
      </w:pPr>
      <w:r>
        <w:rPr/>
        <w:t>Розподіл балів, які отримують студенти (для заочної форми навчання)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405"/>
        <w:gridCol w:w="1406"/>
        <w:gridCol w:w="1406"/>
      </w:tblGrid>
      <w:tr>
        <w:trPr>
          <w:trHeight w:val="539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роботи, способи набуття зна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ли за 1 занятт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lang w:val="uk-UA"/>
              </w:rPr>
              <w:t>Бали за всі заняття (</w:t>
            </w:r>
            <w:r>
              <w:rPr>
                <w:b/>
                <w:sz w:val="24"/>
                <w:lang w:val="en-US"/>
              </w:rPr>
              <w:t>max</w:t>
            </w:r>
            <w:r>
              <w:rPr>
                <w:b/>
                <w:sz w:val="24"/>
                <w:lang w:val="uk-UA"/>
              </w:rPr>
              <w:t>)</w:t>
            </w:r>
          </w:p>
        </w:tc>
      </w:tr>
      <w:tr>
        <w:trPr>
          <w:trHeight w:val="1412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2</w:t>
            </w:r>
          </w:p>
        </w:tc>
      </w:tr>
      <w:tr>
        <w:trPr>
          <w:trHeight w:val="1711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містовний модуль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містовний модуль 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Лекційне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відування і конспек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х 2 =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х 2 =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 Лабораторна ро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відвідування і викон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х 2 =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х 3 =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хист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х 3 =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х 3 =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Курсова ро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Модульний контроль (змістовний модульний та модуль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римітка. Модульний контроль обов’язково містить питання з тем винесених на самостійне вивчен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spacing w:before="326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  <w:t>13. Методичне забезпечення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1. «Підготовка і оновлення виробництва БКВіМ». Методичні вказівки до практичних занять для студентів спеціальності 7.092104 «Технологія будівельних конструкцій, виробів і матеріалів» Частина 1. Проектування формувального цеху. Київ.:КНУБА,2008.-16с.Петрикова Є.М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2. «Підготовка і оновлення виробництва БКВіМ». Методичні вказівки до практичних занять для студентів спеціальності 7.092104 «Технологія будівельних конструкцій, виробів і матеріалів» Частина 2. Проектування складів підприємства. Київ.:КНУБА,2008.-28с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8"/>
          <w:lang w:val="uk-UA"/>
        </w:rPr>
      </w:pPr>
      <w:r>
        <w:rPr>
          <w:rFonts w:cs="Arial" w:ascii="Arial" w:hAnsi="Arial"/>
          <w:bCs/>
          <w:color w:val="000000"/>
          <w:szCs w:val="28"/>
          <w:lang w:val="uk-UA"/>
        </w:rPr>
        <w:t>3. Оновлення виробництва. Конспект лекцій для студентів спеціальності 7.06010104 «Технологія будівельних конструкцій, виробів і матеріалів» Київ.:КНУБА2012.-34с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ерелік навчально-методичної літератури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color w:val="000000"/>
          <w:spacing w:val="1"/>
          <w:szCs w:val="28"/>
          <w:lang w:val="uk-UA"/>
        </w:rPr>
        <w:t>Антоненко Г.Я. Організація, планування та управління підприємствами</w:t>
        <w:br/>
      </w:r>
      <w:r>
        <w:rPr>
          <w:color w:val="000000"/>
          <w:szCs w:val="28"/>
          <w:lang w:val="uk-UA"/>
        </w:rPr>
        <w:t>будівельних виробів та конструкцій К. Вища школа, 1988 г. 37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color w:val="000000"/>
          <w:spacing w:val="8"/>
          <w:szCs w:val="28"/>
          <w:lang w:val="uk-UA"/>
        </w:rPr>
        <w:t>Антоненко  Г.Я..  Шейніч  Л.О.   Основи  проектування  виробничих</w:t>
        <w:br/>
      </w:r>
      <w:r>
        <w:rPr>
          <w:color w:val="000000"/>
          <w:szCs w:val="28"/>
          <w:lang w:val="uk-UA"/>
        </w:rPr>
        <w:t>процесів виготовлення залізобетонних виробів, Київ, НМК, 1992, 98 с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</w:t>
        <w:tab/>
        <w:t>Л.Й.Дворкін, О.В.Безусяк, О.Л.Дворкін, Ю.В.Гарніцький « Технологічне</w:t>
        <w:br/>
        <w:t>проектування підприємств збірного залізобетону» . Рівне, РДТУ, 2001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/>
      </w:pPr>
      <w:r>
        <w:rPr>
          <w:color w:val="000000"/>
          <w:szCs w:val="28"/>
          <w:lang w:val="uk-UA"/>
        </w:rPr>
        <w:t>4.</w:t>
        <w:tab/>
      </w:r>
      <w:r>
        <w:rPr>
          <w:color w:val="000000"/>
          <w:spacing w:val="-3"/>
          <w:szCs w:val="28"/>
          <w:lang w:val="uk-UA"/>
        </w:rPr>
        <w:t>Лещишин М. Научна організація підготовка производства,</w:t>
        <w:br/>
      </w:r>
      <w:r>
        <w:rPr>
          <w:color w:val="000000"/>
          <w:szCs w:val="28"/>
          <w:lang w:val="uk-UA"/>
        </w:rPr>
        <w:t>Київ, Техніка, 1983., 136 с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</w:t>
        <w:tab/>
        <w:t>ДСТУ БА. 3. 1.-6 -96 Матеріали та вироби будівельні. Порядок</w:t>
        <w:br/>
        <w:t>розробки та постановки на виробництв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/>
      </w:pPr>
      <w:r>
        <w:rPr>
          <w:color w:val="000000"/>
          <w:szCs w:val="28"/>
          <w:lang w:val="uk-UA"/>
        </w:rPr>
        <w:t>6.</w:t>
        <w:tab/>
      </w:r>
      <w:r>
        <w:rPr>
          <w:color w:val="000000"/>
          <w:spacing w:val="4"/>
          <w:szCs w:val="28"/>
          <w:lang w:val="uk-UA"/>
        </w:rPr>
        <w:t>Керівництво з питань Проектного Менеджменту. Під ред. С.Д. Бушуєва,</w:t>
        <w:br/>
      </w:r>
      <w:r>
        <w:rPr>
          <w:color w:val="000000"/>
          <w:szCs w:val="28"/>
          <w:lang w:val="uk-UA"/>
        </w:rPr>
        <w:t>Київ, 2000, 197 с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7. Покропивний С.Ф., Соболь С.М., Швиданенко Г.О. Бізнес-план: технологія розробки та обгрунтування., Київ, КНЕУ, 1999, 208с.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02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кропивний С.Ф. Економіка підприємства, К. Вища школа, 1996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02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ехнологія бетонних і залізобетонних конструкцій: Підручник: у 2 ч. /.-</w:t>
        <w:br/>
        <w:t>Н.Г.Русанова, П.П.Пальчик, Л.М.Рижанкова.- К.: Вища школа, 1994. - 4.2.</w:t>
        <w:br/>
        <w:t>Виготовлення бетонних і залізобетонних конструкці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02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Домбровський В.Д., Корнгольд Е.А. Проектирование предприятий сборного железобетона.- К.:Будівельник,1984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8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5">
    <w:lvl w:ilvl="0">
      <w:start w:val="4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0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53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2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character" w:styleId="Style6">
    <w:name w:val=" Знак Знак"/>
    <w:basedOn w:val="Style5"/>
    <w:qFormat/>
    <w:rPr/>
  </w:style>
  <w:style w:type="character" w:styleId="5">
    <w:name w:val=" Знак Знак5"/>
    <w:basedOn w:val="Style5"/>
    <w:qFormat/>
    <w:rPr>
      <w:sz w:val="28"/>
      <w:szCs w:val="24"/>
      <w:lang w:val="uk-U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6">
    <w:name w:val=" Знак Знак6"/>
    <w:basedOn w:val="Style5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2:00Z</dcterms:created>
  <dc:creator>st7</dc:creator>
  <dc:description/>
  <cp:keywords/>
  <dc:language>en-US</dc:language>
  <cp:lastModifiedBy>User</cp:lastModifiedBy>
  <cp:lastPrinted>2018-06-12T13:56:00Z</cp:lastPrinted>
  <dcterms:modified xsi:type="dcterms:W3CDTF">2019-01-16T08:42:00Z</dcterms:modified>
  <cp:revision>2</cp:revision>
  <dc:subject/>
  <dc:title>Додаток 1</dc:title>
</cp:coreProperties>
</file>