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ИЇВСЬКИЙ НАЦІОНАЛЬНИЙ УНІВЕРСИТЕ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БУДІВНИЦТВА І АРХІТЕКТУРИ</w:t>
      </w:r>
    </w:p>
    <w:p>
      <w:pPr>
        <w:pStyle w:val="Normal"/>
        <w:ind w:left="4248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вітньо-кваліфікаційний рівень: </w:t>
      </w:r>
      <w:r>
        <w:rPr>
          <w:b/>
          <w:sz w:val="26"/>
          <w:szCs w:val="26"/>
          <w:lang w:val="uk-UA"/>
        </w:rPr>
        <w:t>БАКАЛАВР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федра  інженерної  геодезії </w:t>
      </w:r>
    </w:p>
    <w:p>
      <w:pPr>
        <w:pStyle w:val="Normal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“</w:t>
      </w:r>
      <w:r>
        <w:rPr>
          <w:b/>
          <w:sz w:val="26"/>
          <w:szCs w:val="26"/>
          <w:lang w:val="uk-UA"/>
        </w:rPr>
        <w:t>ЗАТВЕРДЖУЮ</w:t>
      </w:r>
      <w:r>
        <w:rPr>
          <w:sz w:val="26"/>
          <w:szCs w:val="26"/>
          <w:lang w:val="uk-UA"/>
        </w:rPr>
        <w:t>”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кан факультету геоінформаційних систем і управління територіям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>_</w:t>
      </w:r>
      <w:r>
        <w:rPr>
          <w:sz w:val="26"/>
          <w:szCs w:val="26"/>
          <w:lang w:val="uk-UA"/>
        </w:rPr>
        <w:t>_____</w:t>
      </w:r>
      <w:r>
        <w:rPr>
          <w:sz w:val="26"/>
          <w:szCs w:val="26"/>
        </w:rPr>
        <w:t>__</w:t>
      </w:r>
      <w:r>
        <w:rPr>
          <w:sz w:val="26"/>
          <w:szCs w:val="26"/>
          <w:lang w:val="uk-UA"/>
        </w:rPr>
        <w:t>______</w:t>
      </w:r>
      <w:r>
        <w:rPr>
          <w:sz w:val="26"/>
          <w:szCs w:val="26"/>
        </w:rPr>
        <w:t>_____</w:t>
      </w:r>
      <w:r>
        <w:rPr>
          <w:sz w:val="26"/>
          <w:szCs w:val="26"/>
          <w:lang w:val="uk-UA"/>
        </w:rPr>
        <w:t>/ Р.В.Шульц /</w:t>
      </w:r>
    </w:p>
    <w:p>
      <w:pPr>
        <w:pStyle w:val="TextBody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5664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____________20</w:t>
      </w:r>
      <w:r>
        <w:rPr>
          <w:sz w:val="26"/>
          <w:szCs w:val="26"/>
          <w:lang w:val="uk-UA"/>
        </w:rPr>
        <w:t>1___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>оку</w:t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РОБОЧА  ПРОГРАМА  НАВЧАЛЬНОЇ  ДИСЦИПЛІН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</w:p>
    <w:tbl>
      <w:tblPr>
        <w:tblW w:w="97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3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вчальна дисципліна 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Інженерна  геодезі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Шифр і назва навчальної дисциплін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прям підготовки 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   «Архітектура та будівництво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Шифр і назва напряму підготовки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спеціальність 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2   «</w:t>
            </w:r>
            <w:r>
              <w:rPr>
                <w:b/>
                <w:sz w:val="26"/>
                <w:szCs w:val="26"/>
                <w:lang w:val="uk-UA"/>
              </w:rPr>
              <w:t>Будівництво та цивільна інженері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Шифр і назва спеціальності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пеціалізація 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Промислове та цивільне будівництво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назва спеціалізації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факультет 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ельни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7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назва факультету)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Розробник:  Ісаєв Олександр Павлович, к.т.н., доцент </w:t>
      </w:r>
      <w:r>
        <w:rPr>
          <w:sz w:val="24"/>
          <w:lang w:val="uk-UA"/>
        </w:rPr>
        <w:t xml:space="preserve"> ______________________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</w:t>
      </w:r>
    </w:p>
    <w:p>
      <w:pPr>
        <w:pStyle w:val="Normal"/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ча програма затверджена на засіданні </w:t>
      </w:r>
      <w:r>
        <w:rPr>
          <w:bCs/>
          <w:iCs/>
          <w:sz w:val="26"/>
          <w:szCs w:val="26"/>
          <w:lang w:val="uk-UA"/>
        </w:rPr>
        <w:t xml:space="preserve">кафедри  Інженерної геодезії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токол від   “____”________________201__ року,    № _____ </w:t>
      </w:r>
    </w:p>
    <w:p>
      <w:pPr>
        <w:pStyle w:val="Normal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відувач кафедри  інженерної геодезії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___ (__________________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       (прізвище та ініціали)         </w:t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4248" w:hanging="0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_____”___________________ 20___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ено науково-методичною комісією спеціалізації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ротокол від  “____”________________201__ року,   № 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ова НМКС    ___________________________  ______________ (_______________)</w:t>
      </w:r>
    </w:p>
    <w:p>
      <w:pPr>
        <w:pStyle w:val="Normal"/>
        <w:ind w:left="1134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(підпис)                                   (прізвище та ініціали)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Характеристика навчальної дисципліни «Інженерна геодезія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8496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Таблиця 1-Д</w:t>
      </w:r>
    </w:p>
    <w:p>
      <w:pPr>
        <w:pStyle w:val="Normal"/>
        <w:jc w:val="center"/>
        <w:rPr/>
      </w:pPr>
      <w:r>
        <w:rPr/>
        <w:t>Витяг з навчального план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98"/>
        <w:gridCol w:w="644"/>
        <w:gridCol w:w="643"/>
        <w:gridCol w:w="643"/>
        <w:gridCol w:w="688"/>
        <w:gridCol w:w="643"/>
        <w:gridCol w:w="643"/>
        <w:gridCol w:w="643"/>
        <w:gridCol w:w="643"/>
        <w:gridCol w:w="643"/>
        <w:gridCol w:w="643"/>
        <w:gridCol w:w="643"/>
        <w:gridCol w:w="612"/>
      </w:tblGrid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навчання  ДЕН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підготовки – 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местр – 7 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а  роб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 контролю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спеціалізації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годин</w:t>
            </w:r>
          </w:p>
        </w:tc>
        <w:tc>
          <w:tcPr>
            <w:tcW w:w="25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ндивідуальних робіт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их</w:t>
            </w:r>
          </w:p>
        </w:tc>
        <w:tc>
          <w:tcPr>
            <w:tcW w:w="25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5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-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Промислове та цивільне будівництво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Cs w:val="28"/>
                <w:lang w:val="uk-UA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кз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hanging="0"/>
        <w:rPr/>
      </w:pPr>
      <w:r>
        <w:rPr>
          <w:i/>
          <w:sz w:val="24"/>
          <w:lang w:val="uk-UA"/>
        </w:rPr>
        <w:t>Таблиця 1-З</w:t>
      </w:r>
    </w:p>
    <w:p>
      <w:pPr>
        <w:pStyle w:val="Normal"/>
        <w:jc w:val="center"/>
        <w:rPr/>
      </w:pPr>
      <w:r>
        <w:rPr/>
        <w:t>Витяг з навчального плану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98"/>
        <w:gridCol w:w="644"/>
        <w:gridCol w:w="643"/>
        <w:gridCol w:w="643"/>
        <w:gridCol w:w="688"/>
        <w:gridCol w:w="643"/>
        <w:gridCol w:w="643"/>
        <w:gridCol w:w="643"/>
        <w:gridCol w:w="643"/>
        <w:gridCol w:w="643"/>
        <w:gridCol w:w="643"/>
        <w:gridCol w:w="643"/>
        <w:gridCol w:w="754"/>
      </w:tblGrid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навчання  ЗАОЧ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підготовки – 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местр – 9 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а  робо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 контролю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спеціалізації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и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годин</w:t>
            </w:r>
          </w:p>
        </w:tc>
        <w:tc>
          <w:tcPr>
            <w:tcW w:w="25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ндивідуальних робіт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их</w:t>
            </w:r>
          </w:p>
        </w:tc>
        <w:tc>
          <w:tcPr>
            <w:tcW w:w="25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5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-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/>
                <w:sz w:val="26"/>
                <w:szCs w:val="26"/>
                <w:lang w:val="uk-UA"/>
              </w:rPr>
              <w:t>Промислове та цивільне будівництво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 Мета та завдання навчальної дисципліни </w:t>
      </w:r>
    </w:p>
    <w:p>
      <w:pPr>
        <w:pStyle w:val="3"/>
        <w:ind w:left="0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Інженерна геодезія – це наука методами та засобами якої забезпечується проектування, будівництво та експлуатація наземних інженерних споруд та будівель, монтаж промислового обладнання та вирішується багато інших прикладних задач. </w:t>
      </w:r>
    </w:p>
    <w:p>
      <w:pPr>
        <w:pStyle w:val="3"/>
        <w:ind w:left="0" w:firstLine="567"/>
        <w:rPr/>
      </w:pPr>
      <w:r>
        <w:rPr>
          <w:i/>
          <w:sz w:val="26"/>
          <w:szCs w:val="26"/>
        </w:rPr>
        <w:t>Мета</w:t>
      </w:r>
      <w:r>
        <w:rPr>
          <w:sz w:val="26"/>
          <w:szCs w:val="26"/>
        </w:rPr>
        <w:t xml:space="preserve"> курсу “Інженерної геодезії” – створення фундаменту знань для розуміння студентами основних принципів виконання геодезичних робіт на будівельному майданчику. </w:t>
      </w:r>
    </w:p>
    <w:p>
      <w:pPr>
        <w:pStyle w:val="3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i/>
          <w:sz w:val="26"/>
          <w:szCs w:val="26"/>
          <w:lang w:val="uk-UA"/>
        </w:rPr>
        <w:t>Завдання</w:t>
      </w:r>
      <w:r>
        <w:rPr>
          <w:sz w:val="26"/>
          <w:szCs w:val="26"/>
          <w:lang w:val="uk-UA"/>
        </w:rPr>
        <w:t xml:space="preserve"> дисципліни полягає в тому, щоб навчити студентів таким питанням: </w:t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- отримання геодезичних матеріалів (даних), необхідних для проектування та будівництва інженерних споруд та будівель (геодезичні вишукування); </w:t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- побудова на місцевості осей споруд і будівель та інших характерних ліній і точок відповідно до проекту будівництва (геодезичні розмічувальні роботи); </w:t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- забезпечення геометричних форм і розмірів споруд та будівель у відповідності до проекту будівництва (геодезичне забезпечення монтажних будівельних робіт та контрольні геодезичні роботи); </w:t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- забезпечення монтажу промислового обладнання (розмічувальні та контрольні роботи); </w:t>
      </w:r>
    </w:p>
    <w:p>
      <w:pPr>
        <w:pStyle w:val="3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- визначення відхилень від проекту в спорудах та будівлях, які будуються, або побудовані (виконавча зйомка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чення осідань і деформацій спору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  <w:lang w:val="uk-UA"/>
        </w:rPr>
        <w:t>знати:</w:t>
      </w:r>
      <w:r>
        <w:rPr>
          <w:sz w:val="26"/>
          <w:szCs w:val="26"/>
          <w:lang w:val="uk-UA"/>
        </w:rPr>
        <w:t xml:space="preserve"> загальну нормативну базу виконання інженерно-геодезичних робіт, підготовку сучасних геодезичних приладів до роботи, методики та технології виконання геодезичних розмічувальних робіт, контрольних робіт з вивіряння конструкцій та виконавчої зйомки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  <w:lang w:val="uk-UA"/>
        </w:rPr>
        <w:t>вміти:</w:t>
      </w:r>
      <w:r>
        <w:rPr>
          <w:sz w:val="26"/>
          <w:szCs w:val="26"/>
          <w:lang w:val="uk-UA"/>
        </w:rPr>
        <w:t xml:space="preserve"> створювати проект виконання геодезичних робіт (ПВГР) для геодезичного забезпечення будівництва інженерних споруд, працювати із сучасними геодезичними приладами та комп’ютерними програмами, виконувати необхідні вимірювання на будівельному майданчику і на інженерних спорудах, робити розрахунки та якісно оцінювати результати вимірювань, працювати з літературою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hanging="0"/>
        <w:rPr/>
      </w:pPr>
      <w:r>
        <w:rPr>
          <w:i/>
          <w:sz w:val="24"/>
          <w:lang w:val="uk-UA"/>
        </w:rPr>
        <w:t>Таблиця 2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мпетенції студентів, що формуються в результаті освоєння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2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0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тність створювати та використовувати технічну документацію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Знати</w:t>
            </w:r>
            <w:r>
              <w:rPr>
                <w:sz w:val="22"/>
                <w:szCs w:val="22"/>
                <w:lang w:val="uk-UA"/>
              </w:rPr>
              <w:t>: склад та зміст проекту виконання геодезичних робіт (ПВГР)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Вміти</w:t>
            </w:r>
            <w:r>
              <w:rPr>
                <w:sz w:val="22"/>
                <w:szCs w:val="22"/>
                <w:lang w:val="uk-UA"/>
              </w:rPr>
              <w:t>: розробляти схеми геодезичних мереж та розмічувальних робіт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0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нання сучасних геодезичних прил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Знати</w:t>
            </w:r>
            <w:r>
              <w:rPr>
                <w:sz w:val="22"/>
                <w:szCs w:val="22"/>
                <w:lang w:val="uk-UA"/>
              </w:rPr>
              <w:t>: характеристики та параметри основних сучасних геодезичних приладів, які застосовуються при зведенні інженерних споруд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Вміти</w:t>
            </w:r>
            <w:r>
              <w:rPr>
                <w:sz w:val="22"/>
                <w:szCs w:val="22"/>
                <w:lang w:val="uk-UA"/>
              </w:rPr>
              <w:t>: використовувати основні геодезичні прилади при зведенні інженерних споруд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тність оцінювати вплив реального середовища на точність виконання геодезичних робіт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нати</w:t>
            </w:r>
            <w:r>
              <w:rPr>
                <w:sz w:val="22"/>
                <w:szCs w:val="22"/>
                <w:lang w:val="uk-UA"/>
              </w:rPr>
              <w:t>: умови впливу середовища та деякі теоретичні основи математичної обробки геодезичних вимірювань</w:t>
            </w:r>
          </w:p>
        </w:tc>
      </w:tr>
      <w:tr>
        <w:trPr>
          <w:trHeight w:val="8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ння сучасних вимог нормативної документації в галузі застосування інженерної геодезії в будівництві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нати</w:t>
            </w:r>
            <w:r>
              <w:rPr>
                <w:sz w:val="22"/>
                <w:szCs w:val="22"/>
                <w:lang w:val="uk-UA"/>
              </w:rPr>
              <w:t>: основні положення сучасної нормативної документації щодо виконання геодезичних робіт в будівництві</w:t>
            </w:r>
          </w:p>
        </w:tc>
      </w:tr>
      <w:tr>
        <w:trPr>
          <w:trHeight w:val="3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олодіння технологічними процесами з інженерної геодезії при зведенні будівель і споруд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нати</w:t>
            </w:r>
            <w:r>
              <w:rPr>
                <w:sz w:val="22"/>
                <w:szCs w:val="22"/>
                <w:lang w:val="uk-UA"/>
              </w:rPr>
              <w:t>: основи технологічних процесів інженерної геодезії при зведенні будівель і споруд та основні способи виконання робіт</w:t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Вміти</w:t>
            </w:r>
            <w:r>
              <w:rPr>
                <w:sz w:val="22"/>
                <w:szCs w:val="22"/>
                <w:lang w:val="uk-UA"/>
              </w:rPr>
              <w:t xml:space="preserve">: виконувати основні технологічні процеси, контролювати хід та якість виконання робіт, вміти складати виконавчу документацію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3. Програма 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Теми  лекцій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Частина 1. Основні відомості з геодез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ступ. Визначення геодезії. Особливості геодезичних вимірювань. Дисципліни геодезії. Загальні завдання геодезії. Відомості про фігуру Землі. Моделі фігури Землі. Геодезична система координат. Геодезична висота. Інші системи координат.</w:t>
      </w:r>
      <w:r>
        <w:rPr>
          <w:rFonts w:cs="Arial" w:ascii="Arial" w:hAnsi="Arial"/>
          <w:sz w:val="22"/>
          <w:szCs w:val="22"/>
          <w:highlight w:val="magenta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Принципи побудови топографічного плану і карти. Рівнокутова проекція. Система плоских прямокутних координат Гаусса-Крюгера. Орієнтування ліній місцевості. Поняття про геодезичні мережі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Топографічний план: оформлення, інформація, використання. Похибки вимірювань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szCs w:val="28"/>
          <w:lang w:val="uk-UA"/>
        </w:rPr>
        <w:t>Тема 3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Кутові вимірювання. Сучасні кутомірні прилади: теодоліти і тахеометри. Циліндричний рівень. Зорова труба. Осі теодоліта. Співвідношення між осями. Принцип вимірювання горизонтального кута. Приведення теодоліта в робоче положення. Вертикальний круг теодоліта. Принцип вимірювання кута нахил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4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Лінійні вимірювання. Механічні мірні прилади. Компарування рулеток. Сучасні електронні віддалеміри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5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Нівелювання. Геометричне нівелювання із середини. Сучасні електронні нівеліри. Осі нівеліра. Співвідношення між осями. Нівелірна рейка. Приведення нівеліра в робоче положення. Сутність тригонометричного нівелювання.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₪₪₪₪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i/>
          <w:sz w:val="24"/>
          <w:lang w:val="uk-UA"/>
        </w:rPr>
        <w:t>Частина 2. Інженерна геодезія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6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Етапи будівництва і задачі інженерної геодезії на кожному етапі. Геодезичні вишукування. Вихідні дані для проектування</w:t>
      </w:r>
      <w:r>
        <w:rPr>
          <w:rFonts w:cs="Arial" w:ascii="Arial" w:hAnsi="Arial"/>
          <w:bCs/>
          <w:sz w:val="22"/>
          <w:szCs w:val="22"/>
          <w:lang w:val="uk-UA"/>
        </w:rPr>
        <w:t xml:space="preserve">. Геодезичне забезпечення проекту </w:t>
      </w:r>
      <w:r>
        <w:rPr>
          <w:rFonts w:cs="Arial" w:ascii="Arial" w:hAnsi="Arial"/>
          <w:sz w:val="22"/>
          <w:szCs w:val="22"/>
          <w:lang w:val="uk-UA"/>
        </w:rPr>
        <w:t xml:space="preserve">планування і забудови населеного пункту. Геодезична складова у проекті організації будівництва (ПОБ) та у проекті виробництва робіт (ПВР); проект виробництва геодезичних робіт (ПВГР). Осі будівель і споруд, прив’язка конструктивних елементів до осей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szCs w:val="28"/>
          <w:lang w:val="uk-UA"/>
        </w:rPr>
        <w:t>Тема 7.</w:t>
      </w:r>
      <w:r>
        <w:rPr>
          <w:rFonts w:cs="Arial" w:ascii="Arial" w:hAnsi="Arial"/>
          <w:sz w:val="22"/>
          <w:szCs w:val="22"/>
          <w:lang w:val="uk-UA"/>
        </w:rPr>
        <w:t xml:space="preserve"> Поняття про геодезичні розмічувальні мережі для будівництва. Сутність геодезичних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розмічувальних робіт. Основні та детальні розмічувальні роботи. Способи і методи геодезичних розмічувальних робіт. Технологія побудови першої прямолінійної осі будівлі. Технологія побудови взаємно розташованих осей будівлі. Розмічувальне креслення. Технологія побудови кривої лінії. Закріплення осей на місцевості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szCs w:val="28"/>
          <w:lang w:val="uk-UA"/>
        </w:rPr>
        <w:t>Тема 8.</w:t>
      </w:r>
      <w:r>
        <w:rPr>
          <w:szCs w:val="28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иди фундаментів. </w:t>
      </w:r>
      <w:r>
        <w:rPr>
          <w:rFonts w:cs="Arial" w:ascii="Arial" w:hAnsi="Arial"/>
          <w:iCs/>
          <w:sz w:val="22"/>
          <w:szCs w:val="22"/>
          <w:lang w:val="uk-UA"/>
        </w:rPr>
        <w:t xml:space="preserve">Технологія розмічування та закріплення контурних ліній траншей та котлованів. Розмічувальні креслення (в плані та в розрізі). Геодезичний контроль виробки траншей і котлованів. Виконавче знімання. 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b/>
          <w:szCs w:val="28"/>
          <w:lang w:val="uk-UA"/>
        </w:rPr>
        <w:t>Тема 9.</w:t>
      </w:r>
      <w:r>
        <w:rPr>
          <w:rFonts w:cs="Arial" w:ascii="Arial" w:hAnsi="Arial"/>
          <w:sz w:val="22"/>
          <w:szCs w:val="22"/>
          <w:lang w:val="uk-UA"/>
        </w:rPr>
        <w:t xml:space="preserve"> Передача осей в траншеї та котлован. Розмічування та геодезичний контроль створення стрічкових збірних та монолітних фундаментів. Розмічування та геодезичний контроль створення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пальових та плитних фундаментів. </w:t>
      </w:r>
      <w:r>
        <w:rPr>
          <w:rFonts w:cs="Arial" w:ascii="Arial" w:hAnsi="Arial"/>
          <w:sz w:val="22"/>
          <w:szCs w:val="22"/>
          <w:lang w:val="uk-UA"/>
        </w:rPr>
        <w:t>Розмічування та геодезичний контроль створення фундаментів під залізобетонні та металеві колони</w:t>
      </w:r>
      <w:r>
        <w:rPr>
          <w:rFonts w:cs="Arial" w:ascii="Arial" w:hAnsi="Arial"/>
          <w:bCs/>
          <w:sz w:val="22"/>
          <w:szCs w:val="22"/>
          <w:lang w:val="uk-UA"/>
        </w:rPr>
        <w:t xml:space="preserve">. </w:t>
      </w:r>
      <w:r>
        <w:rPr>
          <w:rFonts w:cs="Arial" w:ascii="Arial" w:hAnsi="Arial"/>
          <w:iCs/>
          <w:sz w:val="22"/>
          <w:szCs w:val="22"/>
          <w:lang w:val="uk-UA"/>
        </w:rPr>
        <w:t xml:space="preserve">Виконавче знімання фундаментів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10.</w:t>
      </w:r>
      <w:r>
        <w:rPr>
          <w:rFonts w:cs="Arial" w:ascii="Arial" w:hAnsi="Arial"/>
          <w:sz w:val="22"/>
          <w:szCs w:val="22"/>
          <w:lang w:val="uk-UA"/>
        </w:rPr>
        <w:t xml:space="preserve"> Внутрішня геодезична розмічувальна основа (ВГРО) на вихідному монтажному горизонті. Просторова геодезична розмічувальна основа. Технології передачі точок ВГРО та відміток на робочі монтажні горизонт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11.</w:t>
      </w:r>
      <w:r>
        <w:rPr>
          <w:szCs w:val="28"/>
          <w:lang w:val="uk-UA"/>
        </w:rPr>
        <w:t xml:space="preserve">  </w:t>
      </w:r>
      <w:r>
        <w:rPr>
          <w:rFonts w:cs="Arial" w:ascii="Arial" w:hAnsi="Arial"/>
          <w:sz w:val="22"/>
          <w:szCs w:val="22"/>
          <w:lang w:val="uk-UA"/>
        </w:rPr>
        <w:t xml:space="preserve">Геодезичне розмічування для установки будівельних конструкцій. Геодезичний контроль установки будівельних конструкцій. Виконавча зйомка. </w:t>
      </w:r>
    </w:p>
    <w:p>
      <w:pPr>
        <w:pStyle w:val="Normal"/>
        <w:rPr>
          <w:rFonts w:ascii="Arial" w:hAnsi="Arial" w:cs="Arial"/>
          <w:sz w:val="24"/>
          <w:szCs w:val="22"/>
          <w:lang w:val="uk-UA"/>
        </w:rPr>
      </w:pPr>
      <w:r>
        <w:rPr>
          <w:rFonts w:cs="Arial" w:ascii="Arial" w:hAnsi="Arial"/>
          <w:sz w:val="24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496" w:hanging="0"/>
        <w:rPr/>
      </w:pPr>
      <w:r>
        <w:rPr>
          <w:bCs/>
          <w:i/>
          <w:sz w:val="24"/>
          <w:lang w:val="uk-UA"/>
        </w:rPr>
        <w:t xml:space="preserve">Таблиця 3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 Теми лабораторних занять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50"/>
        <w:gridCol w:w="1702"/>
      </w:tblGrid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найомство з топографічним планом. Вирішення 9-ти задач із використанням топографічного плану масштабу 1:10000.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Геодезичне забезпечення проекту автомобільної дорогі (Проект траси. Пікетажний журнал. Розрахунок елементів кругової кривої. Розрахунок пікетажних значень головних точок кругової кривої)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Побудова повздовжнього профілю. Проектування на профілі. Оформлення профілю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будова плану рельєфу території будівництв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ект вертикального планування будівельного майданчик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а підготовка проекту будівництва будинку. Розмічувальне кресленн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Побудова плану розмічувальних осей будинку та контурних ліній котлова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  <w:t>2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496" w:hanging="0"/>
        <w:rPr/>
      </w:pPr>
      <w:r>
        <w:rPr>
          <w:bCs/>
          <w:i/>
          <w:sz w:val="24"/>
          <w:lang w:val="uk-UA"/>
        </w:rPr>
        <w:t xml:space="preserve">Таблиця 4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 Самостійна робот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50"/>
        <w:gridCol w:w="1702"/>
      </w:tblGrid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вдання дисциплін геодезі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часні моделі землі та координатні системи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часні методи створення топографічних карт і планів. Картографічні проекції, які при цьому застосовуються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Основи теорії похибок вимірювань. Методи математичної обробки геодезичних вимірювань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 створення планових і висотних геодезичних мереж. Сучасні кутомірні прилади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та з сучасними кутомірними приладами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та з сучасними тахеометрами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та з сучасними нівелірами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і роботи при будівництві лінійних споруд</w:t>
            </w:r>
            <w:r>
              <w:rPr>
                <w:sz w:val="22"/>
                <w:szCs w:val="22"/>
                <w:highlight w:val="yellow"/>
                <w:lang w:val="uk-UA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і роботи при зніманні і проектуванні рельєф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і роботи для забезпечення проекту планування та забудови мі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будова на місцевості проектних точок і ліні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а підготовка проекту. Реалізація проекту на місцевост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ланові та висотні геодезичні мережі на будівельному майданчи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иконання основних та детальних геодезичних розмічувальних робі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еодезичне забезпечення монтажу будівельних конструкцій. Геодезичний контроль. Виконавча зйом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азо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highlight w:val="magenta"/>
                <w:lang w:val="uk-UA"/>
              </w:rPr>
              <w:t>4</w:t>
            </w:r>
            <w:r>
              <w:rPr>
                <w:sz w:val="24"/>
                <w:lang w:val="uk-UA"/>
              </w:rPr>
              <w:t>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6. Індивідуальні завд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одуль І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ев’ять задач, які вирішуються на топографічному плані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Топографічний план певної території з планово-висотною геодезичною основою (обчислення та побудови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Проект автомобільної дороги (частина геодезичного забезпечення) на поздовжньому та поперечному профілях (обчислення та побудови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Проект вертикального планування (частина геодезичного забезпечення) будівельного майданчику (обчислення та побудови). </w:t>
      </w:r>
    </w:p>
    <w:p>
      <w:pPr>
        <w:pStyle w:val="Normal"/>
        <w:tabs>
          <w:tab w:val="clear" w:pos="708"/>
          <w:tab w:val="left" w:pos="7226" w:leader="none"/>
        </w:tabs>
        <w:ind w:firstLine="567"/>
        <w:jc w:val="both"/>
        <w:rPr>
          <w:sz w:val="24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bCs/>
          <w:sz w:val="26"/>
          <w:szCs w:val="26"/>
          <w:lang w:val="uk-UA"/>
        </w:rPr>
        <w:t xml:space="preserve">Геодезична підготовка проекту будівництва будинку </w:t>
      </w:r>
      <w:r>
        <w:rPr>
          <w:sz w:val="26"/>
          <w:szCs w:val="26"/>
          <w:lang w:val="uk-UA"/>
        </w:rPr>
        <w:t>(обчислення та побудови).</w:t>
      </w:r>
    </w:p>
    <w:p>
      <w:pPr>
        <w:pStyle w:val="Normal"/>
        <w:tabs>
          <w:tab w:val="clear" w:pos="708"/>
          <w:tab w:val="left" w:pos="7226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26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7. Методи контролю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Методами проведення поточного контролю є експрес-опитування на лекціях і виявлення рівня підготовки до занять, перевірка відвідування студентами лекцій та лабораторних занять, оцінка роботи студента під час занять, перевірка та захист виконання лабораторних робіт. </w:t>
      </w:r>
    </w:p>
    <w:p>
      <w:pPr>
        <w:pStyle w:val="Normal"/>
        <w:tabs>
          <w:tab w:val="clear" w:pos="708"/>
          <w:tab w:val="left" w:pos="1813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одульний контроль проводиться після завершення змістового модуля. Для цього розроблені контрольні запитання. 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6"/>
          <w:szCs w:val="26"/>
          <w:lang w:val="uk-UA"/>
        </w:rPr>
        <w:t>Для підсумкового контролю складені екзаменаційні  білети, що затверджені кафедрою інженерної геодезії.  Підсумковий контроль – це письмовий іспит. Контрольні запитання до модульних та підсумкових контролів додаютьс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05"/>
        <w:rPr>
          <w:sz w:val="24"/>
          <w:lang w:val="uk-UA"/>
        </w:rPr>
      </w:pPr>
      <w:r>
        <w:rPr>
          <w:bCs/>
          <w:i/>
          <w:sz w:val="24"/>
          <w:lang w:val="uk-UA"/>
        </w:rPr>
        <w:t>Таблиця 5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8. Розподіл балів, які отримують студенти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ЕКЗАМЕН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560"/>
      </w:tblGrid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точне оцінюванн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о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екзамен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496" w:hanging="0"/>
        <w:rPr/>
      </w:pPr>
      <w:r>
        <w:rPr>
          <w:bCs/>
          <w:i/>
          <w:sz w:val="24"/>
          <w:lang w:val="uk-UA"/>
        </w:rPr>
        <w:t xml:space="preserve">Таблиця 6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9. Шкала оцінювання: національна та ECTS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7"/>
                <w:lang w:val="uk-UA"/>
              </w:rPr>
            </w:pPr>
            <w:r>
              <w:rPr>
                <w:sz w:val="24"/>
                <w:szCs w:val="17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rPr>
          <w:spacing w:val="-4"/>
          <w:sz w:val="24"/>
          <w:lang w:val="uk-UA"/>
        </w:rPr>
      </w:pPr>
      <w:r>
        <w:rPr>
          <w:spacing w:val="-4"/>
          <w:sz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lang w:val="uk-UA"/>
        </w:rPr>
      </w:pPr>
      <w:r>
        <w:rPr>
          <w:spacing w:val="-4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0. Методичне забезпечення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Ісаєв О.П. Розв’язування задач з використанням топографічного плану: Методичні вказівки для виконання практичних робіт / О.П.Ісаєв – К.: КНУБА, 2012. – 17 с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Ісаєв О.П. Побудова повздовжнього профілю земної поверхні по осі автомобільної дороги і проектування на ньому: Методичні вказівки для виконання практичних робіт / О.П.Ісаєв – К.: КНУБА, 2012. – 23 с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Ісаєв О.П. Проектування вертикального планування: Методичні вказівки для виконання практичних робіт / О.П.Ісаєв – К.: КНУБА, 2012. – 17 с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  <w:lang w:val="uk-UA"/>
        </w:rPr>
        <w:t xml:space="preserve">4. Ісаєв О.П. Конспект лекцій (електронний ресурс)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 xml:space="preserve">11. Рекомендована література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Базова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Багратуни Г.В. Справочник по геодезическим разбивочным работам / Г.В.Багратуни, В.Ф.Лукьянов, Я.А.Сокольский, А.Н.Сухов. – М.: Недра, 1982. – 128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аран П.И. Справочник по инженерной геодезии / П.И.Баран, Н.Г.Видуев, С.П.Войтенко и др. – К.: Вища школа, 1978. – 376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Большаков В.Д. Справочное руководство по инженерно-геодезическим работам / В.Д.Большаков, Г.П.Левчук, В.Е.Новак, Н.Н.Лебедев и др. – М.: Недра, 1980. – 781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БН В.1.3-2:2010. Геодезичні роботи у будівництві. – К.: Мінрегіонбуд України, 2010. – 49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ойтенко С.П. Справочник по геодезическим работам в строительно-монтажном производстве / С.П.Войтенко, Г.М.Литвин, Ю.В.Полищук, И.Е.Субботин. – М.: Недра, 1990. – 336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ойтенко С.П. Геодезичні роботи в будівництві / С.П.Войтенко. – К.: КНУБА, 1993. – 135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ойтенко С.П. Основи інженерної геодезії / С.П.Войтенко, Г.М.Литвин, Р.Г.Юрковський, А.С.Мірошниченко, О.М.Шаргар. – Одеса : Папірус, 2000. – 185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Войтенко С.П. Інженерна геодезія / С.П.Войтенко. - К.: Знання, 2009. – 557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Левчук Г.П. Прикладная геодезия. Основные методы и принципы инженерно-геодезических работ / Г.П.Левчук, В.Е.Новак, В.Г.Конусов. – М.: Недра, 1981. – 438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Левчук Г.П. Прикладная геодезия. Геодезические работы при изысканиях и строительстве инженерных сооружений / Г.П.Левчук, В.Е.Новак, Н.Н.Лебедев. – М.: Недра, 1983. – 400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Лебедев Н.Н. Курс инженерной геодезии. Геодезические работы при проектировании и строительстве городов и тоннелей / Н.Н.Лебедев. – М.: Недра, 1974. – 360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Лебедев Н.Н. Практикум по курсу прикладной геодезии / Н.Н.Лебедев, В.Е.Новак, Г.П.Левчук и др. – М.: Недра, 1977. – 384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Сундаков Я.А. Геодезические работы при возведении крупных промышленных сооружений и высотных зданий / Я.А.Сундаков. – М.: Недра, 1980. – 781 с. </w:t>
      </w:r>
    </w:p>
    <w:p>
      <w:pPr>
        <w:pStyle w:val="Normal"/>
        <w:shd w:fill="FFFFFF" w:val="clear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shd w:fill="FFFFFF" w:val="clear"/>
        <w:jc w:val="both"/>
        <w:rPr>
          <w:bCs/>
          <w:spacing w:val="-6"/>
          <w:sz w:val="24"/>
          <w:lang w:val="uk-UA"/>
        </w:rPr>
      </w:pPr>
      <w:r>
        <w:rPr>
          <w:bCs/>
          <w:spacing w:val="-6"/>
          <w:sz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Допоміжна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Артасов А.И. Геодезическое обеспечение монтажа строительных конструкций / А.И.Артасов, В.Д.Фельдман. – М.: Высшая школа, 1979. – 88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Асташенков Г.Г. Геодезические работы при эксплуатации крупногабаритного промышленного оборудования / Г.Г.Асташенков. – М.: Недра, 1986. – 151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Болгов И.Ф. Геодезические работы при строительстве и испытании крупных сооружений / И.Ф.Болгов. – М.: Недра, 1984. – 144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Мазин И.Д. Инженерно-геодезические работы при реконструкции промышленных объектов: Справочное пособие / И.Д.Мазин. – М.: Недра, 1991. – 216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Парамонов А.Г. Геодезические работы при вертикальной планировке / А.Г.Парамонов. – М.: Недра, 1984. – 152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Сытник В.С. Строительная геодезия / В.С.Сытник. – М.: Недра, 1974. – 136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Сытник В.С. Геодезический контроль точности возведения монолитных зданий и сооружений / В.С.Сытник, А.Б.Клюшин. – М.: Стройиздат, 1981. – 119 с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1. Руководство по расчету точности геодезических работ в промышленном строительстве (геодезические сети, разбивочные работы) / А.С.Лукин, М.А.Боков, В.Д.Рощупкин, Э.А.Соловьев. – М.: Недра, 1979. – 55 с.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 xml:space="preserve">12. Інформаційні ресурси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4"/>
          <w:szCs w:val="28"/>
          <w:lang w:val="uk-UA"/>
        </w:rPr>
      </w:pPr>
      <w:r>
        <w:rPr>
          <w:spacing w:val="-20"/>
          <w:sz w:val="24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uk-UA"/>
          </w:rPr>
          <w:t>://</w:t>
        </w:r>
        <w:r>
          <w:rPr>
            <w:rStyle w:val="InternetLink"/>
            <w:color w:val="000000"/>
          </w:rPr>
          <w:t>cheapset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od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ua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</w:rPr>
          <w:t>index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html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p>
      <w:pPr>
        <w:pStyle w:val="Normal"/>
        <w:shd w:fill="FFFFFF" w:val="clear"/>
        <w:jc w:val="center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907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apset.od.ua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7:00Z</dcterms:created>
  <dc:creator>st7</dc:creator>
  <dc:description/>
  <cp:keywords/>
  <dc:language>en-US</dc:language>
  <cp:lastModifiedBy>User</cp:lastModifiedBy>
  <cp:lastPrinted>2018-05-03T10:56:00Z</cp:lastPrinted>
  <dcterms:modified xsi:type="dcterms:W3CDTF">2018-06-08T10:58:00Z</dcterms:modified>
  <cp:revision>194</cp:revision>
  <dc:subject/>
  <dc:title>Додаток 1</dc:title>
</cp:coreProperties>
</file>