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571537822"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1130132436"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1273927356"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549445513"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1104957314"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2122060935"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728711909"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967745239"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218925891"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773024050"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976397801"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1671420101"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996740764"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279503812"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