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228425564"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1115449549"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1773799495"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2143655171"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1843982131"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529489557"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1250074779"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1716410145"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1294979098"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567744671"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1707566466"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1835611818"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1632503163"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528576825"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