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455183627"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54753690"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542295585"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427458311"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2084393113"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834821460"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1305423900"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1127933829"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5165421"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1607618462"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1706076922"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2093978421"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1526962315"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736906863"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