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646448150"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654454355"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340517332"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1236798554"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258612116"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1774448767"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571844748"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43618155"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760372296"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305911889"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943885321"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341969703"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411610777"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834260401"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