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346259025"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645623421"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1210337622"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260797353"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1828120989"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625165964"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726781690"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7822989"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076356740"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637429922"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336358695"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1807616929"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992302571"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551452206"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