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125757379"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512490729"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209053828"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458161658"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1882165043"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1821633822"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1008769004"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462453975"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1077194009"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67206962"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1297538559"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815684056"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220551804"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2039287082"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