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305676003"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1595115691"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870192831"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202321730"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1806534392"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615388184"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457956092"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602661195"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660544836"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499573499"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212178556"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273407732"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682680408"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579738611"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