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162650887"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1173662442"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767240903"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185240371"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631664992"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472882293"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2011507032"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2120398584"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408476697"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1746885185"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293993294"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2129379609"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1262865327"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1157432189"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