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966097072"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87199675"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704467151"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1753842005"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453504692"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258448476"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806703917"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1892619918"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1597041177"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1217786380"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836350711"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1378905795"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2145077805"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445572766"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