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bookmarkStart w:id="0" w:name="_GoBack"/>
      <w:bookmarkEnd w:id="0"/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4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Кафедра інформаційних технологій проектування та прикладної математики</w:t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16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/ І.В. Русан /</w:t>
      </w:r>
    </w:p>
    <w:p>
      <w:pPr>
        <w:pStyle w:val="Style61"/>
        <w:widowControl/>
        <w:spacing w:before="0" w:after="0"/>
        <w:contextualSpacing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before="0" w:after="0"/>
        <w:ind w:left="4536" w:hanging="0"/>
        <w:contextualSpacing/>
        <w:jc w:val="right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20__ 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Style91"/>
        <w:widowControl/>
        <w:spacing w:lineRule="auto" w:line="240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"Лінійна алгебра та аналітична геометрія</w:t>
      </w:r>
      <w:r>
        <w:rPr>
          <w:rStyle w:val="FontStyle20"/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9"/>
      </w:tblGrid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lang w:val="uk-UA" w:eastAsia="uk-UA"/>
              </w:rPr>
              <w:t>Комп’ютерні науки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</w:tbl>
    <w:p>
      <w:pPr>
        <w:pStyle w:val="Style121"/>
        <w:widowControl/>
        <w:pBdr>
          <w:top w:val="single" w:sz="4" w:space="1" w:color="000000"/>
        </w:pBdr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>
          <w:lang w:val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(и)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Міхайленко В.М., д.т.н., професор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О.Г.,асистен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обоча програма затверджена на засіданні кафедри інформаційних технологій проектування та прикладної математики 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   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</w:t>
        <w:tab/>
        <w:tab/>
        <w:t>(Міхайленко В.М.).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spacing w:before="0" w:after="0"/>
        <w:ind w:left="340" w:right="20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уково-методичною радою факультету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 xml:space="preserve"> від  "</w:t>
        <w:tab/>
        <w:t xml:space="preserve">  "</w:t>
        <w:tab/>
        <w:t>20    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Р факультету</w:t>
        <w:tab/>
        <w:tab/>
        <w:t xml:space="preserve">           (                             ).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ind w:left="3801" w:hanging="0"/>
        <w:contextualSpacing/>
        <w:jc w:val="both"/>
        <w:rPr>
          <w:rStyle w:val="FontStyle19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ИТЯГ З НАВЧАЛЬНОГО ПЛАНУ 2018-2020 рр.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558"/>
        <w:gridCol w:w="632"/>
        <w:gridCol w:w="647"/>
        <w:gridCol w:w="647"/>
        <w:gridCol w:w="631"/>
        <w:gridCol w:w="635"/>
        <w:gridCol w:w="634"/>
        <w:gridCol w:w="636"/>
        <w:gridCol w:w="635"/>
        <w:gridCol w:w="690"/>
        <w:gridCol w:w="628"/>
        <w:gridCol w:w="698"/>
        <w:gridCol w:w="647"/>
        <w:gridCol w:w="1490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ифр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акалавр КН</w:t>
            </w:r>
          </w:p>
        </w:tc>
        <w:tc>
          <w:tcPr>
            <w:tcW w:w="6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ден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Форма контролю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на сем.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Обсяг годи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uk-UA"/>
              </w:rPr>
              <w:t>^</w:t>
            </w:r>
          </w:p>
        </w:tc>
        <w:tc>
          <w:tcPr>
            <w:tcW w:w="2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індивідуальних робіт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аудиторних</w:t>
            </w:r>
          </w:p>
        </w:tc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pacing w:lineRule="auto" w:line="36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Разом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Г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lang w:val="uk-UA" w:eastAsia="uk-UA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lang w:val="uk-UA" w:eastAsia="uk-UA"/>
              </w:rPr>
              <w:t>Комп’ютерні науки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uk-UA"/>
              </w:rPr>
              <w:t>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uk-UA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ек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361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ета та завдання навчальної дисципліни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ими завданнями, що мають бути вирішені в процесі викладання дисципліни, є теоретична та практична підготовка студентів з питань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и чисел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нійної алгебр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ного аналіз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ої геометрії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Компетенції студентів, що формуються в результаті засвоєння дисципліни</w:t>
      </w:r>
    </w:p>
    <w:tbl>
      <w:tblPr>
        <w:tblW w:w="904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335"/>
        <w:gridCol w:w="188"/>
        <w:gridCol w:w="4779"/>
        <w:gridCol w:w="5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і (фахові) компетентності. Загально-професійн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основ лінійної алгебри як бази для подальшого математичного моделювання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основні визначення і поняття лінійної алгебри, векторної алгебр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 роз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зувати системи лінійних рівнянь різними методами, аналізувати отриманий результа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485" w:leader="none"/>
              </w:tabs>
              <w:autoSpaceDE w:val="true"/>
              <w:spacing w:lineRule="auto" w:line="264" w:before="0" w:after="200"/>
              <w:ind w:left="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ширення базових знань з векторної алгебри</w:t>
            </w:r>
          </w:p>
          <w:p>
            <w:pPr>
              <w:pStyle w:val="ListParagraph"/>
              <w:widowControl/>
              <w:tabs>
                <w:tab w:val="clear" w:pos="708"/>
                <w:tab w:val="left" w:pos="485" w:leader="none"/>
              </w:tabs>
              <w:autoSpaceDE w:val="true"/>
              <w:spacing w:lineRule="auto" w:line="264" w:before="0" w:after="200"/>
              <w:ind w:left="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метрична інтерпретація алгебраїчної функції однієї та двох змінних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алгебраїчні та геометричні дії з вектора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міти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кладати вектори у довільному векторному базис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ти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сі типи кривих 2 порядку та їх графіки, всі типи поверхонь 2 порядку та їх вигля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міти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ізнавати криві у різних системах, вміти графічно зображувати типові криві та поверхн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autoSpaceDE w:val="true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нійна алгебра, аналітична геометрі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1. Лінійна та векторна алгеб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. Задачі лінійної та векторної алгебри. Простори та системи координа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. Матриці та дії над матриц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3. Визначник та ранг матри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4. Векторна алгеб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5. Системи лінійних алгебраїчних рівня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6. Лінійні і квадратичні фор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містовий модуль 2. Аналітична геометрі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1. Пряма на координатній площині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2. Поверхня та її загальне рівнянн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3. Площина та її дослідженн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4. Пряма у просторі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5. Пряма і площин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6. Криві другого порядк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ми практичних занять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84420" cy="231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2"/>
                              <w:gridCol w:w="591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Матриці та дії з ними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Визначник матриці, властивості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истеми лінійних рівнянь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Векторна алгебр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Застосування в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ів у лінійних перетвореннях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яма на площин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лощина у простор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яма у простор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Криві 2-го порядк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оверхні другого порядку, метод перерізів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82.6pt;mso-wrap-distance-left:9pt;mso-wrap-distance-right:9pt;mso-wrap-distance-top:0pt;mso-wrap-distance-bottom:0pt;margin-top:0.05pt;mso-position-vertical-relative:text;margin-left:4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2"/>
                        <w:gridCol w:w="5910"/>
                        <w:gridCol w:w="780"/>
                      </w:tblGrid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Матриці та дії з ними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Визначник матриці, властивості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Системи лінійних рівнянь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Векторна алгебра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Застосування векто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ів у лінійних перетвореннях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яма на площин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лощина у простор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яма у просторі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Криві 2-го порядк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оверхні другого порядку, метод перерізів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лів, які отримують студенти</w:t>
      </w:r>
    </w:p>
    <w:p>
      <w:pPr>
        <w:pStyle w:val="Normal"/>
        <w:ind w:left="142"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7"/>
        <w:keepLines w:val="fals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(для іспиту 1-го семестру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40"/>
        <w:gridCol w:w="1912"/>
        <w:gridCol w:w="1842"/>
        <w:gridCol w:w="1985"/>
        <w:gridCol w:w="850"/>
      </w:tblGrid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оцінювання та самостійна робо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вий тест (екзамен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292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овий модуль № 1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овий моду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ор. ча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Г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ор.час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Г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е забезпече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6"/>
        </w:numPr>
        <w:suppressAutoHyphens w:val="true"/>
        <w:autoSpaceDE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.І. Полтораченко, О.Г. Мартинюк Методичні вказівки та завдання для самостійної роботи «Вища математика. Лінійна алгебра та аналітична геометрія» - К.: КНУБА, 2003.-3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2"/>
        </w:numPr>
        <w:suppressAutoHyphens w:val="true"/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іхайленко В.М., Овчинников П.П. Вища математика.ч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-К.: Техніка.-2004.-791 с.</w:t>
      </w:r>
    </w:p>
    <w:p>
      <w:pPr>
        <w:pStyle w:val="TextBodyIndent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0"/>
        <w:ind w:left="0" w:hanging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Д.Федоренко, О.І. Баліна, І.С. Безклубенко та ін. „Вища математика” Навч. Посібник.-К.: КНУБА, -246 с.</w:t>
      </w:r>
    </w:p>
    <w:p>
      <w:pPr>
        <w:pStyle w:val="TextBodyIndent"/>
        <w:widowControl/>
        <w:numPr>
          <w:ilvl w:val="0"/>
          <w:numId w:val="2"/>
        </w:numPr>
        <w:autoSpaceDE w:val="true"/>
        <w:ind w:left="643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ель О .О . Вища математика. Збірник завдань для курсових та самостійних робіт.- К.: КТУБА.- 1998. – 111 с.</w:t>
      </w:r>
    </w:p>
    <w:p>
      <w:pPr>
        <w:pStyle w:val="TextBodyIndent"/>
        <w:widowControl/>
        <w:numPr>
          <w:ilvl w:val="0"/>
          <w:numId w:val="2"/>
        </w:numPr>
        <w:autoSpaceDE w:val="true"/>
        <w:ind w:left="643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еник Д.В. Сборник задач по аналитической геометрии. – М.:Наука. – 1964. - 387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задач по математике для ВТУЗОВ. Линейная алгебра и основы математического анализа. Под ред. Ефимова А. В. и  Демидовича Б.М. – М.:Наука. – 1964. – 307с.</w:t>
      </w:r>
    </w:p>
    <w:p>
      <w:pPr>
        <w:pStyle w:val="TextBodyIndent"/>
        <w:widowControl/>
        <w:numPr>
          <w:ilvl w:val="0"/>
          <w:numId w:val="3"/>
        </w:numPr>
        <w:autoSpaceDE w:val="true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хайленко В.М., Федоренко Н.Д. Алгебра і геометрія для економістів.-К.: ЕУФІМБ.-2003.-112 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http://library.knuba.edu.ua/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rPr/>
      </w:pPr>
      <w:hyperlink r:id="rId7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http://</w:t>
        </w:r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.knuba.edu.ua/</w:t>
        </w:r>
      </w:hyperlink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  <w:t>Сайт кафедри ІТП та ПМ.</w:t>
      </w:r>
    </w:p>
    <w:sectPr>
      <w:footerReference w:type="default" r:id="rId8"/>
      <w:footerReference w:type="first" r:id="rId9"/>
      <w:type w:val="nextPage"/>
      <w:pgSz w:w="11906" w:h="16838"/>
      <w:pgMar w:left="1361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6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Style10">
    <w:name w:val="Верх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Georgia" w:hAnsi="Georgia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rFonts w:ascii="Verdana" w:hAnsi="Verdana" w:eastAsia="Times New Roman" w:cs="Verdana"/>
      <w:color w:val="66666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.knuba.edu.ua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4:00Z</dcterms:created>
  <dc:creator>Gennady</dc:creator>
  <dc:description/>
  <cp:keywords/>
  <dc:language>en-US</dc:language>
  <cp:lastModifiedBy>Stud</cp:lastModifiedBy>
  <cp:lastPrinted>2018-06-06T16:34:00Z</cp:lastPrinted>
  <dcterms:modified xsi:type="dcterms:W3CDTF">2019-07-01T06:56:00Z</dcterms:modified>
  <cp:revision>3</cp:revision>
  <dc:subject/>
  <dc:title>КИЇВСЬКИЙ НАЦІОНАЛЬНИЙ УНІВЕРСИТЕТ</dc:title>
</cp:coreProperties>
</file>