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екція№3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 як основний вид писемного ділового мовленн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ильові особливості ділових паперів та основні вимоги до їх написанн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кумент, його функції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ифікація документів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Рекомендована літератур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твина Н. В. Офіційно-діловий та науковий стилі української мови: Нав.посібн. – К., 199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лущик С. В., Дияк О. В., Шевчук С. В. Сучасні ділові папери: Навч. посібн. для вищ. та серед. спец. навч. закл. – 4-те вид. – К. 200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ламар Л. М., Кацавець Г. М. Мова ділових паперів. – К., 200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ніверсальний довідник-практикум з ділових паперів / Бибик С. П., Михно І. Л., Пустовіт Л. О., Сюта Г. М. – К., 1997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Офіційно-діловий стиль – це стиль, який задовольняє потреби писемного спілкування в суспільно-політичному, господарському житті, у ділових стосунках, у виробничій та іншій діяльності членів суспільств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  <w:lang w:val="uk-UA" w:eastAsia="uk-UA"/>
        </w:rPr>
        <w:t>Офіційно-діловий стиль – це мова ділових паперів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 w:eastAsia="uk-UA"/>
        </w:rPr>
        <w:t>Найважливішими</w:t>
      </w:r>
      <w:r>
        <w:rPr>
          <w:sz w:val="28"/>
          <w:szCs w:val="28"/>
          <w:lang w:val="uk-UA" w:eastAsia="uk-UA"/>
        </w:rPr>
        <w:t xml:space="preserve">  </w:t>
      </w:r>
      <w:r>
        <w:rPr>
          <w:b/>
          <w:sz w:val="28"/>
          <w:szCs w:val="28"/>
          <w:lang w:val="uk-UA" w:eastAsia="uk-UA"/>
        </w:rPr>
        <w:t>стильовими особливостями ділових паперів є: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високий ступінь стандартизації мовних засобів, широке вживання типових мовних зворотів, наприклад:</w:t>
      </w:r>
      <w:r>
        <w:rPr>
          <w:iCs/>
          <w:sz w:val="28"/>
          <w:szCs w:val="28"/>
          <w:lang w:val="uk-UA" w:eastAsia="uk-UA"/>
        </w:rPr>
        <w:t xml:space="preserve"> </w:t>
      </w:r>
      <w:r>
        <w:rPr>
          <w:i/>
          <w:iCs/>
          <w:sz w:val="28"/>
          <w:szCs w:val="28"/>
          <w:lang w:val="uk-UA" w:eastAsia="uk-UA"/>
        </w:rPr>
        <w:t>відповідно до ..., у зв'язку з тим, що ..., доводимо до Вашого відома... Сподіваємося на подальшу плідну співпрацю…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 w:eastAsia="uk-UA"/>
        </w:rPr>
        <w:t>- точність, послідовність і лаконічність викладу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 w:eastAsia="uk-UA"/>
        </w:rPr>
        <w:t>- відсутність образності, емоційності, індивідуальних авторських рис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 w:eastAsia="uk-UA"/>
        </w:rPr>
        <w:t>- наявність реквізитів, які мають певну черговість і постійне місце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 w:eastAsia="uk-UA"/>
        </w:rPr>
        <w:t>- для чіткої організації текст ділиться на параграфи, пункти, підпункт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 w:eastAsia="uk-UA"/>
        </w:rPr>
        <w:t>- лексика здебільшого нейтральна, вживається в прямому значенні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 w:eastAsia="uk-UA"/>
        </w:rPr>
        <w:t>- відсутні діалектизми, жаргонізми, вигуки, частки, іменники з суфіксами суб'єктивної оцінк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 w:eastAsia="uk-UA"/>
        </w:rPr>
        <w:t>- речення переважно прості, поширені, з прямим порядком слів; вставні слова, як правило, стоять на початку речен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 w:eastAsia="uk-UA"/>
        </w:rPr>
        <w:t>- форми вживаних дієслів характеризуються значенням позачасовості, постійності дії, при чому переважають форми теперішнього часу;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вживаються прості поширені речення, ускладнені зворотами, безособові речення, переважають складнопідрядні та складносурядні; прямий порядок слів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2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Основним видом писемного ділового мовлення є докумен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 w:eastAsia="uk-UA"/>
        </w:rPr>
        <w:t>Документ</w:t>
      </w:r>
      <w:r>
        <w:rPr>
          <w:sz w:val="28"/>
          <w:szCs w:val="28"/>
          <w:lang w:val="uk-UA" w:eastAsia="uk-UA"/>
        </w:rPr>
        <w:t xml:space="preserve"> - це діловий папір, оформлений у заведеному порядку, що фіксує і передає інформацію, підтверджує її достовірність та об'єктивність і має відповідно до чинного законодавства юридичну силу. Організація роботи з документами та діяльність щодо їх створення називається діловодство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Документи виконують різні функції. До загальних їх </w:t>
      </w:r>
      <w:r>
        <w:rPr>
          <w:b/>
          <w:sz w:val="28"/>
          <w:szCs w:val="28"/>
          <w:lang w:val="uk-UA" w:eastAsia="uk-UA"/>
        </w:rPr>
        <w:t>функцій</w:t>
      </w:r>
      <w:r>
        <w:rPr>
          <w:sz w:val="28"/>
          <w:szCs w:val="28"/>
          <w:lang w:val="uk-UA" w:eastAsia="uk-UA"/>
        </w:rPr>
        <w:t xml:space="preserve"> належить </w:t>
      </w:r>
      <w:r>
        <w:rPr>
          <w:i/>
          <w:sz w:val="28"/>
          <w:szCs w:val="28"/>
          <w:lang w:val="uk-UA" w:eastAsia="uk-UA"/>
        </w:rPr>
        <w:t>інформаційна</w:t>
      </w:r>
      <w:r>
        <w:rPr>
          <w:sz w:val="28"/>
          <w:szCs w:val="28"/>
          <w:lang w:val="uk-UA" w:eastAsia="uk-UA"/>
        </w:rPr>
        <w:t xml:space="preserve"> (документ зберігає інформацію), </w:t>
      </w:r>
      <w:r>
        <w:rPr>
          <w:i/>
          <w:sz w:val="28"/>
          <w:szCs w:val="28"/>
          <w:lang w:val="uk-UA" w:eastAsia="uk-UA"/>
        </w:rPr>
        <w:t xml:space="preserve">соціальна </w:t>
      </w:r>
      <w:r>
        <w:rPr>
          <w:sz w:val="28"/>
          <w:szCs w:val="28"/>
          <w:lang w:val="uk-UA" w:eastAsia="uk-UA"/>
        </w:rPr>
        <w:t xml:space="preserve">(документ є соціально значущим об'єктом), </w:t>
      </w:r>
      <w:r>
        <w:rPr>
          <w:i/>
          <w:sz w:val="28"/>
          <w:szCs w:val="28"/>
          <w:lang w:val="uk-UA" w:eastAsia="uk-UA"/>
        </w:rPr>
        <w:t>комунікативна</w:t>
      </w:r>
      <w:r>
        <w:rPr>
          <w:sz w:val="28"/>
          <w:szCs w:val="28"/>
          <w:lang w:val="uk-UA" w:eastAsia="uk-UA"/>
        </w:rPr>
        <w:t xml:space="preserve"> (документ є засобом закріплення та передання культурних традицій)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Специфічними функціями документа є </w:t>
      </w:r>
      <w:r>
        <w:rPr>
          <w:i/>
          <w:sz w:val="28"/>
          <w:szCs w:val="28"/>
          <w:lang w:val="uk-UA" w:eastAsia="uk-UA"/>
        </w:rPr>
        <w:t>правова</w:t>
      </w:r>
      <w:r>
        <w:rPr>
          <w:sz w:val="28"/>
          <w:szCs w:val="28"/>
          <w:lang w:val="uk-UA" w:eastAsia="uk-UA"/>
        </w:rPr>
        <w:t xml:space="preserve"> (документ є засобом закріплення і зміни правових норм та відносин у суспільстві), </w:t>
      </w:r>
      <w:r>
        <w:rPr>
          <w:i/>
          <w:sz w:val="28"/>
          <w:szCs w:val="28"/>
          <w:lang w:val="uk-UA" w:eastAsia="uk-UA"/>
        </w:rPr>
        <w:t xml:space="preserve">управлінська </w:t>
      </w:r>
      <w:r>
        <w:rPr>
          <w:sz w:val="28"/>
          <w:szCs w:val="28"/>
          <w:lang w:val="uk-UA" w:eastAsia="uk-UA"/>
        </w:rPr>
        <w:t>(документ виступає інструментом управління), і</w:t>
      </w:r>
      <w:r>
        <w:rPr>
          <w:i/>
          <w:sz w:val="28"/>
          <w:szCs w:val="28"/>
          <w:lang w:val="uk-UA" w:eastAsia="uk-UA"/>
        </w:rPr>
        <w:t>сторична</w:t>
      </w:r>
      <w:r>
        <w:rPr>
          <w:sz w:val="28"/>
          <w:szCs w:val="28"/>
          <w:lang w:val="uk-UA" w:eastAsia="uk-UA"/>
        </w:rPr>
        <w:t xml:space="preserve"> (документ є джерелом історичних відомостей про розвиток суспільства)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Будь-який документ є складовою частиною системи документації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Система документації - це сукупність певних документів, взаємопов'язаних за ознаками походження, призначення, виду, сфери діяльності та єдиних вимог до їх оформленн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окументація містить такі складові частини: документи щодо особового складу, довідково-інформаційні документи, обліково-фінансові документи, організаційні документи, розпорядчі документи. Є ще спеціалізована документація, яка стосується певного виду чи окремої сфери діяльності, напр., документи з організації зовнішньоекономічної діяльності, документи з господарської діяльності.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  <w:lang w:val="uk-UA" w:eastAsia="uk-UA"/>
        </w:rPr>
        <w:t>3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  <w:lang w:val="uk-UA" w:eastAsia="uk-UA"/>
        </w:rPr>
      </w:pPr>
      <w:r>
        <w:rPr>
          <w:i/>
          <w:iCs/>
          <w:sz w:val="28"/>
          <w:szCs w:val="28"/>
          <w:lang w:val="uk-UA" w:eastAsia="uk-UA"/>
        </w:rPr>
        <w:t>Критерії класифікації документів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Основною </w:t>
      </w:r>
      <w:r>
        <w:rPr>
          <w:i/>
          <w:sz w:val="28"/>
          <w:szCs w:val="28"/>
          <w:lang w:val="uk-UA" w:eastAsia="uk-UA"/>
        </w:rPr>
        <w:t>класифікаційною ознакою</w:t>
      </w:r>
      <w:r>
        <w:rPr>
          <w:sz w:val="28"/>
          <w:szCs w:val="28"/>
          <w:lang w:val="uk-UA" w:eastAsia="uk-UA"/>
        </w:rPr>
        <w:t xml:space="preserve"> документа є </w:t>
      </w:r>
      <w:r>
        <w:rPr>
          <w:sz w:val="28"/>
          <w:szCs w:val="28"/>
          <w:u w:val="single"/>
          <w:lang w:val="uk-UA" w:eastAsia="uk-UA"/>
        </w:rPr>
        <w:t>зміст,</w:t>
      </w:r>
      <w:r>
        <w:rPr>
          <w:sz w:val="28"/>
          <w:szCs w:val="28"/>
          <w:lang w:val="uk-UA" w:eastAsia="uk-UA"/>
        </w:rPr>
        <w:t xml:space="preserve"> тобто відношення зафіксованої у ньому інформації до предмета чи напряму діяльності. З урахуванням цього визначають різні </w:t>
      </w:r>
      <w:r>
        <w:rPr>
          <w:b/>
          <w:sz w:val="28"/>
          <w:szCs w:val="28"/>
          <w:lang w:val="uk-UA" w:eastAsia="uk-UA"/>
        </w:rPr>
        <w:t>види документів</w:t>
      </w:r>
      <w:r>
        <w:rPr>
          <w:sz w:val="28"/>
          <w:szCs w:val="28"/>
          <w:lang w:val="uk-UA" w:eastAsia="uk-UA"/>
        </w:rPr>
        <w:t xml:space="preserve"> при їх класифікації, а саме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- за найменуванням (заява, лист, довідка, положення тощо)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- за походженням (службові, що створюють організації, підприємства і службові особи, які їх представляють, та особисті, що створюють окремі особи поза сферою їх службової діяльності)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- за місцем виникнення (внутрішні, які мають чинність лише в організації, установі чи на підприємстві, де їх складено, і зовнішні, що є результатом спілкування установи з іншими організаціями, підприємствами)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- за напрямком (вхідні, які надходять до закладу, і вихідні, щ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адресовані за межі установи, організації)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- за формою (стандартні, які мають однакову форму, заповнюються в певній послідовності і за суворо визначеними правилами, та нестандартні, що створюються в кожному конкретному випадку для розв'язання окремих ситуацій, друкуються або пишуться від руки)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- за строками виконання (звичайні, які виконуються у порядку загальної черги, термінові зі встановленим строком виконання і дуже термінові з позначенням „дуже терміново")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- за ступенем гласності (несекретні, які призначаються для загального службового користування, і секретні, що мають позначку „секретно")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- за терміном зберігання (тимчасові - до 10 років, тривалі - понад 10 років і постійні)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- за складністю (прості, які відображають одне питання, і складні, що розкривають декілька питань)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- за технікою відтворення (рукописні і відтворені механічно)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- за носієм інформації (оформлені на папері, диску, фотоплівці, магнітній стрічці)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- за стадіями створення (оригінал - первинний і основний вид документа, копія - точне відтворення оригіналу з поміткою „копія", витяг - відтворення частини документа і дублікат - поновлення документа у випадку його втрати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окументи повинні бути достовірними і відповідати завданням керівництва, тобто базуватися на фактах, містити конкретні і реальні пропозиції або вказівки. Вони не можуть суперечити чинному законодавству і директивним вказівкам керівних органів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2:12:00Z</dcterms:created>
  <dc:creator>dom2</dc:creator>
  <dc:description/>
  <cp:keywords/>
  <dc:language>en-US</dc:language>
  <cp:lastModifiedBy>dom2</cp:lastModifiedBy>
  <dcterms:modified xsi:type="dcterms:W3CDTF">2013-04-21T13:55:00Z</dcterms:modified>
  <cp:revision>3</cp:revision>
  <dc:subject/>
  <dc:title/>
</cp:coreProperties>
</file>