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/>
      </w:pPr>
      <w:r>
        <w:rPr>
          <w:lang w:val="uk-UA"/>
        </w:rPr>
        <w:t>Спеціальність__242. «Туризм»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еместр___</w:t>
      </w:r>
      <w:r>
        <w:rPr>
          <w:u w:val="single"/>
          <w:lang w:val="uk-UA"/>
        </w:rPr>
        <w:t xml:space="preserve"> 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Навчальна дисципліна     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Історія розвитку географії світового господарства. </w:t>
      </w:r>
    </w:p>
    <w:p>
      <w:pPr>
        <w:pStyle w:val="Normal"/>
        <w:spacing w:lineRule="auto" w:line="25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Земельні та грунтові  ресурси світу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Екзаменатор  </w:t>
      </w:r>
      <w:r>
        <w:rPr>
          <w:b/>
        </w:rPr>
        <w:t xml:space="preserve">         </w:t>
      </w:r>
      <w:r>
        <w:rPr>
          <w:b/>
          <w:lang w:val="uk-UA"/>
        </w:rPr>
        <w:t xml:space="preserve">   _____________</w:t>
      </w:r>
      <w:r>
        <w:rPr>
          <w:b/>
        </w:rPr>
        <w:t>_</w:t>
      </w:r>
      <w:r>
        <w:rPr>
          <w:b/>
          <w:lang w:val="uk-UA"/>
        </w:rPr>
        <w:t xml:space="preserve">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ГОСПОДАРСТВА</w:t>
      </w:r>
      <w:r>
        <w:rPr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31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сновні завдання географії світового господарства на сучасному етапі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дні, біологічні та рекреаційні ресурси світу.</w:t>
      </w:r>
    </w:p>
    <w:p>
      <w:pPr>
        <w:pStyle w:val="Normal"/>
        <w:rPr/>
      </w:pPr>
      <w:r>
        <w:rPr>
          <w:b/>
          <w:lang w:val="uk-UA"/>
        </w:rPr>
        <w:br/>
      </w: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3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8"/>
        </w:numPr>
        <w:rPr>
          <w:b/>
          <w:b/>
          <w:sz w:val="28"/>
        </w:rPr>
      </w:pPr>
      <w:r>
        <w:rPr>
          <w:b/>
          <w:sz w:val="28"/>
        </w:rPr>
        <w:t xml:space="preserve">Географії світового господарства. як наука: об’єкт, предмет і завдання. </w:t>
      </w:r>
    </w:p>
    <w:p>
      <w:pPr>
        <w:pStyle w:val="Normal"/>
        <w:numPr>
          <w:ilvl w:val="0"/>
          <w:numId w:val="28"/>
        </w:numPr>
        <w:rPr>
          <w:b/>
          <w:b/>
          <w:sz w:val="28"/>
        </w:rPr>
      </w:pPr>
      <w:r>
        <w:rPr>
          <w:b/>
          <w:sz w:val="28"/>
        </w:rPr>
        <w:t xml:space="preserve">Ресурси Світового океану та їх роль у житті людств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Структура географії світового господарства.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Паливно-енергетичні  ресурс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 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5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 xml:space="preserve">Зв’язки географії світового господарств  з іншими науками. 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Рудні корисні копалин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 -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6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>Суть поняття “світове господарство”, еволюція світового господарства.</w:t>
      </w:r>
    </w:p>
    <w:p>
      <w:pPr>
        <w:pStyle w:val="Normal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 xml:space="preserve">Нерудна хімічна і будівельна сирови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b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 xml:space="preserve">Головні поняття і категорії географії світового господарства. </w:t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Сучасна галузева структура світового господарст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Основні етапи формування світового господарства і політичної карти світу.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Географія промисловості країн світу: галузева і територіальна структура, тенденції розвитк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_____________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Сучасні цивілізаційні регіони світу.</w:t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Вугільна промисловість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 -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0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Країни, держави та території на політичній карті світу. 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Нафтова і газова промисловість світ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часна типологія країн світу за рівнем соціально-економічного розвитку.</w:t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ітова електроенергетик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народна економічна інтеграція. Цілі та переваги економічної інтеграції. 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рна металургія сві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3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жнародний територіальний поділ праці і світові зовнішньоекономічні зв’язки.</w:t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ьорова металургія світу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Географія зовнішньої торгівлі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Хімічна промисловість сві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5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>Транснаціональні корпорації в світовому господарстві.</w:t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 xml:space="preserve">Географія транспортного машинобудування світу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</w:t>
      </w:r>
      <w:r>
        <w:rPr>
          <w:u w:val="single"/>
          <w:lang w:val="uk-UA"/>
        </w:rPr>
        <w:t>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Сутність та характерні риси науково-технічної революції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Географія електронної, приладобудівної, електротехнічної промисловості сві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вітове господарство в період НТР.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Загальне машинобудування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 xml:space="preserve">Сучасна глобалізація та її ознаки. </w:t>
      </w:r>
    </w:p>
    <w:p>
      <w:pPr>
        <w:pStyle w:val="Normal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>Галузева структура машинобудування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1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Форми та механізми інтеграційних об‟єднань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Лісова, деревообробна і целюлозно-паперова промисловість світ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Міжнародні організації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Географія легкої промисловості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Вплив глобалізації на міжнародний поділ праці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 xml:space="preserve">Харчова промисловість світ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</w:rPr>
      </w:pPr>
      <w:r>
        <w:rPr>
          <w:b/>
          <w:sz w:val="28"/>
        </w:rPr>
        <w:t>Позитивні та негативні аспекти глобалізації.</w:t>
      </w:r>
    </w:p>
    <w:p>
      <w:pPr>
        <w:pStyle w:val="Normal"/>
        <w:numPr>
          <w:ilvl w:val="0"/>
          <w:numId w:val="21"/>
        </w:numPr>
        <w:rPr>
          <w:b/>
          <w:b/>
          <w:sz w:val="28"/>
        </w:rPr>
      </w:pPr>
      <w:r>
        <w:rPr>
          <w:b/>
          <w:sz w:val="28"/>
        </w:rPr>
        <w:t xml:space="preserve">Географія рослинництва світу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_242. «Туризм»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b/>
          <w:sz w:val="28"/>
        </w:rPr>
        <w:t>Найважливіші глобальні проблеми людства на сучасності.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b/>
          <w:sz w:val="28"/>
        </w:rPr>
        <w:t>Географія тваринництва світу.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242. «Туризм»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І -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Проблеми відвернення війни і збереження миру.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 xml:space="preserve">Соціально-географічні особливості розвитку сільського господарства в світі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_242. «Туризм»_________________________________</w:t>
      </w:r>
    </w:p>
    <w:p>
      <w:pPr>
        <w:pStyle w:val="Normal"/>
        <w:rPr/>
      </w:pPr>
      <w:r>
        <w:rPr>
          <w:lang w:val="uk-UA"/>
        </w:rPr>
        <w:t>Семестр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блеми народонаселення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Основні параметри та тенденції розвитку світової транспортної систем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Глобальні екологічні проблеми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Регіональні транспортні системи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___</w:t>
      </w:r>
    </w:p>
    <w:p>
      <w:pPr>
        <w:pStyle w:val="Normal"/>
        <w:rPr/>
      </w:pPr>
      <w:r>
        <w:rPr>
          <w:lang w:val="uk-UA"/>
        </w:rPr>
        <w:t>Семестр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Глобальні економічні проблеми.</w:t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Географія залізничного транспорту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№_5___  від „_11”___12___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Глобальні соціальні проблеми.</w:t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Автомобільний транспорт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_242. «Туризм»__________________________________________</w:t>
      </w:r>
    </w:p>
    <w:p>
      <w:pPr>
        <w:pStyle w:val="Normal"/>
        <w:rPr/>
      </w:pPr>
      <w:r>
        <w:rPr>
          <w:lang w:val="uk-UA"/>
        </w:rPr>
        <w:t>Семестр_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2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9"/>
        </w:numPr>
        <w:rPr>
          <w:b/>
          <w:b/>
          <w:sz w:val="28"/>
        </w:rPr>
      </w:pPr>
      <w:r>
        <w:rPr>
          <w:b/>
          <w:sz w:val="28"/>
        </w:rPr>
        <w:t xml:space="preserve">Глобальні продовольчі проблеми. </w:t>
      </w:r>
    </w:p>
    <w:p>
      <w:pPr>
        <w:pStyle w:val="Normal"/>
        <w:numPr>
          <w:ilvl w:val="0"/>
          <w:numId w:val="29"/>
        </w:numPr>
        <w:rPr>
          <w:b/>
          <w:b/>
          <w:sz w:val="28"/>
        </w:rPr>
      </w:pPr>
      <w:r>
        <w:rPr>
          <w:b/>
          <w:sz w:val="28"/>
        </w:rPr>
        <w:t>Морський і річковий транспорт світ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242. «Туризм»_______________________</w:t>
      </w:r>
    </w:p>
    <w:p>
      <w:pPr>
        <w:pStyle w:val="Normal"/>
        <w:rPr/>
      </w:pPr>
      <w:r>
        <w:rPr>
          <w:lang w:val="uk-UA"/>
        </w:rPr>
        <w:t>Семестр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30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b/>
          <w:sz w:val="28"/>
        </w:rPr>
        <w:t>Географія міжнародного туризму.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b/>
          <w:sz w:val="28"/>
        </w:rPr>
        <w:t>Трубопровідний транспорт світ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 xml:space="preserve">Форма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uk-UA"/>
        </w:rPr>
        <w:t>Н-5.05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Освітньо-кваліфікаційний рівень </w:t>
      </w:r>
      <w:r>
        <w:rPr>
          <w:u w:val="single"/>
          <w:lang w:val="uk-UA"/>
        </w:rPr>
        <w:t xml:space="preserve">                   </w:t>
      </w:r>
      <w:r>
        <w:rPr>
          <w:b/>
          <w:u w:val="single"/>
          <w:lang w:val="uk-UA"/>
        </w:rPr>
        <w:t>бакалавр</w:t>
      </w:r>
      <w:r>
        <w:rPr>
          <w:lang w:val="uk-UA"/>
        </w:rPr>
        <w:t>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ість_242. «Туризм»_______________________</w:t>
      </w:r>
    </w:p>
    <w:p>
      <w:pPr>
        <w:pStyle w:val="Normal"/>
        <w:rPr/>
      </w:pPr>
      <w:r>
        <w:rPr>
          <w:lang w:val="uk-UA"/>
        </w:rPr>
        <w:t>Семестр__</w:t>
      </w:r>
      <w:r>
        <w:rPr>
          <w:u w:val="single"/>
          <w:lang w:val="uk-UA"/>
        </w:rPr>
        <w:t>_ІІ_</w:t>
      </w:r>
      <w:r>
        <w:rPr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>Навчальна дисципліна ________</w:t>
      </w:r>
      <w:r>
        <w:rPr>
          <w:u w:val="single"/>
          <w:lang w:val="uk-UA"/>
        </w:rPr>
        <w:t>ГЕОГРАФІЯ СВІТОВОГО ГОСПОДАРСТВА</w:t>
      </w:r>
      <w:r>
        <w:rPr>
          <w:lang w:val="uk-UA"/>
        </w:rPr>
        <w:t>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31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Вклад українських учених в дослідження ГСГ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Повітряний транспорт сві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</w:t>
      </w:r>
      <w:r>
        <w:rPr/>
        <w:t>_</w:t>
      </w:r>
      <w:r>
        <w:rPr>
          <w:u w:val="single"/>
          <w:lang w:val="uk-UA"/>
        </w:rPr>
        <w:t>політичних наук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Протокол №_5___  від „_11”___12___2017 року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83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ідувач кафедри _______________     </w:t>
      </w:r>
      <w:r>
        <w:rPr>
          <w:u w:val="single"/>
          <w:lang w:val="uk-UA"/>
        </w:rPr>
        <w:t>Є.В. ПЕРЕГУДА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(підпис)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Екзаменатор              ______________      А.В. Тороп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( підпис)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5:30:00Z</dcterms:created>
  <dc:creator>User</dc:creator>
  <dc:description/>
  <cp:keywords/>
  <dc:language>en-US</dc:language>
  <cp:lastModifiedBy>Пользователь Windows</cp:lastModifiedBy>
  <cp:lastPrinted>2013-05-31T18:18:00Z</cp:lastPrinted>
  <dcterms:modified xsi:type="dcterms:W3CDTF">2018-03-13T21:28:00Z</dcterms:modified>
  <cp:revision>3</cp:revision>
  <dc:subject/>
  <dc:title>ЗАТВЕРДЖЕНО</dc:title>
</cp:coreProperties>
</file>