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АКАЛАВ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інформаційних технологій проектування та прикладної математик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«ЗАТВЕРДЖУЮ»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втоматизації і 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их технологі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«____» ________________ 2020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1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0"/>
          <w:sz w:val="18"/>
          <w:szCs w:val="18"/>
          <w:lang w:val="uk-UA"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Математик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  <w:t>(назва навчальної дисциплін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ru-RU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алузеве машинобудування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женерна механіка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и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щицька С.В., кандидат техн. наук, доц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ля О.В., кандидат фіз.-мат. наук, доцент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інформаційних технологій проектування та прикладної математ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5184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ротокол № ___ від "____"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___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5633" w:leader="underscore"/>
          <w:tab w:val="left" w:pos="64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ІТППМ 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uk-UA"/>
        </w:rPr>
        <w:t>(Міхайленко В.М.)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111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spacing w:lineRule="auto" w:line="240" w:before="0" w:after="0"/>
        <w:ind w:right="2028" w:hanging="0"/>
        <w:contextualSpacing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350" w:leader="none"/>
        </w:tabs>
        <w:spacing w:lineRule="auto" w:line="240" w:before="0" w:after="0"/>
        <w:ind w:right="17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 радою ФАІ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токол № __ від "__" ________ 2020 ро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3076" w:leader="none"/>
          <w:tab w:val="left" w:pos="5651" w:leader="underscor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Голова НМР</w:t>
        <w:tab/>
        <w:tab/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uk-UA"/>
        </w:rPr>
        <w:t>( Пелевин Л.Є.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253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  <w:t>ВИТЯГ З НАВЧАЛЬНОГО ПЛАНУ 2020-2024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15"/>
        <w:gridCol w:w="630"/>
        <w:gridCol w:w="661"/>
        <w:gridCol w:w="661"/>
        <w:gridCol w:w="627"/>
        <w:gridCol w:w="632"/>
        <w:gridCol w:w="632"/>
        <w:gridCol w:w="634"/>
        <w:gridCol w:w="632"/>
        <w:gridCol w:w="688"/>
        <w:gridCol w:w="654"/>
        <w:gridCol w:w="698"/>
        <w:gridCol w:w="661"/>
        <w:gridCol w:w="1490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лузеве машинобудув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зація: Інженерна механі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6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і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 w:eastAsia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15"/>
        <w:gridCol w:w="630"/>
        <w:gridCol w:w="661"/>
        <w:gridCol w:w="661"/>
        <w:gridCol w:w="627"/>
        <w:gridCol w:w="632"/>
        <w:gridCol w:w="632"/>
        <w:gridCol w:w="634"/>
        <w:gridCol w:w="632"/>
        <w:gridCol w:w="688"/>
        <w:gridCol w:w="654"/>
        <w:gridCol w:w="698"/>
        <w:gridCol w:w="661"/>
        <w:gridCol w:w="1490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аоч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алузеве машинобудув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зація: Інженерна механі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і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136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Georgia" w:ascii="Georgia" w:hAnsi="Georgia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сципліна «Математика» викладається відповідно до навчального плану підготовки бакалаврів спеціальності 133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лузеве машинобудування»  спеціалізація «Інженерна механіка» денної та заочної форм 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сципліни полягає у формуван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ь і навичок застосування основних законів, матема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их моделей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ів в інженерній практиці, при вирішенні технічних задач, а також уявлень про методи та принципи теорії ймовірностей та математичної статистики.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Компетенції студентів, що формуються в результаті засвоєння дисципліни</w:t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"/>
        <w:gridCol w:w="2947"/>
        <w:gridCol w:w="30"/>
        <w:gridCol w:w="542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міс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езультати навчання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нтегральна компетентність</w:t>
            </w:r>
          </w:p>
        </w:tc>
      </w:tr>
      <w:tr>
        <w:trPr>
          <w:trHeight w:val="1230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Здатність особи розв’язувати складні спеціалізовані задачі та практичні проблеми у певній галузі професійної діяльності або у процесі навчання, що передбачає застосування певних теорій та методів відповідних наук і характеризується комплексністю та невизначеністю умов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Н1) Знання і розуміння засад технологічних, фундаментальних та інженерних наук, що лежать в основі галузевого машинобудуваннявідповідної галузі.</w:t>
            </w:r>
          </w:p>
        </w:tc>
      </w:tr>
      <w:tr>
        <w:trPr>
          <w:trHeight w:val="1800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4) Здійснювати інженерні розрахунки для вирішення складних задач і практичних проблем у галузевому машинобудуванні.</w:t>
            </w:r>
          </w:p>
        </w:tc>
      </w:tr>
      <w:tr>
        <w:trPr>
          <w:trHeight w:val="253" w:hRule="atLeast"/>
        </w:trPr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агальні компетентності.</w:t>
            </w:r>
          </w:p>
        </w:tc>
      </w:tr>
      <w:tr>
        <w:trPr>
          <w:trHeight w:val="345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1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до абстрактного мислення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4) Здійснювати інженерні розрахунки для вирішення складних задач і практичних проблем у галузевому машинобудуванні.</w:t>
            </w:r>
          </w:p>
        </w:tc>
      </w:tr>
      <w:tr>
        <w:trPr>
          <w:trHeight w:val="342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6) Відшуковувати потрібну наукову і технічну інформацію в доступних джерелах, зокрема, іноземною мовою, аналізувати і оцінювати її.</w:t>
            </w:r>
          </w:p>
        </w:tc>
      </w:tr>
      <w:tr>
        <w:trPr>
          <w:trHeight w:val="90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застосовувати знання у практичних ситуаціях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4) Здійснювати інженерні розрахунки для вирішення складних задач і практичних проблем у галузевому машинобудуванні.</w:t>
            </w:r>
          </w:p>
        </w:tc>
      </w:tr>
      <w:tr>
        <w:trPr>
          <w:trHeight w:val="180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3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планувати та управляти часом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 Знання і розуміння засад технологічних, фундаментальних та інженерних наук, що лежать в основі галузевого машинобудуваннявідповідної галузі.</w:t>
            </w:r>
          </w:p>
        </w:tc>
      </w:tr>
      <w:tr>
        <w:trPr>
          <w:trHeight w:val="240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4) Здійснювати інженерні розрахунки для вирішення складних задач і практичних проблем у галузевому машинобудуванні.</w:t>
            </w:r>
          </w:p>
        </w:tc>
      </w:tr>
      <w:tr>
        <w:trPr>
          <w:trHeight w:val="195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6) Відшуковувати потрібну наукову і технічну інформацію в доступних джерелах, зокрема, іноземною мовою, аналізувати і оцінювати її.</w:t>
            </w:r>
          </w:p>
        </w:tc>
      </w:tr>
      <w:tr>
        <w:trPr>
          <w:trHeight w:val="19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до пошуку, оброблення та аналізу інформації з різних джерел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6) Відшуковувати потрібну наукову і технічну інформацію в доступних джерелах, зокрема, іноземною мовою, аналізувати і оцінювати її.</w:t>
            </w:r>
          </w:p>
        </w:tc>
      </w:tr>
      <w:tr>
        <w:trPr>
          <w:trHeight w:val="19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К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датність проведення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сліджень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 певному рівні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1) Знання і розуміння засад технологічних, фундаментальних та інженерних наук, що лежать в основі галузевого машинобудуваннявідповідної галузі.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1050" w:hRule="atLeast"/>
        </w:trPr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ФК1.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Здатність застосовувати типові аналітичні методи та комп'ютерні програмні засоби для розв'язування інженерних завдань галузевого машинобудування,ефективні кількісні методи математики, фізики, інженерних наук, а також відповідне комп'ютерне програмне забезпечення для розв’язування інженерних задач галузевого машинобудування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4) Здійснювати інженерні розрахунки для вирішення складних задач і практичних проблем у галузевому машинобудуванні.</w:t>
            </w:r>
          </w:p>
        </w:tc>
      </w:tr>
      <w:tr>
        <w:trPr>
          <w:trHeight w:val="756" w:hRule="atLeast"/>
        </w:trPr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Н5) Аналізувати інженерні об’єкти, процеси та методи.</w:t>
            </w:r>
          </w:p>
        </w:tc>
      </w:tr>
      <w:tr>
        <w:trPr>
          <w:trHeight w:val="76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ФК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тність застосовувати фундаментальні наукові факти, концепції, теорії, принципи для розв’язування професійних задач і практичних проблем галузевого машинобудування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РН1) Знання і розуміння засад технологічних, фундаментальних та інженерних наук, що лежать в основі галузевого машинобудуваннявідповідної галузі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1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Аналітична геометрія та елементи лінійної алгебр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лементи лінійної алгеб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атриці. Операції над матриц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значники. Властивості визначників. Обчислення визначників 2-го, 3-го,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›3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оряд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истеми лінійних алгебраїчних рівнянь (СЛАР). Теорема Кронекера-Капеллі. Методи Крамера, Гаусса, матричний, ітера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вектора. Способи задання вект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операції над вектор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Скалярний, векторний, мішаний добутки та їх властивост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ласні числа та власні вектори лінійних перетвор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Лінійні та евклідові простор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на площині. Векторне, загальне, нормальне рівняння. Рівняння прямої у відрізк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еометричні місця точок. Криві на площині (еліпс, гіпербола, парабола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лярна система координат. Рівняння кривих в полярній систем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араметричні рівняння ліній на площи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4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Аналітична геометрія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лощина у просторі. Векторне, загальне, нормальне рівняння площи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яма у просторі. Загальне, канонічне, параметричне рівня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дачі на площину і пряму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оверхні в простор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містовий модуль 2.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Диференціальне числення функції однієї та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ступ до математичного аналіз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оняття функції. Способи задання, елементи поведінки функцій. Числові послідовност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раниця послідовності. Границя функцій. Властивості границь. Перша та друга стандартні границ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скінченно малі та нескінченно великі. Властиво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перервність функцій. Класифікація точок розрив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ьне числення функції однієї змінно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дачі що приводять до поняття похідної. Означення похідної, таблиця похідних основних елементарних функці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авила диференціювання. Диференціювання функцій, що задані неявно або параметрич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ференціал. Застосування диференціала. Похідні та диференціали вищих порядкі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Теореми диференціального числення (Ролля, Лагранжа, Коші). Правило Лопіталя. Формула Тейл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слідження функцій за допомогою похідної. Загальна схема дослідження функцій. Побудова графіків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Тема 3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Функції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мінних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≥2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сновні поняття. Границя функцій 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); частинні похідні, частинний та повний диференціал. Формула Тейлор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кстремум функції двох змінних. Умовний екстремум, метод найменших квадраті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калярне поле та його характеристики (похідна за напрямком, градієнт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2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 xml:space="preserve">Елементи лінійної алгебри та аналітична геометрія. Диференціальне числення функцій однієї та </w:t>
      </w:r>
      <w:r>
        <w:rPr>
          <w:rFonts w:eastAsia="Times New Roman" w:cs="Times New Roman" w:ascii="Times New Roman" w:hAnsi="Times New Roman"/>
          <w:i/>
          <w:sz w:val="28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>≥2 змінн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дії над матриц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Обчислити визнач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о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язати лінійну систему рівня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екторна алгебра та аналітична геометр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ти операції над вект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і площину у просто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пряму у площи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дувати криві другого порядку та скласти їх канонічні рівня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границі послідовності функ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та побудувати граф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айти частинні похідні та диференціали фун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слідити функцію на локальний та умовний екстрему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дуль 3. Інтегральне числення.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Інтегральне числ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изначений інтегр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й властивості первісної та невизначеного інтеграла. Таблиця невизначених інтегралів. Техніка інтегрува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частинами. Заміна змінної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раціональних дробів, тригонометричних функцій, ірраціональних функці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чений інтеграл. Невласні інтегр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чення та властивості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числення визначеного інтегр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властні інтеграли. Інтеграли, що залежать від парамет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еометричні застосування визначеного інтеграла (площа фігури, довжина ліній, кривизна ліній, об’єм тіла, площа поверхні обертанн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ений інтеграл в механіці та фізиц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війний та потрійний інтеграли, геометричне та механі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волінійні інтеграли. Застосування в механіці, геометричне застос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Диференціальні рівняння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иференціальні рівняння першого поряд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ичайні диференціальні рівняння. Загальний розв’язок диференціального рівняння. Задача Коші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1-го порядку (з відокремлюваними змінними, однорідні, лінійні, рівняння Бернуллі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ференціальні рівняння вищих порядків, які допускають пониження порядк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нійні однорідні та неоднорідні рівняння зі сталими коефіцієнт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стеми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сельні методи роз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ання диференціальних рівнянь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4. Розрахунково-графічна робо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нтегральне числення та диференціальні рівня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невизначе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числити визначе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збіжність (розбіжність) невласних інтегр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подвійні та потрій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числити криволінійні інтегр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’язати задачі на застосування інтегралі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 1-го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диференціальні рівняння, що допускають пониження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’язати лінійні диференціальні рівняння вищих порядків з постійними коефіціє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системи диференціальних рівнянь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5. Ряди. Теорія функцій комплексної змінної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Ряд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ислові ряд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ряду та його збіжності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мови збіжності знакосталих та знакозмінних рядів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ональні ряд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біжність функціональних рядів. Рівномірна збіжність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епеневі ряди. Збіжність степеневих ряд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ндартні розвинення елементарних функцій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ур’є. Інтеграл Фур’є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Теорія функцій комплексної змінної (ФКЗ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мплексні числа і дії з ни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і числа (алгебраїчна, тригонометрична та показникові форми, формула Ейлера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ї над комплексними числам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ункції комплексної змінної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мови Коші-Ріман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ференціювання ФКЗ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грування ФКЗ. Інтеграл Коші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яди ФКЗ (Тейлора, Лорана)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шки. Застосування лишок до обчислення інтеграл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формні відображе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6. Розрахунково-графічна робота №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я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лідити на збіжність та знайти суми числових ряд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ти області збіжності функціональних ряд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нути функції в ряд Фур’є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ти задачі на застосування ряд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7. Розрахунково-графічна робота №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функції комплексної змінної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ти дії над комплексними числ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ощи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будувати геометричні місця точ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значення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точк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йти похідну функ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ити інтеграл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нути функці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 ряди Тейлора, Лор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нення функцій в ряд Фур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местр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дуль 8. Теорія ймовірностей та математична статисти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1. Теорія ймовірностей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851" w:hanging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еорія ймовірност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значення ймовірност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лементи комбінаторики. Алгебра поді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на ймовірність. Формула Байеса. Формула Бернуллі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окальна та інтегральна теореми Лапла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падкові величин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ислові характеристики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и розподілу випадкових величин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кон великих чисе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овий модуль 2. Математична статистик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 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новні поняття математичної статистики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тистичний експеримент, вибіркова функція розподілу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татистичні оцінки та їх властивост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оди одержання оцінок параметрів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тервальні оцінк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ійні інтерв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етоди перевірки статистичних гіпотез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гальний алгоритм перевірки статистичних гіпотез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итерій Пірсона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менти теорії кореля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дуль 9. Розрахунково-графічна робот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Теорія ймовірностей та математична статис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ймовірностей. Формули комбінатор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додавання та множення ймовірностей. Формула повної ймовірності, формула Байєса. Задачі на схему Бернулл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і на знаходження законів розподілу д.в.в. та н.в.в. Функція розподілу, щільні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математичного сподівання та дисперсії випадкових велич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числення числових характеристик функцій випадкових величин та випадкових вектор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ження вибіркових характеристик, знаходження довірчих інтервалів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/>
      </w:pPr>
      <w:r>
        <w:rPr/>
        <w:t>Теми практичних занять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959"/>
      </w:tblGrid>
      <w:tr>
        <w:trPr>
          <w:trHeight w:val="32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</w:p>
        </w:tc>
        <w:tc>
          <w:tcPr>
            <w:tcW w:w="8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зва теми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лементи теорії мож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атриці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ни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язок СЛА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ектор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налітична геометрія на площин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лощина і пряма у простор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Поверхні 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слідовності функції та їх границ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диференцію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функції за допомогою похідної. Побудова графіків функції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Функції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змінних (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≥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). Похідні та диференціал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Екстремум функцій дво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хніка інтегр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значені та невлас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ат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иволінійні інтеграли. Обчислення та застосування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першого порядку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вищих порядк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в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яза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систем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ференц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льних 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нянь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Числові ряди. Знакосталі ряди. Дослідження збіжності знакостал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ослідження збіжності знакозмінних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ункціональні ряди. Область збіжності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епеневі ряди. Збіжність степеневих рядів. Розвинення функцій в ряди Тейлора-Маклорен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 Розвинення функцій у ряди Фур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є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6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астосування ряді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7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мплексні числа та дії над ни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8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иференціювання та інтегрування функцій комплексних змін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9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яди Тейлора Лорана. Лиш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дії. Алгебра подій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вна ймовірність. Формула Байєс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-61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ипадкові величини та їх числові характеристики. Закони розподілу випадкових величин. Системи випадкових влич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еместр 1,2,4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3685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, залік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ГР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ru-RU"/>
        </w:rPr>
        <w:t>Семестр 3</w:t>
      </w:r>
    </w:p>
    <w:tbl>
      <w:tblPr>
        <w:tblW w:w="10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1985"/>
        <w:gridCol w:w="1700"/>
        <w:gridCol w:w="1523"/>
        <w:gridCol w:w="895"/>
      </w:tblGrid>
      <w:tr>
        <w:trPr>
          <w:trHeight w:val="339" w:hRule="atLeast"/>
          <w:cantSplit w:val="true"/>
        </w:trPr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точне оцінювання та самостійна робот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ідсумковий тест (екзамен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а</w:t>
            </w:r>
          </w:p>
        </w:tc>
      </w:tr>
      <w:tr>
        <w:trPr>
          <w:trHeight w:val="414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оретична час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РГ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Шкала оцінювання: національна та 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4"/>
          <w:lang w:val="uk-UA"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Методичне забезпеченн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Методичні вказівки до виконання індивідуальних завдань. / Н.Д. Федоренко, С.В. Білощицька, О.В. Доля. – К.: КНУБА, –2018. -92 с. – ел. дру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Інтегральне числення: Методичні вказівки до виконання індивідуальних завдань. / Н.Д. Федоренко, С.В. Білощицька, О.В. Доля та ін. – К. : КНУБА, -2007. – 64 с. – 38 при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Ряди: Методичні вказівки до виконання індивідуальних завдань. / Н.Д. Федоренко, О.В. Доля та ін. – К.: КНУБА, 2008. – 36 с. – 38 при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. Звичайні диференціальні рівняння: Методичні вказівки до виконання індивідуальних завдань. / В.М. Міхайленко та ін. – Київ: КНУБА, 2007. – 68 с. – 58 п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Рекомендована лі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Базов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Підручник для студ. вищ. техн. навч. закл. : У 2-х част. Ч.1 / П.П. Овчинников та ін. – Київ: Техніка, 2007. – 598 с. – 325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Підручник для студ. вищ. техн. навч. закл. : У 2-х част. Ч.2 / П.П. Овчинников та ін. – Київ: Техніка, 2004. – 791 с. – 167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 в прикладах і задачах: Навчальний посібни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Л.І. Турчанінова, О.В. Доля. –  Київ: Ліра - К- 2018. – 348 с. - 300 при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актикум з вищої математики: Навчальний посібник. – Видання друге, доповнене і перероблене. / Л.І. Турчанінова, О.В. Доля. – КНУБА. – Київ: Кондор,- 2010. – 246 с. - 40 п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uk-UA" w:eastAsia="ru-RU"/>
        </w:rPr>
        <w:t>Допоміжн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ща математика: Навч. посібник.- В.П.Дубовик, І.І. Юрик. – К.: А.С.К., 2004. – 648 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урс математичного аналізу: В 3ч. / М.О. Давидов. – К. : Вища шк., 1990-1992.-Ч.1 – 383с.; Ч.2.-366с., Ч.3.-389с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720" w:hanging="0"/>
        <w:contextualSpacing/>
        <w:jc w:val="center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eastAsia="Times New Roman" w:cs="Times New Roman"/>
          <w:spacing w:val="-2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pacing w:val="-13"/>
            <w:sz w:val="28"/>
            <w:szCs w:val="24"/>
            <w:u w:val="single"/>
            <w:lang w:val="uk-UA" w:eastAsia="ru-RU"/>
          </w:rPr>
          <w:t>http://library.knuba.edu.ua/</w:t>
        </w:r>
      </w:hyperlink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http://org2.knuba.edu.ua/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library.knuba.edu.ua/" TargetMode="External"/><Relationship Id="rId11" Type="http://schemas.openxmlformats.org/officeDocument/2006/relationships/hyperlink" Target="http://org2.knuba.edu.ua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9:34:00Z</dcterms:created>
  <dc:creator>user</dc:creator>
  <dc:description/>
  <cp:keywords/>
  <dc:language>en-US</dc:language>
  <cp:lastModifiedBy>user</cp:lastModifiedBy>
  <cp:lastPrinted>2018-06-12T11:55:00Z</cp:lastPrinted>
  <dcterms:modified xsi:type="dcterms:W3CDTF">2020-07-01T11:24:00Z</dcterms:modified>
  <cp:revision>3</cp:revision>
  <dc:subject/>
  <dc:title/>
</cp:coreProperties>
</file>