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АКАЛАВР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інформаційних технологій проектування та прикладної математик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«ЗАТВЕРДЖУЮ»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автоматизації і 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pacing w:val="-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формаційних технологій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«____» ________________ 2020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1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0"/>
          <w:sz w:val="18"/>
          <w:szCs w:val="18"/>
          <w:lang w:val="uk-UA"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val="uk-UA" w:eastAsia="ru-RU"/>
        </w:rPr>
        <w:t>Математик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val="uk-UA" w:eastAsia="ru-RU"/>
        </w:rPr>
        <w:t>(назва навчальної дисципліни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ru-RU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3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Прикладна механіка»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зва спеціалізації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нженерія логістичних систем (ІЛС)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 w:eastAsia="uk-UA"/>
        </w:rPr>
      </w:pPr>
      <w:r>
        <w:rPr>
          <w:rFonts w:cs="Times New Roman" w:ascii="Times New Roman" w:hAnsi="Times New Roman"/>
          <w:sz w:val="18"/>
          <w:szCs w:val="28"/>
          <w:lang w:val="uk-UA" w:eastAsia="uk-UA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и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ілощицька С.В., кандидат техн. наук, доц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ля О.В., кандидат фіз.-мат. наук, доцент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інформаційних технологій проектування та прикладної математи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eastAsia="ru-RU"/>
        </w:rPr>
      </w:r>
    </w:p>
    <w:p>
      <w:pPr>
        <w:pStyle w:val="Normal"/>
        <w:tabs>
          <w:tab w:val="clear" w:pos="708"/>
          <w:tab w:val="left" w:pos="5184" w:leader="underscor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протокол № ___ від "____"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2020ро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uk-UA" w:eastAsia="ru-RU"/>
        </w:rPr>
      </w:r>
    </w:p>
    <w:p>
      <w:pPr>
        <w:pStyle w:val="Normal"/>
        <w:tabs>
          <w:tab w:val="clear" w:pos="708"/>
          <w:tab w:val="left" w:pos="5633" w:leader="underscore"/>
          <w:tab w:val="left" w:pos="64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ІТППМ 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 w:eastAsia="uk-UA"/>
        </w:rPr>
        <w:t>(Міхайленко В.М.)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4111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spacing w:lineRule="auto" w:line="240" w:before="0" w:after="0"/>
        <w:ind w:right="2028" w:hanging="0"/>
        <w:contextualSpacing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tabs>
          <w:tab w:val="clear" w:pos="708"/>
          <w:tab w:val="left" w:pos="9350" w:leader="none"/>
        </w:tabs>
        <w:spacing w:lineRule="auto" w:line="240" w:before="0" w:after="0"/>
        <w:ind w:right="17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350" w:leader="none"/>
        </w:tabs>
        <w:spacing w:lineRule="auto" w:line="240" w:before="0" w:after="0"/>
        <w:ind w:right="17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Схвалено навчально-методичною  радою ФАІ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eastAsia="ru-RU"/>
        </w:rPr>
      </w:r>
    </w:p>
    <w:p>
      <w:pPr>
        <w:pStyle w:val="Normal"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токол № __ від "__" ________ 2020 ро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eastAsia="ru-RU"/>
        </w:rPr>
      </w:r>
    </w:p>
    <w:p>
      <w:pPr>
        <w:pStyle w:val="Normal"/>
        <w:tabs>
          <w:tab w:val="clear" w:pos="708"/>
          <w:tab w:val="left" w:pos="3076" w:leader="none"/>
          <w:tab w:val="left" w:pos="5651" w:leader="underscor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Голова Н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Р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ab/>
        <w:tab/>
        <w:t xml:space="preserve">            (________________)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4253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             </w:t>
      </w:r>
      <w:r>
        <w:rPr>
          <w:rFonts w:eastAsia="Times New Roman"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 w:eastAsia="ru-RU"/>
        </w:rPr>
        <w:t>ВИТЯГ З НАВЧАЛЬНОГО ПЛАНУ 2020-2024 рр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515"/>
        <w:gridCol w:w="630"/>
        <w:gridCol w:w="661"/>
        <w:gridCol w:w="661"/>
        <w:gridCol w:w="627"/>
        <w:gridCol w:w="632"/>
        <w:gridCol w:w="632"/>
        <w:gridCol w:w="634"/>
        <w:gridCol w:w="632"/>
        <w:gridCol w:w="688"/>
        <w:gridCol w:w="654"/>
        <w:gridCol w:w="698"/>
        <w:gridCol w:w="661"/>
        <w:gridCol w:w="1490"/>
      </w:tblGrid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бакалавр</w:t>
            </w:r>
          </w:p>
        </w:tc>
        <w:tc>
          <w:tcPr>
            <w:tcW w:w="6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кладна механі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пеціалізація: Інженерія логістичних систем (ІЛС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9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7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залі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 w:eastAsia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20" w:bottom="136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ета та завдання навчальної дисциплін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/>
      </w:pPr>
      <w:r>
        <w:rPr>
          <w:rFonts w:cs="Georgia" w:ascii="Georgia" w:hAnsi="Georgia"/>
          <w:sz w:val="24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сципліна «Математика» викладається відповідно до навчального плану підготовки бакалаврів спеціальності 131 «Прикладна механіка», спеціалізація «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нженерія логістичних систем» денної форми 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е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исципліни полягає у формуванн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ь і навичок застосування основних законів, матема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их моделей 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ів в інженерній практиці, при вирішенні технічних задач, а також уявлень про методи та принципи теорії ймовірностей та математичної статистики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омпетенції студентів, що формуються в результаті засвоєння дисципліни</w:t>
      </w:r>
    </w:p>
    <w:tbl>
      <w:tblPr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"/>
        <w:gridCol w:w="2849"/>
        <w:gridCol w:w="36"/>
        <w:gridCol w:w="5516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Код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міст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Результати навчання</w:t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Інтегральна компетентність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ІК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датність спеціалізовані задачі розв’язувати складні та практичні проблеми в прикладній механіці або у процесі навчання, що передбачає застосування певних теорій та методів механічної інженеріїі характеризується комплексністю та невизначеністю умов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1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ибирати та застосовувати для розв’язання задач прикладної механіки придатні математичні методи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агальні компетентності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К1.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атність до абстрактного мислення, аналізу та синтезу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1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ибирати та застосовувати для розв’язання задач прикладної механіки придатні математичні методи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К3.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міння виявляти, ставити та вирішувати проблеми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1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ибирати та застосовувати для розв’язання задач прикладної механіки придатні математичні методи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К4.</w:t>
            </w:r>
          </w:p>
        </w:tc>
        <w:tc>
          <w:tcPr>
            <w:tcW w:w="2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атність застосовувати знання у практичних ситуаціях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1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ибирати та застосовувати для розв’язання задач прикладної механіки придатні математичні методи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</w:tr>
      <w:tr>
        <w:trPr>
          <w:trHeight w:val="19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16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ільно спілкуватися з професійних питань усно і письмово державною та іноземною мовою, включаючи знання спеціальної термінології та навички міжособистісного спілкування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</w:tr>
      <w:tr>
        <w:trPr>
          <w:trHeight w:val="1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К6.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значеність і наполегливість щодо поставлених завдань і взятих обов’язкі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1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ибирати та застосовувати для розв’язання задач прикладної механіки придатні математичні методи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</w:tr>
      <w:tr>
        <w:trPr>
          <w:trHeight w:val="1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ЗК7.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атність вчитися і оволодівати сучасними знаннями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1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ибирати та застосовувати для розв’язання задач прикладної механіки придатні математичні методи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</w:tr>
      <w:tr>
        <w:trPr>
          <w:trHeight w:val="1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К12.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атність до пошуку, оброблення та аналізу інформації з різних джерел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16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ільно спілкуватися з професійних питань усно і письмово державною та іноземною мовою, включаючи знання спеціальної термінології та навички міжособистісного спілкування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76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К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тність аналізу матеріалів, конструкцій та процесів на основі законів, теорій та методівматематики, природничих наук іприкладної механіки.</w:t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1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ибирати та застосовувати для розв’язання задач прикладної механіки придатні математичні методи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ФК5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атність використовувати аналітичні та чисельні математичні методи для вирішення задач прикладної механіки, зокрема здійснювати розрахунки на міцність, витривалість, стійкість, довговічність, жорсткість в процесі статичного та динамічного навантаження з метою оцінки надійності деталей і конструкцій машин.</w:t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1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ибирати та застосовувати для розв’язання задач прикладної механіки придатні математичні методи</w:t>
            </w:r>
            <w:r>
              <w:rPr>
                <w:rFonts w:cs="Times New Roman" w:ascii="Times New Roman" w:hAnsi="Times New Roman"/>
                <w:lang w:val="uk-UA" w:eastAsia="ru-RU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местр 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дуль 1.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Елементи лінійної алгебри та аналітична геометрія. Диференціальне числення функцій однієї та 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≥2 змінних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містовий модуль 1.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Аналітична геометрія та елементи лінійної алгебри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Елементи лінійної алгебр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Матриці. Операції над матриц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изначники. Властивості визначників. Обчислення визначників 2-го, 3-го,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›3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порядк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истеми лінійних алгебраїчних рівнянь (СЛАР). Теорема Кронекера-Капеллі. Методи Крамера, Гаусса, матричний, ітераці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ектор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оняття вектора. Способи задання вектор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Лінійні операції над вектор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Скалярний, векторний, мішаний добутки та їх властивості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ласні числа та власні вектори лінійних перетворен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Лінійні та евклідові простор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Тема 3.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Аналітична геометрія на площи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яма на площині. Векторне, загальне, нормальне рівняння. Рівняння прямої у відрізк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Геометричні місця точок. Криві на площині (еліпс, гіпербола, парабола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олярна система координат. Рівняння кривих в полярній систем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араметричні рівняння ліній на площи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Тема 4.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Аналітична геометрія в просторі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лощина у просторі. Векторне, загальне, нормальне рівняння площи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яма у просторі. Загальне, канонічне, параметричне рівня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Задачі на площину і пряму в просторі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оверхні в просторі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містовий модуль 2.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Диференціальне числення функції однієї та 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≥2 змінних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ступ до математичного аналіз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оняття функції. Способи задання, елементи поведінки функцій. Числові послідовності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Границя послідовності. Границя функцій. Властивості границь. Перша та друга стандартні границ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ескінченно малі та нескінченно великі. Властиво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еперервність функцій. Класифікація точок розрив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иференціальне числення функції однієї змінно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дачі що приводять до поняття похідної. Означення похідної, таблиця похідних основних елементарних функці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авила диференціювання. Диференціювання функцій, що задані неявно або параметричн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иференціал. Застосування диференціала. Похідні та диференціали вищих порядкі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Теореми диференціального числення (Ролля, Лагранжа, Коші). Правило Лопіталя. Формула Тейл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слідження функцій за допомогою похідної. Загальна схема дослідження функцій. Побудова графіків функці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Тема 3.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Функції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мінних (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≥2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)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Основні поняття. Границя функцій (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2); частинні похідні, частинний та повний диференціал. Формула Тейлор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Екстремум функції двох змінних. Умовний екстремум, метод найменших квадратів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калярне поле та його характеристики (похідна за напрямком, градієнт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2. Розрахунково-графічна робот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lang w:val="uk-UA" w:eastAsia="ru-RU"/>
        </w:rPr>
        <w:t xml:space="preserve">Елементи лінійної алгебри та аналітична геометрія. Диференціальне числення функцій однієї та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4"/>
          <w:lang w:val="uk-UA" w:eastAsia="ru-RU"/>
        </w:rPr>
        <w:t>≥2 змінних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конати дії над матриц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Обчислити визнач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Роз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язати лінійну систему рівня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екторна алгебра та аналітична геометрі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конати операції над векто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задачі на пряму і площину у простор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задачі на пряму у площи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дувати криві другого порядку та скласти їх канонічні рівня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числити границі послідовності функці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слідити функцію та побудувати граф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найти частинні похідні та диференціали фун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слідити функцію на локальний та умовний екстрему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местр 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одуль 3. Інтегральне числення. Диференціальні рівня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1. Інтегральне числ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визначений інтегра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значення й властивості первісної та невизначеного інтеграла. Таблиця невизначених інтегралів. Техніка інтегруванн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грування частинами. Заміна змінної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грування раціональних дробів, тригонометричних функцій, ірраціональних функці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значений інтеграл. Невласні інтегра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значення та властивості визначеного інтеграл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числення визначеного інтеграл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властні інтеграли. Інтеграли, що залежать від парамет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еометричні застосування визначеного інтеграла (площа фігури, довжина ліній, кривизна ліній, об’єм тіла, площа поверхні обертання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значений інтеграл в механіці та фізиц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війний та потрійний інтеграли, геометричне та механічне застосува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иволінійні інтеграли. Застосування в механіці, геометричне застосува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2. Диференціальні рівняння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иференціальні рівняння першого порядк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вичайні диференціальні рівняння. Загальний розв’язок диференціального рівняння. Задача Коші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ференціальні рівняння 1-го порядку (з відокремлюваними змінними, однорідні, лінійні, рівняння Бернуллі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Тема 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ференціальні рівняння вищих порядків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ференціальні рівняння вищих порядків, які допускають пониження порядку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нійні однорідні та неоднорідні рівняння зі сталими коефіцієнтам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истеми диференціальних рівнянь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сельні методи роз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зання диференціальних рівнянь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4. Розрахунково-графічна робот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Інтегральне числення та диференціальні рівня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числити невизначені інтегр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числити визначені інтегр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сти збіжність (розбіжність) невласних інтегр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числити подвійні та потрійні інтегр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числити криволінійні інтегр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в’язати задачі на застосування інтегралів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диференціальні рівняння 1-го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диференціальні рівняння, що допускають пониження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’язати лінійні диференціальні рівняння вищих порядків з постійними коефіцієн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системи диференціальних рівнянь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местр 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дуль 5. Ряди. Теорія функцій комплексної змінної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1. Ряди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Числові ряди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значення ряду та його збіжності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мови збіжності знакосталих та знакозмінних рядів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Функціональні ряди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біжність функціональних рядів. Рівномірна збіжність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епеневі ряди. Збіжність степеневих рядів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андартні розвинення елементарних функцій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яди Фур’є. Інтеграл Фур’є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2. Теорія функцій комплексної змінної (ФКЗ)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омплексні числа і дії з ним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плексні числа (алгебраїчна, тригонометрична та показникові форми, формула Ейлера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ї над комплексними числам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Функції комплексної змінної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мови Коші-Рімана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иференціювання ФКЗ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грування ФКЗ. Інтеграл Коші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яди ФКЗ (Тейлора, Лорана)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ишки. Застосування лишок до обчислення інтегралів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формні відображення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6. Розрахунково-графічна робота №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Ряд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лідити на збіжність та знайти суми числових ряд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йти області збіжності функціональних ряд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инути функції в ряд Фур’є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задачі на застосування ряд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7. Розрахунково-графічна робота №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Теорія функції комплексної змінної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ти дії над комплексними числ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лощин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будувати геометричні місця точ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числити значення функці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в точка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йти похідну функці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числити інтеграл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винути функцію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в ряди Тейлора, Лора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нення функцій в ряд Фур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є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местр 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дуль 8. Теорія ймовірностей та математична статистик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1. Теорія ймовірностей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еорія ймовірност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значення ймовірності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Елементи комбінаторики. Алгебра подій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вна ймовірність. Формула Байеса. Формула Бернуллі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окальна та інтегральна теореми Лаплас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Тема 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падкові величини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Числові характеристики випадкових величин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кони розподілу випадкових величин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кон великих чисел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2. Математична статистика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сновні поняття математичної статистики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атистичний експеримент, вибіркова функція розподілу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татистичні оцінки та їх властивост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етоди одержання оцінок параметрів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рвальні оцінк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дійні інтерва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Тема 2.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Методи перевірки статистичних гіпотез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Загальний алгоритм перевірки статистичних гіпотез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итерій Пірсона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лементи теорії кореляц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дуль 9. Розрахунково-графічна робот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Теорія ймовірностей та математична статист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ення ймовірностей. Формули комбінатор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і на додавання та множення ймовірностей. Формула повної ймовірності, формула Байєса. Задачі на схему Бернулл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і на знаходження законів розподілу д.в.в. та н.в.в. Функція розподілу, щільні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ення математичного сподівання та дисперсії випадкових величи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числення числових характеристик функцій випадкових величин та випадкових векторі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ходження вибіркових характеристик, знаходження довірчих інтервалів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/>
      </w:pPr>
      <w:r>
        <w:rPr/>
        <w:t>Теми практичних занять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959"/>
      </w:tblGrid>
      <w:tr>
        <w:trPr>
          <w:trHeight w:val="32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№</w:t>
            </w:r>
          </w:p>
        </w:tc>
        <w:tc>
          <w:tcPr>
            <w:tcW w:w="8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Назва теми</w:t>
            </w:r>
          </w:p>
        </w:tc>
      </w:tr>
      <w:tr>
        <w:trPr>
          <w:trHeight w:val="3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8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Елементи теорії можи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Матриці та дії над ним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изначник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з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язок СЛА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ектор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6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Аналітична геометрія на площині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7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лощина і пряма у просторі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8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Поверхні в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9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слідовності функції та їх границі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ехніка диференціювання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Дослідження функції за допомогою похідної. Побудова графіків функції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Функції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змінних (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≥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). Похідні та диференціал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Екстремум функцій двох змінних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ехніка інтегрування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изначені та невласні інтеграли. Обчислення та застосування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6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ратні інтеграли. Обчислення та застосування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7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риволінійні інтеграли. Обчислення та застосування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8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з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’язання диференц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льних 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нянь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першого порядку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9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з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’язання 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нянь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вищих порядкі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з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’язанн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систем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иференц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льних 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нянь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Числові ряди. Знакосталі ряди. Дослідження збіжності знакосталих ряді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Дослідження збіжності знакозмінних ряді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Функціональні ряди. Область збіжності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тепеневі ряди. Збіжність степеневих рядів. Розвинення функцій в ряди Тейлора-Маклорен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яди Фу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є. Розвинення функцій у ряди Фу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є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6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Застосування ряді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7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омплексні числа та дії над ним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8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Диференціювання та інтегрування функцій комплексних змінних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9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яди Тейлора Лорана. Лишк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дії. Алгебра подій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вна ймовірність. Формула Байєс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ипадкові величини та їх числові характеристики. Закони розподілу випадкових величин. Системи випадкових вличи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діл балів, які отримують студен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еместр 1,2,4</w:t>
      </w:r>
    </w:p>
    <w:tbl>
      <w:tblPr>
        <w:tblW w:w="102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  <w:gridCol w:w="3685"/>
        <w:gridCol w:w="1523"/>
        <w:gridCol w:w="895"/>
      </w:tblGrid>
      <w:tr>
        <w:trPr>
          <w:trHeight w:val="339" w:hRule="atLeast"/>
          <w:cantSplit w:val="true"/>
        </w:trPr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точне оцінювання та самостійна робот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ідсумковий тест (екзамен, залік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а</w:t>
            </w:r>
          </w:p>
        </w:tc>
      </w:tr>
      <w:tr>
        <w:trPr>
          <w:trHeight w:val="414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еоретична част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ГР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 w:eastAsia="ru-RU"/>
        </w:rPr>
        <w:t>Семестр 3</w:t>
      </w:r>
    </w:p>
    <w:tbl>
      <w:tblPr>
        <w:tblW w:w="102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  <w:gridCol w:w="1985"/>
        <w:gridCol w:w="1700"/>
        <w:gridCol w:w="1523"/>
        <w:gridCol w:w="895"/>
      </w:tblGrid>
      <w:tr>
        <w:trPr>
          <w:trHeight w:val="339" w:hRule="atLeast"/>
          <w:cantSplit w:val="true"/>
        </w:trPr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точне оцінювання та самостійна робот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ідсумковий тест (екзамен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а</w:t>
            </w:r>
          </w:p>
        </w:tc>
      </w:tr>
      <w:tr>
        <w:trPr>
          <w:trHeight w:val="414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еоретична част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РГ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РГ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Шкала оцінювання: національна та EC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Оцінка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4"/>
          <w:lang w:val="uk-UA"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Методичне забезпеченн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: Методичні вказівки до виконання індивідуальних завдань. / Н.Д. Федоренко, С.В. Білощицька, О.В. Доля. – К.: КНУБА, –2018. -92 с. – ел. друк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. Інтегральне числення: Методичні вказівки до виконання індивідуальних завдань. / Н.Д. Федоренко, С.В. Білощицька, О.В. Доля та ін. – К. : КНУБА, -2007. – 64 с. – 38 при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. Ряди: Методичні вказівки до виконання індивідуальних завдань. / Н.Д. Федоренко, О.В. Доля та ін. – К.: КНУБА, 2008. – 36 с. – 38 при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. Звичайні диференціальні рівняння: Методичні вказівки до виконання індивідуальних завдань. / В.М. Міхайленко та ін. – Київ: КНУБА, 2007. – 68 с. – 58 пр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Рекомендована літерату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  <w:lang w:val="uk-UA" w:eastAsia="ru-RU"/>
        </w:rPr>
        <w:t>Базов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: Підручник для студ. вищ. техн. навч. закл. : У 2-х част. Ч.1 / П.П. Овчинников та ін. – Київ: Техніка, 2007. – 598 с. – 325 при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: Підручник для студ. вищ. техн. навч. закл. : У 2-х част. Ч.2 / П.П. Овчинников та ін. – Київ: Техніка, 2004. – 791 с. – 167 при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 в прикладах і задачах: Навчальний посібник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Л.І. Турчанінова, О.В. Доля. –  Київ: Ліра - К- 2018. – 348 с. - 300 при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актикум з вищої математики: Навчальний посібник. – Видання друге, доповнене і перероблене. / Л.І. Турчанінова, О.В. Доля. – КНУБА. – Київ: Кондор,- 2010. – 246 с. - 40 пр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  <w:lang w:val="uk-UA" w:eastAsia="ru-RU"/>
        </w:rPr>
        <w:t>Допоміжн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: Навч. посібник.- В.П.Дубовик, І.І. Юрик. – К.: А.С.К., 2004. – 648 с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урс математичного аналізу: В 3ч. / М.О. Давидов. – К. : Вища шк., 1990-1992.-Ч.1 – 383с.; Ч.2.-366с., Ч.3.-389с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ind w:left="720" w:hanging="0"/>
        <w:contextualSpacing/>
        <w:jc w:val="center"/>
        <w:rPr>
          <w:rFonts w:ascii="Times New Roman" w:hAnsi="Times New Roman" w:eastAsia="Times New Roman" w:cs="Times New Roman"/>
          <w:spacing w:val="-2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eastAsia="Times New Roman" w:cs="Times New Roman"/>
          <w:spacing w:val="-2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4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pacing w:val="-13"/>
            <w:sz w:val="28"/>
            <w:szCs w:val="24"/>
            <w:u w:val="single"/>
            <w:lang w:val="uk-UA" w:eastAsia="ru-RU"/>
          </w:rPr>
          <w:t>http://library.knuba.edu.ua/</w:t>
        </w:r>
      </w:hyperlink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org2.knuba.edu.ua/</w:t>
        </w:r>
      </w:hyperlink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footerReference w:type="default" r:id="rId1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yperlink" Target="http://library.knuba.edu.ua/" TargetMode="External"/><Relationship Id="rId11" Type="http://schemas.openxmlformats.org/officeDocument/2006/relationships/hyperlink" Target="http://org2.knuba.edu.ua/" TargetMode="Externa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21:00:00Z</dcterms:created>
  <dc:creator>user</dc:creator>
  <dc:description/>
  <cp:keywords/>
  <dc:language>en-US</dc:language>
  <cp:lastModifiedBy>user</cp:lastModifiedBy>
  <cp:lastPrinted>2018-06-12T11:55:00Z</cp:lastPrinted>
  <dcterms:modified xsi:type="dcterms:W3CDTF">2021-01-20T15:40:00Z</dcterms:modified>
  <cp:revision>4</cp:revision>
  <dc:subject/>
  <dc:title/>
</cp:coreProperties>
</file>