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1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інформаційних технологій проектування та 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икладної математики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20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Дискретна математика»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навчальної дисципліни)</w:t>
      </w:r>
    </w:p>
    <w:p>
      <w:pPr>
        <w:pStyle w:val="Style10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бербезпека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бербезпека</w:t>
            </w:r>
          </w:p>
          <w:p>
            <w:pPr>
              <w:pStyle w:val="Normal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 скороченим терміном навчання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lang w:val="uk-UA"/>
        </w:rPr>
      </w:r>
    </w:p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и: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щицька С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андидат технічних наук, доц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інформаційних технологій проектування та прикладної математики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 від "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"__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червня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__2020 року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іхайленко В.М.)</w:t>
      </w:r>
    </w:p>
    <w:p>
      <w:pPr>
        <w:pStyle w:val="Normal"/>
        <w:widowControl/>
        <w:tabs>
          <w:tab w:val="clear" w:pos="708"/>
          <w:tab w:val="left" w:pos="7230" w:leader="none"/>
        </w:tabs>
        <w:spacing w:before="0" w:after="0"/>
        <w:ind w:firstLine="4111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right="17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right="17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Схвалено навчально-методичною комісією спеціальності (НМКС): 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"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______________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2020 року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(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Хлапонін Ю.І.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)</w:t>
      </w:r>
    </w:p>
    <w:p>
      <w:pPr>
        <w:pStyle w:val="Normal"/>
        <w:widowControl/>
        <w:tabs>
          <w:tab w:val="clear" w:pos="708"/>
          <w:tab w:val="left" w:pos="6096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ВИТЯГ З НАВЧАЛЬНОГО ПЛАНУ 2020-2024 </w:t>
      </w:r>
      <w:r>
        <w:rPr/>
        <w:t>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П бакалав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бербезпе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en-US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бербезпека</w:t>
            </w:r>
          </w:p>
          <w:p>
            <w:pPr>
              <w:pStyle w:val="Normal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 скороченим терміном навчанн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ета дисципліни</w:t>
      </w:r>
      <w:r>
        <w:rPr>
          <w:rFonts w:cs="Times New Roman" w:ascii="Times New Roman" w:hAnsi="Times New Roman"/>
          <w:sz w:val="28"/>
          <w:szCs w:val="28"/>
        </w:rPr>
        <w:t xml:space="preserve"> – оволодіння студентами математичною мовою і фундаментальними поняттями (і їх основними властивостями й практичними навичками використання) деяких найбільш традиційних розділів дискретної математики, сприяння розвитку логічного і аналітичного мислення студенті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– розвиток практичних здібностей студентів по використанню математичної мови, побудові математичних моделей і доведень, виконанню математичних перетворень під час розв'язання задач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етенції студентів, що формуються в результаті засвоєння дисципліни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8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тегральна компетентн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К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атність розв’язувати складні спеціалізовані задачі та практичні проблеми у галузі забезпечення інформаційної безпеки і\або кібербезпеки, що характеризується комплексністю та неповною визначеністю умов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і компетент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тність застосовувати знання у практичних ситуаціях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ритично осмислювати основні теорії, принципи, методи і поняття у навчанні та професійній діяльності;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28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Ф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28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тність до використання інформаційно-комунікаційних технологій, сучасних методів і моделей інформаційної безпеки та/або кібербезпеки.  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left" w:pos="459" w:leader="none"/>
              </w:tabs>
              <w:autoSpaceDE w:val="true"/>
              <w:spacing w:lineRule="auto" w:line="276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ристовувати результати самостійного пошуку, аналізу та синтезу інформації з різних джерел для ефективного рішення спеціалізованих задач професійної діяльності;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left" w:pos="459" w:leader="none"/>
              </w:tabs>
              <w:autoSpaceDE w:val="true"/>
              <w:spacing w:lineRule="auto" w:line="276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аналізувати, аргументувати, приймати рішення при розв’язанні складних спеціалізованих задач та практичних проблем у професійній діяльності, які характеризуються комплексністю та неповною визначеністю умов, відповідати за прийняті рішення;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33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дискретної математи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33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33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Теорія множи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відношен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орія множин та відношень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7" w:right="33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менти теорії множин. Поняття множини. Способи задання множин. Підмножини. Потужність множин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7" w:right="33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еві операції над множинами. Основні закони алгебри множ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шення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8" w:right="33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артовий добуток множин. Нечіткі множини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8" w:right="33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відношення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місні відношення. Властивості відношень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8" w:right="33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нарні відношення. Способи задання бінарних відношень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8" w:right="33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ї над відношеннями ( доповнення, об`єднання, композиція )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8" w:right="33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відношень на ПК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true"/>
        <w:ind w:left="1287" w:right="33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 бінарні відношення. Відношення еквівалентності, порядк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ональні відношення. Відношення рівнопотужності. </w:t>
      </w:r>
    </w:p>
    <w:p>
      <w:pPr>
        <w:pStyle w:val="Normal"/>
        <w:ind w:left="1440" w:right="330" w:hanging="87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1440" w:right="330" w:hanging="8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2. Теорія графів та дерев</w:t>
      </w:r>
    </w:p>
    <w:p>
      <w:pPr>
        <w:pStyle w:val="Normal"/>
        <w:ind w:left="360" w:right="330" w:hanging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орія графів. 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Типові задачі теорії графів. Неорієнтовані графи і термінологія.</w:t>
      </w:r>
    </w:p>
    <w:p>
      <w:pPr>
        <w:pStyle w:val="Normal"/>
        <w:ind w:left="567" w:right="3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Ейлерові цикли. Абстрактні графи та геометричні реалізації.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Орієнтовані графи. Зв'язок з відношеннями.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 Операції над графами.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дольні графи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аросполучення.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6. Матриці графів.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7. Спеціальні графи. Графи Ейлера, Гамільтона.</w:t>
      </w:r>
    </w:p>
    <w:p>
      <w:pPr>
        <w:pStyle w:val="Normal"/>
        <w:ind w:left="567" w:right="3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Розфарбування графа. Теорема Брукса.</w:t>
      </w:r>
    </w:p>
    <w:p>
      <w:pPr>
        <w:pStyle w:val="Normal"/>
        <w:ind w:left="360" w:right="33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2. </w:t>
      </w:r>
      <w:r>
        <w:rPr>
          <w:rFonts w:cs="Times New Roman" w:ascii="Times New Roman" w:hAnsi="Times New Roman"/>
          <w:sz w:val="28"/>
          <w:szCs w:val="28"/>
          <w:lang w:val="uk-UA"/>
        </w:rPr>
        <w:t>Дерев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Дерева: основні поняття та визначення.</w:t>
      </w:r>
    </w:p>
    <w:p>
      <w:pPr>
        <w:pStyle w:val="Normal"/>
        <w:ind w:left="567" w:right="3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Основи (каркаси) графа. Остів мінімальної ваги.</w:t>
      </w:r>
    </w:p>
    <w:p>
      <w:pPr>
        <w:pStyle w:val="Normal"/>
        <w:ind w:left="567" w:right="3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Орієнтовані і бінарні дерева. Обходи дерев.</w:t>
      </w:r>
    </w:p>
    <w:p>
      <w:pPr>
        <w:pStyle w:val="Normal"/>
        <w:widowControl/>
        <w:autoSpaceDE w:val="true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Пошук з поверненн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орія кодування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Алфавітне кодування. Нерівності Макміллана. Існування префіксного коду з заданою довжиною слів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Оптимальні коди та їх властивості. Коди з виправлення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-помилок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Коди Хеммінга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Код Хаффма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горитми на графах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ук в глибину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ук в ширину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кстр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autoSpaceDE w:val="true"/>
        <w:ind w:left="1134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 Флойда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има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Крускала.</w:t>
      </w:r>
    </w:p>
    <w:p>
      <w:pPr>
        <w:pStyle w:val="Normal"/>
        <w:ind w:left="1440" w:right="330" w:hanging="87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40" w:right="330" w:hanging="87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2. Курсова робо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33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33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Теоретична складова робот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. Аналіз задачі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2. Математичний розв’язок задачі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33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2 . Практична складова робот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. Розробка схеми алгоритм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right="3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2. Розробка програмного моду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right="33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right="330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практичних занять</w:t>
      </w:r>
    </w:p>
    <w:p>
      <w:pPr>
        <w:pStyle w:val="Normal"/>
        <w:spacing w:lineRule="auto" w:line="216"/>
        <w:ind w:right="330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49"/>
      </w:tblGrid>
      <w:tr>
        <w:trPr>
          <w:tblHeader w:val="true"/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right="330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9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</w:tr>
      <w:tr>
        <w:trPr>
          <w:tblHeader w:val="true"/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right="330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ння множин всіма способами. Булеві операції над множинам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ощення виразів за допомогою законів алгебри множ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едення тотожностей за допомогою законів алгебри множин та діаграм Ейлера-Вен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нарні 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містні відношення. Способи задання та операції над відношенн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ції над граф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риці графі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ані і бінарні дерева. Обходи дерев: прямий, зворотній, симетрич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ування інформації за допомогою дере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ходження остовного дерева мінімальної ваги. Алгоритми Прима та Круск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ження мінімальної відстані між вершинами. Алгоритми Дейкстри та Флойда.</w:t>
            </w:r>
          </w:p>
        </w:tc>
      </w:tr>
    </w:tbl>
    <w:p>
      <w:pPr>
        <w:pStyle w:val="Normal"/>
        <w:spacing w:lineRule="auto" w:line="216"/>
        <w:ind w:right="33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10"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контролю та оцінювання знань студентів</w:t>
      </w:r>
    </w:p>
    <w:p>
      <w:pPr>
        <w:pStyle w:val="Normal"/>
        <w:ind w:right="33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3543"/>
        <w:gridCol w:w="1701"/>
        <w:gridCol w:w="1134"/>
      </w:tblGrid>
      <w:tr>
        <w:trPr>
          <w:trHeight w:val="200" w:hRule="atLeast"/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trHeight w:val="120" w:hRule="atLeast"/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оцінювання (кількість балі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заме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містовий модуль </w:t>
            </w:r>
          </w:p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містовий модуль </w:t>
            </w:r>
          </w:p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</w:tabs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ind w:right="33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20"/>
        <w:gridCol w:w="3072"/>
        <w:gridCol w:w="1277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одуль 2 (КР)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оретична част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а части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ист робот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ind w:right="330" w:hanging="0"/>
        <w:jc w:val="right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е забезпечення дисциплін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Федоренко Наталія Дмитрівна, Білощицька Світлана Василівна, Білощицький Андрій Олександрович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искретна математика:мет. вказ. до викон. курсових робіт : для студ., які навч. за напрямом підготовки 6.050101 "Комп’ютерні науки"/Київ. нац. ун-т буд-ва і архітектури .-Київ:КНУБА,2014 .-12 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Білощицька С.В., Федоренко Н.Д., Білощицький А.О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искретна математ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ичні вказівки до виконання практичних та розрахунково-графічних робіт для студентів спеціальностей 122 «Ком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’ютерн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» та 126  «Інформаційні системи і технології». –  Київ: КНУБА, 2019. – 48с. (електронний варіант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ована література (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Базова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Федоренко Наталія Дмитрівна, Білощицька С.В., Демченко В.В., Баліна О.І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дачі з теорії множин, теорії графів та комбінаторики: Навч. посібник для студ. вищ. навч. закл./Київськ. нац. ун-т буд-ва і архіт.-Київ:КНУБА,2004 .-103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Федоренко Наталія Дмитрівна, Білощицька Світлана Василівна, Білощицький Андрій Олександрович, Баліна І.О., Безклубенко І.С., Буценко Ю.П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искретна математика:навч. посібник для студ. інженерно-техніч. спец. вищ. навч. закладів: : у 2 ч./Київ. нац. ун-т буд-ва і архітектури,Ч.1 .-Київ:КНУБА,2014 .-103 с.</w:t>
      </w:r>
    </w:p>
    <w:p>
      <w:pPr>
        <w:pStyle w:val="ListParagrap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ікольський Юрій Володимирович, Пасічник Володимир Володимирович, Щербина Юрій Миколайович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скретна математика: підручник/Ю.В.Нікольський [та ін.]; Мін-во освіти і науки України; за ред. В.В.Пасічника .-Львів:Магнолія-2006,2010 .-431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Міхайленко В.М., Федоренко Н.Д., Демченко В.В. Дискретна математика. Підручник. К. ЄУ., 2003., 318 с. 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Акімов О.Е. Дискретная математика. -М., Лаборатория базов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ы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х знаний, 2001, 350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Иванов Б.Н. Дискретная математика – М., Лаборат. баз. зн., 2002 г. 288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. Свалш, К.Тхуласирами. Графы, сети и алгоритм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ы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, М.Мир. 1984. - 452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рдачов Юрій Миколайович, Соколова Надія Андріївна, Ходаков Віктор Єгорович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скретна математика:підручник для студ. вищ. техн. закл./Ю.М.Бардачов [та ін.]; за ред. В.Є.Ходакова .-2-е вид., перероб. і доп.-Київ:Вища шк.,2007 .-383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Бондаренко Михайло Федорович, Білоус Наталія Валентинівна, Руткас Анатолій Георгійович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п’ютерна дискретна математика:підручник для вищ.навч.закл./М.Ф.Бондаренко [ та інш.]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-Харків:Компанія СМІТ,2004 .-479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атвієнко Микола Павлович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скретна математика XXI століття:навч. посібник для студ. вищ. навч. закл./М.П.Матвієнко; Мін-во освіти і науки, молоді та спорту України .-Київ:Ліра-К,2013 .-347 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87" w:leader="none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доренко Н.Д., Демченко В.В., Основи дискретного аналізу. Навчальний посібник. - К. КНУБА, 2003. -108 с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87" w:leader="none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хайленко В.М., Федоренко Н.Д., Спеціальні розділи математики. К. Вища школа, 1992, - 21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О.П., Адельсон-Вельский П.М. Дискретная математика для инженера. – М.: Энергоатомиздат, 1998. – 480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П.С. Элементы математической логики. – М.: Наука, 1973. – 399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ский С.В. Введение в дискретную математику. М.: Наука, 1986. – 384с.</w:t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http://library.knuba.edu.ua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org2.knuba.edu.ua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ература по дискретній математиці (Електронний ресурс). – Режим доступу 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e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96317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>
          <w:rFonts w:ascii="Times New Roman" w:hAnsi="Times New Roman" w:cs="Times New Roman"/>
          <w:spacing w:val="-13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ретна математика. Вікіпедія. (Електронний ресурс). – Режим доступу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330" w:hanging="0"/>
        <w:jc w:val="center"/>
        <w:rPr>
          <w:rFonts w:ascii="Times New Roman" w:hAnsi="Times New Roman" w:cs="Times New Roman"/>
          <w:spacing w:val="-13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HeaderChar">
    <w:name w:val="Header Char"/>
    <w:qFormat/>
    <w:rPr>
      <w:rFonts w:ascii="Georgia" w:hAnsi="Georgia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FooterChar">
    <w:name w:val="Footer Char"/>
    <w:qFormat/>
    <w:rPr>
      <w:rFonts w:ascii="Georgia" w:hAnsi="Georgia" w:cs="Times New Roman"/>
      <w:sz w:val="24"/>
      <w:szCs w:val="24"/>
      <w:lang w:val="en-US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Верхний колонтитул1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org2.knuba.edu.ua/" TargetMode="External"/><Relationship Id="rId8" Type="http://schemas.openxmlformats.org/officeDocument/2006/relationships/hyperlink" Target="http://eek.diary.ru/p49631731.htm" TargetMode="External"/><Relationship Id="rId9" Type="http://schemas.openxmlformats.org/officeDocument/2006/relationships/hyperlink" Target="http://uk.wikipedia.org/wiki/ 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10:00Z</dcterms:created>
  <dc:creator>Gennady</dc:creator>
  <dc:description/>
  <cp:keywords/>
  <dc:language>en-US</dc:language>
  <cp:lastModifiedBy>Андрей</cp:lastModifiedBy>
  <cp:lastPrinted>2018-05-11T14:31:00Z</cp:lastPrinted>
  <dcterms:modified xsi:type="dcterms:W3CDTF">2020-07-02T15:10:00Z</dcterms:modified>
  <cp:revision>2</cp:revision>
  <dc:subject/>
  <dc:title>КИЇВСЬКИЙ НАЦІОНАЛЬНИЙ УНІВЕРСИТЕТ</dc:title>
</cp:coreProperties>
</file>