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ЇВСЬКИЙ НАЦІОНАЛЬНИЙ УНІВЕРСИТЕТ БУДІВНИЦТВА І АРХІТЕКТУР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rPr>
          <w:b/>
          <w:b/>
          <w:bCs/>
          <w:sz w:val="24"/>
          <w:lang w:val="uk-UA" w:eastAsia="uk-UA"/>
        </w:rPr>
      </w:pPr>
      <w:r>
        <w:rPr>
          <w:b/>
          <w:bCs/>
          <w:sz w:val="24"/>
          <w:lang w:val="uk-UA" w:eastAsia="uk-UA"/>
        </w:rPr>
      </w:r>
    </w:p>
    <w:p>
      <w:pPr>
        <w:pStyle w:val="Normal"/>
        <w:pBdr>
          <w:bottom w:val="single" w:sz="4" w:space="1" w:color="000000"/>
        </w:pBdr>
        <w:rPr>
          <w:bCs/>
          <w:szCs w:val="28"/>
          <w:lang w:eastAsia="uk-UA"/>
        </w:rPr>
      </w:pPr>
      <w:r>
        <w:rPr>
          <w:bCs/>
          <w:szCs w:val="28"/>
          <w:lang w:val="uk-UA" w:eastAsia="uk-UA"/>
        </w:rPr>
        <w:t xml:space="preserve">Кафедра    </w:t>
      </w:r>
      <w:r>
        <w:rPr>
          <w:bCs/>
          <w:szCs w:val="28"/>
          <w:lang w:val="en-US" w:eastAsia="uk-UA"/>
        </w:rPr>
        <w:t xml:space="preserve">                          </w:t>
      </w:r>
      <w:r>
        <w:rPr>
          <w:bCs/>
          <w:szCs w:val="28"/>
          <w:lang w:val="uk-UA" w:eastAsia="uk-UA"/>
        </w:rPr>
        <w:t xml:space="preserve"> електротехніки та електроприводу</w:t>
      </w:r>
    </w:p>
    <w:p>
      <w:pPr>
        <w:pStyle w:val="Normal"/>
        <w:ind w:left="4248" w:firstLine="708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>
          <w:sz w:val="24"/>
          <w:lang w:val="uk-UA"/>
        </w:rPr>
        <w:t xml:space="preserve">       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</w:t>
      </w:r>
      <w:r>
        <w:rPr>
          <w:sz w:val="24"/>
          <w:lang w:val="uk-UA"/>
        </w:rPr>
        <w:t xml:space="preserve">Проректор 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lang w:val="uk-UA"/>
        </w:rPr>
        <w:t xml:space="preserve">навчальної та навчально-методичної 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lang w:val="uk-UA"/>
        </w:rPr>
        <w:t>робот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__</w:t>
      </w:r>
      <w:r>
        <w:rPr>
          <w:sz w:val="24"/>
          <w:lang w:val="uk-UA"/>
        </w:rPr>
        <w:t>/ Г.М. Тонкачеєв /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</w:t>
      </w:r>
      <w:r>
        <w:rPr>
          <w:sz w:val="24"/>
        </w:rPr>
        <w:t>“</w:t>
      </w:r>
      <w:r>
        <w:rPr>
          <w:sz w:val="24"/>
        </w:rPr>
        <w:t>______”_______________20</w:t>
      </w:r>
      <w:r>
        <w:rPr>
          <w:sz w:val="24"/>
          <w:lang w:val="uk-UA"/>
        </w:rPr>
        <w:t>17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лектротехніка в будівництв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>(назва навчальної дисциплін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</w:t>
      </w:r>
      <w:r>
        <w:rPr>
          <w:sz w:val="24"/>
          <w:lang w:val="uk-UA"/>
        </w:rPr>
        <w:t xml:space="preserve">галузь знань          </w:t>
      </w:r>
      <w:r>
        <w:rPr>
          <w:szCs w:val="28"/>
          <w:lang w:val="uk-UA"/>
        </w:rPr>
        <w:t xml:space="preserve">         Архітектура та будівництв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 xml:space="preserve">спеціальність             </w:t>
      </w:r>
      <w:r>
        <w:rPr>
          <w:szCs w:val="28"/>
          <w:lang w:val="uk-UA"/>
        </w:rPr>
        <w:t xml:space="preserve">192 «Будівництво та цивільна інженерія»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t xml:space="preserve">                                                                     </w:t>
      </w:r>
      <w:r>
        <w:rPr>
          <w:sz w:val="20"/>
          <w:szCs w:val="20"/>
          <w:lang w:val="uk-UA"/>
        </w:rPr>
        <w:t>(шифр і назва спеціальності)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 xml:space="preserve">спеціалізація </w:t>
      </w:r>
      <w:r>
        <w:rPr>
          <w:szCs w:val="28"/>
          <w:lang w:val="uk-UA"/>
        </w:rPr>
        <w:t xml:space="preserve">Технологія будівельних конструкцій виробів і матеріалів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 xml:space="preserve">(ТБКВМ)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t xml:space="preserve">                                                                     </w:t>
      </w:r>
      <w:r>
        <w:rPr>
          <w:sz w:val="20"/>
          <w:szCs w:val="20"/>
          <w:lang w:val="uk-UA"/>
        </w:rPr>
        <w:t>(назва спеціалізації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 xml:space="preserve">факультет                        </w:t>
      </w:r>
      <w:r>
        <w:rPr>
          <w:szCs w:val="28"/>
          <w:lang w:val="uk-UA"/>
        </w:rPr>
        <w:t>Будівельно-технологічний ІІ курс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назва факультету)</w:t>
      </w:r>
    </w:p>
    <w:p>
      <w:pPr>
        <w:pStyle w:val="Normal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168275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.25pt" to="476.95pt,-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Київ – 20</w:t>
      </w:r>
      <w:r>
        <w:rPr/>
        <w:t>1</w:t>
      </w:r>
      <w:r>
        <w:rPr>
          <w:lang w:val="uk-UA"/>
        </w:rPr>
        <w:t>7 р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боча програма з дисциплін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лектротехніка в будівництв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навчальної дисципліни)</w:t>
      </w:r>
    </w:p>
    <w:p>
      <w:pPr>
        <w:pStyle w:val="Normal"/>
        <w:spacing w:lineRule="auto" w:line="360"/>
        <w:jc w:val="both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51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алузь знань:                              Архітектура та будівництво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51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>( назва)</w:t>
        <w:tab/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спеціальність – </w:t>
      </w:r>
      <w:r>
        <w:rPr>
          <w:u w:val="single"/>
          <w:lang w:val="uk-UA"/>
        </w:rPr>
        <w:t>192 «Будівництво та цивільна інженерія»</w:t>
      </w:r>
      <w:r>
        <w:rPr>
          <w:lang w:val="uk-UA"/>
        </w:rPr>
        <w:t>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03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спеціалізація:    «Технологія будівельних конструкцій, виробів і матеріалів»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робники: 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/______________/    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                   </w:t>
      </w:r>
      <w:r>
        <w:rPr>
          <w:sz w:val="20"/>
          <w:szCs w:val="20"/>
          <w:lang w:val="uk-UA"/>
        </w:rPr>
        <w:t>(прізвище та ініціали, науковий ступінь, звання)</w:t>
        <w:tab/>
        <w:t xml:space="preserve">                                   (підпис)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/______________/          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4914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6pt" to="404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 xml:space="preserve">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прізвище та ініціали, науковий ступінь, звання</w:t>
      </w:r>
      <w:r>
        <w:rPr>
          <w:sz w:val="20"/>
          <w:szCs w:val="20"/>
        </w:rPr>
        <w:t>)</w:t>
        <w:tab/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_____________________________________________________________/______________/          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/>
      </w:pPr>
      <w:r>
        <w:rPr>
          <w:sz w:val="26"/>
          <w:szCs w:val="26"/>
          <w:lang w:val="uk-UA"/>
        </w:rPr>
        <w:t xml:space="preserve">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прізвище та ініціали, науковий ступінь, звання</w:t>
      </w:r>
      <w:r>
        <w:rPr>
          <w:sz w:val="20"/>
          <w:szCs w:val="20"/>
        </w:rPr>
        <w:t>)</w:t>
        <w:tab/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rPr>
          <w:szCs w:val="28"/>
          <w:lang w:val="uk-UA"/>
        </w:rPr>
      </w:pPr>
      <w:r>
        <w:rPr>
          <w:szCs w:val="28"/>
          <w:lang w:val="uk-UA"/>
        </w:rPr>
        <w:t>Робоча програма затверджена на засіданні кафедри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Електротехніки та електроприводу</w:t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rPr>
          <w:szCs w:val="28"/>
          <w:lang w:val="uk-UA"/>
        </w:rPr>
      </w:pPr>
      <w:r>
        <w:rPr>
          <w:szCs w:val="28"/>
          <w:lang w:val="uk-UA"/>
        </w:rPr>
        <w:t>протокол №</w:t>
      </w:r>
      <w:r>
        <w:rPr>
          <w:szCs w:val="28"/>
          <w:u w:val="single"/>
          <w:lang w:val="uk-UA"/>
        </w:rPr>
        <w:t xml:space="preserve">    </w:t>
      </w:r>
      <w:r>
        <w:rPr>
          <w:szCs w:val="28"/>
          <w:lang w:val="uk-UA"/>
        </w:rPr>
        <w:t xml:space="preserve"> від «</w:t>
      </w:r>
      <w:r>
        <w:rPr>
          <w:szCs w:val="28"/>
          <w:u w:val="single"/>
          <w:lang w:val="uk-UA"/>
        </w:rPr>
        <w:t xml:space="preserve">    </w:t>
      </w:r>
      <w:r>
        <w:rPr>
          <w:szCs w:val="28"/>
          <w:lang w:val="uk-UA"/>
        </w:rPr>
        <w:t xml:space="preserve">»  </w:t>
      </w:r>
      <w:r>
        <w:rPr>
          <w:szCs w:val="28"/>
          <w:u w:val="single"/>
          <w:lang w:val="uk-UA"/>
        </w:rPr>
        <w:t xml:space="preserve">червня </w:t>
      </w:r>
      <w:r>
        <w:rPr>
          <w:szCs w:val="28"/>
          <w:lang w:val="uk-UA"/>
        </w:rPr>
        <w:t xml:space="preserve"> 20</w:t>
      </w:r>
      <w:r>
        <w:rPr>
          <w:szCs w:val="28"/>
          <w:u w:val="single"/>
          <w:lang w:val="uk-UA"/>
        </w:rPr>
        <w:t>17</w:t>
      </w:r>
      <w:r>
        <w:rPr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904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завідувач кафедри </w:t>
      </w:r>
      <w:r>
        <w:rPr>
          <w:szCs w:val="28"/>
          <w:u w:val="single"/>
          <w:lang w:val="uk-UA"/>
        </w:rPr>
        <w:t xml:space="preserve">                          </w:t>
      </w:r>
      <w:r>
        <w:rPr>
          <w:szCs w:val="28"/>
          <w:lang w:val="uk-UA"/>
        </w:rPr>
        <w:t xml:space="preserve"> ( </w:t>
      </w:r>
      <w:r>
        <w:rPr>
          <w:szCs w:val="28"/>
          <w:u w:val="single"/>
          <w:lang w:val="uk-UA"/>
        </w:rPr>
        <w:t xml:space="preserve">                                </w:t>
      </w:r>
      <w:r>
        <w:rPr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(підпис)</w:t>
        <w:tab/>
        <w:t xml:space="preserve">      (прізвище та ініціали)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rPr>
          <w:szCs w:val="28"/>
          <w:lang w:val="uk-UA"/>
        </w:rPr>
      </w:pPr>
      <w:r>
        <w:rPr>
          <w:szCs w:val="28"/>
          <w:lang w:val="uk-UA"/>
        </w:rPr>
        <w:t>Схвалено науково-методичною радою факультету: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Будівельно-технологічного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rPr>
          <w:szCs w:val="28"/>
          <w:u w:val="single"/>
          <w:lang w:val="uk-UA"/>
        </w:rPr>
      </w:pPr>
      <w:r>
        <w:rPr>
          <w:szCs w:val="28"/>
          <w:lang w:val="uk-UA"/>
        </w:rPr>
        <w:t>Протокол №</w:t>
      </w:r>
      <w:r>
        <w:rPr>
          <w:szCs w:val="28"/>
          <w:u w:val="single"/>
          <w:lang w:val="uk-UA"/>
        </w:rPr>
        <w:t xml:space="preserve">       </w:t>
      </w:r>
      <w:r>
        <w:rPr>
          <w:szCs w:val="28"/>
          <w:lang w:val="uk-UA"/>
        </w:rPr>
        <w:t xml:space="preserve"> від «</w:t>
      </w:r>
      <w:r>
        <w:rPr>
          <w:szCs w:val="28"/>
          <w:u w:val="single"/>
          <w:lang w:val="uk-UA"/>
        </w:rPr>
        <w:t xml:space="preserve">      </w:t>
      </w:r>
      <w:r>
        <w:rPr>
          <w:szCs w:val="28"/>
          <w:lang w:val="uk-UA"/>
        </w:rPr>
        <w:t xml:space="preserve">»  </w:t>
      </w:r>
      <w:r>
        <w:rPr>
          <w:szCs w:val="28"/>
          <w:u w:val="single"/>
          <w:lang w:val="uk-UA"/>
        </w:rPr>
        <w:t xml:space="preserve">                      </w:t>
      </w:r>
      <w:r>
        <w:rPr>
          <w:szCs w:val="28"/>
          <w:lang w:val="uk-UA"/>
        </w:rPr>
        <w:t xml:space="preserve"> 20</w:t>
      </w:r>
      <w:r>
        <w:rPr>
          <w:szCs w:val="28"/>
          <w:u w:val="single"/>
          <w:lang w:val="uk-UA"/>
        </w:rPr>
        <w:t xml:space="preserve">       </w:t>
      </w:r>
      <w:r>
        <w:rPr>
          <w:szCs w:val="28"/>
          <w:lang w:val="uk-UA"/>
        </w:rPr>
        <w:t xml:space="preserve"> року</w:t>
      </w:r>
      <w:r>
        <w:rPr>
          <w:szCs w:val="28"/>
          <w:u w:val="single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Cs w:val="28"/>
          <w:lang w:val="uk-UA"/>
        </w:rPr>
        <w:t xml:space="preserve">Голова НМР  факультету          </w:t>
      </w:r>
      <w:r>
        <w:rPr>
          <w:szCs w:val="28"/>
          <w:u w:val="single"/>
          <w:lang w:val="uk-UA"/>
        </w:rPr>
        <w:t xml:space="preserve">                         </w:t>
      </w:r>
      <w:r>
        <w:rPr>
          <w:szCs w:val="28"/>
          <w:lang w:val="uk-UA"/>
        </w:rPr>
        <w:t xml:space="preserve"> ( </w:t>
      </w:r>
      <w:r>
        <w:rPr>
          <w:szCs w:val="28"/>
          <w:u w:val="single"/>
          <w:lang w:val="uk-UA"/>
        </w:rPr>
        <w:t xml:space="preserve">                                </w:t>
      </w:r>
      <w:r>
        <w:rPr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                       (підпис)</w:t>
        <w:tab/>
        <w:t xml:space="preserve">                    (прізвище та ініціали)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  <w:tab w:val="left" w:pos="9045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7513"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513" w:hanging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45" w:leader="none"/>
        </w:tabs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513" w:hanging="42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1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алузь знань:</w:t>
      </w:r>
    </w:p>
    <w:p>
      <w:pPr>
        <w:pStyle w:val="Normal"/>
        <w:tabs>
          <w:tab w:val="clear" w:pos="708"/>
          <w:tab w:val="left" w:pos="9885" w:leader="none"/>
          <w:tab w:val="right" w:pos="10260" w:leader="none"/>
        </w:tabs>
        <w:jc w:val="center"/>
        <w:rPr>
          <w:lang w:val="uk-UA"/>
        </w:rPr>
      </w:pPr>
      <w:r>
        <w:rPr>
          <w:u w:val="single"/>
          <w:lang w:val="uk-UA"/>
        </w:rPr>
        <w:t xml:space="preserve">                                                  </w:t>
      </w:r>
      <w:r>
        <w:rPr>
          <w:u w:val="single"/>
          <w:lang w:val="uk-UA"/>
        </w:rPr>
        <w:t>Архітектура та будівництво</w:t>
        <w:tab/>
        <w:tab/>
        <w:t xml:space="preserve"> 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(назва)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еціальність – </w:t>
      </w:r>
      <w:r>
        <w:rPr>
          <w:u w:val="single"/>
          <w:lang w:val="uk-UA"/>
        </w:rPr>
        <w:t>192 «Будівництво та цивільна інженерія»</w:t>
      </w:r>
      <w:r>
        <w:rPr>
          <w:lang w:val="uk-UA"/>
        </w:rPr>
        <w:t>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</w:t>
      </w:r>
      <w:r>
        <w:rPr>
          <w:sz w:val="20"/>
          <w:szCs w:val="20"/>
          <w:lang w:val="uk-UA"/>
        </w:rPr>
        <w:t>(шифр і назва)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03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спеціалізація:    «Технологія будівельних конструкцій, виробів і матеріалів»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sz w:val="20"/>
          <w:szCs w:val="20"/>
          <w:lang w:val="uk-UA"/>
        </w:rPr>
        <w:t>(назва)</w:t>
        <w:tab/>
      </w:r>
    </w:p>
    <w:p>
      <w:pPr>
        <w:pStyle w:val="Normal"/>
        <w:tabs>
          <w:tab w:val="clear" w:pos="708"/>
          <w:tab w:val="left" w:pos="4665" w:leader="none"/>
        </w:tabs>
        <w:ind w:left="1440" w:hanging="1440"/>
        <w:jc w:val="both"/>
        <w:rPr>
          <w:szCs w:val="28"/>
          <w:lang w:val="uk-UA"/>
        </w:rPr>
      </w:pPr>
      <w:r>
        <w:rPr>
          <w:szCs w:val="28"/>
          <w:lang w:val="uk-UA"/>
        </w:rPr>
        <w:t>Освітньо-кваліфікаційний рівень:</w:t>
      </w:r>
    </w:p>
    <w:p>
      <w:pPr>
        <w:pStyle w:val="Normal"/>
        <w:tabs>
          <w:tab w:val="clear" w:pos="708"/>
          <w:tab w:val="left" w:pos="9885" w:leader="none"/>
          <w:tab w:val="right" w:pos="10260" w:leader="none"/>
        </w:tabs>
        <w:jc w:val="center"/>
        <w:rPr>
          <w:lang w:val="uk-UA"/>
        </w:rPr>
      </w:pPr>
      <w:r>
        <w:rPr>
          <w:u w:val="single"/>
          <w:lang w:val="uk-UA"/>
        </w:rPr>
        <w:t xml:space="preserve">                                                                </w:t>
      </w:r>
      <w:r>
        <w:rPr>
          <w:u w:val="single"/>
          <w:lang w:val="uk-UA"/>
        </w:rPr>
        <w:t>спеціаліст</w:t>
        <w:tab/>
        <w:tab/>
        <w:t xml:space="preserve"> 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5775" w:leader="none"/>
          <w:tab w:val="left" w:pos="6885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Кількість кредитів –  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ECTS</w:t>
      </w:r>
      <w:r>
        <w:rPr>
          <w:u w:val="single"/>
          <w:lang w:val="uk-UA"/>
        </w:rPr>
        <w:t xml:space="preserve"> 135/375                                  </w:t>
      </w:r>
      <w:r>
        <w:rPr>
          <w:lang w:val="uk-UA"/>
        </w:rPr>
        <w:t xml:space="preserve">                                      Модулів –                                                      </w:t>
      </w:r>
      <w:r>
        <w:rPr>
          <w:u w:val="single"/>
          <w:lang w:val="uk-UA"/>
        </w:rPr>
        <w:t xml:space="preserve">  1    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center" w:pos="513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Змістових модулів –                                     </w:t>
      </w:r>
      <w:r>
        <w:rPr>
          <w:szCs w:val="28"/>
          <w:u w:val="single"/>
          <w:lang w:val="uk-UA"/>
        </w:rPr>
        <w:t xml:space="preserve">  2                       </w:t>
      </w:r>
      <w:r>
        <w:rPr>
          <w:lang w:val="uk-UA"/>
        </w:rPr>
        <w:t xml:space="preserve">                         </w:t>
        <w:tab/>
      </w:r>
    </w:p>
    <w:p>
      <w:pPr>
        <w:pStyle w:val="Normal"/>
        <w:tabs>
          <w:tab w:val="clear" w:pos="708"/>
          <w:tab w:val="left" w:pos="4890" w:leader="none"/>
          <w:tab w:val="center" w:pos="5130" w:leader="none"/>
        </w:tabs>
        <w:spacing w:lineRule="auto" w:line="360"/>
        <w:rPr>
          <w:lang w:val="uk-UA"/>
        </w:rPr>
      </w:pPr>
      <w:r>
        <w:rPr>
          <w:lang w:val="uk-UA"/>
        </w:rPr>
        <w:t>Загальна кількість годин –</w:t>
        <w:tab/>
        <w:t xml:space="preserve">  </w:t>
      </w:r>
      <w:r>
        <w:rPr>
          <w:szCs w:val="28"/>
          <w:u w:val="single"/>
          <w:lang w:val="uk-UA"/>
        </w:rPr>
        <w:t xml:space="preserve">  127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rPr>
          <w:lang w:val="uk-UA"/>
        </w:rPr>
      </w:pPr>
      <w:r>
        <w:rPr>
          <w:lang w:val="uk-UA"/>
        </w:rPr>
        <w:t>Кількість годин для денної форми навчання:</w:t>
      </w:r>
    </w:p>
    <w:p>
      <w:pPr>
        <w:pStyle w:val="Normal"/>
        <w:tabs>
          <w:tab w:val="clear" w:pos="708"/>
          <w:tab w:val="center" w:pos="5130" w:leader="none"/>
        </w:tabs>
        <w:spacing w:lineRule="auto" w:line="360"/>
        <w:rPr>
          <w:lang w:val="uk-UA"/>
        </w:rPr>
      </w:pPr>
      <w:r>
        <w:rPr>
          <w:lang w:val="uk-UA"/>
        </w:rPr>
        <w:t>аудиторних –</w:t>
        <w:tab/>
        <w:t xml:space="preserve">      72                      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zCs w:val="28"/>
          <w:lang w:val="uk-UA"/>
        </w:rPr>
        <w:t xml:space="preserve">                        </w:t>
      </w:r>
      <w:r>
        <w:rPr>
          <w:szCs w:val="28"/>
          <w:u w:val="single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5130" w:leader="none"/>
        </w:tabs>
        <w:spacing w:lineRule="auto" w:line="360"/>
        <w:rPr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350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55pt" to="350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самостійної роботи студента –</w:t>
        <w:tab/>
        <w:t xml:space="preserve">      55   </w:t>
      </w:r>
      <w:r>
        <w:rPr>
          <w:u w:val="single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center" w:pos="513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Індивідуальні завдання (вид та к-ть): </w:t>
        <w:tab/>
        <w:t xml:space="preserve">       </w:t>
      </w:r>
      <w:r>
        <w:rPr>
          <w:u w:val="single"/>
          <w:lang w:val="uk-UA"/>
        </w:rPr>
        <w:t>розрахунково-графічна робота 1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86"/>
        <w:gridCol w:w="888"/>
        <w:gridCol w:w="1325"/>
        <w:gridCol w:w="888"/>
        <w:gridCol w:w="1110"/>
        <w:gridCol w:w="888"/>
        <w:gridCol w:w="1325"/>
        <w:gridCol w:w="888"/>
      </w:tblGrid>
      <w:tr>
        <w:trPr/>
        <w:tc>
          <w:tcPr>
            <w:tcW w:w="10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навчальної дисципліни</w:t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навчальної роботи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 навчання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ідготовки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ідготовки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местр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нні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я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нні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я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ї (го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і заняття (го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і заняття (го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 (го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а робота (го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е завдання (к-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контролю (зал. чи екз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(годин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Співвідношення кількості годин, аудиторних занять до самостійної і індивідуальної роботи становить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для денної форми навчання – 36/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Місце дисципліни в навчальному процес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исципліна «Електротехніка в будівництві» займає важливе місце серед загально технічних дисциплін, які визначають теоретичний рівень професійної підготовки. Предмет вивчення курсу «Електротехніка в будівництві» складають електромагнітні явища і їх використання для генерування, передачі і розподілу електроенергії, вирішення проблем електромеханіки, електроенергетики, електроніки і т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В структурно-логічній схемі програми підготовки бакалаврів за напрямом 6.060101 „Будівництво” дисципліна «Електротехніка в будівництві» входить до циклу дисциплін професійної та практичної підготовки і безпосередньо зв’язана з іншими дисциплінами навчальних планів вказаних напрям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вчення дисципліни базується на знаннях, одержаних з курсів фізики (розділи: електрика і магнетизм) і вищої математики (розділи: матрична алгебра, диференціальні рівняння, теорія функцій комплексної змінної, перетворення Фур’є і Лапласа, чисельні методи розв’язання алгебраїчних і диференціальних рівнянь, диференціальні рівняння в частинних похідних, теорія поля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Мета вивчення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Дисципліна «Електротехніка в будівництві», як базова, повинна забезпечувати комплексну підготовку майбутнього спеціаліста: професійну підготовку, розвиток творчих здібностей, вміння формулювати і вирішувати проблеми своєї спеціальності, вміння творчо використовувати свої зн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етою викладання навчальної дисципліни “Електротехніка в будівництві” є вивчення електромагнітних процесів в електричних колах та окремих пристроях; вивчення основних законів теорії електричних і магнітних кіл, ознайомлення з математичними методами їх аналізу та моделювання. Крім інтегральних співвідношень, які характеризують електричні і магнітні кола, студент повинен володіти і диференціальними категоріями, що відносяться до окремих точок середовища чи пристрою і є категоріями електромагнітного поля. Вивчення дисципліни дає студентам зна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методів аналізу усталених і перехідних процесів в лінійних електричних кола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енергетичних процесів в електричних кола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особливостей перебігу електромагнітних процесів у нелінійних електрич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лах і методів їх розрахунку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методів аналізу електростатичного поля та електричного і магнітного пол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постійних струмів, змінного електромагнітного по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/>
      </w:pPr>
      <w:r>
        <w:rPr>
          <w:i/>
          <w:iCs/>
          <w:szCs w:val="28"/>
          <w:lang w:val="uk-UA"/>
        </w:rPr>
        <w:t>Вміння і навички, що набувають студенти при вивченні дисципліни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туденти набудуть вмінн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формувати математичні моделі кол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- розраховувати усталений режим в лінійному електричному колі, в якому діють джерела постійних, синусоїдних чи періодичних несинусоїдних ЕРС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- розраховувати перехідний процес в лінійному електричному колі з одним чи двома накопичувачами енергі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розраховувати усталений та перехідний режим в однорідній довгій ліні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- розрахувати нелінійне електричне коло графічним, графоаналітичним або чисельним методом в усталеному та перехідному режима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розрахувати електричне та магнітне поле нескладної конфігураці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туденти отримають навичк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- практичного застосування методів моделювання і розрахунку процесів у технічних пристроях, принцип дії яких заснований на використанні електромагнітних явищ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проведення експериментальних досліджень і узагальнення їх результаті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використання електровимірювальної апаратур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самостійної роботи з навчальною, навчально-методичною і довідковою літературою у галузі електротехніки і суміжних дисциплі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bCs/>
          <w:i/>
          <w:iCs/>
          <w:szCs w:val="28"/>
          <w:lang w:val="uk-UA"/>
        </w:rPr>
        <w:t xml:space="preserve">знати : </w:t>
      </w:r>
      <w:r>
        <w:rPr>
          <w:szCs w:val="28"/>
          <w:lang w:val="uk-UA"/>
        </w:rPr>
        <w:t>методи формування математичних моделей кола; методи розрахунку усталених режимів в лінійному електричному колі, в якому діють джерела постійних, синусоїдних чи періодичних несинусоїдних ЕРС; методи розрахунку електричних та магнітних полів нескладної конфігура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 xml:space="preserve">вміти </w:t>
      </w:r>
      <w:r>
        <w:rPr>
          <w:szCs w:val="28"/>
          <w:lang w:val="uk-UA"/>
        </w:rPr>
        <w:t>: практично застосовувати методи моделювання і розрахунку процесів у технічних пристроях, принцип дії яких заснований на використанні електромагнітних явищ; проводити експериментальні дослідження та узагальнювати їх результати; використовувати електровимірювальну апаратуру; самостійно працювати з навчальною, навчально-методичною і довідковою літературою у галузі електротехніки та суміжних дисциплі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етою електротехнічних дисциплін являється підготовка інженерів-технологів в області електротехніки, електропостачання, і електроніки щоб кваліфіковано могли вибрати електротехнічні, електронні пристрої, вміли їх правильно експлуатувати і вміти складати технічні завдання на розробку електроприводів автоматизованих схем управління технологічними процес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вдання електротехнічних дисциплін – сформувати у студентів – технологів необхідні з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Електричних законів, методів розрахунку електричних кі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нципу дії конструкції електротехнічних пристроїв і електронних прила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Електротехнічної термінології та словн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ати параметри і характеристики електрооблад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вимірювання основних електричних величин, вимірювання неелектричних величин електричними мето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озрахунок навантаження  електроспоживачів, та вибір силових трансформа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озрахунок і вибір перерізу проводів, плавких вставок запобіжників і захисного електрообладн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У результаті вивчення навчальної дисципліни студент повинен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електричні закони і методи розрахунку електричних кіл. Електричну термінологію. Вимірювання основних електричних величин, вимірювання неелектричних величин електричними методами. Будову і принцип дії трансформаторів і електричних машин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визначати параметри і характеристики електрообладнання. Вибрати силові трансформатори по навантаженню. Вибрати електричні двигуни та апарати, плавкі ставки запобіжник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дуль 1. Електротехніка в будівництв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ний модуль 1 . Електротехні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сновні поняття та їх визначе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ета та завдання дисципліни. Електрична енергія її особливості галузь застосування. Розвиток електрифікації на Україні. Роль електрифікації в будівельному виробництві. Значення електротехнічної підготовки для інженерів технолог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Електричні кола постійного струму. Галузь застосування електротехнічної енергії постійного струму. Джерела енергії і споживачі електричної енергії. Методи розрахунку лінійних кіл з кількома джерелами живлення  і застосування законів Кірхгофа, контурних струмів, вузлів наклад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2. Електричні кола однофазного змінного стру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ичини великого поширення електричних устаткувань з змінним струмом. Найпростіший генератор змінного струму. Синусоїдальні величини їх період кутова частота, амплітуда. Початкова фаза і зсув фаз синусоїдальних функцій в часі вектор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лежність синусоїдальних, індуктивних та ємнісних елементів, від струмів. Послідовне з</w:t>
      </w:r>
      <w:r>
        <w:rPr>
          <w:szCs w:val="28"/>
        </w:rPr>
        <w:t>’</w:t>
      </w:r>
      <w:r>
        <w:rPr>
          <w:szCs w:val="28"/>
          <w:lang w:val="uk-UA"/>
        </w:rPr>
        <w:t xml:space="preserve">єднання цих елементів. Резонанс напруг. Паралельне з’єднання 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, провідності. Резонанс струмів. Потужності. Практичне значення резонанс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 Трифазні кола змінного стру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хема з’єднання споживачів трифазної системи зіркою. фазні, лінійні напруги та струми. Розрахунок трифазних кіл при з</w:t>
      </w:r>
      <w:r>
        <w:rPr>
          <w:szCs w:val="28"/>
        </w:rPr>
        <w:t>’</w:t>
      </w:r>
      <w:r>
        <w:rPr>
          <w:szCs w:val="28"/>
          <w:lang w:val="uk-UA"/>
        </w:rPr>
        <w:t>єднанні споживачів зіркою при симетричному навантаже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4. Трифазні кола змінного стру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Схема з</w:t>
      </w:r>
      <w:r>
        <w:rPr>
          <w:szCs w:val="28"/>
        </w:rPr>
        <w:t>’</w:t>
      </w:r>
      <w:r>
        <w:rPr>
          <w:szCs w:val="28"/>
          <w:lang w:val="uk-UA"/>
        </w:rPr>
        <w:t>єднання споживачів трифазної системи трикутником. Фазні, лінійні напруги та струми. Розрахунок трифазних кіл при з</w:t>
      </w:r>
      <w:r>
        <w:rPr>
          <w:szCs w:val="28"/>
        </w:rPr>
        <w:t>’</w:t>
      </w:r>
      <w:r>
        <w:rPr>
          <w:szCs w:val="28"/>
          <w:lang w:val="uk-UA"/>
        </w:rPr>
        <w:t>єднанні споживачів трикутником при симетричному і не симетричному навантаженні. Потужність трифазних сист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ий модуль 2. Електричні машини та електропостач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1. Трансформа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ення і галузь застосування. Будова принцип дії однофазного трансформатора. Досліди холостого ходу та короткого замикання. Робота трансформатора під навантаженням. Зовнішня характеристика. Автотрансформатори. Трифазні трансформатори. Вимірювальні трансформатори. Зварювальні трансформа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2. Машини постійного стру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Будова і принцип дії генераторів постійного струму. Типи збудження генераторів постійного струму. Характеристики генераторів з різним типом збудження. Галузі використання генераторів постійного струму. Будова і принцип дії двигунів постійного струму. Типи збудження двигунів постійного струму. Механічні характеристики. Пуск у дію регулювання двигунів постійного струму. Галузі використання двигунів постійного стру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 Синхронні та асинхронні маш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Синхронні генератори. Будова і принцип дії. Використання синхронних генераторів. Синхронні компенсатори. Характеристики генератора. Синхронні двигуни. Будова і принцип дії. Пуск двигуна. Характеристики двигуна. Галузь використ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Асинхронні генератори. Будова принцип дії. Сучасні асинхронні генератори. Характеристики генераторів. Використання асинхронних генераторів в народному господарстві.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Будова і принцип дії асинхронних двигунів. Короткозамкнений асинхронний двигун. Двигун з фазним ротором. Обертове магнітне поле. Обертаючий момент. Механічні характеристики. Пуск і регулювання швидкості асинхронних двигунів. Галузь використ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Тема 3. Особливості електропостачання підприємств будівельної індустр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Електроспоживачі підприємств будіндістрії, будівельних і монтажних робіт. Основні характеристики споживачів електроенергії: номінальна потужність, рід струму, напруга, частота струму, режим роботи, ступінь безперервності електропостачання, стабільність електрообладнання, питоме споживання електроенерг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4. Система електропостач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жерела електропостачання підприємств будівельної індустрії. Схеми електричних з’єднань електростанцій. Схеми електропостачання підприємств будівельної індустрії, будівництва і монтажних робі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ення і класифікація трансформаторних підстанцій. Визначення числа, розміщення і потужності трансформаторних підстанцій. Обладнання ТП і розподільчих пристрої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рафіки навантажень активної і реактивної енергії. Навантаження в зимній і літній час. Будова повітряних ліній електропередач. Шинні і лінійні вимикачі ЛЕ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рахункові навантаження для вибору потужностей трансформаторів, перетворювачів і вибір перерізу кабелів і проводів (в залежності від графіків споживання електироенергії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Тема 5. Будова і розрахунок електричних мереж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Будова кабельних ліній. Внутрішні електропроводки. Шинопроводки. Розрахунок ЛЕП і кабельних ліній. Захист мереж і пристрої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6. Підвищення коефіцієнта потужності. Проблеми економії електричної енерг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ехніко-економічне значення коефіцієнта потужності. Причини низького коефіцієнта потужності і заходи підвищення його. Розрахунок коефіцієнта потуж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Економія електричної енергії на будівельних майданчиках та на підприємствах будівельної індустрії. Тарифікація електричної енерг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7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7. Захисне заземлення і охорона природи і енергети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ичини враження людини електричним струмом. Захисне заземлення та занулення. Захисне вимикання. Питання охорони природи і енергетики. Міжнародні рішення з охорони природи в енергетиці.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976"/>
        <w:gridCol w:w="483"/>
        <w:gridCol w:w="482"/>
        <w:gridCol w:w="606"/>
        <w:gridCol w:w="635"/>
        <w:gridCol w:w="604"/>
        <w:gridCol w:w="976"/>
        <w:gridCol w:w="550"/>
        <w:gridCol w:w="551"/>
        <w:gridCol w:w="606"/>
        <w:gridCol w:w="634"/>
        <w:gridCol w:w="608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дуль 1. </w:t>
            </w:r>
            <w:r>
              <w:rPr>
                <w:bCs/>
                <w:lang w:val="uk-UA"/>
              </w:rPr>
              <w:t>Електротехніка в будівництві</w:t>
            </w:r>
          </w:p>
        </w:tc>
      </w:tr>
      <w:tr>
        <w:trPr>
          <w:cantSplit w:val="true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>. Електротехніка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. Основні поняття та їх визначенн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2. Електричні кола постійного струм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3. Електричні кола змінного струм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4. Трифазні кола змінного струм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ма 5. Трифазні кола змінного струм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ним модулем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uk-UA"/>
              </w:rPr>
              <w:t xml:space="preserve"> Електричні машини та електропостачанн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ма 1. Трансформатори та машини постійного струм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ма 2. Синхронні та асинхронні машин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3. Особливості електропостачання підприємств будіндустрії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4. </w:t>
            </w:r>
            <w:r>
              <w:rPr>
                <w:lang w:val="uk-UA"/>
              </w:rPr>
              <w:t>Система електропостача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ма 5. Будова і розрахунок електричних мереж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6. Проблеми економії електроенергії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ма 7. Захисне заземлення і охорона природи і енергети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 xml:space="preserve">Усього годи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highlight w:val="yellow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5</w:t>
      </w:r>
      <w:r>
        <w:rPr/>
        <w:t>. Теми практичних занять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814"/>
        <w:gridCol w:w="1618"/>
        <w:gridCol w:w="1259"/>
      </w:tblGrid>
      <w:tr>
        <w:trPr>
          <w:trHeight w:val="6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ектричні кола постій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ектричні кола змін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и та електричні маши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і навантаження і графіки споживання електроенергі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увальні трансформаторні підстанції і розподільчі пристро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ова і розрахунок електричних мере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6. Теми лабораторних</w:t>
      </w:r>
      <w:r>
        <w:rPr/>
        <w:t xml:space="preserve"> занять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814"/>
        <w:gridCol w:w="1618"/>
        <w:gridCol w:w="1259"/>
      </w:tblGrid>
      <w:tr>
        <w:trPr>
          <w:trHeight w:val="6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і кола змін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фазні кола змін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фазні кола змін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фазні трансформатор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нхронні двигу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ратори постій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постійного струм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хронні маши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ова і розрахунок електричних мере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коефіцієнта потужно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  <w:t xml:space="preserve">                                                                       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Самостійна робот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814"/>
        <w:gridCol w:w="1618"/>
        <w:gridCol w:w="1259"/>
      </w:tblGrid>
      <w:tr>
        <w:trPr>
          <w:trHeight w:val="6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. Основні поняття та їх визначення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2. Електричні кола постійного стру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3. Електричні кола змінного стру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4. Трифазні кола змінного стру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5. Трифазні кола змінного стру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1. Трансформатори та машини постійного стру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2. Синхронні та асинхронні машин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3. Особливості електропостачання підприємств будіндустрії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4. </w:t>
            </w:r>
            <w:r>
              <w:rPr>
                <w:lang w:val="uk-UA"/>
              </w:rPr>
              <w:t>Система електропостач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5. Будова і розрахунок електричних мереж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6. Проблеми економії електроенергії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7. Захисне заземлення і охорона природи і енергети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Cs w:val="28"/>
          <w:lang w:val="uk-UA"/>
        </w:rPr>
        <w:t>8. Індивідуальні завдання</w:t>
      </w:r>
    </w:p>
    <w:p>
      <w:pPr>
        <w:pStyle w:val="Normal"/>
        <w:ind w:left="7513" w:hanging="694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814"/>
        <w:gridCol w:w="1618"/>
        <w:gridCol w:w="1259"/>
      </w:tblGrid>
      <w:tr>
        <w:trPr>
          <w:trHeight w:val="6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удова і розрахунок електричних мере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ind w:left="142"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При викладанні навчальної дисципліни використовується словесний, інформаційно-ілюстративний, наочний та практичний, проблемний  та пошуковий методи навчання із застосуванням задач, ситуаційних завдань.</w:t>
      </w:r>
    </w:p>
    <w:p>
      <w:pPr>
        <w:pStyle w:val="Normal"/>
        <w:ind w:left="142" w:firstLine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2973" w:firstLine="567"/>
        <w:rPr/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11. Методи контролю</w:t>
      </w:r>
    </w:p>
    <w:p>
      <w:pPr>
        <w:pStyle w:val="Normal"/>
        <w:ind w:left="142" w:firstLine="425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ні заходи передбачають проведення поточного, модульного контролю, який здійснюється під час проведення практичних, лабораторних і індивідуальних занять з викладачем.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lang w:val="uk-UA"/>
        </w:rPr>
      </w:pPr>
      <w:r>
        <w:rPr>
          <w:b/>
          <w:lang w:val="uk-UA"/>
        </w:rPr>
        <w:t>12. Розподіл балів, які отримують студенти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096"/>
      </w:tblGrid>
      <w:tr>
        <w:trPr/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оцінювання  та самостійна робот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кала оцінювання: національна</w:t>
      </w:r>
      <w:r>
        <w:rPr/>
        <w:t xml:space="preserve"> та ECT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цінка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Дисципліна «Електротехніка в будівництві» забезпечена:</w:t>
        <w:tab/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1. Методичні вказівки до виконання лабораторних робіт для студентів спеціальності 7.092.104 «Технологія будівельних конструкції, виробів і матеріалів». К.: 2004. КНУБА. 50 примірників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2. Методичні вказівки  і контрольні задачі з курсу «Електротехніка в будівництві» для студентів  спеціальності ТБКВМ. Частина І: електричні кола. К.:2012 р. КНУБА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3. Методичні вказівки і контрольні задачі з курсу «Електротехніка в будівництві» для студентів спеціальності ТБКВМ. Частина ІІ: трансформатори і електричні машини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4. Методичні рекомендації до розрахунково-графічної роботи і контрольні задачі для студентів спеціальності 7.092.104 ТБКВМ з курсу Електротехніка в будівництві «Електропостачання підприємств будіндустрії». КНУБА, 2009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pacing w:val="-6"/>
          <w:lang w:val="uk-UA"/>
        </w:rPr>
        <w:t xml:space="preserve">А.Є.Ачкасов, В.А.Лушкін, В.М.Охріменко, А.І.Кузнецов, М.В.Чернявська, Т.Б.Воронкова </w:t>
      </w:r>
      <w:r>
        <w:rPr>
          <w:bCs/>
          <w:spacing w:val="-6"/>
          <w:lang w:val="uk-UA"/>
        </w:rPr>
        <w:t>Електротехніка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  <w:lang w:val="uk-UA"/>
        </w:rPr>
        <w:t>у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  <w:lang w:val="uk-UA"/>
        </w:rPr>
        <w:t>будівництві</w:t>
      </w:r>
      <w:r>
        <w:rPr>
          <w:bCs/>
          <w:spacing w:val="-6"/>
          <w:lang w:val="uk-UA"/>
        </w:rPr>
        <w:t xml:space="preserve">: </w:t>
      </w:r>
      <w:r>
        <w:rPr>
          <w:bCs/>
          <w:spacing w:val="-6"/>
          <w:lang w:val="uk-UA"/>
        </w:rPr>
        <w:t>Навчальний</w:t>
      </w:r>
      <w:r>
        <w:rPr>
          <w:bCs/>
          <w:spacing w:val="-6"/>
          <w:lang w:val="uk-UA"/>
        </w:rPr>
        <w:t xml:space="preserve"> </w:t>
      </w:r>
      <w:r>
        <w:rPr>
          <w:bCs/>
          <w:spacing w:val="-6"/>
          <w:lang w:val="uk-UA"/>
        </w:rPr>
        <w:t>посібник</w:t>
      </w:r>
      <w:r>
        <w:rPr>
          <w:bCs/>
          <w:spacing w:val="-6"/>
          <w:lang w:val="uk-UA"/>
        </w:rPr>
        <w:t xml:space="preserve">. - </w:t>
      </w:r>
      <w:r>
        <w:rPr>
          <w:bCs/>
          <w:spacing w:val="-6"/>
          <w:lang w:val="uk-UA"/>
        </w:rPr>
        <w:t>Харків</w:t>
      </w:r>
      <w:r>
        <w:rPr>
          <w:bCs/>
          <w:spacing w:val="-6"/>
          <w:lang w:val="uk-UA"/>
        </w:rPr>
        <w:t xml:space="preserve">: </w:t>
      </w:r>
      <w:r>
        <w:rPr>
          <w:bCs/>
          <w:spacing w:val="-6"/>
          <w:lang w:val="uk-UA"/>
        </w:rPr>
        <w:t>ХНАМГ</w:t>
      </w:r>
      <w:r>
        <w:rPr>
          <w:bCs/>
          <w:spacing w:val="-6"/>
          <w:lang w:val="uk-UA"/>
        </w:rPr>
        <w:t xml:space="preserve">, 2009 - 363 </w:t>
      </w:r>
      <w:r>
        <w:rPr>
          <w:bCs/>
          <w:spacing w:val="-6"/>
          <w:lang w:val="uk-UA"/>
        </w:rPr>
        <w:t>с</w:t>
      </w:r>
      <w:r>
        <w:rPr>
          <w:bCs/>
          <w:spacing w:val="-6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Григоровський Є.П. Електротехніка, електропривод, електропостачання. Підручник . Частина І: електричні кола. КНУБА, 2002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Григоровський Є.П. Електротехніка, електропривод, електропостачання. Підручник . Частина ІІ: трансформатори, електричні машини. КНУБА, 2003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6"/>
          <w:lang w:val="uk-UA"/>
        </w:rPr>
      </w:pPr>
      <w:r>
        <w:rPr>
          <w:bCs/>
          <w:spacing w:val="-6"/>
          <w:lang w:val="uk-UA"/>
        </w:rPr>
        <w:t>Городжа А.Д. Загальна електротехніка. Навчальний посібник. КНУБА, 2002 р.</w:t>
      </w:r>
    </w:p>
    <w:p>
      <w:pPr>
        <w:pStyle w:val="Normal"/>
        <w:shd w:fill="FFFFFF" w:val="clear"/>
        <w:ind w:left="360" w:hanging="0"/>
        <w:rPr>
          <w:bCs/>
          <w:spacing w:val="-6"/>
          <w:highlight w:val="yellow"/>
          <w:lang w:val="uk-UA"/>
        </w:rPr>
      </w:pPr>
      <w:r>
        <w:rPr>
          <w:bCs/>
          <w:spacing w:val="-6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highlight w:val="yellow"/>
          <w:lang w:val="uk-UA"/>
        </w:rPr>
      </w:pPr>
      <w:r>
        <w:rPr>
          <w:b/>
          <w:bCs/>
          <w:spacing w:val="-6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>Паначевний Б.І. Загальна електротехніка: теорія і практику, К., 2003 р.-438 с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>Родзевич В.Е. Електротехніка. Навчальний посібник. 2001 р. «Вища школ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>Малінівський С.М. Загальна електротехніка. Львів. Бескид 2003 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szCs w:val="28"/>
          <w:lang w:val="uk-UA" w:eastAsia="uk-UA"/>
        </w:rPr>
        <w:t>В.Ф.Бойко, В.В.Бойко та ін. Теоретичні основи електротехніки. К.:Політехніка, 2004 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szCs w:val="28"/>
          <w:lang w:val="uk-UA" w:eastAsia="uk-UA"/>
        </w:rPr>
        <w:t>Мілих В.І. Електротехніка та електромеханіка. - Київ: Каравела, 2005. - 376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knub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/</w:t>
        </w:r>
      </w:hyperlink>
    </w:p>
    <w:p>
      <w:pPr>
        <w:pStyle w:val="Normal"/>
        <w:numPr>
          <w:ilvl w:val="0"/>
          <w:numId w:val="4"/>
        </w:numPr>
        <w:rPr>
          <w:lang w:val="uk-UA"/>
        </w:rPr>
      </w:pPr>
      <w:hyperlink r:id="rId3">
        <w:r>
          <w:rPr>
            <w:rStyle w:val="InternetLink"/>
            <w:lang w:val="uk-UA"/>
          </w:rPr>
          <w:t>http://org2.knuba.edu.ua/course/view.php?id=833</w:t>
        </w:r>
      </w:hyperlink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746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knuba.edu.ua/" TargetMode="External"/><Relationship Id="rId3" Type="http://schemas.openxmlformats.org/officeDocument/2006/relationships/hyperlink" Target="http://org2.knuba.edu.ua/course/view.php?id=8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08:00Z</dcterms:created>
  <dc:creator>st7</dc:creator>
  <dc:description/>
  <cp:keywords/>
  <dc:language>en-US</dc:language>
  <cp:lastModifiedBy>Віра</cp:lastModifiedBy>
  <cp:lastPrinted>2016-06-09T15:18:00Z</cp:lastPrinted>
  <dcterms:modified xsi:type="dcterms:W3CDTF">2017-11-22T07:18:00Z</dcterms:modified>
  <cp:revision>9</cp:revision>
  <dc:subject/>
  <dc:title>Додаток 1</dc:title>
</cp:coreProperties>
</file>