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708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А І АРХІТЕ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КУРСОВ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дисципліни «Комп'ютерні технології в навчальному процесі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тему Електронний курс </w:t>
            </w:r>
            <w:r>
              <w:rPr>
                <w:b/>
                <w:sz w:val="28"/>
                <w:szCs w:val="28"/>
                <w:lang w:val="uk-UA"/>
              </w:rPr>
              <w:t>«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 студент гр. ПНК-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ищена з оцінкою «__________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___»_______20</w:t>
            </w:r>
            <w:r>
              <w:rPr/>
              <w:t>17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uk-UA"/>
              </w:rPr>
              <w:t>Київ-20</w:t>
            </w:r>
            <w:r>
              <w:rPr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1:42:00Z</dcterms:created>
  <dc:creator>AS</dc:creator>
  <dc:description/>
  <cp:keywords/>
  <dc:language>en-US</dc:language>
  <cp:lastModifiedBy>Stud</cp:lastModifiedBy>
  <dcterms:modified xsi:type="dcterms:W3CDTF">2017-05-11T21:42:00Z</dcterms:modified>
  <cp:revision>2</cp:revision>
  <dc:subject/>
  <dc:title>КИЇВСЬКИЙ НАЦІОНАЛЬНИЙ УНІВЕРСИТЕТ</dc:title>
</cp:coreProperties>
</file>