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5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автоматизації технологічних процесів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21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Метрологія, технологічні вимірювання і прилади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Електроенергетика, електротехніка та електромеханіка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еханічні системи автоматизації</w:t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уценко В.Ю., кандидат технічних наук, доцент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автоматизації технологічних процесів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21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Григоровський П.Є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rFonts w:cs="Times New Roman" w:ascii="Times New Roman" w:hAnsi="Times New Roman"/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21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Схвалено навчально-методичною комісією спеціальності (НМКС):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"Автоматизація та комп’ютерно-інтегровані технології"</w:t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21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highlight w:val="yellow"/>
          <w:u w:val="single"/>
          <w:lang w:val="uk-UA" w:eastAsia="uk-UA"/>
        </w:rPr>
        <w:t>(Іносов С.В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Style w:val="FontStyle19"/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21-2022 рр.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18"/>
        <w:gridCol w:w="630"/>
        <w:gridCol w:w="661"/>
        <w:gridCol w:w="661"/>
        <w:gridCol w:w="628"/>
        <w:gridCol w:w="632"/>
        <w:gridCol w:w="632"/>
        <w:gridCol w:w="634"/>
        <w:gridCol w:w="632"/>
        <w:gridCol w:w="688"/>
        <w:gridCol w:w="685"/>
        <w:gridCol w:w="662"/>
        <w:gridCol w:w="661"/>
        <w:gridCol w:w="1490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 на сем.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сяг годин</w:t>
            </w:r>
          </w:p>
        </w:tc>
        <w:tc>
          <w:tcPr>
            <w:tcW w:w="2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 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.</w:t>
            </w:r>
          </w:p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.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3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исципліни полягає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і студентами основ метрології, технологічних вимірювань та вимірювальних засоб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вдання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исципліни  </w:t>
      </w:r>
      <w:r>
        <w:rPr>
          <w:rFonts w:cs="Times New Roman" w:ascii="Times New Roman" w:hAnsi="Times New Roman"/>
          <w:sz w:val="28"/>
          <w:szCs w:val="28"/>
          <w:lang w:val="uk-UA"/>
        </w:rPr>
        <w:t>є оволодіння теоретичною базою сучасної вимірювальної  техніки та здобуття навичок її застосування у вирішенні практичних задач автоматизації в будівельній галуз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етенції студентів, що формуються в результаті засвоєння дисципліни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091"/>
        <w:gridCol w:w="512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10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143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1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Здатність вирішувати практичні задачі із залучення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методів математики, фізики та електротехні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 w:ascii="Times New Roman" w:hAnsi="Times New Roman"/>
                <w:lang w:val="uk-UA"/>
              </w:rPr>
              <w:t>ПР18. Вміти самостійно вчитися, опановувати нові знання і вдосконалювати навички роботи з сучасним обладнанням, вимірювальною технікою та прикладним програмним забезпеченням.</w:t>
            </w:r>
          </w:p>
        </w:tc>
      </w:tr>
      <w:tr>
        <w:trPr>
          <w:trHeight w:val="28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1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 w:ascii="Times New Roman" w:hAnsi="Times New Roman"/>
                <w:lang w:val="uk-UA"/>
              </w:rPr>
              <w:t>Здатність вирішувати комплексні спеціалізован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задачі і практичні проблеми, пов’язані з проблем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метрології, електричних вимірювань, роботою пристрої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автоматичного керування, релейного захисту 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автома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 w:ascii="Times New Roman" w:hAnsi="Times New Roman"/>
                <w:lang w:val="uk-UA"/>
              </w:rPr>
              <w:t>ПР02. Знати і розуміти теоретичні основи метрології та електрич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вимірювань, принципи роботи пристроїв автоматичного керуванн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релейного захисту та автоматики, мати навички здійснення відповід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вимірювань і використання зазначених пристроїв для вирішення професій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br/>
            </w:r>
            <w:r>
              <w:rPr>
                <w:rStyle w:val="Fontstyle01"/>
                <w:rFonts w:cs="Times New Roman" w:ascii="Times New Roman" w:hAnsi="Times New Roman"/>
                <w:lang w:val="uk-UA"/>
              </w:rPr>
              <w:t>завдан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28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дуль 1.Основи метрології, стандартизації та сертифік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Державна метрологічна служба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Державна метрологічна служба та державна система забезпечення єдності вимірюва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конодавча база метрології. Фізичні величини та одиниці їх вимірювання. Шкали фізичних величин. Міжнародна система одиниць С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2. Державна система промислових приладів та засобів автоматизації. </w:t>
      </w:r>
      <w:r>
        <w:rPr>
          <w:rFonts w:cs="Times New Roman" w:ascii="Times New Roman" w:hAnsi="Times New Roman"/>
          <w:sz w:val="28"/>
          <w:szCs w:val="28"/>
          <w:lang w:val="uk-UA"/>
        </w:rPr>
        <w:t>(Класифікація, параметри та характеристики вимірювальних засобів в будівельній галуз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3. Характеристика та класифікація методів вимірю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(Поняття про метод вимірювання. Класифікація та порівняльна характеристика методів вимірювання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. Організація вимірювального процес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ладові вимірювального процесу та їх характеристика. Узагальнена методика проведення вимірювального експерименту).</w:t>
      </w:r>
    </w:p>
    <w:p>
      <w:pPr>
        <w:pStyle w:val="Heading2"/>
        <w:keepNext w:val="false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оретичні основи вимірювального проце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Види вимірювань та їх класифікац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ласифікації вимірювань та їх характеристи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Показники якості вимірюва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ласифікації похибок та способи представлення результатів вимірювань. Функція розподілу випадкової похиб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3. Алгоритми обробки результатів вимірювань. </w:t>
      </w:r>
      <w:r>
        <w:rPr>
          <w:rFonts w:cs="Times New Roman" w:ascii="Times New Roman" w:hAnsi="Times New Roman"/>
          <w:sz w:val="28"/>
          <w:szCs w:val="28"/>
          <w:lang w:val="uk-UA"/>
        </w:rPr>
        <w:t>(Обробка результатів прямих багаторазових вимірювань. Обробка результатів опосередкованих вимірювань. Складові похибки вимірюван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мірювання параметрів технологічних процес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Вимірювання температур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температури. Температурні шкали. Технічні засоби вимірювання температур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Вимірювання тис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тиску. Технічні засоби вимірювання тиску та принципи їх функціонуванн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. Вимірювання рівня ріди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рівня рідин. Методи вимірювання рівня рідин та технічні засоби, що їх реалізуют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4. Вимірювання витрат рідких і газоподібних речови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витрат рідких і газоподібних речовин. Методи вимірювання витрат рідких і газоподібних речовин та технічні вимірювальні засоби, що їх реалізуют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5. Вимірювання механічних си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механічних сил. Методи вимірювання механічних сил та технічні вимірювальні засоби, що їх реалізуют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6. Вимірювання переміщ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ізичні основи вимірювання переміщень. Методи вимірювання переміщень та технічні вимірювальні засоби, що їх реалізуют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Аналого-цифрові вимірювальні перетворювач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Теоретичні основи аналого-цифрового перетвор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Основи  аналого-цифрового перетворення електричних сигнал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пособи представлення електричних сигналів. Квантування за рівнем та дискретизація у часі електричних сигналів. Теорема Котельнікова.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2. Похибки при аналого-цифровому перетворенні. </w:t>
      </w:r>
      <w:r>
        <w:rPr>
          <w:rFonts w:cs="Times New Roman" w:ascii="Times New Roman" w:hAnsi="Times New Roman"/>
          <w:sz w:val="28"/>
          <w:szCs w:val="28"/>
          <w:lang w:val="uk-UA"/>
        </w:rPr>
        <w:t>(Похибки квантування, дискретизації, нелінійності. Шуми АЦП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 Перетворення часових величин в цифровий к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 Перетворювачі інтервалу часу в цифровий к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инцип перетворення інтервалу часу в цифровий код. Схема перетворювача «часовий інтервал-цифровий код»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 Перетворювачі фази в к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инцип перетворення фази електричного сигналу  в цифровий код. Схема перетворювача «фаза-цифровий код»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3. Перетворювачі частоти  в к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инцип перетворення частоти  електричного сигналу в цифровий код. Схема перетворювача «частота-цифровий код»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3.  Курсовий  проект з дисциплін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оретична складова проек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sz w:val="28"/>
          <w:szCs w:val="28"/>
          <w:lang w:val="uk-UA"/>
        </w:rPr>
        <w:t>Опис технологічного процес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2. </w:t>
      </w:r>
      <w:r>
        <w:rPr>
          <w:rFonts w:cs="Times New Roman" w:ascii="Times New Roman" w:hAnsi="Times New Roman"/>
          <w:sz w:val="28"/>
          <w:szCs w:val="28"/>
          <w:lang w:val="uk-UA"/>
        </w:rPr>
        <w:t>Обґрунтування та  вибір вимірювальних засобів для вимірювання заданого технологічного параметр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ний модуль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чна складова проект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обка структурної схеми автоматизованої багатоканальної системи вимірювання заданого технологічного параметр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а схеми електричної принципової вимірювального кана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ованої багатоканальної системи вимірювання заданого технологічного параметр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ний модуль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а складова проект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ір (розрахунок) перетворювача вихідного сигналу давач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унок і аналіз похибок вимірювання.</w:t>
      </w:r>
    </w:p>
    <w:p>
      <w:pPr>
        <w:pStyle w:val="Heading2"/>
        <w:keepNext w:val="false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похибки візуального зчитування даних з лінійної шкали вимірювального приладу. Рішення типових задач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випадкової похибки вимірювання за рахунок осередненням результатів декількох спостережень. Рішення типових задач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вимірювальних перетворювач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опичування корельованих  і некорельованих похибок.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исперсійний факторний аналіз похибки серії вимірювальних прилад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температур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тиск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рівня ріди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витрат рідких і газоподібних речови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механічних сил та переміщень 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еми</w:t>
            </w:r>
          </w:p>
        </w:tc>
      </w:tr>
      <w:tr>
        <w:trPr>
          <w:tblHeader w:val="true"/>
          <w:trHeight w:val="2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ьтрація аномальних відхилень у результатах спостережен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інтервалу невизначеності при оцінці випадкової похибки результатів спостережен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слідження тензодатчиків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мірювання деформації поверхні металевої балк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датчиків температур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интез коректора не лінійності датчика температур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интез динамічного коректора датчика температур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нтез та дослідження пікового детектору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АЦП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ьтрація аномальних відхилень у результатах спостережень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контролю та оцінювання знань студентів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дуль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8"/>
        <w:gridCol w:w="1775"/>
        <w:gridCol w:w="2220"/>
        <w:gridCol w:w="1953"/>
      </w:tblGrid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точне оцінюванн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ідсумковий тест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дуль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7"/>
      </w:tblGrid>
      <w:tr>
        <w:trPr/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точне оцінюванн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ідсумковий тест 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дуль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8487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7"/>
        <w:gridCol w:w="1697"/>
        <w:gridCol w:w="1698"/>
        <w:gridCol w:w="1698"/>
      </w:tblGrid>
      <w:tr>
        <w:trPr>
          <w:trHeight w:val="111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х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4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ак Р.М. Метрологія, технологічні вимірювання і прилади: методичні вказівки до виконання лабораторних робіт для студентів, які навчаються за напрямом 6.050202 «Автоматизація та комп’ютерно-інтегровані технології». – Київ : КНУБА, 2012р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ценко В.Ю., Волчков М.В. Метрологія та технологічні вимірювання: методичні вказівки до виконання розрахунково-графічної роботи для студентів, які навчаються за напрямом 6.050202 «Автоматизація та комп’ютерно-інтегровані технології».– Київ : КНУБА, 2015.–27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ценко В.Ю. Метрологія та технологічні вимірювання: методичні вказівки до виконання курсової  роботи для студентів, які навчаються за напрямом 6.050202 «Автоматизація та комп’ютерно-інтегровані технології». – Київ : КНУБА, 2015.–27с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Підручн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426" w:hanging="6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ак Р.М. Метрологія, технологічні вимірювання і прилади: для студентів, які навчаються за напрямом 6.050202 «Автоматизація та комп’ютерно-інтегровані технології». – Київ : КНУБА, 2012р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uppressAutoHyphens w:val="true"/>
        <w:autoSpaceDE w:val="true"/>
        <w:ind w:left="426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калов В.С. Технологічні вимірювання: Навчальний посібник. К.Кондор, – 2007р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uppressAutoHyphens w:val="true"/>
        <w:autoSpaceDE w:val="true"/>
        <w:ind w:left="426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юцюра, Володимир Данилович   Метрологія та основи вимірювань: Навч. посібник. – Київ : Знання-Прес, 2003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uppressAutoHyphens w:val="true"/>
        <w:autoSpaceDE w:val="true"/>
        <w:ind w:left="426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рологія та вимірювальна техніка: Підручник для студ. вищ. навч. закл. / Нац. ун-т "Львівська політехніка". – Львів : Бескид Біт, 2003р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88"/>
        <w:ind w:left="426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оби та методи вимірювань неелектричних величин: Підручник для  студ. вищ. навч. закл. – За ред. Є.С.Поліщука; Ін-т інновац. технологій і змісту освіти. – Львів : Бескид-Біт, 2008р. </w:t>
      </w:r>
      <w:bookmarkStart w:id="2" w:name="bib_mai"/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88"/>
        <w:ind w:left="426" w:hanging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ко, Дмитро Богданович   Основи метрології та вимірювань: навч. посібник / Д.Б.Головко [та ін.]. – Київ : Либідь. </w:t>
      </w:r>
      <w:bookmarkStart w:id="3" w:name="bib_ore"/>
      <w:bookmarkEnd w:id="3"/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786" w:hanging="0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uppressAutoHyphens w:val="true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library.knuba.edu.ua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uppressAutoHyphens w:val="true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org.knuba.edu.ua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uppressAutoHyphens w:val="true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nbuv.gov.ua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uppressAutoHyphens w:val="true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http://www.atp.in.ua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1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u w:val="single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Style11">
    <w:name w:val="Верх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Georgia" w:hAnsi="Georgia" w:cs="Georgia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29:00Z</dcterms:created>
  <dc:creator>Gennady</dc:creator>
  <dc:description/>
  <dc:language>en-US</dc:language>
  <cp:lastModifiedBy>Roshana&amp;Nuzhniy</cp:lastModifiedBy>
  <cp:lastPrinted>2018-05-11T14:31:00Z</cp:lastPrinted>
  <dcterms:modified xsi:type="dcterms:W3CDTF">2021-07-07T05:08:00Z</dcterms:modified>
  <cp:revision>3</cp:revision>
  <dc:subject/>
  <dc:title>КИЇВСЬКИЙ НАЦІОНАЛЬНИЙ УНІВЕРСИТЕТ</dc:title>
</cp:coreProperties>
</file>