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 xml:space="preserve">  </w:t>
        <w:tab/>
        <w:tab/>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r>
    </w:p>
    <w:p>
      <w:pPr>
        <w:pStyle w:val="Normal"/>
        <w:rPr>
          <w:rFonts w:ascii="Times New Roman" w:hAnsi="Times New Roman" w:cs="Times New Roman"/>
          <w:sz w:val="28"/>
          <w:szCs w:val="28"/>
          <w:shd w:fill="FFFFFF" w:val="clear"/>
          <w:lang w:val="uk-UA"/>
        </w:rPr>
      </w:pPr>
      <w:r>
        <w:rPr>
          <w:rFonts w:cs="Times New Roman" w:ascii="Times New Roman" w:hAnsi="Times New Roman"/>
          <w:b/>
          <w:bCs/>
          <w:sz w:val="28"/>
          <w:szCs w:val="28"/>
          <w:shd w:fill="FFFFFF" w:val="clear"/>
        </w:rPr>
        <w:t>Деграда́ція ґрунті́в</w:t>
      </w:r>
      <w:r>
        <w:rPr>
          <w:rFonts w:cs="Times New Roman" w:ascii="Times New Roman" w:hAnsi="Times New Roman"/>
          <w:sz w:val="28"/>
          <w:szCs w:val="28"/>
          <w:shd w:fill="FFFFFF" w:val="clear"/>
        </w:rPr>
        <w:t> — погіршення корисних властивостей та родючості </w:t>
      </w:r>
      <w:hyperlink r:id="rId2">
        <w:r>
          <w:rPr>
            <w:rStyle w:val="InternetLink"/>
            <w:rFonts w:cs="Times New Roman" w:ascii="Times New Roman" w:hAnsi="Times New Roman"/>
            <w:color w:val="000000"/>
            <w:sz w:val="28"/>
            <w:szCs w:val="28"/>
            <w:u w:val="none"/>
            <w:shd w:fill="FFFFFF" w:val="clear"/>
          </w:rPr>
          <w:t>ґрунту</w:t>
        </w:r>
      </w:hyperlink>
      <w:r>
        <w:rPr>
          <w:rFonts w:cs="Times New Roman" w:ascii="Times New Roman" w:hAnsi="Times New Roman"/>
          <w:sz w:val="28"/>
          <w:szCs w:val="28"/>
          <w:shd w:fill="FFFFFF" w:val="clear"/>
        </w:rPr>
        <w:t> внаслідок впливу природних чи антропогенних факторів</w:t>
      </w:r>
      <w:r>
        <w:rPr>
          <w:rFonts w:cs="Times New Roman" w:ascii="Times New Roman" w:hAnsi="Times New Roman"/>
          <w:sz w:val="28"/>
          <w:szCs w:val="28"/>
          <w:shd w:fill="FFFFFF" w:val="clear"/>
          <w:lang w:val="uk-UA"/>
        </w:rPr>
        <w:t>.</w:t>
      </w:r>
    </w:p>
    <w:p>
      <w:pPr>
        <w:pStyle w:val="Normal"/>
        <w:rPr/>
      </w:pPr>
      <w:r>
        <w:rPr>
          <w:rFonts w:cs="Times New Roman" w:ascii="Times New Roman" w:hAnsi="Times New Roman"/>
          <w:b/>
          <w:sz w:val="28"/>
          <w:szCs w:val="28"/>
          <w:shd w:fill="FFFFFF" w:val="clear"/>
        </w:rPr>
        <w:t>Деградація земель</w:t>
      </w:r>
      <w:r>
        <w:rPr>
          <w:rFonts w:cs="Times New Roman" w:ascii="Times New Roman" w:hAnsi="Times New Roman"/>
          <w:sz w:val="28"/>
          <w:szCs w:val="28"/>
          <w:shd w:fill="FFFFFF" w:val="clear"/>
        </w:rPr>
        <w:t> — природне або антропогенне спрощення </w:t>
      </w:r>
      <w:hyperlink r:id="rId3">
        <w:r>
          <w:rPr>
            <w:rStyle w:val="InternetLink"/>
            <w:rFonts w:cs="Times New Roman" w:ascii="Times New Roman" w:hAnsi="Times New Roman"/>
            <w:color w:val="000000"/>
            <w:sz w:val="28"/>
            <w:szCs w:val="28"/>
            <w:u w:val="none"/>
            <w:shd w:fill="FFFFFF" w:val="clear"/>
          </w:rPr>
          <w:t>ландшафту</w:t>
        </w:r>
      </w:hyperlink>
      <w:r>
        <w:rPr>
          <w:rFonts w:cs="Times New Roman" w:ascii="Times New Roman" w:hAnsi="Times New Roman"/>
          <w:sz w:val="28"/>
          <w:szCs w:val="28"/>
          <w:shd w:fill="FFFFFF" w:val="clear"/>
        </w:rPr>
        <w:t>, погіршення стану, складу, корисних властивостей і функцій </w:t>
      </w:r>
      <w:hyperlink r:id="rId4">
        <w:r>
          <w:rPr>
            <w:rStyle w:val="InternetLink"/>
            <w:rFonts w:cs="Times New Roman" w:ascii="Times New Roman" w:hAnsi="Times New Roman"/>
            <w:color w:val="000000"/>
            <w:sz w:val="28"/>
            <w:szCs w:val="28"/>
            <w:u w:val="none"/>
            <w:shd w:fill="FFFFFF" w:val="clear"/>
          </w:rPr>
          <w:t>земель</w:t>
        </w:r>
      </w:hyperlink>
      <w:r>
        <w:rPr>
          <w:rFonts w:cs="Times New Roman" w:ascii="Times New Roman" w:hAnsi="Times New Roman"/>
          <w:sz w:val="28"/>
          <w:szCs w:val="28"/>
          <w:shd w:fill="FFFFFF" w:val="clear"/>
        </w:rPr>
        <w:t> та інших органічно пов'язаних із землею природних компонентів</w:t>
      </w:r>
      <w:r>
        <w:rPr>
          <w:rFonts w:cs="Times New Roman" w:ascii="Times New Roman" w:hAnsi="Times New Roman"/>
          <w:sz w:val="28"/>
          <w:szCs w:val="28"/>
          <w:shd w:fill="FFFFFF" w:val="clear"/>
          <w:lang w:val="uk-UA"/>
        </w:rPr>
        <w:t>.</w:t>
      </w:r>
    </w:p>
    <w:p>
      <w:pPr>
        <w:pStyle w:val="Normal"/>
        <w:shd w:fill="FFFFFF" w:val="clear"/>
        <w:spacing w:lineRule="auto" w:line="240" w:before="120" w:after="120"/>
        <w:rPr/>
      </w:pPr>
      <w:r>
        <w:rPr>
          <w:rFonts w:eastAsia="Times New Roman" w:cs="Times New Roman" w:ascii="Times New Roman" w:hAnsi="Times New Roman"/>
          <w:sz w:val="28"/>
          <w:szCs w:val="28"/>
          <w:lang w:val="uk-UA" w:eastAsia="ru-RU"/>
        </w:rPr>
        <w:t>«Деградація земель» означає зниження чи втрату біологічної і економічної продуктивності і складної структури орних земель, що зволожуються</w:t>
      </w:r>
      <w:r>
        <w:rPr>
          <w:rFonts w:eastAsia="Times New Roman" w:cs="Times New Roman" w:ascii="Times New Roman" w:hAnsi="Times New Roman"/>
          <w:sz w:val="28"/>
          <w:szCs w:val="28"/>
          <w:lang w:eastAsia="ru-RU"/>
        </w:rPr>
        <w:t> </w:t>
      </w:r>
      <w:hyperlink r:id="rId5">
        <w:r>
          <w:rPr>
            <w:rStyle w:val="InternetLink"/>
            <w:rFonts w:eastAsia="Times New Roman" w:cs="Times New Roman" w:ascii="Times New Roman" w:hAnsi="Times New Roman"/>
            <w:sz w:val="28"/>
            <w:szCs w:val="28"/>
            <w:lang w:val="uk-UA" w:eastAsia="ru-RU"/>
          </w:rPr>
          <w:t>дощем</w:t>
        </w:r>
      </w:hyperlink>
      <w:r>
        <w:rPr>
          <w:rFonts w:eastAsia="Times New Roman" w:cs="Times New Roman" w:ascii="Times New Roman" w:hAnsi="Times New Roman"/>
          <w:sz w:val="28"/>
          <w:szCs w:val="28"/>
          <w:lang w:val="uk-UA" w:eastAsia="ru-RU"/>
        </w:rPr>
        <w:t>, зрошуваних</w:t>
      </w:r>
      <w:r>
        <w:rPr>
          <w:rFonts w:eastAsia="Times New Roman" w:cs="Times New Roman" w:ascii="Times New Roman" w:hAnsi="Times New Roman"/>
          <w:sz w:val="28"/>
          <w:szCs w:val="28"/>
          <w:lang w:eastAsia="ru-RU"/>
        </w:rPr>
        <w:t> </w:t>
      </w:r>
      <w:hyperlink r:id="rId6">
        <w:r>
          <w:rPr>
            <w:rStyle w:val="InternetLink"/>
            <w:rFonts w:eastAsia="Times New Roman" w:cs="Times New Roman" w:ascii="Times New Roman" w:hAnsi="Times New Roman"/>
            <w:sz w:val="28"/>
            <w:szCs w:val="28"/>
            <w:lang w:val="uk-UA" w:eastAsia="ru-RU"/>
          </w:rPr>
          <w:t>орних земель</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чи</w:t>
      </w:r>
      <w:r>
        <w:rPr>
          <w:rFonts w:eastAsia="Times New Roman" w:cs="Times New Roman" w:ascii="Times New Roman" w:hAnsi="Times New Roman"/>
          <w:sz w:val="28"/>
          <w:szCs w:val="28"/>
          <w:lang w:eastAsia="ru-RU"/>
        </w:rPr>
        <w:t> </w:t>
      </w:r>
      <w:hyperlink r:id="rId7">
        <w:r>
          <w:rPr>
            <w:rStyle w:val="InternetLink"/>
            <w:rFonts w:eastAsia="Times New Roman" w:cs="Times New Roman" w:ascii="Times New Roman" w:hAnsi="Times New Roman"/>
            <w:sz w:val="28"/>
            <w:szCs w:val="28"/>
            <w:lang w:val="uk-UA" w:eastAsia="ru-RU"/>
          </w:rPr>
          <w:t>пасовищ</w:t>
        </w:r>
      </w:hyperlink>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w:t>
      </w:r>
      <w:hyperlink r:id="rId8">
        <w:r>
          <w:rPr>
            <w:rStyle w:val="InternetLink"/>
            <w:rFonts w:eastAsia="Times New Roman" w:cs="Times New Roman" w:ascii="Times New Roman" w:hAnsi="Times New Roman"/>
            <w:sz w:val="28"/>
            <w:szCs w:val="28"/>
            <w:lang w:val="uk-UA" w:eastAsia="ru-RU"/>
          </w:rPr>
          <w:t>лісів</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і лісистих ділянок у посушливих, напів-посушливих і сухих субгумідних районах внаслідок</w:t>
      </w:r>
      <w:r>
        <w:rPr>
          <w:rFonts w:eastAsia="Times New Roman" w:cs="Times New Roman" w:ascii="Times New Roman" w:hAnsi="Times New Roman"/>
          <w:sz w:val="28"/>
          <w:szCs w:val="28"/>
          <w:lang w:eastAsia="ru-RU"/>
        </w:rPr>
        <w:t> </w:t>
      </w:r>
      <w:hyperlink r:id="rId9">
        <w:r>
          <w:rPr>
            <w:rStyle w:val="InternetLink"/>
            <w:rFonts w:eastAsia="Times New Roman" w:cs="Times New Roman" w:ascii="Times New Roman" w:hAnsi="Times New Roman"/>
            <w:sz w:val="28"/>
            <w:szCs w:val="28"/>
            <w:lang w:val="uk-UA" w:eastAsia="ru-RU"/>
          </w:rPr>
          <w:t>землекористування</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чи дії одного чи кількох процесів, у тому числі пов'язаних з діяльністю</w:t>
      </w:r>
      <w:r>
        <w:rPr>
          <w:rFonts w:eastAsia="Times New Roman" w:cs="Times New Roman" w:ascii="Times New Roman" w:hAnsi="Times New Roman"/>
          <w:sz w:val="28"/>
          <w:szCs w:val="28"/>
          <w:lang w:eastAsia="ru-RU"/>
        </w:rPr>
        <w:t> </w:t>
      </w:r>
      <w:hyperlink r:id="rId10">
        <w:r>
          <w:rPr>
            <w:rStyle w:val="InternetLink"/>
            <w:rFonts w:eastAsia="Times New Roman" w:cs="Times New Roman" w:ascii="Times New Roman" w:hAnsi="Times New Roman"/>
            <w:sz w:val="28"/>
            <w:szCs w:val="28"/>
            <w:lang w:eastAsia="ru-RU"/>
          </w:rPr>
          <w:t>людини</w:t>
        </w:r>
      </w:hyperlink>
      <w:r>
        <w:rPr>
          <w:rFonts w:eastAsia="Times New Roman" w:cs="Times New Roman" w:ascii="Times New Roman" w:hAnsi="Times New Roman"/>
          <w:sz w:val="28"/>
          <w:szCs w:val="28"/>
          <w:lang w:eastAsia="ru-RU"/>
        </w:rPr>
        <w:t> і структурами розселення, таких, як:</w:t>
      </w:r>
    </w:p>
    <w:p>
      <w:pPr>
        <w:pStyle w:val="Normal"/>
        <w:numPr>
          <w:ilvl w:val="0"/>
          <w:numId w:val="2"/>
        </w:numPr>
        <w:shd w:fill="FFFFFF" w:val="clear"/>
        <w:spacing w:lineRule="auto" w:line="240" w:before="280" w:after="24"/>
        <w:ind w:left="768"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трова чи водна ерозія ґрунтів;</w:t>
      </w:r>
    </w:p>
    <w:p>
      <w:pPr>
        <w:pStyle w:val="Normal"/>
        <w:numPr>
          <w:ilvl w:val="0"/>
          <w:numId w:val="2"/>
        </w:numPr>
        <w:shd w:fill="FFFFFF" w:val="clear"/>
        <w:spacing w:lineRule="auto" w:line="240" w:before="0" w:after="200"/>
        <w:ind w:left="768"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іршення фізичних, хімічних і біологічних чи економічних властивостей ґрунтів; та</w:t>
      </w:r>
    </w:p>
    <w:p>
      <w:pPr>
        <w:pStyle w:val="Normal"/>
        <w:numPr>
          <w:ilvl w:val="0"/>
          <w:numId w:val="2"/>
        </w:numPr>
        <w:shd w:fill="FFFFFF" w:val="clear"/>
        <w:spacing w:lineRule="auto" w:line="240" w:before="0" w:after="280"/>
        <w:ind w:left="768"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готермінова втрата природного рослинного покриву.</w:t>
      </w:r>
    </w:p>
    <w:p>
      <w:pPr>
        <w:pStyle w:val="Normal"/>
        <w:shd w:fill="FFFFFF" w:val="clear"/>
        <w:spacing w:lineRule="auto" w:line="240" w:before="120" w:after="120"/>
        <w:rPr/>
      </w:pPr>
      <w:hyperlink r:id="rId11">
        <w:r>
          <w:rPr>
            <w:rStyle w:val="InternetLink"/>
            <w:rFonts w:eastAsia="Times New Roman" w:cs="Times New Roman" w:ascii="Times New Roman" w:hAnsi="Times New Roman"/>
            <w:sz w:val="28"/>
            <w:szCs w:val="28"/>
            <w:lang w:eastAsia="ru-RU"/>
          </w:rPr>
          <w:t>Конвенція Організації Об'єднаних Націй про боротьбу з опустелюванням</w:t>
        </w:r>
      </w:hyperlink>
      <w:r>
        <w:rPr>
          <w:rFonts w:eastAsia="Times New Roman" w:cs="Times New Roman" w:ascii="Times New Roman" w:hAnsi="Times New Roman"/>
          <w:sz w:val="28"/>
          <w:szCs w:val="28"/>
          <w:lang w:eastAsia="ru-RU"/>
        </w:rPr>
        <w:t> у тих країнах, що потерпають від серйозної посухи та/або </w:t>
      </w:r>
      <w:hyperlink r:id="rId12">
        <w:r>
          <w:rPr>
            <w:rStyle w:val="InternetLink"/>
            <w:rFonts w:eastAsia="Times New Roman" w:cs="Times New Roman" w:ascii="Times New Roman" w:hAnsi="Times New Roman"/>
            <w:sz w:val="28"/>
            <w:szCs w:val="28"/>
            <w:lang w:eastAsia="ru-RU"/>
          </w:rPr>
          <w:t>опустелювання</w:t>
        </w:r>
      </w:hyperlink>
      <w:r>
        <w:rPr>
          <w:rFonts w:eastAsia="Times New Roman" w:cs="Times New Roman" w:ascii="Times New Roman" w:hAnsi="Times New Roman"/>
          <w:sz w:val="28"/>
          <w:szCs w:val="28"/>
          <w:lang w:eastAsia="ru-RU"/>
        </w:rPr>
        <w:t>, особливо в </w:t>
      </w:r>
      <w:hyperlink r:id="rId13">
        <w:r>
          <w:rPr>
            <w:rStyle w:val="InternetLink"/>
            <w:rFonts w:eastAsia="Times New Roman" w:cs="Times New Roman" w:ascii="Times New Roman" w:hAnsi="Times New Roman"/>
            <w:sz w:val="28"/>
            <w:szCs w:val="28"/>
            <w:lang w:eastAsia="ru-RU"/>
          </w:rPr>
          <w:t>Африці</w:t>
        </w:r>
      </w:hyperlink>
      <w:r>
        <w:rPr>
          <w:rFonts w:eastAsia="Times New Roman" w:cs="Times New Roman" w:ascii="Times New Roman" w:hAnsi="Times New Roman"/>
          <w:sz w:val="28"/>
          <w:szCs w:val="28"/>
          <w:lang w:eastAsia="ru-RU"/>
        </w:rPr>
        <w:t> (ст. 1)</w:t>
      </w:r>
    </w:p>
    <w:p>
      <w:pPr>
        <w:pStyle w:val="Normal"/>
        <w:shd w:fill="FFFFFF" w:val="clear"/>
        <w:spacing w:lineRule="auto" w:line="240" w:before="120" w:after="12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деградованих земель відносяться:</w:t>
      </w:r>
    </w:p>
    <w:p>
      <w:pPr>
        <w:pStyle w:val="Normal"/>
        <w:shd w:fill="FFFFFF" w:val="clear"/>
        <w:spacing w:lineRule="auto" w:line="240" w:before="280" w:after="24"/>
        <w:ind w:left="360" w:hanging="0"/>
        <w:rPr/>
      </w:pPr>
      <w:r>
        <w:rPr>
          <w:rFonts w:eastAsia="Times New Roman" w:cs="Times New Roman" w:ascii="Times New Roman" w:hAnsi="Times New Roman"/>
          <w:sz w:val="28"/>
          <w:szCs w:val="28"/>
          <w:lang w:eastAsia="ru-RU"/>
        </w:rPr>
        <w:t>земельні ділянки, поверхня яких порушена внаслідок </w:t>
      </w:r>
      <w:hyperlink r:id="rId14">
        <w:r>
          <w:rPr>
            <w:rStyle w:val="InternetLink"/>
            <w:rFonts w:eastAsia="Times New Roman" w:cs="Times New Roman" w:ascii="Times New Roman" w:hAnsi="Times New Roman"/>
            <w:sz w:val="28"/>
            <w:szCs w:val="28"/>
            <w:lang w:eastAsia="ru-RU"/>
          </w:rPr>
          <w:t>землетрусу</w:t>
        </w:r>
      </w:hyperlink>
      <w:r>
        <w:rPr>
          <w:rFonts w:eastAsia="Times New Roman" w:cs="Times New Roman" w:ascii="Times New Roman" w:hAnsi="Times New Roman"/>
          <w:sz w:val="28"/>
          <w:szCs w:val="28"/>
          <w:lang w:eastAsia="ru-RU"/>
        </w:rPr>
        <w:t>, </w:t>
      </w:r>
      <w:hyperlink r:id="rId15">
        <w:r>
          <w:rPr>
            <w:rStyle w:val="InternetLink"/>
            <w:rFonts w:eastAsia="Times New Roman" w:cs="Times New Roman" w:ascii="Times New Roman" w:hAnsi="Times New Roman"/>
            <w:sz w:val="28"/>
            <w:szCs w:val="28"/>
            <w:lang w:eastAsia="ru-RU"/>
          </w:rPr>
          <w:t>зсувів</w:t>
        </w:r>
      </w:hyperlink>
      <w:r>
        <w:rPr>
          <w:rFonts w:eastAsia="Times New Roman" w:cs="Times New Roman" w:ascii="Times New Roman" w:hAnsi="Times New Roman"/>
          <w:sz w:val="28"/>
          <w:szCs w:val="28"/>
          <w:lang w:eastAsia="ru-RU"/>
        </w:rPr>
        <w:t>, </w:t>
      </w:r>
      <w:hyperlink r:id="rId16">
        <w:r>
          <w:rPr>
            <w:rStyle w:val="InternetLink"/>
            <w:rFonts w:eastAsia="Times New Roman" w:cs="Times New Roman" w:ascii="Times New Roman" w:hAnsi="Times New Roman"/>
            <w:sz w:val="28"/>
            <w:szCs w:val="28"/>
            <w:lang w:eastAsia="ru-RU"/>
          </w:rPr>
          <w:t>карстоутворення</w:t>
        </w:r>
      </w:hyperlink>
      <w:r>
        <w:rPr>
          <w:rFonts w:eastAsia="Times New Roman" w:cs="Times New Roman" w:ascii="Times New Roman" w:hAnsi="Times New Roman"/>
          <w:sz w:val="28"/>
          <w:szCs w:val="28"/>
          <w:lang w:eastAsia="ru-RU"/>
        </w:rPr>
        <w:t>, повеней, </w:t>
      </w:r>
      <w:hyperlink r:id="rId17">
        <w:r>
          <w:rPr>
            <w:rStyle w:val="InternetLink"/>
            <w:rFonts w:eastAsia="Times New Roman" w:cs="Times New Roman" w:ascii="Times New Roman" w:hAnsi="Times New Roman"/>
            <w:sz w:val="28"/>
            <w:szCs w:val="28"/>
            <w:lang w:eastAsia="ru-RU"/>
          </w:rPr>
          <w:t>добування корисних копалин</w:t>
        </w:r>
      </w:hyperlink>
      <w:r>
        <w:rPr>
          <w:rFonts w:eastAsia="Times New Roman" w:cs="Times New Roman" w:ascii="Times New Roman" w:hAnsi="Times New Roman"/>
          <w:sz w:val="28"/>
          <w:szCs w:val="28"/>
          <w:lang w:eastAsia="ru-RU"/>
        </w:rPr>
        <w:t> тощо;</w:t>
      </w:r>
    </w:p>
    <w:p>
      <w:pPr>
        <w:pStyle w:val="Normal"/>
        <w:shd w:fill="FFFFFF" w:val="clear"/>
        <w:spacing w:lineRule="auto" w:line="240" w:before="280" w:after="24"/>
        <w:ind w:left="360" w:hanging="0"/>
        <w:rPr>
          <w:rFonts w:ascii="Times New Roman" w:hAnsi="Times New Roman" w:eastAsia="Times New Roman" w:cs="Times New Roman"/>
          <w:sz w:val="28"/>
          <w:szCs w:val="28"/>
          <w:lang w:eastAsia="ru-RU"/>
        </w:rPr>
      </w:pPr>
      <w:hyperlink r:id="rId18">
        <w:r>
          <w:rPr>
            <w:rStyle w:val="InternetLink"/>
            <w:rFonts w:eastAsia="Times New Roman" w:cs="Times New Roman" w:ascii="Times New Roman" w:hAnsi="Times New Roman"/>
            <w:sz w:val="28"/>
            <w:szCs w:val="28"/>
            <w:lang w:eastAsia="ru-RU"/>
          </w:rPr>
          <w:t>земельні ділянки</w:t>
        </w:r>
      </w:hyperlink>
      <w:r>
        <w:rPr>
          <w:rFonts w:eastAsia="Times New Roman" w:cs="Times New Roman" w:ascii="Times New Roman" w:hAnsi="Times New Roman"/>
          <w:sz w:val="28"/>
          <w:szCs w:val="28"/>
          <w:lang w:eastAsia="ru-RU"/>
        </w:rPr>
        <w:t> з еродованими, перезволоженими, з підвищеною </w:t>
      </w:r>
      <w:hyperlink r:id="rId19">
        <w:r>
          <w:rPr>
            <w:rStyle w:val="InternetLink"/>
            <w:rFonts w:eastAsia="Times New Roman" w:cs="Times New Roman" w:ascii="Times New Roman" w:hAnsi="Times New Roman"/>
            <w:sz w:val="28"/>
            <w:szCs w:val="28"/>
            <w:lang w:eastAsia="ru-RU"/>
          </w:rPr>
          <w:t>кислотністю</w:t>
        </w:r>
      </w:hyperlink>
      <w:r>
        <w:rPr>
          <w:rFonts w:eastAsia="Times New Roman" w:cs="Times New Roman" w:ascii="Times New Roman" w:hAnsi="Times New Roman"/>
          <w:sz w:val="28"/>
          <w:szCs w:val="28"/>
          <w:lang w:eastAsia="ru-RU"/>
        </w:rPr>
        <w:t> або засоленістю, забрудненими хімічними речовинами ґрунтами та інші</w:t>
      </w:r>
      <w:r>
        <w:rPr>
          <w:rFonts w:eastAsia="Times New Roman" w:cs="Times New Roman" w:ascii="Times New Roman" w:hAnsi="Times New Roman"/>
          <w:sz w:val="28"/>
          <w:szCs w:val="28"/>
          <w:vertAlign w:val="superscript"/>
          <w:lang w:val="uk-UA" w:eastAsia="ru-RU"/>
        </w:rPr>
        <w:t>.</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розія ґрунту (від лат. erosio-роз'їдання) - це руйнування його верхнього найродючішого горизонту і підґрунтя під впливом природних та антропогенних чинників.</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ежно від природних чинників руйнування ґрунту, розрізняють водну та вітрову ерозію.</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а ерозія проявляється у змиванні верхнього шару ґрунту або розмиванні його в глибину під впливом талих, дощових і поливних (іригаційних) вод.</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характером руйнування ґрунту водна ерозія поділяється на краплинну - роздроблення агрегатів ґрунту ударами дощових крапель, внаслідок чого шпари ґрунту забиваються мулистими фракціями, зменшується водопроникність і посилюється поверхневий стік і змив ґрунту; площинну, або поверхневу, коли ґрунт рівномірно змивається невеликими струмками талих і дощових вод по всій поверхні площі; лінійну, або глибинну, коли ґрунт розмивається углиб концентрованими потоками води; іригаційну, яка виникає в умовах неправильно організованого зрошення на схилових землях, коли по лінії течії поливної води є схили, здатні до розмивання.</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виток водної ерозії тісно пов'язаний з рельєфом місцевості. Як правило, руйнування ґрунтів починається на схилах крутизною 1-2°.</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тупенем змитості ґрунти поділяються на слабко-, середньо-, сильнозмиті та розмиті. Ступінь змитості ґрунту визначається порівнянням еталонного (незмитого) ґрунту з профілем змитого. Притому вважається, що у слабкозмитих ґрунтах змито не більше половини гумусового горизонту Н(А), у середньозмитих - змито верхню частину перехідного (ілювіального) горизонту, а в розмитих ґрунтах ерозією зруйновано весь профіль, і на поверхню виходять ґрунтотворні породи.</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трова ерозія, або дефляція, виникає за умови сильних вітрів, які видувають ґрунт. Інтенсивність видування ґрунту значною мірою залежать від його гранулометричного складу і вмісту в ньому гумусу.</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крема, на ґрунтах супіщаного гранулометричного складу вітрова ерозія починає проявлятися при швидкості вітру 3-4 м/с, на легкосуглинкових - 4-6, на важкосуглинкових - 5-7 і на глинистих -7-8 м/с. Пісок (0,05-0,10 мм) переміщується при швидкості вітру З -3,5 м/с на висоті 15 см. Частки ґрунту розмірами 0,25 мм переносяться вітром у повітрі.</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що збільшується сила вітру - зростає інтенсивність вітрової ерозії[2, c. 121-122].</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різняють зони дефляції, звідки видувається ґрунт, і зони акумуляції, де він нагромаджується. У зоні акумуляції на суглинкових ґрунтах утворюються наносні ґрунти, а під час розвіювання пісків - похований під них ґрунт.</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різняють два типи вітрової ерозії: повсякденну і пилові бурі.</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сякденну дефляцію спричинюють вітри навіть малих швидкостей (5 м/с), відбувається вона повільно і непомітно, переважно на піщаних, супіщаних і карбонатних ґрунтах. За цього виду дефляції можуть спостерігатись оголення насіння, загорнутого у ґрунт, а також пошкодження молодих сходів рослин. Найсильніше повсякденна дефляція проявляється на вітроударних схилах, які не захищені лісосмугами.</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лові, або чорні, бурі найактивніший і найшкідливіший вид дефляції. Такі бурі виникають під впливом сильного вітру (зі швидкістю понад 12-15 м/с) і можуть поширюватись на великі території, знищити посіви на сотнях тисяч гектарів, знести багато родючого ґрунту. Пил, що підіймається під час бур на значну висоту, може перенестися на великі відстані.</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ім водної та вітрової ерозії, виділяють ще так звані пасовищну, агротехнічну та технічну.</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нники, які впливають на виникнення та інтенсивність ерозійних процесів, ділять на дві групи: природні та соціально-економічні, пов'язані з господарською діяльністю людини.</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часна ерозія, як правило, проявляється у випадку поєднання обох груп чинників. Природні чинники створюють умови для виникнення ерозії, а неправильна виробнича діяльність людини є основною причиною, що призводить до інтенсифікації її розвитку.</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природних чинників належать: рельєф місцевості, клімат, опади, вітер, температура, рослинність і сам ґрунт.</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ими чинниками розвитку водної ерозії є особливості та інтенсивність випадання опадів, товщина снігового покриву, глибина промерзання ґрунту, інтенсивність танення снігу, а також рельєф місцевості - крутизна і довжина схилів, їх форма . Так, на схилах з опуклим профілем на верхніх ділянках (при крутизні до 2°) змивання ґрунту не спостерігається, а із збільшенням крутизни вниз по схилу інтенсивність змивання ґрунту підвищується. Зокрема, доведено, що ерозійні процеси найбільш виражені на коротких схилах (100-200 м), де середня крутизна досягає найвищих значень (2,8-3°). Якщо довжина схилів 700 м і більше, то середня їх крутизна зменшується до 1,50-2,08°, відповідно знижується й еродованість ґрунтового покриву.</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рельєфу вітрова ерозія насамперед проявляється на випуклих ділянках поверхні та на схилах з переважаючими вітрами.</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значальним чинником процесів ерозії, як і ґрунтоутворення, є кліматичні особливості будь-якого району. При цьому найважливіше значення має кількість атмосферних опадів та їх інтенсивність, швидкість вітру. Наприклад, у степовій зоні інтенсивність водно-ерозійних процесів переважно визначається кількістю опадів у вигляді злив і меншою мірою стокових вод. У Лісостепу змивання та розмивання ґрунтів однаковою мірою залежить від стоку зливових і талих вод, хоч у загальному об'ємі поверхневого стоку більшу частину займають талі води. На Поліссі на інтенсивність ерозійних процесів впливають кількість опадів у вигляді снігу та швидкість його танення.</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аси води у сніговому покриві на початок весняного сніготанення, які визначають величину стоку талих вод і вологозабезпеченість ґрунту у весняний період, становлять у середньому 20-40 мм з відхиленням від 10 мм у південних районах Степу до 70 мм і більше на Поліссі. Висота снігового покриву і запаси вологи та снігу зменшуються з північного заходу на південний схід.</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иторія України є своєрідним районом інтенсивних атмосферних процесів. Циркуляція повітряних мас визначає систему панівних вітрів: на заході переважають вітри західних румбів, що несуть потік повітря з Атлантики, на сході - південно-східних та південних, зумовлені наявністю сибірського антициклону. Внаслідок зіткнення теплої повітряної маси з холодним вітровим бар'єром вітер посилюється до 25-30 м/с і більше, що призводить до поземки та пилових бур[1, c. 58-59].</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ежно від вітрової активності, на Україні виділяють декілька провінцій.</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інція найактивнішої дефляції розташована на південному сході (південні частини Миколаївської, Запорізької, Донецької, Луганської і Херсонської областей).</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пінь розвитку вітрової ерозії залежить від пилоутворювальної площі, під якою розуміють розорані землі, не розмежовані перешкодами (смугами, полями багаторічних трав тощо). Із збільшенням таких площ підвищується швидкість вітру над поверхнею ґрунту, насиченість повітряного потоку пилом і відповідно руйнівна сила його (лавинний ефект). Виникнення та розвиток вітрової ерозії значно залежить від гранулометричного складу ґрунту. У природному стані видуваються легкі ґрунти - піщані та супіщані. Легко видуваються розорані карбонатні чорноземи та карбонатні темно-каштанові ґрунти.</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линний покрив виконує суто ґрунтозахисну роль. Чим краще він розвинений, тим слабше проявляється ерозія. Це пояснюється тим, що корені рослин міцно скріплюють ґрунтові частинки і як своєрідна "арматура" перешкоджають змиву, розмиву й розвіюванню ґрунту. Надземний покрив рослин приймає на себе ударну силу дощових крапель, уберігаючи тим самим структурні окремості ґрунту від руйнування дощовими краплями або ослаблюючи їх дію.</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ста рослинність різко сповільнює швидкість поверхневого стоку, сприяючи кращому поглинанню води, а також затримує ґрунтові частки, які змиваються з верхніх частин схилів.</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нина і підстилка, володіючи високою вологоємкістю і доброю водопроникністю, легко вбирають воду і добре зберігають у мінеральному верхньому горизонті некапілярні шпари, створені ґрунтовою фауною та коренями[6, c. 105-106].</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шим наслідком прямих фізичних збитків унаслідок ерозії є зниження родючості ґрунту, а отже, й врожайності сільськогосподарських культур, другим - збільшення ресурсів на обробіток еродованих земель через підвищення питомого опору ґрунту і коротших гонів. Так, наприклад, у разі зменшення вмісту гумусу в ґрунті з 6 до 2 % щільність складення його зростає на 50 %, а водопроникність ґрунту і його вологість - у 15-20 разів. Крім того, наслідком використання еродованих земель є необхідність застосування на них підвищених норм висіву сільськогосподарських культур через те, що частина насіння змивається, а друга частина не сходить у результаті погіршення умов проростання. Для характеристики всіх видів економічних збитків унаслідок ерозії необхідно враховувати такі два критерії:</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уму збільшення приведення втрат;</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уму втрат чистого прибутку.</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держання цих критеріїв необхідно визначати такі вихідні економічні показники:</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ріст прямих витрат на ліквідацію наслідків ерозії;</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артість валової продукції недобору врожаю з еродованих земель;</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більшення прямих витрат в результаті використання еродованих земель;</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ну середньорічну (звітну) собівартість одиниці сільськогосподарської продукції по області за попередні п'ять років;</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руктуру повної собівартості одиниці продукції з виділенням в її складі питомої ваги зарплати і матеріальних витрат;</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ямі витрати на збирання, транспортування і доробку одиниці продукції;</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близне співвідношення застосовуваних і використовуваних фондів й оборотних матеріальних засобів під час проведення сільськогосподарських та меліоративних робіт;</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ефіцієнти щорічного погашення капітальних вкладень на меліорацію еродованих ґрунтів, економічної ефективності капітальних вкладень для галузей сільського господарства та економічної ефективності капітальних вкладень у народне господарство в цілому;</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руктуру прямих витрат на меліорацію еродованих земель і виділення її у складі прямої зарплати і матеріальних витрат[3, c. 72-74].</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гротехнічні заходи послаблюють поверхневий стік і переводять його у внутрішньоґрунтовий. Для цього всі види обробітку ґрунту проводять паралельно горизонталям місцевості («Контурне землеробство)», впоперек схилу насипають валки ґрунту 15—25-см заввишки, проводять снігозатримання, щілювання і кротування ґрунту, обробіток плоскорізами, терасування схилів тощо.</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ливі заходи застосовують у боротьбі з ярами. В останні десятиліття в Україні проведені роботи щодо вирівнювання ділянок, порізаних ярами. На вершинах ярів будують системи канава — вал для відведення поверхневого стоку, закріплюють схили і дна яру.</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кремих випадках будують протиерозійні гідротехнічні споруди, які захищають населені пункти, дороги тощо. На прилеглій до яру території вирощують ґрунтозахисні лісонасадження.</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трова ерозія поширена в районах недостатнього зволоження і низької відносної вологості повітря. Найбільше вітровій ерозії піддаються сіро-бурі і бурі ґрунти пустинь, каштанові і чорноземні ґрунти степів.</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омплексі мір, спрямованих на боротьбу з водною й вітровою ерозією ґрунтів, важливе місце належить агролісомеліорації через її дешевину й екологічну нешкідливість. Створенням захисних лісонасаджень займаються в Україні спеціалізовані станції, що захищають ліси. Основними лісомеліоративними протиерозійними заходами є:</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ворення водорегулювальних лісосмуг у малолісних районах;</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ворення водоохоронних лісових насаджень навколо ставків і водойм;</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ворення суцільних протиерозійних лісопосадок на сильно еродованих круто схилах і непридатних землях, непридатних для використання в сільському господарстві.</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регулювальні лісосмуги закладаються на еродованих схилах, використовуваних під сільськогосподарські культури, і призначені для перекладу поверхневого стоку в усерединіґрунтовий. Число лісосмуг і відстань між ними залежать головним чином від крутості і довжини схилу: із збільшенням крутості відстань між лісосмугами зменшується. Розташовуються водорегулювальні лісосмуги уздовж горизонталей. Ширина смуг повинна бути не менш 12,5 м. Скорочення або припинення змиву ґрунту й поліпшення водного режиму водорегулювальними смугами підвищують продуктивність сільськогосподарських угідь у півтора-два рази.</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хоронні лісові насадження навколо ставків і водойм створюються для захисту берегів від руйнування, водойм — від замулення продуктами ерозії. Ширина водоохоронних лісових насаджень (смуг) навколо ставків і водойм у залежності від крутості схилу і механічного складу ґрунту коливається від 10 до 20 м.</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допомогою гідротехнічних споруджень виробляється затримка, відвід і безпечне скидання тієї частини атмосферних опадів, що не вдається затримати на прилягаючим до ярів полях агротехнічними й лісомеліоративними прийомами.</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изначенню гідротехнічні спорудження підрозділяються на три групи: затримуючі стікаючі в яр стокові води на прибалковій смузі; здійснююче безпечне скидання поверхневих вод у яри; зміцнювальне дно й укоси яру від подальшого розмиву й руйнування.</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и на прибалковій смузі затримують, влаштовуючи систему валів, що перехоплюють у самого яру ту частину поверхневих вод, що не була затримана на водозборі. Вали, що затримують воду, споруджують паралельно горизонталям поверхні на відстані не менш 15 м від вершини зростаючого яру або ерозійного схилу, щоб запобігти скидання усієї води при одиночному прориві. Через 50—150 м під прямим кутом до осі вала будують перемички, а для скидання незатриманого стоку — водозливи. Для спорудження валів, що затримують воду, і перемичок більш придатні суглинні ґрунти.</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об води, що скидаються в яр не розмивали його дно, у руслі яру встановлюють систему поперечних стінок, що розбивають подовжній профіль дна на ряд терас. Дерев'яні і плотові загати застосовуються тільки у вибалках, тому що термін їхньої дії не перевищує двох-трьох років. Закріплені яри, перетворені в задернену балку, використовують у сільському господарстві. Багате мулистими відкладеннями дно відводять під штучні луги, а укоси — під деревні насадження або під ягідники[8, c. 134-135].</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лику шкоду ґрунтам наносить багаторазова механічна обробка: оранка, культивація, боронування і т.д. Усе це підсилює вітрову й водну ерозію. Тепер на зміну традиційним методам обробки ґрунтів поступово приходять методи, що захищають ґрунт, із помітно меншим обсягом механічного впливу. Ґрунт у результаті такої обробки, що щадить, здобуває майже ідеальні якості: вона не ущільнюється, стає в достатньому ступені пухкої, із численними невеликими ходами, що сприяють провітрюванню і швидкому відводу води після сильних злив, що запобігає утворенню застійної вологи. При оранці така структура була б зруйнована. Оскільки при обробці, що щадить, земля може усмоктувати вологу у великих кількостях і відводити її надлишки, ґрунт не вимивається і не вивітрюється.</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об важкі трактори не ущільнювали і не руйнували ґрунт, важливо «узути» їх в особливі шини низького тиску. Цю складну задачу вдалося вирішити конструкторам Українського державного НДІ КГШ із міста Дніпропетровська. Розроблені ними шини наднизького тиску мінімально травмують ґрунт.</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лике значення має впровадження безплужної системи землеробства, що захищає ґрунт. Тільки перехід від відвальної оранки до безплужної обробки зменшує змив ґрунту в 2—4 рази. А доповнення її щілюванням на схилах крутіше 1° зменшує змив ґрунту в 18—23 рази. Безплужна обробка запобігає появі курних бур, у значній мірі знижує потенційну засміченість орного шару насіннями бур'янистих рослин, очищає ґрунт від бур'янів, що, у свою чергу, дозволяє зменшити пестицидне навантаження.</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плужна обробка, сповільнюючи нітріфікаційні процеси в ґрунті, зменшує зміст вільних нітратів у сільськогосподарській продукції, тобто дозволяє виростити екологічно чисту продукцію.</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анка з оборотом шару, що сторіччями культивується у вітчизняному землеробстві, порушує природні закони ґрунтоутворення й усередині ґрунтові взаємозв'язки. Справа в тім, що верхні обрії ґрунту заселені аеробною біотой, що вимагає для життя кисень, а нижні обрії, навпаки, — анаеробною біотой, для якої кисень згубний. З оборотом шару ґрунтова біота стає нежиттєвою і гине, перетворюючи орний шар у наполовину інертну порошкоподібну масу, порушуючи усередині ґрунтові взаємозв'язки. Щоб після такого утручання відновити рівновагу, потрібно систематична бесплужна обробка протягом 5—10 років.</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плужна обробка ґрунту — високоефективний агро меліоративний прийом. Річний влагонакопичувальний ефект її дорівнює 30—50 мм, що стабілізує землеробство, особливо під час сильних посух. Таким чином, безплужна система землеробства, що захищає ґрунт — альтернатива загрозливої екологічної ситуації, що створилася в сільськогосподарському виробництві.</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обці ґрунту без обороту шару в ґрунті прискорюються відбудовні процеси, зростають коефіцієнти гуміфікації органічної речовини і потенційна ґрунтова родючість. Переставши обертати шар і, залишивши на поверхні ґрунту менш коштовну частину врожаю, моделюють дерновий (чорноземний) процес ґрунтоутворення у виробничих умовах. Безплужна обробка ґрунту дозволила використовувати як добриво крім гною, якого завжди не вистачає, малоцінну частину врожаю: солому, здрібнені стебла кукурудзи, соняшника й інших грубо стеблових культур, бадилля картоплі, томатів, кормового й цукрового буряка і т.п. будь-які пожнивні органічні залишки при безплужної обробці ґрунту можна використовувати для відтворення ґрунтової родючості[7, c. 68-70].</w:t>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p>
    <w:p>
      <w:pPr>
        <w:pStyle w:val="Normal"/>
        <w:numPr>
          <w:ilvl w:val="0"/>
          <w:numId w:val="0"/>
        </w:numPr>
        <w:spacing w:lineRule="atLeast" w:line="390" w:before="0" w:after="0"/>
        <w:ind w:left="360" w:hanging="0"/>
        <w:outlineLvl w:val="1"/>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caps/>
          <w:sz w:val="28"/>
          <w:szCs w:val="28"/>
          <w:lang w:eastAsia="ru-RU"/>
        </w:rPr>
        <w:t>ВИСНОВКИ</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розія — це природний геологічний процес, що нерідко збільшується необачною господарською діяльністю людини. На еродованих або еродійно небезпечних землях врожайність сільскогосподарских культур знижується на 10-30%, а,зчасом і на 90%.</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да внаслідок ерозії ґрунтів надзвичайно велика й одночасно дуже різноманітна. По-перше, еродований ґрунт втрачає значну кількість гумусу.</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еродованих ґрунтах істотно знижується не тільки кількість макро-, але й мікроелементів, особливо марганцю і міді.</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илових землях не використовується значна частина опадів внаслідок збільшення поверхневого стоку, особливо під час танення снігу. А це дуже небажано для південних областей України, де випадає мала кількість опадів.</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інійна водна ерозія зменшує площу орних земель за рахунок розвитку ярів, замулювання ґрунтів на заплавах, ставків, водоймищ, русел річок, зрошувальних каналів тощо.</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аслідок вітрової ерозії руйнується ґрунтовий покрив, забруднюється повітря, що завдає великих збитків і шкодить здоров'ю людей.</w:t>
      </w:r>
    </w:p>
    <w:p>
      <w:pPr>
        <w:pStyle w:val="Normal"/>
        <w:spacing w:lineRule="auto" w:line="240" w:before="280" w:after="4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трова ерозія шкідлива для посівів. Найчастіше ґрунтовими частками під час пилових бур пошкоджуються ніжні весняні сходи цукрових буряків, соняшнику і кукурудзи. Часом із ґрунтом здуваються і рослини, які укоренились.</w:t>
      </w:r>
    </w:p>
    <w:p>
      <w:pPr>
        <w:pStyle w:val="Style15"/>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0"/>
          <w:numId w:val="0"/>
        </w:numPr>
        <w:spacing w:lineRule="atLeast" w:line="390" w:before="0" w:after="0"/>
        <w:ind w:left="720" w:hanging="0"/>
        <w:contextualSpacing/>
        <w:jc w:val="both"/>
        <w:outlineLvl w:val="1"/>
        <w:rPr>
          <w:rFonts w:ascii="Times New Roman" w:hAnsi="Times New Roman" w:eastAsia="Times New Roman" w:cs="Times New Roman"/>
          <w:b/>
          <w:b/>
          <w:bCs/>
          <w:caps/>
          <w:sz w:val="28"/>
          <w:szCs w:val="28"/>
          <w:lang w:val="uk-UA" w:eastAsia="ru-RU"/>
        </w:rPr>
      </w:pPr>
      <w:r>
        <w:rPr>
          <w:rFonts w:eastAsia="Times New Roman" w:cs="Times New Roman" w:ascii="Times New Roman" w:hAnsi="Times New Roman"/>
          <w:b/>
          <w:bCs/>
          <w:caps/>
          <w:sz w:val="28"/>
          <w:szCs w:val="28"/>
          <w:lang w:val="uk-UA" w:eastAsia="ru-RU"/>
        </w:rPr>
      </w:r>
    </w:p>
    <w:p>
      <w:pPr>
        <w:pStyle w:val="Style15"/>
        <w:numPr>
          <w:ilvl w:val="0"/>
          <w:numId w:val="0"/>
        </w:numPr>
        <w:spacing w:lineRule="atLeast" w:line="390" w:before="0" w:after="0"/>
        <w:ind w:left="720" w:hanging="0"/>
        <w:contextualSpacing/>
        <w:jc w:val="both"/>
        <w:outlineLvl w:val="1"/>
        <w:rPr>
          <w:rFonts w:ascii="Times New Roman" w:hAnsi="Times New Roman" w:eastAsia="Times New Roman" w:cs="Times New Roman"/>
          <w:b/>
          <w:b/>
          <w:bCs/>
          <w:caps/>
          <w:sz w:val="28"/>
          <w:szCs w:val="28"/>
          <w:lang w:val="uk-UA" w:eastAsia="ru-RU"/>
        </w:rPr>
      </w:pPr>
      <w:r>
        <w:rPr>
          <w:rFonts w:eastAsia="Times New Roman" w:cs="Times New Roman" w:ascii="Times New Roman" w:hAnsi="Times New Roman"/>
          <w:b/>
          <w:bCs/>
          <w:caps/>
          <w:sz w:val="28"/>
          <w:szCs w:val="28"/>
          <w:lang w:val="uk-UA" w:eastAsia="ru-RU"/>
        </w:rPr>
      </w:r>
    </w:p>
    <w:p>
      <w:pPr>
        <w:pStyle w:val="Style15"/>
        <w:numPr>
          <w:ilvl w:val="0"/>
          <w:numId w:val="0"/>
        </w:numPr>
        <w:spacing w:lineRule="atLeast" w:line="390" w:before="0" w:after="0"/>
        <w:ind w:left="720" w:hanging="0"/>
        <w:contextualSpacing/>
        <w:jc w:val="both"/>
        <w:outlineLvl w:val="1"/>
        <w:rPr>
          <w:rFonts w:ascii="Times New Roman" w:hAnsi="Times New Roman" w:eastAsia="Times New Roman" w:cs="Times New Roman"/>
          <w:b/>
          <w:b/>
          <w:bCs/>
          <w:caps/>
          <w:sz w:val="28"/>
          <w:szCs w:val="28"/>
          <w:lang w:val="uk-UA" w:eastAsia="ru-RU"/>
        </w:rPr>
      </w:pPr>
      <w:r>
        <w:rPr>
          <w:rFonts w:eastAsia="Times New Roman" w:cs="Times New Roman" w:ascii="Times New Roman" w:hAnsi="Times New Roman"/>
          <w:b/>
          <w:bCs/>
          <w:caps/>
          <w:sz w:val="28"/>
          <w:szCs w:val="28"/>
          <w:lang w:val="uk-UA" w:eastAsia="ru-RU"/>
        </w:rPr>
      </w:r>
    </w:p>
    <w:p>
      <w:pPr>
        <w:pStyle w:val="Style15"/>
        <w:numPr>
          <w:ilvl w:val="0"/>
          <w:numId w:val="0"/>
        </w:numPr>
        <w:spacing w:lineRule="atLeast" w:line="390" w:before="0" w:after="0"/>
        <w:ind w:left="720" w:hanging="0"/>
        <w:contextualSpacing/>
        <w:jc w:val="both"/>
        <w:outlineLvl w:val="1"/>
        <w:rPr>
          <w:rFonts w:ascii="Times New Roman" w:hAnsi="Times New Roman" w:eastAsia="Times New Roman" w:cs="Times New Roman"/>
          <w:b/>
          <w:b/>
          <w:bCs/>
          <w:caps/>
          <w:sz w:val="28"/>
          <w:szCs w:val="28"/>
          <w:lang w:val="uk-UA" w:eastAsia="ru-RU"/>
        </w:rPr>
      </w:pPr>
      <w:r>
        <w:rPr>
          <w:rFonts w:eastAsia="Times New Roman" w:cs="Times New Roman" w:ascii="Times New Roman" w:hAnsi="Times New Roman"/>
          <w:b/>
          <w:bCs/>
          <w:caps/>
          <w:sz w:val="28"/>
          <w:szCs w:val="28"/>
          <w:lang w:val="uk-UA" w:eastAsia="ru-RU"/>
        </w:rPr>
      </w:r>
    </w:p>
    <w:p>
      <w:pPr>
        <w:pStyle w:val="Style15"/>
        <w:numPr>
          <w:ilvl w:val="0"/>
          <w:numId w:val="0"/>
        </w:numPr>
        <w:spacing w:lineRule="atLeast" w:line="390" w:before="0" w:after="0"/>
        <w:ind w:left="720" w:hanging="0"/>
        <w:contextualSpacing/>
        <w:outlineLvl w:val="1"/>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caps/>
          <w:sz w:val="28"/>
          <w:szCs w:val="28"/>
          <w:lang w:eastAsia="ru-RU"/>
        </w:rPr>
      </w:r>
    </w:p>
    <w:p>
      <w:pPr>
        <w:pStyle w:val="Style15"/>
        <w:numPr>
          <w:ilvl w:val="0"/>
          <w:numId w:val="3"/>
        </w:numPr>
        <w:spacing w:lineRule="atLeast" w:line="390" w:before="0" w:after="0"/>
        <w:contextualSpacing/>
        <w:outlineLvl w:val="1"/>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caps/>
          <w:sz w:val="28"/>
          <w:szCs w:val="28"/>
          <w:lang w:eastAsia="ru-RU"/>
        </w:rPr>
      </w:r>
    </w:p>
    <w:p>
      <w:pPr>
        <w:pStyle w:val="Style15"/>
        <w:numPr>
          <w:ilvl w:val="0"/>
          <w:numId w:val="3"/>
        </w:numPr>
        <w:spacing w:lineRule="atLeast" w:line="390" w:before="0" w:after="0"/>
        <w:contextualSpacing/>
        <w:outlineLvl w:val="1"/>
        <w:rPr>
          <w:rFonts w:ascii="Times New Roman" w:hAnsi="Times New Roman" w:eastAsia="Times New Roman" w:cs="Times New Roman"/>
          <w:b/>
          <w:b/>
          <w:bCs/>
          <w:caps/>
          <w:sz w:val="28"/>
          <w:szCs w:val="28"/>
          <w:lang w:eastAsia="ru-RU"/>
        </w:rPr>
      </w:pPr>
      <w:r>
        <w:rPr>
          <w:rFonts w:eastAsia="Times New Roman" w:cs="Times New Roman" w:ascii="Times New Roman" w:hAnsi="Times New Roman"/>
          <w:b/>
          <w:bCs/>
          <w:caps/>
          <w:sz w:val="28"/>
          <w:szCs w:val="28"/>
          <w:lang w:eastAsia="ru-RU"/>
        </w:rPr>
        <w:t>СПИСОК ВИКОРИСТАНОЇ ЛІТЕРАТУРИ</w:t>
      </w:r>
    </w:p>
    <w:p>
      <w:pPr>
        <w:pStyle w:val="Style15"/>
        <w:numPr>
          <w:ilvl w:val="0"/>
          <w:numId w:val="3"/>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ілявський Г. Основи екології: Підручник для студентів вищих навчальних закладів/ Георгій Білявський, Ростислав Фурдуй, Ігор Костіков. - К.: Либідь, 2004. – 406 с.</w:t>
      </w:r>
    </w:p>
    <w:p>
      <w:pPr>
        <w:pStyle w:val="Style15"/>
        <w:numPr>
          <w:ilvl w:val="0"/>
          <w:numId w:val="3"/>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веруха Н. Основи екології: Навчальний посібник для вищих навчальних закладів/ Нелі Заверуха, Валентин Серебряков, Юрій Скиба,. - К.: Каравела, 2006. - 365 с.</w:t>
      </w:r>
    </w:p>
    <w:p>
      <w:pPr>
        <w:pStyle w:val="Style15"/>
        <w:numPr>
          <w:ilvl w:val="0"/>
          <w:numId w:val="3"/>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польський А. Основи екології: Підручник для студентів техніко-технологічних спеціальностей вищих навчальних закладів. - К.: Вища школа, 2003. - 357 с.</w:t>
      </w:r>
    </w:p>
    <w:p>
      <w:pPr>
        <w:pStyle w:val="Style15"/>
        <w:numPr>
          <w:ilvl w:val="0"/>
          <w:numId w:val="3"/>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рсак К. Основи екології: Навчальний посібник/ Костянтин Корсак, Ольга Плахотнік; МАУП. - 3-тє вид., перероб. і доп.. - К.: МАУП, 2002. - 294 с.</w:t>
      </w:r>
    </w:p>
    <w:p>
      <w:pPr>
        <w:pStyle w:val="Style15"/>
        <w:numPr>
          <w:ilvl w:val="0"/>
          <w:numId w:val="3"/>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снови екології: Навчальний посібник для вищих навчальних закладів/ О. М. Адаменко, Я. В. Коденко, Л. М. Консевич. - 2-е вид.. - К.: Центр навчальної літератури, 2005. - 314 с.</w:t>
      </w:r>
    </w:p>
    <w:p>
      <w:pPr>
        <w:pStyle w:val="Style15"/>
        <w:numPr>
          <w:ilvl w:val="0"/>
          <w:numId w:val="3"/>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нови екології та екологічного права: Навчальний посібник; За ред. Юрія Бойчука, Михайла Шульги,. - Суми: Університетська книга, 2004. - 351 с.</w:t>
      </w:r>
    </w:p>
    <w:p>
      <w:pPr>
        <w:pStyle w:val="Style15"/>
        <w:numPr>
          <w:ilvl w:val="0"/>
          <w:numId w:val="3"/>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ухарев С. Основи екології та охорони довкілля: Навчальний посібник/ Мін-во освіти і науки України, Ужгородський нац. ун-т. - К.: Центр навчальної літератури, 2006. - 391 с.</w:t>
      </w:r>
    </w:p>
    <w:p>
      <w:pPr>
        <w:pStyle w:val="Style15"/>
        <w:numPr>
          <w:ilvl w:val="0"/>
          <w:numId w:val="3"/>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Царенко О. Основи екології та економіка природокористування: Навч. посібн. для студ. вузів/ Олександр Царенко, Олександр Нєсвєтов, Микола Кадацький,. - 2-е вид., стереотипне. - Суми: Університетська книга, 2004. - 399 с.</w:t>
      </w:r>
    </w:p>
    <w:p>
      <w:pPr>
        <w:pStyle w:val="Style15"/>
        <w:numPr>
          <w:ilvl w:val="0"/>
          <w:numId w:val="3"/>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0"/>
          <w:numId w:val="3"/>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овищна ерозія полягає в механічному руйнуванні та переміщенні ґрунту копитами тварин на схилах балок внаслідок збільшення навантаження на обмежену площу пасовища.</w:t>
      </w:r>
    </w:p>
    <w:p>
      <w:pPr>
        <w:pStyle w:val="Style15"/>
        <w:numPr>
          <w:ilvl w:val="0"/>
          <w:numId w:val="3"/>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гротехнічна ерозія зводиться до переміщення ґрунту під час його обробітку. Так, під час оранки упоперек схилу внаслідок неповного перевертання скиби вгору спостерігається осипання землі вниз по схилу. Ґрунт на схилах частково переміщується вниз і під час культивації, боронування, сівби.</w:t>
      </w:r>
    </w:p>
    <w:p>
      <w:pPr>
        <w:pStyle w:val="Style15"/>
        <w:numPr>
          <w:ilvl w:val="0"/>
          <w:numId w:val="3"/>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ічна, або технологічна, ерозія відбувається під час добування відкритим і підземним способами різних корисних копалин, засипання ґрунту шаром будівного сміття під час будівництва житлових та промислових об'єктів, використання ґрунту для прокладання транспортних шляхів тощо[4, c. 96-97].</w:t>
      </w:r>
    </w:p>
    <w:p>
      <w:pPr>
        <w:pStyle w:val="Style15"/>
        <w:numPr>
          <w:ilvl w:val="0"/>
          <w:numId w:val="3"/>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тупенем прояву ерозію ґрунтів поділяють на нормальну і прискорену.</w:t>
      </w:r>
    </w:p>
    <w:p>
      <w:pPr>
        <w:pStyle w:val="Style15"/>
        <w:numPr>
          <w:ilvl w:val="0"/>
          <w:numId w:val="3"/>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льна, або геологічна, ерозія проявляється у природних умовах (без втручання людини) і відбувається повільніше, ніж формування профілю ґрунту під час процесів ґрунтоутворення. Вона спостерігається на цілинних землях, у лісах, на луках і, як правило, не призводить до утворення еродованих ґрунтів.</w:t>
      </w:r>
    </w:p>
    <w:p>
      <w:pPr>
        <w:pStyle w:val="Style15"/>
        <w:numPr>
          <w:ilvl w:val="0"/>
          <w:numId w:val="3"/>
        </w:numPr>
        <w:spacing w:lineRule="auto" w:line="24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корена, або антропогенна, ерозія виникає внаслідок нераціональної господарської діяльності людини і відбувається інтенсивніше, ніж процеси ґрунтоутворення. Вона призводить до утворення еродованих ґрунтів[4, c. 99].</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20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Mwheadline">
    <w:name w:val="mw-headline"/>
    <w:qFormat/>
    <w:rPr/>
  </w:style>
  <w:style w:type="character" w:styleId="3">
    <w:name w:val="Заголовок 3 Знак"/>
    <w:qFormat/>
    <w:rPr>
      <w:rFonts w:ascii="Cambria" w:hAnsi="Cambria" w:eastAsia="Times New Roman" w:cs="Times New Roman"/>
      <w:b/>
      <w:bCs/>
      <w:color w:val="4F81BD"/>
    </w:rPr>
  </w:style>
  <w:style w:type="character" w:styleId="HTML">
    <w:name w:val="Пишущая машинка HTML"/>
    <w:qFormat/>
    <w:rPr>
      <w:rFonts w:ascii="Courier New" w:hAnsi="Courier New" w:eastAsia="Times New Roman" w:cs="Courier New"/>
      <w:sz w:val="20"/>
      <w:szCs w:val="20"/>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Style13">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168;&#1088;&#1091;&#1085;&#1090;" TargetMode="External"/><Relationship Id="rId3" Type="http://schemas.openxmlformats.org/officeDocument/2006/relationships/hyperlink" Target="https://uk.wikipedia.org/wiki/&#1051;&#1072;&#1085;&#1076;&#1096;&#1072;&#1092;&#1090;" TargetMode="External"/><Relationship Id="rId4" Type="http://schemas.openxmlformats.org/officeDocument/2006/relationships/hyperlink" Target="https://uk.wikipedia.org/wiki/&#1047;&#1077;&#1084;&#1083;&#1110;" TargetMode="External"/><Relationship Id="rId5" Type="http://schemas.openxmlformats.org/officeDocument/2006/relationships/hyperlink" Target="https://uk.wikipedia.org/wiki/&#1044;&#1086;&#1097;" TargetMode="External"/><Relationship Id="rId6" Type="http://schemas.openxmlformats.org/officeDocument/2006/relationships/hyperlink" Target="https://uk.wikipedia.org/wiki/&#1056;&#1110;&#1083;&#1083;&#1103;" TargetMode="External"/><Relationship Id="rId7" Type="http://schemas.openxmlformats.org/officeDocument/2006/relationships/hyperlink" Target="https://uk.wikipedia.org/wiki/&#1055;&#1072;&#1089;&#1086;&#1074;&#1080;&#1097;&#1077;" TargetMode="External"/><Relationship Id="rId8" Type="http://schemas.openxmlformats.org/officeDocument/2006/relationships/hyperlink" Target="https://uk.wikipedia.org/wiki/&#1051;&#1110;&#1089;" TargetMode="External"/><Relationship Id="rId9" Type="http://schemas.openxmlformats.org/officeDocument/2006/relationships/hyperlink" Target="https://uk.wikipedia.org/wiki/&#1047;&#1077;&#1084;&#1083;&#1077;&#1082;&#1086;&#1088;&#1080;&#1089;&#1090;&#1091;&#1074;&#1072;&#1085;&#1085;&#1103;" TargetMode="External"/><Relationship Id="rId10" Type="http://schemas.openxmlformats.org/officeDocument/2006/relationships/hyperlink" Target="https://uk.wikipedia.org/wiki/&#1051;&#1102;&#1076;&#1080;&#1085;&#1072;" TargetMode="External"/><Relationship Id="rId11" Type="http://schemas.openxmlformats.org/officeDocument/2006/relationships/hyperlink" Target="https://uk.wikipedia.org/w/index.php?title=&#1050;&#1086;&#1085;&#1074;&#1077;&#1085;&#1094;&#1110;&#1103;_&#1054;&#1088;&#1075;&#1072;&#1085;&#1110;&#1079;&#1072;&#1094;&#1110;&#1111;_&#1054;&#1073;&apos;&#1108;&#1076;&#1085;&#1072;&#1085;&#1080;&#1093;_&#1053;&#1072;&#1094;&#1110;&#1081;_&#1087;&#1088;&#1086;_&#1073;&#1086;&#1088;&#1086;&#1090;&#1100;&#1073;&#1091;_&#1079;_&#1086;&#1087;&#1091;&#1089;&#1090;&#1077;&#1083;&#1102;&#1074;&#1072;&#1085;&#1085;&#1103;&#1084;&amp;action=edit&amp;redlink=1" TargetMode="External"/><Relationship Id="rId12" Type="http://schemas.openxmlformats.org/officeDocument/2006/relationships/hyperlink" Target="https://uk.wikipedia.org/wiki/&#1054;&#1087;&#1091;&#1089;&#1090;&#1077;&#1083;&#1102;&#1074;&#1072;&#1085;&#1085;&#1103;" TargetMode="External"/><Relationship Id="rId13" Type="http://schemas.openxmlformats.org/officeDocument/2006/relationships/hyperlink" Target="https://uk.wikipedia.org/wiki/&#1040;&#1092;&#1088;&#1080;&#1082;&#1072;" TargetMode="External"/><Relationship Id="rId14" Type="http://schemas.openxmlformats.org/officeDocument/2006/relationships/hyperlink" Target="https://uk.wikipedia.org/wiki/&#1047;&#1077;&#1084;&#1083;&#1077;&#1090;&#1088;&#1091;&#1089;" TargetMode="External"/><Relationship Id="rId15" Type="http://schemas.openxmlformats.org/officeDocument/2006/relationships/hyperlink" Target="https://uk.wikipedia.org/wiki/&#1047;&#1089;&#1091;&#1074;_&#1169;&#1088;&#1091;&#1085;&#1090;&#1091;" TargetMode="External"/><Relationship Id="rId16" Type="http://schemas.openxmlformats.org/officeDocument/2006/relationships/hyperlink" Target="https://uk.wikipedia.org/wiki/&#1050;&#1072;&#1088;&#1089;&#1090;" TargetMode="External"/><Relationship Id="rId17" Type="http://schemas.openxmlformats.org/officeDocument/2006/relationships/hyperlink" Target="https://uk.wikipedia.org/wiki/&#1042;&#1080;&#1076;&#1086;&#1073;&#1091;&#1090;&#1086;&#1082;_&#1082;&#1086;&#1088;&#1080;&#1089;&#1085;&#1086;&#1111;_&#1082;&#1086;&#1087;&#1072;&#1083;&#1080;&#1085;&#1080;" TargetMode="External"/><Relationship Id="rId18" Type="http://schemas.openxmlformats.org/officeDocument/2006/relationships/hyperlink" Target="https://uk.wikipedia.org/wiki/&#1047;&#1077;&#1084;&#1077;&#1083;&#1100;&#1085;&#1072;_&#1076;&#1110;&#1083;&#1103;&#1085;&#1082;&#1072;" TargetMode="External"/><Relationship Id="rId19" Type="http://schemas.openxmlformats.org/officeDocument/2006/relationships/hyperlink" Target="https://uk.wikipedia.org/wiki/&#1050;&#1080;&#1089;&#1083;&#1086;&#1090;&#1085;&#1110;&#1089;&#1090;&#110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21:46:00Z</dcterms:created>
  <dc:creator>Yura Sid</dc:creator>
  <dc:description/>
  <cp:keywords/>
  <dc:language>en-US</dc:language>
  <cp:lastModifiedBy>User</cp:lastModifiedBy>
  <dcterms:modified xsi:type="dcterms:W3CDTF">2021-01-26T21: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