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и рефератів з курсу «Хімія навколишнього середовища»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742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е-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та зміст зав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еми рефератів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студ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альтернативних матеріалів - основа економії природних ресурсі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нергія вітру - енергія, що не забруднюють навколишнє середовищ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хімічні джерела енергії (акумулятори) і навколишнє середовищ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існення вод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отні дощ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стициди в навколишньому середовищ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 перетворення забруднюючих речовин в атмосфер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еральні добрива і забруднення ґрунті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туть і її сполуки в навколишньому середовищ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ець і його сполуки в навколишньому середовищ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лив атмосферного забруднення на властивості ґрунті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і проблеми Чорного і Азовського морі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блеми забруднення ґрунтів важкими металам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ронення хімічних відходів у санітарні відвал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озонового виснаження атмосфер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пекти наслідків аварії на Чорнобильській А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а забруднення морських та річних вод нафтопродуктам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руднення гідросфери стічними водами промислових підприємст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ни в кліматі, що викликані збільшенням наявності оксиду вуглецю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, що не забруднює навколишнє середовищ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ка на базі водню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уранові елементи в навколишньому  середовищ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ворення аерозолів в атмосфер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складу вихлопних газів двигунів внутрішнього згоран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яхи боротьби з забрудненнями води нафтопродуктам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сонячної енергії, сучасний стан і перспектив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і катастрофи, викликані аваріями на хімічних підприємства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логічні катастрофи, викликані аваріями при видобутку і транспортуванні нафти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лив радіації на живі організм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активне забруднення ґрунтів Україн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елементи та їх значен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9:00Z</dcterms:created>
  <dc:creator>Diek</dc:creator>
  <dc:description/>
  <cp:keywords/>
  <dc:language>en-US</dc:language>
  <cp:lastModifiedBy>Diek</cp:lastModifiedBy>
  <cp:lastPrinted>2009-02-24T10:05:00Z</cp:lastPrinted>
  <dcterms:modified xsi:type="dcterms:W3CDTF">2011-02-14T15:32:00Z</dcterms:modified>
  <cp:revision>7</cp:revision>
  <dc:subject/>
  <dc:title>Теми рефератів з курсу «Хімія навколишнього середовища»</dc:title>
</cp:coreProperties>
</file>