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144000" cy="5486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5486400"/>
                          <a:chOff x="0" y="0"/>
                          <a:chExt cx="9144000" cy="5486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9143280" cy="54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518080" y="45712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89960" y="457272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09240" y="228672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45720" y="1483920"/>
                            <a:ext cx="1800" cy="1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1828080"/>
                            <a:ext cx="0" cy="3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6400" y="18280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182880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9025200" cy="5482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0"/>
                              <a:ext cx="9025200" cy="5482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198920" y="1026000"/>
                                <a:ext cx="1826280" cy="1861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70960" y="0"/>
                                  <a:ext cx="685080" cy="45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A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607680"/>
                                  <a:ext cx="1826280" cy="1254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30040" y="232560"/>
                                    <a:ext cx="4870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26280" cy="12542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456480"/>
                                      <a:ext cx="456480" cy="34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 V0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369800" y="456480"/>
                                      <a:ext cx="456480" cy="34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 G0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84720" y="456480"/>
                                      <a:ext cx="456480" cy="34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 C0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829800" y="-114120"/>
                                      <a:ext cx="227880" cy="456480"/>
                                    </a:xfrm>
                                    <a:prstGeom prst="flowChartDelay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715680" y="801000"/>
                                      <a:ext cx="455760" cy="45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0800000">
                                        <a:off x="0" y="225720"/>
                                        <a:ext cx="455760" cy="2271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56880 w 258480"/>
                                          <a:gd name="textAreaRight" fmla="*/ 201600 w 258480"/>
                                          <a:gd name="textAreaTop" fmla="*/ 28080 h 128880"/>
                                          <a:gd name="textAreaBottom" fmla="*/ 100800 h 1288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1600" y="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540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О</w:t>
                                          </w:r>
                                        </w:p>
                                      </w:txbxContent>
                                    </wps:txbx>
                                    <wps:bodyPr lIns="17640" rIns="17640" tIns="10800" bIns="10800" anchor="t" rot="10800000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7880" y="0"/>
                                        <a:ext cx="720" cy="2271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3120" y="801000"/>
                                      <a:ext cx="455760" cy="45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0800000">
                                        <a:off x="0" y="225720"/>
                                        <a:ext cx="455760" cy="2271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56880 w 258480"/>
                                          <a:gd name="textAreaRight" fmla="*/ 201600 w 258480"/>
                                          <a:gd name="textAreaTop" fmla="*/ 28080 h 128880"/>
                                          <a:gd name="textAreaBottom" fmla="*/ 100800 h 1288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1600" y="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540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О</w:t>
                                          </w:r>
                                        </w:p>
                                      </w:txbxContent>
                                    </wps:txbx>
                                    <wps:bodyPr lIns="0" rIns="0" tIns="10800" bIns="10800" anchor="t" rot="10800000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7880" y="0"/>
                                        <a:ext cx="720" cy="2271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370520" y="798120"/>
                                      <a:ext cx="455760" cy="45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0800000">
                                        <a:off x="0" y="226080"/>
                                        <a:ext cx="455760" cy="2271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56880 w 258480"/>
                                          <a:gd name="textAreaRight" fmla="*/ 201600 w 258480"/>
                                          <a:gd name="textAreaTop" fmla="*/ 28080 h 128880"/>
                                          <a:gd name="textAreaBottom" fmla="*/ 100800 h 1288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1600" y="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540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О</w:t>
                                          </w:r>
                                        </w:p>
                                      </w:txbxContent>
                                    </wps:txbx>
                                    <wps:bodyPr lIns="0" rIns="0" tIns="0" bIns="0" anchor="t" rot="10800000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7880" y="0"/>
                                        <a:ext cx="720" cy="2271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457200" y="608400"/>
                                      <a:ext cx="22788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141200" y="608400"/>
                                      <a:ext cx="22788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43560" y="227880"/>
                                      <a:ext cx="720" cy="227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28600" y="227880"/>
                                      <a:ext cx="720" cy="227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599480" y="227880"/>
                                      <a:ext cx="720" cy="227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171800" y="228600"/>
                                      <a:ext cx="42624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684720" y="0"/>
                                    <a:ext cx="487080" cy="249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 OR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8048520" cy="5482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282720" y="1942560"/>
                                  <a:ext cx="685080" cy="34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G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6487200" y="2395800"/>
                                  <a:ext cx="353160" cy="237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6314400" y="2741040"/>
                                  <a:ext cx="685080" cy="34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GDV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43280" y="4684320"/>
                                  <a:ext cx="685080" cy="34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G1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78600" y="4684320"/>
                                  <a:ext cx="685080" cy="34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G1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14400" y="3999240"/>
                                  <a:ext cx="685080" cy="34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G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14400" y="3542040"/>
                                  <a:ext cx="685080" cy="34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G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6506280" y="3195360"/>
                                  <a:ext cx="353160" cy="237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rot="16200000">
                                  <a:off x="6543360" y="4341240"/>
                                  <a:ext cx="227880" cy="45648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OR</w:t>
                                    </w:r>
                                  </w:p>
                                </w:txbxContent>
                              </wps:txbx>
                              <wps:bodyPr lIns="0" rIns="0" tIns="0" bIns="0" anchor="t" rot="5400000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256360" y="5027040"/>
                                  <a:ext cx="455760" cy="45468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0" y="226800"/>
                                    <a:ext cx="455760" cy="227880"/>
                                  </a:xfrm>
                                  <a:custGeom>
                                    <a:avLst/>
                                    <a:gdLst>
                                      <a:gd name="textAreaLeft" fmla="*/ 56880 w 258480"/>
                                      <a:gd name="textAreaRight" fmla="*/ 201600 w 258480"/>
                                      <a:gd name="textAreaTop" fmla="*/ 28440 h 129240"/>
                                      <a:gd name="textAreaBottom" fmla="*/ 100800 h 1292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8240" y="0"/>
                                    <a:ext cx="720" cy="227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458120" y="5027040"/>
                                  <a:ext cx="455760" cy="45468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0" y="226800"/>
                                    <a:ext cx="455760" cy="227880"/>
                                  </a:xfrm>
                                  <a:custGeom>
                                    <a:avLst/>
                                    <a:gdLst>
                                      <a:gd name="textAreaLeft" fmla="*/ 56880 w 258480"/>
                                      <a:gd name="textAreaRight" fmla="*/ 201600 w 258480"/>
                                      <a:gd name="textAreaTop" fmla="*/ 28440 h 129240"/>
                                      <a:gd name="textAreaBottom" fmla="*/ 100800 h 1292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7880" y="0"/>
                                    <a:ext cx="720" cy="227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518080" y="4566960"/>
                                  <a:ext cx="9126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886080" y="4570560"/>
                                  <a:ext cx="8006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657840" y="4341240"/>
                                  <a:ext cx="72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657840" y="3884760"/>
                                  <a:ext cx="72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602040" y="3427560"/>
                                  <a:ext cx="72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602040" y="3084840"/>
                                  <a:ext cx="72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607080" y="2628360"/>
                                  <a:ext cx="72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43640" y="3599640"/>
                                  <a:ext cx="227880" cy="227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6608520" y="1826640"/>
                                  <a:ext cx="72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00920" y="3750840"/>
                                  <a:ext cx="342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8048520" cy="484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888000" y="1026720"/>
                                    <a:ext cx="685080" cy="45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   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rot="16200000">
                                    <a:off x="4115880" y="1492560"/>
                                    <a:ext cx="227880" cy="456480"/>
                                  </a:xfrm>
                                  <a:prstGeom prst="flowChartDelay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OR</w:t>
                                      </w:r>
                                    </w:p>
                                  </w:txbxContent>
                                </wps:txbx>
                                <wps:bodyPr lIns="0" rIns="0" tIns="0" bIns="0" anchor="t" rot="5400000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26720" y="1024200"/>
                                    <a:ext cx="685080" cy="45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   V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rot="16200000">
                                    <a:off x="1285200" y="1482480"/>
                                    <a:ext cx="227880" cy="456480"/>
                                  </a:xfrm>
                                  <a:prstGeom prst="flowChartDelay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OR</w:t>
                                      </w:r>
                                    </w:p>
                                  </w:txbxContent>
                                </wps:txbx>
                                <wps:bodyPr lIns="0" rIns="0" tIns="0" bIns="0" anchor="t" rot="5400000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657600" y="1836360"/>
                                    <a:ext cx="3398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799160" y="182664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455000" y="1827360"/>
                                    <a:ext cx="21463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231800" y="1491480"/>
                                    <a:ext cx="720" cy="114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69080" y="911880"/>
                                    <a:ext cx="720" cy="112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1540440"/>
                                    <a:ext cx="1141200" cy="15804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311760" y="399960"/>
                                      <a:ext cx="456480" cy="342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V2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1238400"/>
                                      <a:ext cx="456480" cy="342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V21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84360" y="1238400"/>
                                      <a:ext cx="456480" cy="342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V22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426600" y="741960"/>
                                      <a:ext cx="227880" cy="456480"/>
                                    </a:xfrm>
                                    <a:prstGeom prst="flowChartDelay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OR</w:t>
                                        </w:r>
                                      </w:p>
                                    </w:txbxContent>
                                  </wps:txbx>
                                  <wps:bodyPr lIns="0" rIns="0" tIns="0" bIns="0" anchor="t" rot="5400000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428040" y="0"/>
                                      <a:ext cx="227880" cy="22788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28600" y="1085760"/>
                                      <a:ext cx="720" cy="151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1085040"/>
                                      <a:ext cx="11376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44280" y="1085760"/>
                                      <a:ext cx="720" cy="151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798840" y="1084680"/>
                                      <a:ext cx="14400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41080" y="742320"/>
                                      <a:ext cx="720" cy="113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41080" y="227160"/>
                                      <a:ext cx="720" cy="172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55920" y="1828080"/>
                                    <a:ext cx="2512800" cy="302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944280" y="0"/>
                                      <a:ext cx="653400" cy="8064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197640" y="115560"/>
                                        <a:ext cx="455760" cy="341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V1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311400" y="464400"/>
                                        <a:ext cx="227880" cy="455760"/>
                                      </a:xfrm>
                                      <a:prstGeom prst="flowChartDelay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OR</w:t>
                                          </w:r>
                                        </w:p>
                                      </w:txbxContent>
                                    </wps:txbx>
                                    <wps:bodyPr lIns="0" rIns="0" tIns="0" bIns="0" anchor="t" rot="5400000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425520" y="0"/>
                                        <a:ext cx="0" cy="1123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7560"/>
                                        <a:ext cx="42552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425520" y="463680"/>
                                        <a:ext cx="720" cy="113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798120"/>
                                      <a:ext cx="1254240" cy="22226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570960" y="382320"/>
                                        <a:ext cx="455760" cy="342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V11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1427400"/>
                                        <a:ext cx="455400" cy="794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720" y="341640"/>
                                          <a:ext cx="454680" cy="4532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10800000">
                                            <a:off x="0" y="226080"/>
                                            <a:ext cx="454680" cy="22716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56520 w 257760"/>
                                              <a:gd name="textAreaRight" fmla="*/ 201240 w 257760"/>
                                              <a:gd name="textAreaTop" fmla="*/ 28080 h 128880"/>
                                              <a:gd name="textAreaBottom" fmla="*/ 100800 h 1288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21600" y="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5400" y="216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27160" y="0"/>
                                            <a:ext cx="720" cy="2271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455400" cy="341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V111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17640" rIns="17640" anchor="t">
                                        <a:noAutofit/>
                                      </wps:bodyPr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rot="16200000">
                                        <a:off x="684720" y="778680"/>
                                        <a:ext cx="227880" cy="455760"/>
                                      </a:xfrm>
                                      <a:prstGeom prst="flowChartDelay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OR</w:t>
                                          </w:r>
                                        </w:p>
                                      </w:txbxContent>
                                    </wps:txbx>
                                    <wps:bodyPr lIns="0" rIns="0" tIns="0" bIns="0" anchor="t" rot="5400000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798840" y="1426320"/>
                                        <a:ext cx="455400" cy="7948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455400" cy="341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V112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17640" rIns="17640" anchor="t">
                                        <a:noAutofit/>
                                      </wps:bodyPr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720" y="341640"/>
                                          <a:ext cx="454680" cy="4532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10800000">
                                            <a:off x="0" y="226080"/>
                                            <a:ext cx="454680" cy="22716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56520 w 257760"/>
                                              <a:gd name="textAreaRight" fmla="*/ 201240 w 257760"/>
                                              <a:gd name="textAreaTop" fmla="*/ 28080 h 128880"/>
                                              <a:gd name="textAreaBottom" fmla="*/ 100800 h 1288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21600" y="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5400" y="216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27160" y="0"/>
                                            <a:ext cx="720" cy="2271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/>
                                    <wps:spPr>
                                      <a:xfrm flipV="1">
                                        <a:off x="799560" y="0"/>
                                        <a:ext cx="0" cy="3790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99560" y="0"/>
                                        <a:ext cx="3423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9200" y="1121400"/>
                                        <a:ext cx="0" cy="3042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141920" y="1121400"/>
                                        <a:ext cx="0" cy="3042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9200" y="1122120"/>
                                        <a:ext cx="311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026720" y="1122120"/>
                                        <a:ext cx="113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99560" y="723240"/>
                                        <a:ext cx="0" cy="1695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371600" y="797400"/>
                                      <a:ext cx="1141200" cy="22230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344160" y="381960"/>
                                        <a:ext cx="455760" cy="342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V12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457920" y="779400"/>
                                        <a:ext cx="227880" cy="455760"/>
                                      </a:xfrm>
                                      <a:prstGeom prst="flowChartDelay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OR</w:t>
                                          </w:r>
                                        </w:p>
                                      </w:txbxContent>
                                    </wps:txbx>
                                    <wps:bodyPr lIns="0" rIns="0" tIns="0" bIns="0" anchor="t" rot="5400000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1428120"/>
                                        <a:ext cx="455400" cy="794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720" y="341640"/>
                                          <a:ext cx="454680" cy="4532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10800000">
                                            <a:off x="0" y="226080"/>
                                            <a:ext cx="454680" cy="22716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56520 w 257760"/>
                                              <a:gd name="textAreaRight" fmla="*/ 201240 w 257760"/>
                                              <a:gd name="textAreaTop" fmla="*/ 28080 h 128880"/>
                                              <a:gd name="textAreaBottom" fmla="*/ 100800 h 1288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21600" y="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5400" y="216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27160" y="0"/>
                                            <a:ext cx="720" cy="2271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455400" cy="341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V121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17640" rIns="17640" anchor="t">
                                        <a:noAutofit/>
                                      </wps:bodyPr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685800" y="1428120"/>
                                        <a:ext cx="455400" cy="794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720" y="341640"/>
                                          <a:ext cx="454680" cy="4532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10800000">
                                            <a:off x="0" y="226080"/>
                                            <a:ext cx="454680" cy="22716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56520 w 257760"/>
                                              <a:gd name="textAreaRight" fmla="*/ 201240 w 257760"/>
                                              <a:gd name="textAreaTop" fmla="*/ 28080 h 128880"/>
                                              <a:gd name="textAreaBottom" fmla="*/ 100800 h 1288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21600" y="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5400" y="216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27160" y="0"/>
                                            <a:ext cx="720" cy="2271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455400" cy="341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V122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17640" rIns="17640" anchor="t">
                                        <a:noAutofit/>
                                      </wps:bodyPr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V="1">
                                        <a:off x="570960" y="0"/>
                                        <a:ext cx="720" cy="380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27880" y="720"/>
                                        <a:ext cx="342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14480" y="1122120"/>
                                        <a:ext cx="720" cy="3042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4480" y="1122840"/>
                                        <a:ext cx="22932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913320" y="1122120"/>
                                        <a:ext cx="720" cy="3042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99560" y="1122840"/>
                                        <a:ext cx="11232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570960" y="723960"/>
                                        <a:ext cx="720" cy="1695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2858040" y="1880280"/>
                                    <a:ext cx="2279520" cy="2856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595160" y="0"/>
                                      <a:ext cx="684360" cy="285696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3" name="" descr=""/>
                                      <pic:cNvPicPr/>
                                    </pic:nvPicPr>
                                    <pic:blipFill>
                                      <a:blip r:embed="rId4"/>
                                      <a:stretch/>
                                    </pic:blipFill>
                                    <pic:spPr>
                                      <a:xfrm>
                                        <a:off x="222840" y="0"/>
                                        <a:ext cx="353160" cy="23760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g:grpSp>
                                    <wpg:cNvGrpSpPr/>
                                    <wpg:grpSpPr>
                                      <a:xfrm>
                                        <a:off x="0" y="328320"/>
                                        <a:ext cx="684360" cy="252864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114480" y="0"/>
                                          <a:ext cx="455760" cy="3423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B1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14840" y="2075040"/>
                                          <a:ext cx="455400" cy="4532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10800000">
                                            <a:off x="0" y="226080"/>
                                            <a:ext cx="455400" cy="22716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56520 w 258120"/>
                                              <a:gd name="textAreaRight" fmla="*/ 201600 w 258120"/>
                                              <a:gd name="textAreaTop" fmla="*/ 28080 h 128880"/>
                                              <a:gd name="textAreaBottom" fmla="*/ 100800 h 1288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21600" y="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5400" y="216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28240" y="0"/>
                                            <a:ext cx="720" cy="2271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720" y="1731600"/>
                                          <a:ext cx="684000" cy="3423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 xml:space="preserve">    Ci1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720" y="1257840"/>
                                          <a:ext cx="684000" cy="3423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 xml:space="preserve">     Ci2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0" y="799920"/>
                                          <a:ext cx="684000" cy="3423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 xml:space="preserve">      Ci3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17640" rIns="17640" anchor="t">
                                        <a:noAutofit/>
                                      </wps:bodyPr>
                                    </wps:wsp>
                                    <pic:pic xmlns:pic="http://schemas.openxmlformats.org/drawingml/2006/picture">
                                      <pic:nvPicPr>
                                        <pic:cNvPr id="4" name="" descr=""/>
                                        <pic:cNvPicPr/>
                                      </pic:nvPicPr>
                                      <pic:blipFill>
                                        <a:blip r:embed="rId5"/>
                                        <a:stretch/>
                                      </pic:blipFill>
                                      <pic:spPr>
                                        <a:xfrm>
                                          <a:off x="223560" y="451800"/>
                                          <a:ext cx="352440" cy="237600"/>
                                        </a:xfrm>
                                        <a:prstGeom prst="rect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pic:spPr>
                                    </pic:pic>
                                    <wps:wsp>
                                      <wps:cNvSpPr/>
                                      <wps:spPr>
                                        <a:xfrm flipV="1">
                                          <a:off x="343440" y="1600200"/>
                                          <a:ext cx="0" cy="1314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43440" y="1142280"/>
                                          <a:ext cx="0" cy="1137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44880" y="685800"/>
                                          <a:ext cx="0" cy="112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42360" y="342000"/>
                                          <a:ext cx="720" cy="1137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V="1">
                                        <a:off x="344880" y="231480"/>
                                        <a:ext cx="720" cy="95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1024200" y="406440"/>
                                      <a:ext cx="685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24920" y="558720"/>
                                      <a:ext cx="685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139760" y="1204560"/>
                                      <a:ext cx="4564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0480" y="1317600"/>
                                      <a:ext cx="45648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0480" y="1774080"/>
                                      <a:ext cx="4564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139760" y="1640880"/>
                                      <a:ext cx="4564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139760" y="2118240"/>
                                      <a:ext cx="4564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0480" y="2230560"/>
                                      <a:ext cx="4564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138680" cy="28562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454680" y="0"/>
                                        <a:ext cx="684000" cy="2856240"/>
                                      </a:xfrm>
                                    </wpg:grpSpPr>
                                    <pic:pic xmlns:pic="http://schemas.openxmlformats.org/drawingml/2006/picture">
                                      <pic:nvPicPr>
                                        <pic:cNvPr id="5" name="" descr=""/>
                                        <pic:cNvPicPr/>
                                      </pic:nvPicPr>
                                      <pic:blipFill>
                                        <a:blip r:embed="rId6"/>
                                        <a:stretch/>
                                      </pic:blipFill>
                                      <pic:spPr>
                                        <a:xfrm>
                                          <a:off x="222840" y="0"/>
                                          <a:ext cx="352440" cy="237600"/>
                                        </a:xfrm>
                                        <a:prstGeom prst="rect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pic:spPr>
                                    </pic:pic>
                                    <wpg:grpSp>
                                      <wpg:cNvGrpSpPr/>
                                      <wpg:grpSpPr>
                                        <a:xfrm>
                                          <a:off x="0" y="328320"/>
                                          <a:ext cx="684000" cy="252792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113040" y="0"/>
                                            <a:ext cx="455400" cy="34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>B2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14840" y="2074320"/>
                                            <a:ext cx="454680" cy="4532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rot="10800000">
                                              <a:off x="0" y="226080"/>
                                              <a:ext cx="454680" cy="22716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56520 w 257760"/>
                                                <a:gd name="textAreaRight" fmla="*/ 201240 w 257760"/>
                                                <a:gd name="textAreaTop" fmla="*/ 28080 h 128880"/>
                                                <a:gd name="textAreaBottom" fmla="*/ 100800 h 1288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21600" y="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5400" y="216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227520" y="0"/>
                                              <a:ext cx="720" cy="2271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  <a:tailEnd len="med" type="triangle" w="med"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 txBox="1"/>
                                        <wps:spPr>
                                          <a:xfrm>
                                            <a:off x="720" y="1731600"/>
                                            <a:ext cx="683280" cy="34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 xml:space="preserve">     Ck1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720" y="1257120"/>
                                            <a:ext cx="683280" cy="34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 xml:space="preserve">     Ck2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0" y="799200"/>
                                            <a:ext cx="683280" cy="34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 xml:space="preserve">      Ck3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0" rIns="0" anchor="t">
                                          <a:noAutofit/>
                                        </wps:bodyPr>
                                      </wps:wsp>
                                      <pic:pic xmlns:pic="http://schemas.openxmlformats.org/drawingml/2006/picture">
                                        <pic:nvPicPr>
                                          <pic:cNvPr id="6" name="" descr=""/>
                                          <pic:cNvPicPr/>
                                        </pic:nvPicPr>
                                        <pic:blipFill>
                                          <a:blip r:embed="rId7"/>
                                          <a:stretch/>
                                        </pic:blipFill>
                                        <pic:spPr>
                                          <a:xfrm>
                                            <a:off x="222480" y="451800"/>
                                            <a:ext cx="352440" cy="237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wps:wsp>
                                        <wps:cNvSpPr/>
                                        <wps:spPr>
                                          <a:xfrm flipV="1">
                                            <a:off x="343080" y="1599480"/>
                                            <a:ext cx="0" cy="1314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343080" y="1141560"/>
                                            <a:ext cx="0" cy="113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343440" y="685800"/>
                                            <a:ext cx="0" cy="112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341640" y="342000"/>
                                            <a:ext cx="720" cy="113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flipV="1">
                                          <a:off x="344160" y="231480"/>
                                          <a:ext cx="720" cy="957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112320" y="1090080"/>
                                        <a:ext cx="227880" cy="22788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wps:txbx>
                                    <wps:bodyPr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27520" y="2117520"/>
                                        <a:ext cx="2268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8240" y="1431000"/>
                                        <a:ext cx="720" cy="6858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31000"/>
                                        <a:ext cx="2278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0920" y="1203840"/>
                                        <a:ext cx="113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pic:pic xmlns:pic="http://schemas.openxmlformats.org/drawingml/2006/picture">
                                <pic:nvPicPr>
                                  <pic:cNvPr id="7" name="" descr=""/>
                                  <pic:cNvPicPr/>
                                </pic:nvPicPr>
                                <pic:blipFill>
                                  <a:blip r:embed="rId8"/>
                                  <a:stretch/>
                                </pic:blipFill>
                                <pic:spPr>
                                  <a:xfrm>
                                    <a:off x="2736720" y="793800"/>
                                    <a:ext cx="353160" cy="2376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>
                                    <a:off x="1370160" y="911160"/>
                                    <a:ext cx="13723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70160" y="1481400"/>
                                    <a:ext cx="720" cy="114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4120" y="911160"/>
                                    <a:ext cx="2268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0920" y="911160"/>
                                    <a:ext cx="720" cy="915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2000" y="1836360"/>
                                    <a:ext cx="3459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229280" y="0"/>
                                    <a:ext cx="3819600" cy="1025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911880"/>
                                      <a:ext cx="720" cy="113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818880" y="911880"/>
                                      <a:ext cx="720" cy="112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2037240" y="569160"/>
                                      <a:ext cx="227880" cy="456480"/>
                                    </a:xfrm>
                                    <a:prstGeom prst="flowChartDelay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OR</w:t>
                                        </w:r>
                                      </w:p>
                                    </w:txbxContent>
                                  </wps:txbx>
                                  <wps:bodyPr lIns="0" rIns="0" tIns="0" bIns="0" anchor="t" rot="5400000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360" y="911160"/>
                                      <a:ext cx="192204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282760" y="911160"/>
                                      <a:ext cx="153540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202480" y="569520"/>
                                      <a:ext cx="720" cy="113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257120" y="0"/>
                                      <a:ext cx="1940400" cy="5695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111600" y="113760"/>
                                        <a:ext cx="456480" cy="341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A1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253520" y="113760"/>
                                        <a:ext cx="456480" cy="341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A2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940400" cy="5695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68800" y="227160"/>
                                        <a:ext cx="6843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568800" y="341640"/>
                                        <a:ext cx="6843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5484960" y="0"/>
                              <a:ext cx="1942560" cy="570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                    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0pt;height:432pt" coordorigin="0,0" coordsize="14400,8640">
                <v:rect id="shape_0" stroked="f" o:allowincell="f" style="position:absolute;left:1;top:1;width:14398;height:8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690,7199" to="8690,73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110,7201" to="12110,73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408,3601" to="10408,377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828,2337" to="12830,25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2879" to="5760,29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28,2879" to="1128,30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28,2880" to="1846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0;top:0;width:14213;height:8633">
                  <v:group id="shape_0" style="position:absolute;left:0;top:1;width:14213;height:8632">
                    <v:group id="shape_0" style="position:absolute;left:11337;top:1617;width:2876;height:2931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12236;top:1617;width:1078;height:71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A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11337;top:2393;width:2876;height:2155">
                        <v:line id="shape_0" from="11699,2940" to="12465,2940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11337;top:2393;width:2876;height:2155">
                          <v:shape id="shape_0" fillcolor="white" stroked="t" o:allowincell="f" style="position:absolute;left:11337;top:3293;width:718;height:537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V0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13494;top:3293;width:718;height:537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G0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12415;top:3293;width:718;height:537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C0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type id="_x0000_t135" coordsize="21600,21600" o:spt="135" path="m,l10800,qx@6@7qy@8@9l,21600xe">
                            <v:stroke joinstyle="miter"/>
                            <v:formulas>
                              <v:f eqn="sumangle 0 45 0"/>
                              <v:f eqn="cos 10800 @0"/>
                              <v:f eqn="sin 10800 @0"/>
                              <v:f eqn="sum 10800 @1 0"/>
                              <v:f eqn="sum 10800 0 @2"/>
                              <v:f eqn="sum 10800 @2 0"/>
                              <v:f eqn="sum 10800 10800 0"/>
                              <v:f eqn="sum 10800 0 0"/>
                              <v:f eqn="sum 0 @6 10800"/>
                              <v:f eqn="sum 10800 @7 0"/>
                            </v:formulas>
                            <v:path gradientshapeok="t" o:connecttype="rect" textboxrect="0,@4,@3,@5"/>
                          </v:shapetype>
                          <v:shape id="shape_0" fillcolor="white" stroked="t" o:allowincell="f" style="position:absolute;left:12644;top:2395;width:358;height:718;mso-wrap-style:none;v-text-anchor:middle;rotation:270;mso-position-horizontal-relative:char" type="_x0000_t135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group id="shape_0" style="position:absolute;left:12463;top:3835;width:718;height:713">
                            <v:shapetype id="_x0000_t8" coordsize="21600,21600" o:spt="8" adj="5400" path="m,21600l@1,l@3,l21600,21600xe">
                              <v:stroke joinstyle="miter"/>
                              <v:formulas>
                                <v:f eqn="val 10800"/>
                                <v:f eqn="val #0"/>
                                <v:f eqn="prod 1 @1 2"/>
                                <v:f eqn="sum width 0 @1"/>
                                <v:f eqn="sum width 0 @2"/>
                                <v:f eqn="prod 7200 @1 @0"/>
                                <v:f eqn="sum width 0 @5"/>
                              </v:formulas>
                              <v:path gradientshapeok="t" o:connecttype="rect" textboxrect="@5,@5,@6,21600"/>
                              <v:handles>
                                <v:h position="@1,0"/>
                              </v:handles>
                            </v:shapetype>
                            <v:shape id="shape_0" fillcolor="white" stroked="t" o:allowincell="f" style="position:absolute;left:12464;top:4191;width:717;height:357;mso-wrap-style:square;v-text-anchor:top;rotation:180;mso-position-horizontal-relative:char" type="_x0000_t8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line id="shape_0" from="12823,3835" to="12823,4192" stroked="t" o:allowincell="f" style="position:absolute;flip:y;mso-position-horizontal-relative:char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1388;top:3835;width:718;height:713">
                            <v:shape id="shape_0" stroked="t" o:allowincell="f" style="position:absolute;left:11389;top:4191;width:717;height:357;mso-wrap-style:square;v-text-anchor:top;rotation:180;mso-position-horizontal-relative:char" type="_x0000_t8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  <v:line id="shape_0" from="11748,3835" to="11748,4192" stroked="t" o:allowincell="f" style="position:absolute;flip:y;mso-position-horizontal-relative:char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3494;top:3831;width:718;height:713">
                            <v:shape id="shape_0" fillcolor="white" stroked="t" o:allowincell="f" style="position:absolute;left:13495;top:4187;width:717;height:357;mso-wrap-style:square;v-text-anchor:top;rotation:180;mso-position-horizontal-relative:char" type="_x0000_t8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line id="shape_0" from="13854,3831" to="13854,4188" stroked="t" o:allowincell="f" style="position:absolute;flip:y;mso-position-horizontal-relative:char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12057,3532" to="12415,3532" stroked="t" o:allowincell="f" style="position:absolute;mso-position-horizontal-relative:char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3134,3532" to="13492,3532" stroked="t" o:allowincell="f" style="position:absolute;flip:x;mso-position-horizontal-relative:char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2823,2933" to="12823,3291" stroked="t" o:allowincell="f" style="position:absolute;flip:y;mso-position-horizontal-relative:char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1697,2933" to="11697,3291" stroked="t" o:allowincell="f" style="position:absolute;flip:y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3856,2933" to="13856,3291" stroked="t" o:allowincell="f" style="position:absolute;flip:y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3182,2934" to="13852,2934" stroked="t" o:allowincell="f" style="position:absolute;flip:x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f" style="position:absolute;left:12415;top:2574;width:766;height:392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OR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  <v:group id="shape_0" style="position:absolute;left:0;top:1;width:12674;height:8632">
                      <v:shape id="shape_0" fillcolor="white" stroked="t" o:allowincell="f" style="position:absolute;left:9894;top:3060;width:1078;height:53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G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10216;top:3774;width:555;height:373;mso-wrap-style:none;v-text-anchor:middle;mso-position-horizontal-relative:char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9944;top:4318;width:1078;height:53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DV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1564;top:7378;width:1078;height:53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G1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8155;top:7378;width:1078;height:53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G1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944;top:6299;width:1078;height:53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G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944;top:5579;width:1078;height:53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G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f" style="position:absolute;left:10246;top:5033;width:555;height:373;mso-wrap-style:none;v-text-anchor:middle;mso-position-horizontal-relative:char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0305;top:6839;width:358;height:718;mso-wrap-style:square;v-text-anchor:top;rotation:270;mso-position-horizontal-relative:char" type="_x0000_t13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8277;top:7918;width:718;height:715">
                        <v:shape id="shape_0" fillcolor="white" stroked="t" o:allowincell="f" style="position:absolute;left:8278;top:8275;width:717;height:358;mso-wrap-style:none;v-text-anchor:middle;rotation:180;mso-position-horizontal-relative:char" type="_x0000_t8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8637,7918" to="8637,8276" stroked="t" o:allowincell="f" style="position:absolute;flip:y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1744;top:7918;width:718;height:715">
                        <v:shape id="shape_0" fillcolor="white" stroked="t" o:allowincell="f" style="position:absolute;left:11745;top:8275;width:717;height:358;mso-wrap-style:none;v-text-anchor:middle;rotation:180;mso-position-horizontal-relative:char" type="_x0000_t8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12104,7918" to="12104,8276" stroked="t" o:allowincell="f" style="position:absolute;flip:y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8690,7193" to="10126,7193" stroked="t" o:allowincell="f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844,7199" to="12104,7199" stroked="t" o:allowincell="f" style="position:absolute;flip:x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485,6838" to="10485,7016" stroked="t" o:allowincell="f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485,6119" to="10485,6297" stroked="t" o:allowincell="f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397,5399" to="10397,5577" stroked="t" o:allowincell="f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397,4859" to="10397,5037" stroked="t" o:allowincell="f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405,4140" to="10405,4318" stroked="t" o:allowincell="f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11565;top:5670;width:358;height:358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10407,2878" to="10407,3056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025,5908" to="11563,5908" stroked="t" o:allowincell="f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0;top:1;width:12674;height:7635">
                        <v:shape id="shape_0" fillcolor="white" stroked="t" o:allowincell="f" style="position:absolute;left:6123;top:1618;width:1078;height:718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B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6482;top:2353;width:358;height:718;mso-wrap-style:square;v-text-anchor:top;rotation:270;mso-position-horizontal-relative:char" type="_x0000_t135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R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1617;top:1614;width:1078;height:718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V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2024;top:2337;width:358;height:718;mso-wrap-style:square;v-text-anchor:top;rotation:270;mso-position-horizontal-relative:char" type="_x0000_t135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R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5760,2893" to="6294,2893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558,2878" to="7558,2938" stroked="t" o:allowincell="f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16,2879" to="10395,2879" stroked="t" o:allowincell="f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64,2350" to="6664,2530" stroked="t" o:allowincell="f" style="position:absolute;flip:y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156,1437" to="2156,1613" stroked="t" o:allowincell="f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0;top:2427;width:1797;height:2489">
                          <v:shape id="shape_0" fillcolor="white" stroked="t" o:allowincell="f" style="position:absolute;left:491;top:3057;width:718;height:538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V2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0;top:4377;width:718;height:538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V2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1078;top:4377;width:718;height:538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V22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672;top:3597;width:358;height:718;mso-wrap-style:square;v-text-anchor:top;rotation:270;mso-position-horizontal-relative:char" type="_x0000_t135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OR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stroked="t" o:allowincell="f" style="position:absolute;left:674;top:2427;width:358;height:358;mso-wrap-style:square;v-text-anchor:top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  <v:line id="shape_0" from="360,4137" to="360,4375" stroked="t" o:allowincell="f" style="position:absolute;flip:y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60,4136" to="538,4136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487,4137" to="1487,4375" stroked="t" o:allowincell="f" style="position:absolute;flip:y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258,4135" to="1484,4135" stroked="t" o:allowincell="f" style="position:absolute;flip:xy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52,3596" to="852,3774" stroked="t" o:allowincell="f" style="position:absolute;flip:y;mso-position-horizontal-relative:char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852,2785" to="852,3055" stroked="t" o:allowincell="f" style="position:absolute;flip:y;mso-position-horizontal-relative:char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033;top:2880;width:3957;height:4756">
                          <v:group id="shape_0" style="position:absolute;left:2520;top:2880;width:1029;height:1449">
                            <v:shape id="shape_0" fillcolor="white" stroked="t" o:allowincell="f" style="position:absolute;left:2831;top:3062;width:717;height:537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V1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3010;top:3612;width:358;height:717;mso-wrap-style:square;v-text-anchor:top;rotation:270;mso-position-horizontal-relative:char" type="_x0000_t135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OR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line id="shape_0" from="3190,2880" to="3190,3056" stroked="t" o:allowincell="f" style="position:absolute;flip:y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520,2892" to="3189,2892" stroked="t" o:allowincell="f" style="position:absolute;flip:x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190,3610" to="3190,3788" stroked="t" o:allowincell="f" style="position:absolute;flip:y;mso-position-horizontal-relative:char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033;top:4137;width:1975;height:3499">
                            <v:shape id="shape_0" fillcolor="white" stroked="t" o:allowincell="f" style="position:absolute;left:1932;top:4739;width:717;height:538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V11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group id="shape_0" style="position:absolute;left:1033;top:6385;width:717;height:1251">
                              <v:group id="shape_0" style="position:absolute;left:1033;top:6923;width:716;height:713">
                                <v:shape id="shape_0" fillcolor="white" stroked="t" o:allowincell="f" style="position:absolute;left:1034;top:7279;width:715;height:357;mso-wrap-style:none;v-text-anchor:middle;rotation:180;mso-position-horizontal-relative:char" type="_x0000_t8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  <v:line id="shape_0" from="1392,6923" to="1392,7280" stroked="t" o:allowincell="f" style="position:absolute;flip:y;mso-position-horizontal-relative:char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shape id="shape_0" fillcolor="white" stroked="t" o:allowincell="f" style="position:absolute;left:1033;top:6385;width:716;height:537;mso-wrap-style:square;v-text-anchor:top;mso-position-horizontal-relative:char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V111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</v:group>
                            <v:shape id="shape_0" fillcolor="white" stroked="t" o:allowincell="f" style="position:absolute;left:2111;top:5364;width:358;height:717;mso-wrap-style:square;v-text-anchor:top;rotation:270;mso-position-horizontal-relative:char" type="_x0000_t135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OR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group id="shape_0" style="position:absolute;left:2291;top:6383;width:717;height:1251">
                              <v:shape id="shape_0" fillcolor="white" stroked="t" o:allowincell="f" style="position:absolute;left:2291;top:6383;width:716;height:537;mso-wrap-style:square;v-text-anchor:top;mso-position-horizontal-relative:char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V112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group id="shape_0" style="position:absolute;left:2291;top:6921;width:716;height:713">
                                <v:shape id="shape_0" fillcolor="white" stroked="t" o:allowincell="f" style="position:absolute;left:2292;top:7277;width:715;height:357;mso-wrap-style:none;v-text-anchor:middle;rotation:180;mso-position-horizontal-relative:char" type="_x0000_t8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  <v:line id="shape_0" from="2650,6921" to="2650,7278" stroked="t" o:allowincell="f" style="position:absolute;flip:y;mso-position-horizontal-relative:char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</v:group>
                            <v:line id="shape_0" from="2292,4137" to="2292,4733" stroked="t" o:allowincell="f" style="position:absolute;flip:y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292,4137" to="2830,4137" stroked="t" o:allowincell="f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441,5903" to="1441,6381" stroked="t" o:allowincell="f" style="position:absolute;flip:y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831,5903" to="2831,6381" stroked="t" o:allowincell="f" style="position:absolute;flip:y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441,5904" to="1931,5904" stroked="t" o:allowincell="f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650,5904" to="2828,5904" stroked="t" o:allowincell="f" style="position:absolute;flip:x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292,5276" to="2292,5542" stroked="t" o:allowincell="f" style="position:absolute;flip:y;mso-position-horizontal-relative:char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193;top:4136;width:1797;height:3500">
                            <v:shape id="shape_0" fillcolor="white" stroked="t" o:allowincell="f" style="position:absolute;left:3735;top:4737;width:717;height:538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V12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3914;top:5364;width:358;height:717;mso-wrap-style:square;v-text-anchor:top;rotation:270;mso-position-horizontal-relative:char" type="_x0000_t135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OR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group id="shape_0" style="position:absolute;left:3193;top:6385;width:717;height:1251">
                              <v:group id="shape_0" style="position:absolute;left:3193;top:6923;width:716;height:713">
                                <v:shape id="shape_0" fillcolor="white" stroked="t" o:allowincell="f" style="position:absolute;left:3194;top:7279;width:715;height:357;mso-wrap-style:none;v-text-anchor:middle;rotation:180;mso-position-horizontal-relative:char" type="_x0000_t8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  <v:line id="shape_0" from="3552,6923" to="3552,7280" stroked="t" o:allowincell="f" style="position:absolute;flip:y;mso-position-horizontal-relative:char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shape id="shape_0" fillcolor="white" stroked="t" o:allowincell="f" style="position:absolute;left:3193;top:6385;width:716;height:537;mso-wrap-style:square;v-text-anchor:top;mso-position-horizontal-relative:char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V121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</v:group>
                            <v:group id="shape_0" style="position:absolute;left:4273;top:6385;width:717;height:1251">
                              <v:group id="shape_0" style="position:absolute;left:4273;top:6923;width:716;height:713">
                                <v:shape id="shape_0" fillcolor="white" stroked="t" o:allowincell="f" style="position:absolute;left:4274;top:7279;width:715;height:357;mso-wrap-style:none;v-text-anchor:middle;rotation:180;mso-position-horizontal-relative:char" type="_x0000_t8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  <v:line id="shape_0" from="4632,6923" to="4632,7280" stroked="t" o:allowincell="f" style="position:absolute;flip:y;mso-position-horizontal-relative:char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shape id="shape_0" fillcolor="white" stroked="t" o:allowincell="f" style="position:absolute;left:4273;top:6385;width:716;height:537;mso-wrap-style:square;v-text-anchor:top;mso-position-horizontal-relative:char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V122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</v:group>
                            <v:line id="shape_0" from="4092,4136" to="4092,4734" stroked="t" o:allowincell="f" style="position:absolute;flip:y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552,4137" to="4090,4137" stroked="t" o:allowincell="f" style="position:absolute;flip:x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373,5903" to="3373,6381" stroked="t" o:allowincell="f" style="position:absolute;flip:y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373,5904" to="3733,5904" stroked="t" o:allowincell="f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631,5903" to="4631,6381" stroked="t" o:allowincell="f" style="position:absolute;flip:y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452,5904" to="4628,5904" stroked="t" o:allowincell="f" style="position:absolute;flip:x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092,5276" to="4092,5542" stroked="t" o:allowincell="f" style="position:absolute;flip:y;mso-position-horizontal-relative:char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4501;top:2962;width:3590;height:4498">
                          <v:group id="shape_0" style="position:absolute;left:7013;top:2962;width:1078;height:4498">
                            <v:shape id="shape_0" stroked="f" o:allowincell="f" style="position:absolute;left:7364;top:2962;width:555;height:373;mso-wrap-style:none;v-text-anchor:middle;mso-position-horizontal-relative:char" type="_x0000_t75">
                              <v:imagedata r:id="rId11" o:detectmouseclick="t"/>
                              <v:stroke color="#3465a4" joinstyle="round" endcap="flat"/>
                              <w10:wrap type="none"/>
                            </v:shape>
                            <v:group id="shape_0" style="position:absolute;left:7013;top:3479;width:1078;height:3981">
                              <v:shape id="shape_0" fillcolor="white" stroked="t" o:allowincell="f" style="position:absolute;left:7193;top:3479;width:717;height:538;mso-wrap-style:square;v-text-anchor:top;mso-position-horizontal-relative:char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B1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group id="shape_0" style="position:absolute;left:7193;top:6747;width:717;height:713">
                                <v:shape id="shape_0" fillcolor="white" stroked="t" o:allowincell="f" style="position:absolute;left:7194;top:7103;width:716;height:357;mso-wrap-style:none;v-text-anchor:middle;rotation:180;mso-position-horizontal-relative:char" type="_x0000_t8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  <v:line id="shape_0" from="7553,6747" to="7553,7104" stroked="t" o:allowincell="f" style="position:absolute;flip:y;mso-position-horizontal-relative:char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shape id="shape_0" fillcolor="white" stroked="t" o:allowincell="f" style="position:absolute;left:7014;top:6206;width:1076;height:538;mso-wrap-style:square;v-text-anchor:top;mso-position-horizontal-relative:char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  Ci1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shape id="shape_0" fillcolor="white" stroked="t" o:allowincell="f" style="position:absolute;left:7014;top:5460;width:1076;height:538;mso-wrap-style:square;v-text-anchor:top;mso-position-horizontal-relative:char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   Ci2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shape id="shape_0" fillcolor="white" stroked="t" o:allowincell="f" style="position:absolute;left:7013;top:4739;width:1076;height:538;mso-wrap-style:square;v-text-anchor:top;mso-position-horizontal-relative:char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    Ci3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shape id="shape_0" stroked="f" o:allowincell="f" style="position:absolute;left:7365;top:4191;width:554;height:373;mso-wrap-style:none;v-text-anchor:middle;mso-position-horizontal-relative:char" type="_x0000_t75">
                                <v:imagedata r:id="rId12" o:detectmouseclick="t"/>
                                <v:stroke color="#3465a4" joinstyle="round" endcap="flat"/>
                                <w10:wrap type="none"/>
                              </v:shape>
                              <v:line id="shape_0" from="7554,5999" to="7554,6205" stroked="t" o:allowincell="f" style="position:absolute;flip:y;mso-position-horizontal-relative:char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7554,5278" to="7554,5456" stroked="t" o:allowincell="f" style="position:absolute;flip:y;mso-position-horizontal-relative:char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7556,4559" to="7556,4735" stroked="t" o:allowincell="f" style="position:absolute;flip:y;mso-position-horizontal-relative:char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7552,4018" to="7552,4196" stroked="t" o:allowincell="f" style="position:absolute;flip:y;mso-position-horizontal-relative:char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7556,3327" to="7556,3477" stroked="t" o:allowincell="f" style="position:absolute;flip:y;mso-position-horizontal-relative:char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6114,3602" to="7192,3602" stroked="t" o:allowincell="f" style="position:absolute;flip:x;mso-position-horizontal-relative:char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6115,3842" to="7193,3842" stroked="t" o:allowincell="f" style="position:absolute;mso-position-horizontal-relative:char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6296,4859" to="7014,4859" stroked="t" o:allowincell="f" style="position:absolute;flip:x;mso-position-horizontal-relative:char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6297,5037" to="7015,5037" stroked="t" o:allowincell="f" style="position:absolute;mso-position-horizontal-relative:char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6297,5756" to="7015,5756" stroked="t" o:allowincell="f" style="position:absolute;mso-position-horizontal-relative:char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6296,5546" to="7014,5546" stroked="t" o:allowincell="f" style="position:absolute;flip:x;mso-position-horizontal-relative:char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6296,6298" to="7014,6298" stroked="t" o:allowincell="f" style="position:absolute;flip:x;mso-position-horizontal-relative:char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6297,6475" to="7015,6475" stroked="t" o:allowincell="f" style="position:absolute;mso-position-horizontal-relative:char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group id="shape_0" style="position:absolute;left:4501;top:2962;width:1793;height:4497">
                            <v:group id="shape_0" style="position:absolute;left:5217;top:2962;width:1077;height:4497">
                              <v:shape id="shape_0" stroked="f" o:allowincell="f" style="position:absolute;left:5568;top:2962;width:554;height:373;mso-wrap-style:none;v-text-anchor:middle;mso-position-horizontal-relative:char" type="_x0000_t75">
                                <v:imagedata r:id="rId13" o:detectmouseclick="t"/>
                                <v:stroke color="#3465a4" joinstyle="round" endcap="flat"/>
                                <w10:wrap type="none"/>
                              </v:shape>
                              <v:group id="shape_0" style="position:absolute;left:5217;top:3479;width:1077;height:3980">
                                <v:shape id="shape_0" fillcolor="white" stroked="t" o:allowincell="f" style="position:absolute;left:5395;top:3479;width:716;height:538;mso-wrap-style:square;v-text-anchor:top;mso-position-horizontal-relative:char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B2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  <v:group id="shape_0" style="position:absolute;left:5397;top:6746;width:716;height:713">
                                  <v:shape id="shape_0" fillcolor="white" stroked="t" o:allowincell="f" style="position:absolute;left:5398;top:7102;width:715;height:357;mso-wrap-style:none;v-text-anchor:middle;rotation:180;mso-position-horizontal-relative:char" type="_x0000_t8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5756,6746" to="5756,7103" stroked="t" o:allowincell="f" style="position:absolute;flip:y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shape id="shape_0" fillcolor="white" stroked="t" o:allowincell="f" style="position:absolute;left:5218;top:6206;width:1075;height:538;mso-wrap-style:square;v-text-anchor:top;mso-position-horizontal-relative:char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     Ck1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  <v:shape id="shape_0" fillcolor="white" stroked="t" o:allowincell="f" style="position:absolute;left:5218;top:5459;width:1075;height:538;mso-wrap-style:square;v-text-anchor:top;mso-position-horizontal-relative:char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     Ck2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  <v:shape id="shape_0" fillcolor="white" stroked="t" o:allowincell="f" style="position:absolute;left:5217;top:4738;width:1075;height:538;mso-wrap-style:square;v-text-anchor:top;mso-position-horizontal-relative:char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      Ck3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  <v:shape id="shape_0" stroked="f" o:allowincell="f" style="position:absolute;left:5567;top:4191;width:554;height:373;mso-wrap-style:none;v-text-anchor:middle;mso-position-horizontal-relative:char" type="_x0000_t75">
                                  <v:imagedata r:id="rId14" o:detectmouseclick="t"/>
                                  <v:stroke color="#3465a4" joinstyle="round" endcap="flat"/>
                                  <w10:wrap type="none"/>
                                </v:shape>
                                <v:line id="shape_0" from="5757,5998" to="5757,6204" stroked="t" o:allowincell="f" style="position:absolute;flip:y;mso-position-horizontal-relative:char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  <v:line id="shape_0" from="5757,5277" to="5757,5455" stroked="t" o:allowincell="f" style="position:absolute;flip:y;mso-position-horizontal-relative:char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  <v:line id="shape_0" from="5758,4559" to="5758,4735" stroked="t" o:allowincell="f" style="position:absolute;flip:y;mso-position-horizontal-relative:char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  <v:line id="shape_0" from="5755,4018" to="5755,4196" stroked="t" o:allowincell="f" style="position:absolute;flip:y;mso-position-horizontal-relative:char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line id="shape_0" from="5759,3327" to="5759,3477" stroked="t" o:allowincell="f" style="position:absolute;flip:y;mso-position-horizontal-relative:char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</v:group>
                            <v:oval id="shape_0" stroked="t" o:allowincell="f" style="position:absolute;left:4678;top:4679;width:358;height:358;mso-wrap-style:square;v-text-anchor:top;mso-position-horizontal-relative:char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  <v:line id="shape_0" from="4859,6297" to="5215,6297" stroked="t" o:allowincell="f" style="position:absolute;flip:x;mso-position-horizontal-relative:char">
                              <v:stroke color="black" weight="9360" startarrow="block" startarrowwidth="medium" startarrowlength="medium" joinstyle="miter" endcap="flat"/>
                              <v:fill o:detectmouseclick="t" on="false"/>
                              <w10:wrap type="none"/>
                            </v:line>
                            <v:line id="shape_0" from="4860,5216" to="4860,6295" stroked="t" o:allowincell="f" style="position:absolute;flip:y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501,5216" to="4859,5216" stroked="t" o:allowincell="f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038,4858" to="5216,4858" stroked="t" o:allowincell="f" style="position:absolute;mso-position-horizontal-relative:char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shape id="shape_0" stroked="f" o:allowincell="f" style="position:absolute;left:4310;top:1251;width:555;height:373;mso-wrap-style:none;v-text-anchor:middle;mso-position-horizontal-relative:char" type="_x0000_t75">
                          <v:imagedata r:id="rId15" o:detectmouseclick="t"/>
                          <v:stroke color="#3465a4" joinstyle="round" endcap="flat"/>
                          <w10:wrap type="none"/>
                        </v:shape>
                        <v:line id="shape_0" from="2158,1436" to="4318,1436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58,2334" to="2158,2514" stroked="t" o:allowincell="f" style="position:absolute;flip:y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857,1436" to="5213,1436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14,1436" to="5214,2876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16,2893" to="5760,2893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6660;top:1;width:6014;height:1615">
                          <v:line id="shape_0" from="6660,1437" to="6660,1615" stroked="t" o:allowincell="f" style="position:absolute;flip:y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2674,1437" to="12674,1613" stroked="t" o:allowincell="f" style="position:absolute;flip:y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f" style="position:absolute;left:9869;top:899;width:358;height:718;mso-wrap-style:square;v-text-anchor:top;rotation:270;mso-position-horizontal-relative:char" type="_x0000_t135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OR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6661,1436" to="9687,1436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0255,1436" to="12672,1436" stroked="t" o:allowincell="f" style="position:absolute;flip:x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0129,898" to="10129,1076" stroked="t" o:allowincell="f" style="position:absolute;flip:y;mso-position-horizontal-relative:char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group id="shape_0" style="position:absolute;left:8640;top:1;width:3056;height:897">
                            <v:shape id="shape_0" fillcolor="white" stroked="t" o:allowincell="f" style="position:absolute;left:8816;top:180;width:718;height:537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1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10614;top:180;width:718;height:537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2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rect id="shape_0" stroked="t" o:allowincell="f" style="position:absolute;left:8640;top:1;width:3055;height:89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line id="shape_0" from="9536,359" to="10613,359" stroked="t" o:allowincell="f" style="position:absolute;mso-position-horizontal-relative:char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9536,539" to="10613,539" stroked="t" o:allowincell="f" style="position:absolute;flip:x;mso-position-horizontal-relative:char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</v:group>
                  </v:group>
                  <v:shape id="shape_0" stroked="t" o:allowincell="f" style="position:absolute;left:8638;top:0;width:3058;height:8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 xml:space="preserve">                    А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0</wp:posOffset>
                </wp:positionH>
                <wp:positionV relativeFrom="paragraph">
                  <wp:posOffset>4862830</wp:posOffset>
                </wp:positionV>
                <wp:extent cx="5027930" cy="628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793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ис.6  Граф базової моделі функціональної діагностики, попередження і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усунення передкризових та кризових ситуаці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9pt;height:49.5pt;mso-wrap-distance-left:9.05pt;mso-wrap-distance-right:9.05pt;mso-wrap-distance-top:0pt;mso-wrap-distance-bottom:0pt;margin-top:382.9pt;mso-position-vertical-relative:text;margin-left: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Рис.6  Граф базової моделі функціональної діагностики, попередження і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усунення передкризових та кризових ситуаці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9:35:00Z</dcterms:created>
  <dc:creator>User</dc:creator>
  <dc:description/>
  <dc:language>en-US</dc:language>
  <cp:lastModifiedBy>User</cp:lastModifiedBy>
  <dcterms:modified xsi:type="dcterms:W3CDTF">2006-12-20T14:17:00Z</dcterms:modified>
  <cp:revision>3</cp:revision>
  <dc:subject/>
  <dc:title>   </dc:title>
</cp:coreProperties>
</file>