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Лабораторна робот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a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№ </w:t>
      </w:r>
      <w:r>
        <w:rPr>
          <w:rStyle w:val="Fontstyle21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Дослідження лінійного електричного кола змінного струм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з послідовним з</w:t>
      </w:r>
      <w:r>
        <w:rPr>
          <w:rStyle w:val="Fontstyle21"/>
          <w:rFonts w:cs="Times New Roman" w:ascii="Times New Roman" w:hAnsi="Times New Roman"/>
          <w:sz w:val="28"/>
          <w:szCs w:val="28"/>
        </w:rPr>
        <w:t>’</w:t>
      </w:r>
      <w:r>
        <w:rPr>
          <w:rStyle w:val="Fontstyle01"/>
          <w:rFonts w:cs="Times New Roman" w:ascii="Times New Roman" w:hAnsi="Times New Roman"/>
          <w:sz w:val="28"/>
          <w:szCs w:val="28"/>
        </w:rPr>
        <w:t>єднанням елементів</w:t>
      </w:r>
    </w:p>
    <w:p>
      <w:pPr>
        <w:pStyle w:val="Normal"/>
        <w:rPr>
          <w:rStyle w:val="Fontstyle41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br/>
      </w:r>
      <w:r>
        <w:rPr>
          <w:rStyle w:val="Fontstyle31"/>
          <w:rFonts w:cs="Times New Roman" w:ascii="Times New Roman" w:hAnsi="Times New Roman"/>
          <w:sz w:val="28"/>
          <w:szCs w:val="28"/>
          <w:lang w:val="ru-RU"/>
        </w:rPr>
        <w:t>Мета роботи</w:t>
      </w:r>
      <w:r>
        <w:rPr>
          <w:rStyle w:val="Fontstyle41"/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Style w:val="Fontstyle51"/>
          <w:rFonts w:cs="Times New Roman" w:ascii="Times New Roman" w:hAnsi="Times New Roman"/>
          <w:sz w:val="28"/>
          <w:szCs w:val="28"/>
          <w:lang w:val="ru-RU"/>
        </w:rPr>
        <w:t>ознайомитись з властивостями електричного кола змінного струму з послідовним з</w:t>
      </w:r>
      <w:r>
        <w:rPr>
          <w:rStyle w:val="Fontstyle41"/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Style w:val="Fontstyle51"/>
          <w:rFonts w:cs="Times New Roman" w:ascii="Times New Roman" w:hAnsi="Times New Roman"/>
          <w:sz w:val="28"/>
          <w:szCs w:val="28"/>
          <w:lang w:val="ru-RU"/>
        </w:rPr>
        <w:t>єднанням резистивного</w:t>
      </w:r>
      <w:r>
        <w:rPr>
          <w:rStyle w:val="Fontstyle41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Fontstyle51"/>
          <w:rFonts w:cs="Times New Roman" w:ascii="Times New Roman" w:hAnsi="Times New Roman"/>
          <w:sz w:val="28"/>
          <w:szCs w:val="28"/>
          <w:lang w:val="ru-RU"/>
        </w:rPr>
        <w:t>індуктивного та ємнісного елементів і експериментальне визначення параметрів електричного кола.</w:t>
      </w:r>
    </w:p>
    <w:p>
      <w:pPr>
        <w:pStyle w:val="Normal"/>
        <w:jc w:val="center"/>
        <w:rPr/>
      </w:pPr>
      <w:r>
        <w:rPr>
          <w:rStyle w:val="Fontstyle41"/>
          <w:rFonts w:cs="Times New Roman" w:ascii="Times New Roman" w:hAnsi="Times New Roman"/>
          <w:b/>
          <w:sz w:val="28"/>
          <w:szCs w:val="28"/>
          <w:lang w:val="uk-UA"/>
        </w:rPr>
        <w:t>Хід виконання робот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виконання віртуального експерименту використовують програмний пакет </w:t>
      </w:r>
      <w:r>
        <w:rPr>
          <w:rFonts w:cs="Times New Roman" w:ascii="Times New Roman" w:hAnsi="Times New Roman"/>
          <w:color w:val="000000"/>
          <w:sz w:val="28"/>
          <w:szCs w:val="28"/>
        </w:rPr>
        <w:t>Electronic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Workbench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 За допомогою його засобів, а саме елементної бази, і вимірювальних інструментів виконують віртуальні експерименти.</w:t>
        <w:br/>
        <w:t xml:space="preserve">2.1. Завантажити програму </w:t>
      </w:r>
      <w:r>
        <w:rPr>
          <w:rFonts w:cs="Times New Roman" w:ascii="Times New Roman" w:hAnsi="Times New Roman"/>
          <w:color w:val="000000"/>
          <w:sz w:val="28"/>
          <w:szCs w:val="28"/>
        </w:rPr>
        <w:t>Electronic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Workbench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2. В середовищі 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ібрати схему по рис. 1. Зберегти її у створеній папці, названій Вашим прізвищем, у файлі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_1.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Встановити значення параметрів джерела та елементів </w:t>
      </w:r>
      <w:r>
        <w:rPr>
          <w:rFonts w:cs="Times New Roman" w:ascii="Times New Roman" w:hAnsi="Times New Roman"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(50 Гц),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=10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м,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=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м, </w:t>
      </w: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=5 мГн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3. Натиснути кнопку “Старт”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у верхньому правому кутку віконця програми і відразу повторно натиснути цю ж кнопку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 У віконці “</w:t>
      </w:r>
      <w:r>
        <w:rPr>
          <w:rFonts w:cs="Times New Roman" w:ascii="Times New Roman" w:hAnsi="Times New Roman"/>
          <w:color w:val="000000"/>
          <w:sz w:val="28"/>
          <w:szCs w:val="28"/>
        </w:rPr>
        <w:t>Oscilloscop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” з’являться часові діаграми напруг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Вимірювальні прилади амперметр і вольтметри покажуть діючі значення відповідних величин, які необхідно записати у табл. 1. Для вимірювання зсуву фаз необхідно червоний і синій маркери встановити відповідно, а саме, червоний маркер на переході через нуль з від’ємних на додатні значення синусоїди напруги джерела, а синій – на переході через нуль з від’ємних на додатні значення синусоїди напруги на резисторі. У нижній частині вікна з осцилограмами відобразиться значення часового зсуву ф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, яке треба записати у табл.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1610" cy="2239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ис.1. Схема електричного ко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br/>
        <w:t xml:space="preserve">у середовищі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lectronic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orkbench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4. В середовищі 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ібрати схему по рис. 2а. Зберегти її у створеній папці, названій Вашим прізвищем, у файлі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_2</w:t>
      </w:r>
      <w:r>
        <w:rPr>
          <w:rFonts w:cs="Times New Roman" w:ascii="Times New Roman" w:hAnsi="Times New Roman"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Встановити значення параметрів джерела та елементів </w:t>
      </w:r>
      <w:r>
        <w:rPr>
          <w:rFonts w:cs="Times New Roman" w:ascii="Times New Roman" w:hAnsi="Times New Roman"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20 В (50 Гц),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100 Ом,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20 Ом, </w:t>
      </w: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10 мкФ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5. Натиснути кнопку “Старт”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у верхньому правому кутку віконця програми і відразу повторно натиснути цю ж кнопку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 У віконці “</w:t>
      </w:r>
      <w:r>
        <w:rPr>
          <w:rFonts w:cs="Times New Roman" w:ascii="Times New Roman" w:hAnsi="Times New Roman"/>
          <w:color w:val="000000"/>
          <w:sz w:val="28"/>
          <w:szCs w:val="28"/>
        </w:rPr>
        <w:t>Oscilloscop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” з’являться часові діаграми напруг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Вимірювальні прилади амперметр і вольтметри покажуть діючі значення відповідних величин, які необхідно записати у табл. 1. Для вимірювання зсуву фаз необхідно червоний і синій маркери встановити відповідно, а саме, червоний маркер на переході через нуль з від’ємних на додатні значення синусоїди напруги джерела, а синій – на переході через нуль з від’ємних на додатні значення синусоїди напруги на резисторі. У нижній частині вікна з осцилограмами відобразиться значення зсуву ф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, яке треба записати у табл.1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6. В середовищі 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ібрати схему по рис. 2б. Зберегти її у створеній папці, названій Вашим прізвищем, у файлі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_2б.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Встановити значення параметрів джерела та елементів </w:t>
      </w:r>
      <w:r>
        <w:rPr>
          <w:rFonts w:cs="Times New Roman" w:ascii="Times New Roman" w:hAnsi="Times New Roman"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20 В (50 Гц),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100 Ом,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20 Ом, </w:t>
      </w: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10 мкФ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7. Натиснути кнопку “Старт”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у верхньому правому кутку віконця програми і відразу повторно натиснути цю ж кнопку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 У віконці “</w:t>
      </w:r>
      <w:r>
        <w:rPr>
          <w:rFonts w:cs="Times New Roman" w:ascii="Times New Roman" w:hAnsi="Times New Roman"/>
          <w:color w:val="000000"/>
          <w:sz w:val="28"/>
          <w:szCs w:val="28"/>
        </w:rPr>
        <w:t>Oscilloscop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” з’являться часові діаграми напруг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Вимірювальні прилади амперметр і вольтметри покажуть діючі значення відповідних величин, які необхідно записати у табл. 1. Для вимірювання зсуву фаз необхідно червоний і синій маркери встановити відповідно, а саме, червоний маркер на переході через нуль з від’ємних на додатні значення синусоїди напруги джерела, а синій – на переході через нуль з від’ємних на додатні значення синусоїди напруги на резисторі. У нижній частині вікна з осцилограмами відобразиться значення зсуву ф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, яке треба записати у табл.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9075" cy="46526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ис. 2. Схема електричного ко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–С</w:t>
        <w:br/>
        <w:t xml:space="preserve">в середовищ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lectronic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orkbench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8. В середовищі 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ібрати схему по рис. 3. Зберегти її у створеній папці, названій Вашим прізвищем, у файлі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Встановити значення параметрів джерела та елементів відповідно до приведених на схемі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9. Натиснути кнопку “Старт”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у верхньому правому кутку віконця програми і відразу повторно натиснути цю ж кнопку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 У віконці “</w:t>
      </w:r>
      <w:r>
        <w:rPr>
          <w:rFonts w:cs="Times New Roman" w:ascii="Times New Roman" w:hAnsi="Times New Roman"/>
          <w:color w:val="000000"/>
          <w:sz w:val="28"/>
          <w:szCs w:val="28"/>
        </w:rPr>
        <w:t>Oscilloscop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” з’являться часові діаграми напруг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Вимірювальні прилади амперметр і вольтметри покажуть діючі значення відповідних величин, які необхідно записати у табл. 1. Для вимірювання зсуву фаз необхідно червоний і синій маркери встановити відповідно, а саме, червоний маркер на переході через нуль з від’ємних на додатні значення синусоїди напруги джерела, а синій – на переході через нуль з від’ємних на додатні значення синусоїди напруги на резисторі. У нижній частині вікна з осцилограмами відобразиться значення часового зсуву ф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, яке треба записати у табл.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8850" cy="22402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ис. 3. Схема електричного ко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–С</w:t>
        <w:br/>
        <w:t xml:space="preserve">в середовищ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lectronic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orkbench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В середовищі 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ібрати схему по рис. 4. Зберегти її у створеній папці, названій Вашим прізвищем, у файлі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_4.</w:t>
      </w:r>
      <w:r>
        <w:rPr>
          <w:rFonts w:cs="Times New Roman" w:ascii="Times New Roman" w:hAnsi="Times New Roman"/>
          <w:color w:val="000000"/>
          <w:sz w:val="28"/>
          <w:szCs w:val="28"/>
        </w:rPr>
        <w:t>ewb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Встановити значення параметрів джерела та елементів </w:t>
      </w:r>
      <w:r>
        <w:rPr>
          <w:rFonts w:cs="Times New Roman" w:ascii="Times New Roman" w:hAnsi="Times New Roman"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20 В (50 Гц),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100 Ом, </w:t>
      </w: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20 Ом, </w:t>
      </w: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10 мкФ, </w:t>
      </w: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5 мГн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Натиснути кнопку “Старт”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у верхньому правому кутку віконця програми і відразу повторно натиснути цю ж кнопку (</w:t>
      </w:r>
      <w:r>
        <w:rPr>
          <w:rFonts w:cs="Times New Roman" w:ascii="Times New Roman" w:hAnsi="Times New Roman"/>
          <w:color w:val="000000"/>
          <w:sz w:val="28"/>
          <w:szCs w:val="28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 У віконці “</w:t>
      </w:r>
      <w:r>
        <w:rPr>
          <w:rFonts w:cs="Times New Roman" w:ascii="Times New Roman" w:hAnsi="Times New Roman"/>
          <w:color w:val="000000"/>
          <w:sz w:val="28"/>
          <w:szCs w:val="28"/>
        </w:rPr>
        <w:t>Oscilloscop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” з’являться часові діаграми напруг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u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Вимірювальні прилади амперметр і вольтметри покажуть діючі значення відповідних величин, які необхідно записати у табл. 1. Для вимірювання зсуву фаз необхідно червоний і синій маркери встановити відповідно, а саме, червоний маркер на переході через нуль з від’ємних на додатні значення синусоїди напруги джерела, а синій – на переході через нуль з від’ємних на додатні значення синусоїди напруги на резисторі. У нижній частині вікна з осцилограмами відобразиться значення зсуву ф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, яке треба записати у табл.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1875" cy="25431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ис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. Схема електричного ко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– С</w:t>
        <w:br/>
        <w:t xml:space="preserve">в середовищ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lectronic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orkbench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Таблиця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7900" cy="21139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. ВИС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4. КОНТРОЛЬНІ ЗАПИТ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Які елементи електричного кола називаються лінійними?</w:t>
        <w:br/>
        <w:t>2. Як залежать активний, індуктивний та ємнісний опори від частоти?</w:t>
        <w:br/>
        <w:t>3. Чим визначається зсув фаз між напругою та струмом пасивного двополюсника?</w:t>
        <w:br/>
        <w:t>4. Як, користуючись значеннями параметрів послідовної заступної схеми двополюсника, обчислити параметри паралельної заступної схеми і навпаки?</w:t>
        <w:br/>
        <w:t>5. За допомогою яких вимірювальних приладів можна визначити еквівалентні параметри заступної схеми пасивного електричного кола?</w:t>
        <w:br/>
        <w:t>6. Як визначити активну та реактивну складові струму та напруги двополюсника?</w:t>
        <w:br/>
        <w:t>7. Як експериментально визначити параметри заступної схеми котушки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-Bold">
    <w:charset w:val="00"/>
    <w:family w:val="swiss"/>
    <w:pitch w:val="default"/>
  </w:font>
  <w:font w:name="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Tahoma">
    <w:charset w:val="cc"/>
    <w:family w:val="swiss"/>
    <w:pitch w:val="variable"/>
  </w:font>
  <w:font w:name="Times-Bold">
    <w:charset w:val="00"/>
    <w:family w:val="roman"/>
    <w:pitch w:val="default"/>
  </w:font>
  <w:font w:name="Helvetica-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4"/>
    <w:qFormat/>
    <w:rPr>
      <w:rFonts w:ascii="Helvetica-Bold" w:hAnsi="Helvetica-Bold" w:cs="Helvetica-Bold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4"/>
    <w:qFormat/>
    <w:rPr>
      <w:rFonts w:ascii="Italic" w:hAnsi="Italic" w:cs="Italic"/>
      <w:b w:val="false"/>
      <w:bCs w:val="false"/>
      <w:i/>
      <w:iCs/>
      <w:color w:val="000000"/>
      <w:sz w:val="22"/>
      <w:szCs w:val="22"/>
    </w:rPr>
  </w:style>
  <w:style w:type="character" w:styleId="Fontstyle41">
    <w:name w:val="fontstyle41"/>
    <w:basedOn w:val="Style14"/>
    <w:qFormat/>
    <w:rPr>
      <w:rFonts w:ascii="Times-Roman" w:hAnsi="Times-Roman" w:cs="Times-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Style14"/>
    <w:qFormat/>
    <w:rPr>
      <w:rFonts w:ascii="TimesNewRoman" w:hAnsi="TimesNewRoman" w:cs="TimesNewRoman"/>
      <w:b w:val="false"/>
      <w:bCs w:val="false"/>
      <w:i w:val="false"/>
      <w:iCs w:val="false"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61">
    <w:name w:val="fontstyle61"/>
    <w:basedOn w:val="Style14"/>
    <w:qFormat/>
    <w:rPr>
      <w:rFonts w:ascii="Times-Bold" w:hAnsi="Times-Bold" w:cs="Times-Bold"/>
      <w:b/>
      <w:bCs/>
      <w:i w:val="false"/>
      <w:iCs w:val="false"/>
      <w:color w:val="000000"/>
      <w:sz w:val="22"/>
      <w:szCs w:val="22"/>
    </w:rPr>
  </w:style>
  <w:style w:type="character" w:styleId="Fontstyle71">
    <w:name w:val="fontstyle71"/>
    <w:basedOn w:val="Style14"/>
    <w:qFormat/>
    <w:rPr>
      <w:rFonts w:ascii="TimesNewRoman" w:hAnsi="TimesNewRoman" w:cs="TimesNewRoman"/>
      <w:b/>
      <w:bCs/>
      <w:i/>
      <w:iCs/>
      <w:color w:val="000000"/>
      <w:sz w:val="14"/>
      <w:szCs w:val="14"/>
    </w:rPr>
  </w:style>
  <w:style w:type="character" w:styleId="Fontstyle11">
    <w:name w:val="fontstyle11"/>
    <w:basedOn w:val="Style14"/>
    <w:qFormat/>
    <w:rPr>
      <w:rFonts w:ascii="Helvetica-Oblique" w:hAnsi="Helvetica-Oblique" w:cs="Helvetica-Oblique"/>
      <w:b w:val="false"/>
      <w:bCs w:val="false"/>
      <w:i/>
      <w:iCs/>
      <w:color w:val="000000"/>
      <w:sz w:val="18"/>
      <w:szCs w:val="18"/>
    </w:rPr>
  </w:style>
  <w:style w:type="character" w:styleId="Fontstyle81">
    <w:name w:val="fontstyle81"/>
    <w:basedOn w:val="Style14"/>
    <w:qFormat/>
    <w:rPr>
      <w:rFonts w:ascii="Times-Bold" w:hAnsi="Times-Bold" w:cs="Times-Bold"/>
      <w:b/>
      <w:bCs/>
      <w:i w:val="false"/>
      <w:iCs w:val="false"/>
      <w:color w:val="000000"/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43:00Z</dcterms:created>
  <dc:creator>BB</dc:creator>
  <dc:description/>
  <cp:keywords/>
  <dc:language>en-US</dc:language>
  <cp:lastModifiedBy>BB</cp:lastModifiedBy>
  <cp:lastPrinted>2019-02-12T17:48:00Z</cp:lastPrinted>
  <dcterms:modified xsi:type="dcterms:W3CDTF">2019-02-14T18:00:00Z</dcterms:modified>
  <cp:revision>6</cp:revision>
  <dc:subject/>
  <dc:title/>
</cp:coreProperties>
</file>