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18"/>
          <w:lang w:val="uk-UA"/>
        </w:rPr>
        <w:t xml:space="preserve">           </w:t>
      </w:r>
      <w:r>
        <w:rPr>
          <w:sz w:val="18"/>
          <w:lang w:val="ru-RU"/>
        </w:rPr>
        <w:t>(</w:t>
      </w:r>
      <w:r>
        <w:rPr>
          <w:sz w:val="18"/>
          <w:lang w:val="uk-UA"/>
        </w:rPr>
        <w:t>М.П.</w:t>
      </w:r>
      <w:r>
        <w:rPr>
          <w:sz w:val="18"/>
          <w:lang w:val="ru-RU"/>
        </w:rPr>
        <w:t>)</w:t>
      </w:r>
      <w:r>
        <w:rPr>
          <w:b/>
          <w:lang w:val="ru-RU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МР проф. Тонкачеєв Г.М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uk-UA"/>
        </w:rPr>
        <w:t xml:space="preserve"> р.__________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ІТ, професор Русан І.В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0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. кафедрою інформаційних технологі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єктування та прикладної матема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Міхайленко В.М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____» ____________2020 р.__________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3583"/>
      </w:tblGrid>
      <w:tr>
        <w:trPr>
          <w:cantSplit w:val="true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ru-RU"/>
              </w:rPr>
              <w:t>Назва</w:t>
            </w:r>
            <w:r>
              <w:rPr>
                <w:b/>
                <w:caps/>
                <w:lang w:val="uk-UA"/>
              </w:rPr>
              <w:t xml:space="preserve"> дисципліни: </w:t>
            </w:r>
            <w:r>
              <w:rPr>
                <w:rStyle w:val="FontStyle21"/>
                <w:rFonts w:cs="Times New Roman"/>
                <w:b/>
                <w:sz w:val="24"/>
                <w:szCs w:val="24"/>
                <w:lang w:val="uk-UA" w:eastAsia="uk-UA"/>
              </w:rPr>
              <w:t>МАТЕМАТИЧНА СТАТИСТИКА ТА ВИПАДКОВІ ПРОЦЕСИ</w:t>
            </w:r>
            <w:r>
              <w:rPr>
                <w:rStyle w:val="Style1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ифр за ОП:      ОК23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Карта дисципліни дійсна протягом навчального року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0/2021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обов’язков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обов`язкова компонента ОП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 xml:space="preserve">Викладач (розробник карти): доцент, к.т.н. Горда О.В. 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  <w:r>
              <w:rPr>
                <w:lang w:val="uk-UA"/>
              </w:rPr>
              <w:t xml:space="preserve"> «Математичний аналіз», «Дискретна математика», «Диференціальні рівняння», «Теорія ймовірностей», «Програмування та алгоритмічні мови».</w:t>
            </w:r>
          </w:p>
        </w:tc>
      </w:tr>
      <w:tr>
        <w:trPr>
          <w:trHeight w:val="948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>: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lang w:val="uk-UA"/>
              </w:rPr>
              <w:t>формування у майбутніх фахівців знань і навичок застосування імовірнісних та статистичних закономірностей, вивчення методів побудови імовірнісних моделей; методів статистичної обробки даних, а також вивчення методів побудови  та дослідження теоретико-імовірносних та статистичних моделей випадкових процес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"/>
        <w:gridCol w:w="1178"/>
        <w:gridCol w:w="518"/>
        <w:gridCol w:w="1794"/>
        <w:gridCol w:w="884"/>
        <w:gridCol w:w="867"/>
        <w:gridCol w:w="1174"/>
        <w:gridCol w:w="368"/>
        <w:gridCol w:w="260"/>
        <w:gridCol w:w="443"/>
        <w:gridCol w:w="1776"/>
      </w:tblGrid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3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2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нков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нков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 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нков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 4. Проводити системний аналіз об’єктів проектування</w:t>
            </w:r>
            <w:r>
              <w:rPr>
                <w:lang w:val="uk-UA"/>
              </w:rPr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нков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Демонструвати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нков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5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Форми занять та їх тривалість (кількість годин): 90 годин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студент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завданн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міст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97"/>
            </w:tblGrid>
            <w:tr>
              <w:trPr/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міст: (окремо для кожної форми занять – Л/Пр/Лаб/ КР/СРС)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/>
                    </w:rPr>
                    <w:t xml:space="preserve">Задачі і основні понять математичної статистики.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це математичної статистики в сучасній науково-дослідницькій роботі. Основні задачі математичної статистики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/>
                    </w:rPr>
                    <w:t>Поняття генеральної та вибіркової сукупностей. Вимоги до вибірки (репрезентативність). Способи утворення вибірки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/>
                    <w:t>Варіаційний ряд</w:t>
                  </w:r>
                  <w:r>
                    <w:rPr>
                      <w:lang w:val="uk-UA"/>
                    </w:rPr>
                    <w:t>. Емпіричний закон розподілу, емпірична функція розподілу. Графічне представлення вибірки (полігон, гістограма)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/>
                    </w:rPr>
                    <w:t>Статистичні оцінки параметрів розподілу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моги до статистичних оцінок (незміщеність, спроможність, ефективність)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біркові, групові та загальні точкові оцінки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едні оцінки (середнє, медіана, мода)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исперсія, середньоквадратичне відхилення, виправлена дисперсія, оцінка генеральної дисперсій за виправленою;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Інтервальні статистичні оцінки. Точність оцінки, надійність. Довірчий інтервал. Оцінка точності вимірювань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4. Методи визначення точкових оцінок параметрів закону розподілу.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1. Метод моментів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2. Метод найбільшої правдоподібності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. Підготовка експериментальних даних до статистичної обробки та значення нормального закону розподілу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. Елементи теорії кореляції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.1. Поняття функціональної та кореляційної залежності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.2. Кореляційна таблиця. Вибірковий коефіцієнт кореляції. Побудова лінії регресії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.3 Прості випадки нелінійної кореляції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.4. Поняття множинної кореляції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 Статистичні гіпотези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1. Статистична гіпотеза. Нульова і конкуруюча гіпотези. Помилка першого і другого роду. Поняття критерію. Критичні точки та критична область. Потужність критерію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2 Статистичні гіпотези для перевірки точкових оцінок (дисперсії, середніх)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3. Рангова кореляція. Критерій Спірмена, Кендалла. Перевірка гіпотези про значущість коефіцієнта рангової кореляції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. Факторний аналіз. Загальна, факторна та залишкова дисперсії та зв'язок між ними. Оцінка впливу фактору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. Метод Монте-Карло та його практичне застосування. Розігрування дискретної та неперервної випадкової величини. Проблема ГВЧ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. Випадкові процеси. Елементи теорії випадкового аналізу. Поняття випадкової функції. Елементи кореляційного аналізу випадкових функцій: математичне сподівання випадкової функції, дисперсія випадкової функції, кореляційна функція та їх властивості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. Основи теорії випадкових процесів. Поняття випадкового процесу та їх класифікація. Поняття стаціонарного випадкового процесу. Ергодичність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. Марківські випадкові процеси. Аналітичне та графічне представлення марківського процесу. Дискретні марківські процеси. Ланцюг маркова. Неперервні марківські процеси. Рівняння Колмогоро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13. Основи теорії систем масового обслуговування.</w:t>
                  </w:r>
                  <w:r>
                    <w:rPr>
                      <w:bCs/>
                      <w:lang w:val="uk-UA"/>
                    </w:rPr>
                    <w:t xml:space="preserve"> Основні компоненти СМО. Класифікація СМО. Основні характеристики СМ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uk-UA"/>
                    </w:rPr>
                    <w:t xml:space="preserve">14. </w:t>
                  </w:r>
                  <w:r>
                    <w:rPr>
                      <w:lang w:val="uk-UA"/>
                    </w:rPr>
                    <w:t xml:space="preserve">Основні моделі СМО. Моделі народження загибелі. </w:t>
                  </w:r>
                  <w:r>
                    <w:rPr>
                      <w:bCs/>
                      <w:lang w:val="uk-UA"/>
                    </w:rPr>
                    <w:t>Узагальнена модель СМО. Побудова імітаційних моделей СМО засобами Matlab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Лабораторне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варіаційного ряду з елементів вибірки. Побудова закону розподілу. Графічне представлення варіаційного ряду. Обчислення точкових оцінок.</w:t>
                  </w:r>
                  <w:r>
                    <w:rPr>
                      <w:bCs/>
                      <w:lang w:val="uk-UA"/>
                    </w:rPr>
                    <w:t xml:space="preserve"> Обчислення інтервальних статистичних оцінок варіаційного ряд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Оцінки параметрів функції розподіл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Побудова лінії регресії. Обчислення вибіркового коефіцієнта кореляції. Побудова нелінійної та множинної кореля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Перевірка статистичних гіпотез порівняння дисперсій та математичного сподівання. Перевірка статистичних гіпотез рангової кореля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Розв’язання задач однофакторного дисперсійного аналіз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Метод Монте-Карло. Розігрування випадкової величин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Визначення математичного сподівання та дисперсії випадкового процесу. Визначення кореляційної функції випадкового процесу та взаємної кореляції. Визначення похідної та інтегралу випадкового процес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>Марківські процеси. Графічне та формалізоване представлення марківського процесу. Визначення граничних ймовірностей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bCs/>
                      <w:lang w:val="uk-UA"/>
                    </w:rPr>
                    <w:t xml:space="preserve">Визначення характеристик СМО. Побудова імітаційних моделей  СМО с середовищі </w:t>
                  </w:r>
                  <w:r>
                    <w:rPr>
                      <w:bCs/>
                      <w:lang w:val="en-US"/>
                    </w:rPr>
                    <w:t>Matlab</w:t>
                  </w:r>
                  <w:r>
                    <w:rPr>
                      <w:bCs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Індивідуальне завданн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lang w:val="uk-UA" w:eastAsia="ru-RU"/>
                    </w:rPr>
                    <w:t>Розрахунково-графічна робота:</w:t>
                  </w:r>
                  <w:r>
                    <w:rPr>
                      <w:lang w:val="uk-UA" w:eastAsia="ar-SA"/>
                    </w:rPr>
                    <w:t xml:space="preserve"> Аналітичне визначення характеристик заданої СМО. Побудова та дослідження імітаційної моделі СМО для заданої системи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284" w:hanging="284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еорія статистичних гіпотез. Критерій Пірсона для різних типів  законів розподілу. Перевірка однорідності вибірок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284" w:hanging="284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 xml:space="preserve">Метод Монте-Карло. Його практичне застосування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285" w:hanging="285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Потоки подій, їх типи та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285" w:hanging="285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арківські процеси. Ланцюг Маркова, Марківсьі процеси з дискретними станами та неперервним часом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285" w:hanging="285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Застосування Марківських процесів в інформаційних технологіях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360"/>
                    <w:rPr>
                      <w:b/>
                      <w:b/>
                      <w:highlight w:val="cyan"/>
                      <w:vertAlign w:val="superscript"/>
                    </w:rPr>
                  </w:pPr>
                  <w:r>
                    <w:rPr>
                      <w:b/>
                      <w:lang w:val="uk-UA" w:eastAsia="ar-SA"/>
                    </w:rPr>
                    <w:t>17) Іспит: немає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highlight w:val="cyan"/>
                <w:vertAlign w:val="superscript"/>
                <w:lang w:val="uk-UA"/>
              </w:rPr>
            </w:pPr>
            <w:r>
              <w:rPr>
                <w:b/>
                <w:highlight w:val="cyan"/>
                <w:vertAlign w:val="superscript"/>
                <w:lang w:val="uk-UA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ind w:left="0" w:hanging="0"/>
              <w:jc w:val="both"/>
              <w:rPr>
                <w:lang w:val="uk-UA"/>
              </w:rPr>
            </w:pPr>
            <w:r>
              <w:rPr/>
              <w:t>Гмурман В. Э. Теория вероятностей и математическая статистика. -М.: Высш. школа, 1977. 498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мурман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Э. Руководство к решению задач по теории вероятностей и математической статистике. - М.: Высш. школа, 1975. 330с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нтцель Е. С. Теория вероятностей. - М.: Высшая школа, 1999</w:t>
            </w:r>
            <w:r>
              <w:rPr>
                <w:lang w:val="uk-UA"/>
              </w:rPr>
              <w:t>. 32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ind w:left="0" w:hanging="0"/>
              <w:jc w:val="both"/>
              <w:rPr>
                <w:lang w:val="uk-UA"/>
              </w:rPr>
            </w:pPr>
            <w:r>
              <w:rPr/>
              <w:t>Вентцель Е.</w:t>
            </w:r>
            <w:r>
              <w:rPr>
                <w:lang w:val="uk-UA"/>
              </w:rPr>
              <w:t xml:space="preserve"> </w:t>
            </w:r>
            <w:r>
              <w:rPr/>
              <w:t>С., Овчаров Л.</w:t>
            </w:r>
            <w:r>
              <w:rPr>
                <w:lang w:val="uk-UA"/>
              </w:rPr>
              <w:t xml:space="preserve"> </w:t>
            </w:r>
            <w:r>
              <w:rPr/>
              <w:t>А. Теория вероятностей и ее инженерные приложения. - М.: Наука, 1988. 48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гачев В.С. Теория вероятностей и математическая статистика. </w:t>
            </w:r>
            <w:r>
              <w:rPr>
                <w:color w:val="000000"/>
                <w:shd w:fill="F7F7F7" w:val="clear"/>
              </w:rPr>
              <w:t>- М.: Физматлит, 2002.— 496 с.</w:t>
            </w:r>
            <w:r>
              <w:rPr>
                <w:color w:val="000000"/>
                <w:shd w:fill="F7F7F7" w:val="clear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hd w:fill="F7F7F7" w:val="clear"/>
                  <w:lang w:val="uk-UA"/>
                </w:rPr>
                <w:t>http://www.alleng.ru/d/math/math339.ht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орда О.В., Міхайленко В.М. Математичне та імітаційне моделювання систем масового обслуговування: навчальний посібник. Електронне видання. 196 с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shd w:fill="F6F6F6" w:val="clear"/>
              </w:rPr>
              <w:t>Ю.И. Бурименко, О.В. Синявский. Элементы теории вероятностей, математической статистики и случайных процессов: учебное пособие. –</w:t>
            </w:r>
            <w:r>
              <w:rPr>
                <w:shd w:fill="F6F6F6" w:val="clear"/>
                <w:lang w:val="uk-UA"/>
              </w:rPr>
              <w:t>Одесса,</w:t>
            </w:r>
            <w:r>
              <w:rPr>
                <w:shd w:fill="F6F6F6" w:val="clear"/>
              </w:rPr>
              <w:t xml:space="preserve"> 2012.</w:t>
            </w:r>
            <w:r>
              <w:rPr>
                <w:shd w:fill="F6F6F6" w:val="clear"/>
                <w:lang w:val="uk-UA"/>
              </w:rPr>
              <w:t xml:space="preserve"> 1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lang w:val="uk-UA"/>
              </w:rPr>
              <w:t xml:space="preserve">Маталыцкий М. А. Теория вероятностей, математическая статистика и случайные процессы: учебное пособие. </w:t>
            </w:r>
            <w:r>
              <w:rPr/>
              <w:t>/</w:t>
            </w:r>
            <w:r>
              <w:rPr>
                <w:lang w:val="uk-UA"/>
              </w:rPr>
              <w:t xml:space="preserve"> М. 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талыцкий </w:t>
            </w:r>
            <w:r>
              <w:rPr/>
              <w:t>Г. А. Хацкевич. -Минск.: Высш. школа, 2012. 72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en-US"/>
                </w:rPr>
                <w:t>org</w:t>
              </w:r>
              <w:r>
                <w:rPr>
                  <w:rStyle w:val="InternetLink"/>
                  <w:color w:val="0000FF"/>
                  <w:spacing w:val="-13"/>
                  <w:u w:val="single"/>
                </w:rPr>
                <w:t>2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uk-UA"/>
                </w:rPr>
                <w:t>http://www.exponenta.ru/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</w:rPr>
              <w:t>Робоче навантаження студента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 xml:space="preserve"> необхідн</w:t>
            </w: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 xml:space="preserve">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а занять</w:t>
            </w:r>
          </w:p>
        </w:tc>
        <w:tc>
          <w:tcPr>
            <w:tcW w:w="808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Лекція 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4/7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pacing w:before="40" w:after="40"/>
              <w:ind w:left="865" w:hanging="86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/16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П/КР/РГР/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Контр.роб.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ивідуальне завдання/12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лік/6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сього годин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30/60</w:t>
            </w:r>
          </w:p>
        </w:tc>
      </w:tr>
      <w:tr>
        <w:trPr>
          <w:trHeight w:val="84" w:hRule="atLeast"/>
          <w:cantSplit w:val="true"/>
        </w:trPr>
        <w:tc>
          <w:tcPr>
            <w:tcW w:w="715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2) </w:t>
            </w:r>
            <w:r>
              <w:rPr>
                <w:b/>
              </w:rPr>
              <w:t>Сума вс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х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3) </w:t>
            </w:r>
            <w:r>
              <w:rPr>
                <w:b/>
              </w:rPr>
              <w:t xml:space="preserve">Загальна кількість кредитів ЕСТS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3,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</w:rPr>
              <w:t xml:space="preserve">) Кількість </w:t>
            </w:r>
            <w:r>
              <w:rPr>
                <w:b/>
                <w:lang w:val="uk-UA"/>
              </w:rPr>
              <w:t>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30 (1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</w:rPr>
              <w:t xml:space="preserve">Кількість </w:t>
            </w:r>
            <w:r>
              <w:rPr>
                <w:b/>
                <w:lang w:val="uk-UA"/>
              </w:rPr>
              <w:t>необхідних 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СРС для забезпечення</w:t>
            </w:r>
            <w:r>
              <w:rPr>
                <w:b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41 (1,36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</w:rPr>
              <w:t xml:space="preserve">Кількість </w:t>
            </w:r>
            <w:r>
              <w:rPr>
                <w:b/>
                <w:lang w:val="uk-UA"/>
              </w:rPr>
              <w:t>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РС ,  забезпечених навчальним планом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60 (2,0)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uk-UA"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lang w:val="uk-UA"/>
              </w:rPr>
              <w:t>) Примітки: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lang w:val="uk-UA"/>
              </w:rPr>
              <w:t>28) Розробник силабусу: доц. Горд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b/>
          <w:b/>
          <w:lang w:val="uk-UA"/>
        </w:rPr>
      </w:pPr>
      <w:r>
        <w:rPr/>
        <w:tab/>
      </w:r>
      <w:r>
        <w:rPr>
          <w:lang w:val="uk-UA"/>
        </w:rPr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8" w:hanging="4248"/>
        <w:rPr/>
      </w:pPr>
      <w:r>
        <w:rPr/>
        <w:t>…………………………</w:t>
      </w:r>
      <w:r>
        <w:rPr/>
        <w:t>.….</w:t>
        <w:tab/>
      </w:r>
      <w:r>
        <w:rPr>
          <w:lang w:val="uk-UA"/>
        </w:rPr>
        <w:t xml:space="preserve"> </w:t>
      </w:r>
      <w:r>
        <w:rPr/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</w:rPr>
        <w:tab/>
        <w:t>(</w:t>
      </w:r>
      <w:r>
        <w:rPr>
          <w:i/>
          <w:sz w:val="16"/>
          <w:szCs w:val="16"/>
          <w:lang w:val="uk-UA"/>
        </w:rPr>
        <w:t>дата і підпис розробника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sz w:val="16"/>
          <w:szCs w:val="16"/>
          <w:lang w:val="uk-UA"/>
        </w:rPr>
        <w:t xml:space="preserve">                         </w:t>
      </w:r>
      <w:r>
        <w:rPr>
          <w:sz w:val="16"/>
          <w:szCs w:val="16"/>
        </w:rPr>
        <w:t xml:space="preserve">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27305</wp:posOffset>
              </wp:positionV>
              <wp:extent cx="2209165" cy="219075"/>
              <wp:effectExtent l="5080" t="5080" r="5080" b="508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26 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98.8pt;margin-top:2.15pt;width:173.95pt;height:17.25pt" coordorigin="5976,4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976;top:43;width:1019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26 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91;top:43;width:1190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9;top:43;width:1275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8"/>
        </w:tabs>
        <w:ind w:left="538" w:hanging="51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7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ascii="Georgia" w:hAnsi="Georgia" w:cs="Georgia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ru-RU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Georgia" w:hAnsi="Georgia" w:cs="Georg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th/math339.htm" TargetMode="External"/><Relationship Id="rId3" Type="http://schemas.openxmlformats.org/officeDocument/2006/relationships/hyperlink" Target="http://library.knuba.edu.ua/" TargetMode="External"/><Relationship Id="rId4" Type="http://schemas.openxmlformats.org/officeDocument/2006/relationships/hyperlink" Target="http://org2.knuba.edu.ua/" TargetMode="External"/><Relationship Id="rId5" Type="http://schemas.openxmlformats.org/officeDocument/2006/relationships/hyperlink" Target="http://www.exponenta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48:00Z</dcterms:created>
  <dc:creator>Rada Uczelniana</dc:creator>
  <dc:description/>
  <cp:keywords/>
  <dc:language>en-US</dc:language>
  <cp:lastModifiedBy>саша</cp:lastModifiedBy>
  <cp:lastPrinted>2013-09-27T10:08:00Z</cp:lastPrinted>
  <dcterms:modified xsi:type="dcterms:W3CDTF">2021-01-08T17:20:00Z</dcterms:modified>
  <cp:revision>4</cp:revision>
  <dc:subject/>
  <dc:title>Z1-PU7</dc:title>
</cp:coreProperties>
</file>