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3F3F3" w:val="clear"/>
        <w:rPr/>
      </w:pPr>
      <w:bookmarkStart w:id="0" w:name="OLE_LINK2"/>
      <w:bookmarkStart w:id="1" w:name="OLE_LINK1"/>
      <w:bookmarkEnd w:id="0"/>
      <w:bookmarkEnd w:id="1"/>
      <w:r>
        <w:rPr/>
        <w:t>Классы  бето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1 </w:t>
      </w:r>
      <w:r>
        <w:rPr>
          <w:rFonts w:eastAsia="Symbol" w:cs="Symbol" w:ascii="Symbol" w:hAnsi="Symbol"/>
        </w:rPr>
        <w:t></w:t>
      </w:r>
      <w:r>
        <w:rPr/>
        <w:t xml:space="preserve"> Соотношение между классами бетона по прочности на сжатие, </w:t>
      </w:r>
    </w:p>
    <w:p>
      <w:pPr>
        <w:pStyle w:val="Normal"/>
        <w:jc w:val="center"/>
        <w:rPr/>
      </w:pPr>
      <w:r>
        <w:rPr/>
        <w:t>растяжение и марками</w:t>
      </w:r>
    </w:p>
    <w:p>
      <w:pPr>
        <w:pStyle w:val="Normal"/>
        <w:spacing w:lineRule="auto" w:line="120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3"/>
        <w:gridCol w:w="2304"/>
        <w:gridCol w:w="2303"/>
        <w:gridCol w:w="2304"/>
      </w:tblGrid>
      <w:tr>
        <w:trPr>
          <w:trHeight w:val="1323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ласс бетона по прочности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едняя прочность бетона (R)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/с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sz w:val="22"/>
              </w:rPr>
            </w:pPr>
            <w:r>
              <w:rPr>
                <w:sz w:val="22"/>
              </w:rPr>
              <w:t>Ближайшая марка бетона по прочности</w:t>
            </w:r>
          </w:p>
          <w:p>
            <w:pPr>
              <w:pStyle w:val="Normal"/>
              <w:ind w:firstLine="37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клонения средней прочно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са от ближайшей марки бетона, 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R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М) / М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0</w:t>
            </w:r>
          </w:p>
        </w:tc>
      </w:tr>
      <w:tr>
        <w:trPr>
          <w:trHeight w:val="280" w:hRule="exact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Arial" w:hAnsi="Arial" w:cs="Arial"/>
                <w:i w:val="false"/>
                <w:i w:val="false"/>
                <w:sz w:val="22"/>
                <w:lang w:val="ru-RU"/>
              </w:rPr>
            </w:pPr>
            <w:r>
              <w:rPr>
                <w:rFonts w:cs="Arial" w:ascii="Arial" w:hAnsi="Arial"/>
                <w:i w:val="false"/>
                <w:sz w:val="22"/>
                <w:lang w:val="ru-RU"/>
              </w:rPr>
              <w:t>Сжатие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,8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5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/>
            </w:pPr>
            <w:r>
              <w:rPr/>
              <w:t>+4,8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/>
            </w:pPr>
            <w:r>
              <w:rPr/>
              <w:t>+9,1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5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6,5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3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,8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3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5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/>
            </w:pPr>
            <w:r>
              <w:rPr/>
              <w:t>+1,9</w:t>
            </w:r>
          </w:p>
        </w:tc>
      </w:tr>
      <w:tr>
        <w:trPr>
          <w:trHeight w:val="26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4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5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/>
            </w:pPr>
            <w:r>
              <w:rPr/>
              <w:t>+4,8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4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6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,8</w:t>
            </w:r>
          </w:p>
        </w:tc>
      </w:tr>
      <w:tr>
        <w:trPr>
          <w:trHeight w:val="26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5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7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6,5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5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7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/>
            </w:pPr>
            <w:r>
              <w:rPr/>
              <w:t>+2,9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6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8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,8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6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9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5,4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7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9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9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7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,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0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,8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8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,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0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8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8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,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1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1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9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,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2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,9</w:t>
            </w:r>
          </w:p>
        </w:tc>
      </w:tr>
      <w:tr>
        <w:trPr>
          <w:trHeight w:val="280" w:hRule="exact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севое растяжение</w:t>
            </w:r>
          </w:p>
        </w:tc>
      </w:tr>
      <w:tr>
        <w:trPr>
          <w:trHeight w:val="26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t</w:t>
            </w:r>
            <w:r>
              <w:rPr/>
              <w:t>0,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t</w:t>
            </w:r>
            <w:r>
              <w:rPr/>
              <w:t>1,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7</w:t>
            </w:r>
          </w:p>
        </w:tc>
      </w:tr>
      <w:tr>
        <w:trPr>
          <w:trHeight w:val="26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t</w:t>
            </w:r>
            <w:r>
              <w:rPr/>
              <w:t>1,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2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8</w:t>
            </w:r>
          </w:p>
        </w:tc>
      </w:tr>
      <w:tr>
        <w:trPr>
          <w:trHeight w:val="26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t</w:t>
            </w:r>
            <w:r>
              <w:rPr/>
              <w:t>2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8</w:t>
            </w:r>
          </w:p>
        </w:tc>
      </w:tr>
      <w:tr>
        <w:trPr>
          <w:trHeight w:val="32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t</w:t>
            </w:r>
            <w:r>
              <w:rPr/>
              <w:t>2,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3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8</w:t>
            </w:r>
          </w:p>
        </w:tc>
      </w:tr>
      <w:tr>
        <w:trPr>
          <w:trHeight w:val="26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t</w:t>
            </w:r>
            <w:r>
              <w:rPr/>
              <w:t>2,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3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8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t</w:t>
            </w:r>
            <w:r>
              <w:rPr/>
              <w:t>3,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4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8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t</w:t>
            </w:r>
            <w:r>
              <w:rPr/>
              <w:t>3,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4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8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t</w:t>
            </w:r>
            <w:r>
              <w:rPr/>
              <w:t>4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5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8</w:t>
            </w:r>
          </w:p>
        </w:tc>
      </w:tr>
      <w:tr>
        <w:trPr>
          <w:trHeight w:val="280" w:hRule="exact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Arial" w:hAnsi="Arial" w:cs="Arial"/>
                <w:i w:val="false"/>
                <w:i w:val="false"/>
                <w:sz w:val="22"/>
                <w:lang w:val="ru-RU"/>
              </w:rPr>
            </w:pPr>
            <w:r>
              <w:rPr>
                <w:rFonts w:cs="Arial" w:ascii="Arial" w:hAnsi="Arial"/>
                <w:i w:val="false"/>
                <w:sz w:val="22"/>
                <w:lang w:val="ru-RU"/>
              </w:rPr>
              <w:t>Растяжение при изгибе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bt</w:t>
            </w:r>
            <w:r>
              <w:rPr/>
              <w:t>1,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bt</w:t>
            </w:r>
            <w:r>
              <w:rPr/>
              <w:t>2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5</w:t>
            </w:r>
          </w:p>
        </w:tc>
      </w:tr>
      <w:tr>
        <w:trPr>
          <w:trHeight w:val="26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bt</w:t>
            </w:r>
            <w:r>
              <w:rPr/>
              <w:t>2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bt</w:t>
            </w:r>
            <w:r>
              <w:rPr/>
              <w:t>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8</w:t>
            </w:r>
          </w:p>
        </w:tc>
      </w:tr>
      <w:tr>
        <w:trPr>
          <w:trHeight w:val="26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bt</w:t>
            </w:r>
            <w:r>
              <w:rPr/>
              <w:t>2,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bt</w:t>
            </w:r>
            <w:r>
              <w:rPr/>
              <w:t>3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7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bt</w:t>
            </w:r>
            <w:r>
              <w:rPr/>
              <w:t>2,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bt</w:t>
            </w:r>
            <w:r>
              <w:rPr/>
              <w:t>3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8</w:t>
            </w:r>
          </w:p>
        </w:tc>
      </w:tr>
      <w:tr>
        <w:trPr>
          <w:trHeight w:val="26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bt</w:t>
            </w:r>
            <w:r>
              <w:rPr/>
              <w:t>3,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bt</w:t>
            </w:r>
            <w:r>
              <w:rPr/>
              <w:t>4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7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bt</w:t>
            </w:r>
            <w:r>
              <w:rPr/>
              <w:t>3,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bt</w:t>
            </w:r>
            <w:r>
              <w:rPr/>
              <w:t>4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9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bt</w:t>
            </w:r>
            <w:r>
              <w:rPr/>
              <w:t>4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bt</w:t>
            </w:r>
            <w:r>
              <w:rPr/>
              <w:t>5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8</w:t>
            </w:r>
          </w:p>
        </w:tc>
      </w:tr>
      <w:tr>
        <w:trPr>
          <w:trHeight w:val="26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bt</w:t>
            </w:r>
            <w:r>
              <w:rPr/>
              <w:t>4,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bt</w:t>
            </w:r>
            <w:r>
              <w:rPr/>
              <w:t>6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4,0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bt</w:t>
            </w:r>
            <w:r>
              <w:rPr/>
              <w:t>4,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bt</w:t>
            </w:r>
            <w:r>
              <w:rPr/>
              <w:t>6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3"/>
        <w:gridCol w:w="2304"/>
        <w:gridCol w:w="2303"/>
        <w:gridCol w:w="2304"/>
      </w:tblGrid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bt</w:t>
            </w:r>
            <w:r>
              <w:rPr/>
              <w:t xml:space="preserve"> 5,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bt</w:t>
            </w:r>
            <w:r>
              <w:rPr/>
              <w:t>7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8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bt</w:t>
            </w:r>
            <w:r>
              <w:rPr/>
              <w:t>5,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bt</w:t>
            </w:r>
            <w:r>
              <w:rPr/>
              <w:t>7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2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bt</w:t>
            </w:r>
            <w:r>
              <w:rPr/>
              <w:t>б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bt</w:t>
            </w:r>
            <w:r>
              <w:rPr/>
              <w:t>8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8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bt</w:t>
            </w:r>
            <w:r>
              <w:rPr/>
              <w:t>6,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bt</w:t>
            </w:r>
            <w:r>
              <w:rPr/>
              <w:t>8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2</w:t>
            </w:r>
          </w:p>
        </w:tc>
      </w:tr>
      <w:tr>
        <w:trPr>
          <w:trHeight w:val="26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bt</w:t>
            </w:r>
            <w:r>
              <w:rPr/>
              <w:t>6,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bt</w:t>
            </w:r>
            <w:r>
              <w:rPr/>
              <w:t>9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</w:tr>
      <w:tr>
        <w:trPr>
          <w:trHeight w:val="26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bt</w:t>
            </w:r>
            <w:r>
              <w:rPr/>
              <w:t>7,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bt</w:t>
            </w:r>
            <w:r>
              <w:rPr/>
              <w:t>9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>
          <w:trHeight w:val="280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bt</w:t>
            </w:r>
            <w:r>
              <w:rPr/>
              <w:t>7,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</w:t>
            </w:r>
            <w:r>
              <w:rPr>
                <w:vertAlign w:val="subscript"/>
              </w:rPr>
              <w:t>bt</w:t>
            </w:r>
            <w:r>
              <w:rPr/>
              <w:t>1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Примечание:</w:t>
      </w:r>
      <w:r>
        <w:rPr>
          <w:sz w:val="22"/>
        </w:rPr>
        <w:t xml:space="preserve">  R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средняя прочность бетона,  рассчитанная при нормативном коэффициенте вариации, равном 13,5%, и обеспеченности 95% для всех видов бетонов, а для массивных гидротехнических конструкций при коэффициенте вариации, равном 17% и обеспеченности 90%. В реальных условиях производства при коэффициенте вариации, отличающемся от нормативного, средняя прочность бетона может быть определена по формуле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806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 xml:space="preserve">где: </w:t>
        <w:tab/>
      </w:r>
      <w:r>
        <w:rPr>
          <w:i/>
        </w:rPr>
        <w:t xml:space="preserve">В  </w:t>
      </w:r>
      <w:r>
        <w:rPr>
          <w:rFonts w:eastAsia="Symbol" w:cs="Symbol" w:ascii="Symbol" w:hAnsi="Symbol"/>
        </w:rPr>
        <w:t></w:t>
      </w:r>
      <w:r>
        <w:rPr/>
        <w:t xml:space="preserve"> класс бетона по прочности, в МПа;</w:t>
      </w:r>
    </w:p>
    <w:p>
      <w:pPr>
        <w:pStyle w:val="Normal"/>
        <w:keepNext w:val="true"/>
        <w:ind w:firstLine="426"/>
        <w:jc w:val="both"/>
        <w:rPr/>
      </w:pPr>
      <w:r>
        <w:rPr/>
        <w:tab/>
      </w:r>
      <w:r>
        <w:rPr>
          <w:i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редняя прочность (условная марка бетона по прочности), в кг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keepNext w:val="true"/>
        <w:ind w:firstLine="426"/>
        <w:jc w:val="both"/>
        <w:rPr/>
      </w:pPr>
      <w:r>
        <w:rPr/>
        <w:tab/>
      </w:r>
      <w:r>
        <w:rPr>
          <w:i/>
        </w:rPr>
        <w:t xml:space="preserve">V </w:t>
      </w:r>
      <w:r>
        <w:rPr>
          <w:rFonts w:eastAsia="Symbol" w:cs="Symbol" w:ascii="Symbol" w:hAnsi="Symbol"/>
        </w:rPr>
        <w:t></w:t>
      </w:r>
      <w:r>
        <w:rPr/>
        <w:t xml:space="preserve"> коэффициент вариации однородности бетона по прочности  (в долях </w:t>
      </w:r>
    </w:p>
    <w:p>
      <w:pPr>
        <w:pStyle w:val="Normal"/>
        <w:keepNext w:val="true"/>
        <w:ind w:firstLine="426"/>
        <w:jc w:val="both"/>
        <w:rPr/>
      </w:pPr>
      <w:r>
        <w:rPr/>
        <w:t xml:space="preserve">           </w:t>
      </w:r>
      <w:r>
        <w:rPr/>
        <w:t>единицы).</w:t>
      </w:r>
    </w:p>
    <w:p>
      <w:pPr>
        <w:pStyle w:val="Normal"/>
        <w:keepNext w:val="true"/>
        <w:ind w:firstLine="426"/>
        <w:jc w:val="both"/>
        <w:rPr/>
      </w:pPr>
      <w:r>
        <w:rPr/>
        <w:tab/>
      </w:r>
      <w:r>
        <w:rPr>
          <w:i/>
        </w:rPr>
        <w:t>0,0980665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ереходной коэффициент от МПа к кг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420"/>
      <w:jc w:val="center"/>
      <w:outlineLvl w:val="5"/>
    </w:pPr>
    <w:rPr>
      <w:b/>
      <w:i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1:16:00Z</dcterms:created>
  <dc:creator>Александр</dc:creator>
  <dc:description/>
  <cp:keywords/>
  <dc:language>en-US</dc:language>
  <cp:lastModifiedBy>Александр</cp:lastModifiedBy>
  <dcterms:modified xsi:type="dcterms:W3CDTF">2011-09-12T08:28:00Z</dcterms:modified>
  <cp:revision>7</cp:revision>
  <dc:subject/>
  <dc:title>КЛАССЫ БЕТОНОВ</dc:title>
</cp:coreProperties>
</file>