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Створення  висотної  основи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25, стор. 30. Глава 1. НІВЕЛЮВАННЯ. </w:t>
      </w:r>
      <w:r>
        <w:rPr>
          <w:sz w:val="28"/>
          <w:szCs w:val="28"/>
          <w:u w:val="single"/>
          <w:lang w:val="uk-UA"/>
        </w:rPr>
        <w:t xml:space="preserve">Нівелювання ІІ – ІМ класів і технічне нівелювання у містах, селах, на промислових та будівельних майданчиках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Польові роботи</w:t>
      </w:r>
      <w:r>
        <w:rPr>
          <w:sz w:val="28"/>
          <w:szCs w:val="28"/>
          <w:lang w:val="uk-UA"/>
        </w:rPr>
        <w:t>. Складання проекту ходів. Детальне рекогностування пунктів. Підготовка приладів до роботи. Нівелювання за прийнятою програмою. Перевірка і обробка польових журналів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меральні роботи</w:t>
      </w:r>
      <w:r>
        <w:rPr>
          <w:sz w:val="28"/>
          <w:szCs w:val="28"/>
          <w:lang w:val="uk-UA"/>
        </w:rPr>
        <w:t>. Остаточна камеральна обробка, складання каталогів і схем.</w:t>
      </w:r>
    </w:p>
    <w:p>
      <w:pPr>
        <w:pStyle w:val="Normal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48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9 (25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велюв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uk-UA"/>
        </w:rPr>
        <w:t xml:space="preserve">Одиниця виміру – </w:t>
      </w:r>
      <w:r>
        <w:rPr>
          <w:i/>
          <w:sz w:val="28"/>
          <w:szCs w:val="28"/>
          <w:lang w:val="uk-UA"/>
        </w:rPr>
        <w:t>§</w:t>
      </w:r>
      <w:r>
        <w:rPr>
          <w:rFonts w:cs="Arial" w:ascii="Arial" w:hAnsi="Arial"/>
          <w:i/>
          <w:lang w:val="uk-UA"/>
        </w:rPr>
        <w:t>1 та 2 – 1 км подвійного ходу;</w:t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i/>
          <w:sz w:val="28"/>
          <w:szCs w:val="28"/>
          <w:lang w:val="uk-UA"/>
        </w:rPr>
        <w:t>§3</w:t>
      </w:r>
      <w:r>
        <w:rPr>
          <w:rFonts w:cs="Arial" w:ascii="Arial" w:hAnsi="Arial"/>
          <w:i/>
          <w:lang w:val="uk-UA"/>
        </w:rPr>
        <w:t xml:space="preserve"> та 4 – 1 км одинарного ходу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701"/>
        <w:gridCol w:w="1701"/>
        <w:gridCol w:w="1701"/>
        <w:gridCol w:w="1701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велювання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л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л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л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265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994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45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67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220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54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40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536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78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209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14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90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3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474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435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220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 р и м і т к а: 1. Вартість прокладання одиничних ходів нівелювання 3 класу визначається за цінами § 2 із застосуванням коефіцієнта 0,6 - для польових і 0,8 - для камеральних робіт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артість виконання технічного нівелювання по пікетажу визначається за цінами § 4 із застосуванням коефіцієнтів, наведених у таблиці 9.1 (23)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9.1 (23)</w:t>
      </w:r>
    </w:p>
    <w:p>
      <w:pPr>
        <w:pStyle w:val="Normal"/>
        <w:ind w:left="32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велювання по пікетаж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297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івелювання по готовому пікетажу, </w:t>
            </w:r>
            <w:r>
              <w:rPr>
                <w:i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 :</w:t>
            </w:r>
          </w:p>
          <w:p>
            <w:pPr>
              <w:pStyle w:val="Normal"/>
              <w:ind w:firstLine="6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Normal"/>
              <w:ind w:firstLine="6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ind w:firstLine="6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 а р а к т е р и с т и к а   к а т е г о р і й   с к л а д н о с т і   м і с ц е в о с т і визначається в залежності від показників, наведених у таблиці 9.2 (24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1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9.2 (24)</w:t>
      </w:r>
    </w:p>
    <w:p>
      <w:pPr>
        <w:pStyle w:val="Normal"/>
        <w:ind w:left="368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егорія складно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37"/>
        <w:gridCol w:w="1937"/>
        <w:gridCol w:w="193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хил місцевості по трасі 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штативів на 1 </w:t>
            </w:r>
            <w:r>
              <w:rPr>
                <w:i/>
                <w:sz w:val="28"/>
                <w:szCs w:val="28"/>
                <w:lang w:val="uk-UA"/>
              </w:rPr>
              <w:t>км</w:t>
            </w:r>
            <w:r>
              <w:rPr>
                <w:sz w:val="28"/>
                <w:szCs w:val="28"/>
                <w:lang w:val="uk-UA"/>
              </w:rPr>
              <w:t xml:space="preserve"> ход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складності при рус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ком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нсивном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,0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,03 до 0,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,05 до 0,0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0,0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– 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– 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–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– 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pap</cp:lastModifiedBy>
  <dcterms:modified xsi:type="dcterms:W3CDTF">2016-05-16T17:51:00Z</dcterms:modified>
  <cp:revision>10</cp:revision>
  <dc:subject/>
  <dc:title/>
</cp:coreProperties>
</file>