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Створення  тріангуляції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матеріал: ЗЦ-82, табл. 14, стор. 19. Глава 1. ТРІАНГУЛЯЦІЯ ТА ТРИЛАТЕРАЦІЯ. </w:t>
      </w:r>
      <w:r>
        <w:rPr>
          <w:sz w:val="28"/>
          <w:szCs w:val="28"/>
          <w:u w:val="single"/>
          <w:lang w:val="uk-UA"/>
        </w:rPr>
        <w:t xml:space="preserve">Вимірювання кутів (напрямків) і камеральна обробка тріангуляції.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lang w:val="uk-UA"/>
        </w:rPr>
        <w:t>Польові роботи</w:t>
      </w:r>
      <w:r>
        <w:rPr>
          <w:sz w:val="28"/>
          <w:szCs w:val="28"/>
          <w:lang w:val="uk-UA"/>
        </w:rPr>
        <w:t>. Складання програми спостережень. Технічний огляд знака. Вимірювання горизонтальних кутів. Перевірка та оформлення журналів. Польова обробка з обчисленням робочих координат пунктів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lang w:val="uk-UA"/>
        </w:rPr>
        <w:t>Камеральні роботи</w:t>
      </w:r>
      <w:r>
        <w:rPr>
          <w:sz w:val="28"/>
          <w:szCs w:val="28"/>
          <w:lang w:val="uk-UA"/>
        </w:rPr>
        <w:t>. Остаточна камеральна обробка матеріалів зі складанням схеми мережі і каталогу координат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333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7 (14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мірювання кутів (напрямків) в тріангуляції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пункт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2"/>
        <w:gridCol w:w="1843"/>
        <w:gridCol w:w="1843"/>
        <w:gridCol w:w="1843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ння кутів (напрямкі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іангуляці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853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034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05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76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83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723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768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813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858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949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,0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розряд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54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587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32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78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723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тріангуля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,2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окремих пунктів кутовими засіч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60</w:t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П р и м і т к а: 1. Вартість спостережень окремих пунктів геодезичними засічками визначається за цінами § 3 із застосуванням коефіцієнту 0,5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pap</cp:lastModifiedBy>
  <dcterms:modified xsi:type="dcterms:W3CDTF">2016-05-16T17:58:00Z</dcterms:modified>
  <cp:revision>12</cp:revision>
  <dc:subject/>
  <dc:title/>
</cp:coreProperties>
</file>