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highlight w:val="lightGray"/>
          <w:lang w:val="uk-UA"/>
        </w:rPr>
        <w:t>І. Виготовлення та закріплення центрів геодезичних пунктів планових геодезичних мереж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ідний матеріал: ЗЦ-82, табл. 12, стор. 17. Глава 1. ГЕОДЕЗИЧНІ МЕРЕЖІ. </w:t>
      </w:r>
      <w:r>
        <w:rPr>
          <w:sz w:val="28"/>
          <w:szCs w:val="28"/>
          <w:u w:val="single"/>
          <w:lang w:val="uk-UA"/>
        </w:rPr>
        <w:t>Виготовлення та закладка центрів геодезичних пунктів.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ожливий  склад  робіт</w:t>
      </w:r>
    </w:p>
    <w:p>
      <w:pPr>
        <w:pStyle w:val="Normal"/>
        <w:ind w:firstLine="426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форм. Підготовка матеріалів та інструментів. Різка труб і приварювання марок. Доставка матеріалів, форм до місця роботи. Приготування бетонної суміші і заливка її у форми. Закладення марок. Риття ям або буріння свердловин. Закладка центру. Обкопування (створення канави). Складання к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5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блиця 3 (12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иготовлення та закладка центрів геодезичних пунктів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Одиниця виміру – 1 центр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sz w:val="16"/>
          <w:szCs w:val="16"/>
          <w:lang w:val="uk-UA"/>
        </w:rPr>
      </w:pPr>
      <w:r>
        <w:rPr>
          <w:rFonts w:cs="Arial" w:ascii="Arial" w:hAnsi="Arial"/>
          <w:i/>
          <w:sz w:val="16"/>
          <w:szCs w:val="16"/>
          <w:lang w:val="uk-UA"/>
        </w:rPr>
      </w:r>
    </w:p>
    <w:tbl>
      <w:tblPr>
        <w:tblW w:w="151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1701"/>
        <w:gridCol w:w="851"/>
        <w:gridCol w:w="1663"/>
        <w:gridCol w:w="1842"/>
        <w:gridCol w:w="1843"/>
        <w:gridCol w:w="1985"/>
        <w:gridCol w:w="184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§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робі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центр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i/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lang w:val="uk-UA"/>
              </w:rPr>
              <w:t>), до</w:t>
            </w:r>
          </w:p>
        </w:tc>
        <w:tc>
          <w:tcPr>
            <w:tcW w:w="9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горія ґрунті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Виготовлення та закладка центрів</w:t>
            </w:r>
            <w:r>
              <w:rPr>
                <w:sz w:val="28"/>
                <w:szCs w:val="28"/>
                <w:lang w:val="uk-UA"/>
              </w:rPr>
              <w:t xml:space="preserve"> полігонометрії, тріангуляції, трилате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класу, 1 і 2 розряд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ГКНТА-2.04-02-98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иготовлення та встановлення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наземний робочий пункт на ділянці з твердим покриттям поверхні земл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ГКНТА-2.04-02-9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15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15Н; У1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ий (робочий) центр на ділянках з твердим покриттям; марка планової або висотної мережі; дюб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40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0,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2,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46,40</w:t>
            </w:r>
            <w:r>
              <w:rPr>
                <w:sz w:val="28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6,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,6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72,40</w:t>
            </w:r>
            <w:r>
              <w:rPr>
                <w:sz w:val="28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2,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4,8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2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53,20</w:t>
            </w:r>
            <w:r>
              <w:rPr>
                <w:sz w:val="28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3,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6,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79,20</w:t>
            </w:r>
            <w:r>
              <w:rPr>
                <w:sz w:val="28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9,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7,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–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) При установці на знаках чавунних ковпаків з кришками вартість їх виготовлення враховується в кошторисах додатково по рахунках заводів-виготовлювачів. Вартість установки на знаках готових ковпаків визначається за ціною § 9  із застосуванням коефіцієнта 0,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482" w:hanging="0"/>
        <w:jc w:val="both"/>
        <w:rPr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иці 3 (12)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1701"/>
        <w:gridCol w:w="851"/>
        <w:gridCol w:w="1701"/>
        <w:gridCol w:w="1842"/>
        <w:gridCol w:w="1843"/>
        <w:gridCol w:w="1985"/>
        <w:gridCol w:w="184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§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робі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центр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i/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lang w:val="uk-UA"/>
              </w:rPr>
              <w:t>), до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горія ґрунті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центр геодезичної основи тривалого збереж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ГКНТА-2.04-02-98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тимчасовий цент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ГКНТА-2.04-02-98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2. Виготовлення та встановлення знаків</w:t>
            </w:r>
            <w:r>
              <w:rPr>
                <w:sz w:val="28"/>
                <w:szCs w:val="28"/>
                <w:lang w:val="uk-UA"/>
              </w:rPr>
              <w:t xml:space="preserve"> розмічувальної мереж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ДБН В.1.3-2:2010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с. 39, Рис. 4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с. 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с. 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с.В.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с.В.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с.В.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с.В.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с.В.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с.В.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&gt;1,2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4,7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7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2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3,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,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,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,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,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2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,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2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7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4,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2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7,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7,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7,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2,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6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7,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2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8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7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6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 р и м і т к а: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 – глибина закладки центру, у метрах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1. Типи центрів надані у відповідності до ГКНТА-2.04-02-98 - «Інструкції з топографічного знімання у масштабах 1:5000, 1:2000, 1:1000 та 1:500» та у відповідності до ДБН В.1.3-2:2010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 Ціни дані для закладки центрів в умовах місцевості І категорії складності. Вартість закладання центрів на місцевості ІІ категорії складності визначається за цінами §§ 1 – 13 Табл. 3 (12) із застосуванням коефіцієнта 1,1, а на місцевості ІІІ категорії – коефіцієнта 1,2.</w:t>
      </w:r>
    </w:p>
    <w:p>
      <w:pPr>
        <w:pStyle w:val="Normal"/>
        <w:rPr/>
      </w:pPr>
      <w:r>
        <w:rPr>
          <w:sz w:val="28"/>
          <w:szCs w:val="28"/>
          <w:lang w:val="uk-UA"/>
        </w:rPr>
        <w:t>3. Вартість матеріалів враховується в кошторисах додатково за рахунками продавців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36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11:00Z</dcterms:created>
  <dc:creator>pap</dc:creator>
  <dc:description/>
  <cp:keywords/>
  <dc:language>en-US</dc:language>
  <cp:lastModifiedBy>User</cp:lastModifiedBy>
  <dcterms:modified xsi:type="dcterms:W3CDTF">2016-05-30T11:06:00Z</dcterms:modified>
  <cp:revision>13</cp:revision>
  <dc:subject/>
  <dc:title/>
</cp:coreProperties>
</file>