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Планово-висотна  прив’язка  точок  інженерних  об’єктів  на будівельному майданчику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78, стор. 80. Глава 4. РІЗНІ  ГЕОДЕЗИЧНІ  РОБОТИ. </w:t>
      </w:r>
      <w:r>
        <w:rPr>
          <w:sz w:val="28"/>
          <w:szCs w:val="28"/>
          <w:u w:val="single"/>
          <w:lang w:val="uk-UA"/>
        </w:rPr>
        <w:t xml:space="preserve">Планова і висотна прив’язка геологічних виробок, кутів будинків і споруд та інших окремих точок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Рекогносцировка місцевості (ділянки). Відшукування (створення, якщо немає) вихідних геодезичних пунктів. Закріплення осей, створів, базових ліній, паралельних ліній. Прив'язка точок до створу, осі, до ліній будівельної сітки і т.п. Безпосереднє визначення координат і висот точок. Складання каталогу і звітної схем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5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3 (78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координат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lang w:val="uk-UA"/>
        </w:rPr>
        <w:t>) точок, прив’язка точо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точка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843"/>
        <w:gridCol w:w="1843"/>
        <w:gridCol w:w="1843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ординування точок, прив’язка точок при відстані між ними (до них), </w:t>
            </w:r>
            <w:r>
              <w:rPr>
                <w:i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       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 50  до  1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»     100   »  2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»     200   »  3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жкодоступних точ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,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и м і т к а: 1. Вартість прокладання планових і висотних ходів, створення планово-висотної геодезичної основи за межами ділянки робіт визначається додатково за цінами відповідних таблиц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У разі тільки планової або висотної прив'язки точок вартість цієї роботи визначається за цінами §§ 1-4 із застосуванням таких коефіцієнтів: 0,8 - при плановій прив'язці; 0,4 - при висотній прив'язці.</w:t>
      </w:r>
    </w:p>
    <w:p>
      <w:pPr>
        <w:pStyle w:val="Normal"/>
        <w:ind w:firstLine="426"/>
        <w:rPr>
          <w:lang w:val="uk-UA"/>
        </w:rPr>
      </w:pPr>
      <w:r>
        <w:rPr>
          <w:sz w:val="28"/>
          <w:szCs w:val="28"/>
          <w:lang w:val="uk-UA"/>
        </w:rPr>
        <w:t>Х а р а к т е р и с т и к а   к а т е г о р і й   с к л а д н о с т і  така ж сама, як для полігонометрії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7:36:00Z</dcterms:modified>
  <cp:revision>10</cp:revision>
  <dc:subject/>
  <dc:title/>
</cp:coreProperties>
</file>