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lightGray"/>
          <w:lang w:val="uk-UA"/>
        </w:rPr>
        <w:t>Зйомка  та  нівелювання  підземних  та  наземних  споруд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Вихідний матеріал: ЗЦ-82, табл. 66, стор. 70. Глава 4. СПЕЦІАЛЬНІ ЗЙОМКИ ТА РІЗНІ ГЕОДЕЗИЧНІ РОБОТИ. </w:t>
      </w:r>
      <w:r>
        <w:rPr>
          <w:sz w:val="28"/>
          <w:szCs w:val="28"/>
          <w:u w:val="single"/>
          <w:lang w:val="uk-UA"/>
        </w:rPr>
        <w:t xml:space="preserve">Зйомка та нівелювання підземних та надземних споруд. </w:t>
      </w:r>
    </w:p>
    <w:p>
      <w:pPr>
        <w:pStyle w:val="Normal"/>
        <w:ind w:firstLine="426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ожливий склад  робіт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йомка підземних та надземних споруд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гносцировка ділянки. Відшукування в натурі споруд, що підлягають зйомці. Зйомка цих споруд та їх елементів і точок (зйомка колодязів, випусків, вводів, шурфів, підземних споруд, опор, примикань, точок надземних споруд і т.п.). Нанесення їх на план, оформлення плану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  <w:lang w:val="uk-UA"/>
        </w:rPr>
        <w:t>Нівелювання підземних та надземних споруд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Рекогносцировка ділянки. Відшукування в натурі споруд, що підлягають нівелюванню. Технічне нівелювання елементів підземних споруд (кришки колодязя, всіх прокладок в колодязі, дна колодязя, поверхні землі біля колодязя)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Технічне нівелювання надземних споруд та їх елементів і точок (нівелювання опор, стовпів, поверхні землі в точках вимірювання висоти підвісу повітряних прокладок – трубопроводів, кабелів, проводів і т.д., інших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62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11 (66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ова зйомка та нівелювання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Одиниця виміру – 1 точка (елемент)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843"/>
        <w:gridCol w:w="1843"/>
        <w:gridCol w:w="1843"/>
        <w:gridCol w:w="1842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§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іт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складності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йомка споруд (планове визначення)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зем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дзем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5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2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7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2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7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2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3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8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велювання споруд (висотне визначення)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зем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дзем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2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6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7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7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2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7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8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7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росторових координат точок тахеометр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зем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дзем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3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7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4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0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9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5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2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12 (65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категорії складності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843"/>
        <w:gridCol w:w="1843"/>
        <w:gridCol w:w="1843"/>
        <w:gridCol w:w="1842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§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 складності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визначуваних точок (колодязів, шурфів, випусків, опор, примикань і вводів, вузлів, інше) на 1 га терито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.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</w:t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9:00Z</dcterms:created>
  <dc:creator>User</dc:creator>
  <dc:description/>
  <cp:keywords/>
  <dc:language>en-US</dc:language>
  <cp:lastModifiedBy>pap</cp:lastModifiedBy>
  <dcterms:modified xsi:type="dcterms:W3CDTF">2016-05-16T17:43:00Z</dcterms:modified>
  <cp:revision>10</cp:revision>
  <dc:subject/>
  <dc:title/>
</cp:coreProperties>
</file>