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lightGray"/>
          <w:lang w:val="uk-UA"/>
        </w:rPr>
        <w:t>Виготовлення та закладка реперів та марок висотних геодезичних мереж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Вихідний матеріал: ЗЦ-82, табл. 26, стор. 31. Глава 1.НІВЕЛЮВАННЯ. </w:t>
      </w:r>
      <w:r>
        <w:rPr>
          <w:sz w:val="28"/>
          <w:szCs w:val="28"/>
          <w:u w:val="single"/>
          <w:lang w:val="uk-UA"/>
        </w:rPr>
        <w:t>Виготовлення і закладка реперів і марок нівелюв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Детальне рекогностування та остаточний вибір місця закладки знака (репера, марки). Підвезення матеріалів та інструментів до місця роботи. Підготовка матеріалів та інструментів. Риття котловану або буріння отворів в скелі, в стіні будівлі або споруди. Встановлення та бетонування ґрунтового, стінного або скельного знака. Зовнішнє оформлення знака. Складання опису та кроки місцезнаходження зна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333" w:hanging="0"/>
        <w:jc w:val="both"/>
        <w:rPr/>
      </w:pPr>
      <w:r>
        <w:rPr>
          <w:i/>
          <w:sz w:val="28"/>
          <w:szCs w:val="28"/>
          <w:lang w:val="uk-UA"/>
        </w:rPr>
        <w:t xml:space="preserve">Таблиця 5 (26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готовлення та закладка реперів та марок висотних геодезичних мереж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Одиниця виміру – 1 знак 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559"/>
        <w:gridCol w:w="1701"/>
        <w:gridCol w:w="1701"/>
        <w:gridCol w:w="1701"/>
        <w:gridCol w:w="1701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центру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ґрунті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готовлення і закладка </w:t>
            </w:r>
            <w:r>
              <w:rPr>
                <w:sz w:val="28"/>
                <w:szCs w:val="28"/>
                <w:lang w:val="uk-UA"/>
              </w:rPr>
              <w:t xml:space="preserve">ґрунтових реперів на глибину, </w:t>
            </w:r>
            <w:r>
              <w:rPr>
                <w:i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ГКНТА-2.04-02-98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,0 (</w:t>
            </w:r>
            <w:r>
              <w:rPr>
                <w:sz w:val="26"/>
                <w:szCs w:val="26"/>
                <w:lang w:val="uk-UA"/>
              </w:rPr>
              <w:t>трубчастий з риттям канави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БН В.1.3-2:2010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ладк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ельних маро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них марок та репе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8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9,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2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4,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7,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9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2,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4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5,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8,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7,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4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8,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7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3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5,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и м і т к и:  1. Ціни дані для закладки ґрунтових реперів і скельних марок в умовах місцевості І категорії складності. Вартість закладки цих знаків на місцевості ІІ категорії складності визначається за цінами § 1-5 із застосуванням коефіцієнта 1,1, а на місцевості ІІІ категорії - коефіцієнта 1,2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Вартість закладки ґрунтових реперів на глибину 1,8 – 3,0 м з риттям П-подібної канави визначається за цінами § 1-3 із застосуванням коефіцієнта 1,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Вартість закладки ґрунтових реперів на глибину 4,5 м бурінням свердловин або відтаванням мерзлих ґрунтів визначається за цінами § 3 табл. 3 (12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 Вартість виготовлення і закладки фундаментальних і глибинних реперів визначається спеціальним розрахунком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5. Вартість матеріалів враховується в кошторисах додатково за рахунками продавц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User</cp:lastModifiedBy>
  <dcterms:modified xsi:type="dcterms:W3CDTF">2016-05-30T11:09:00Z</dcterms:modified>
  <cp:revision>10</cp:revision>
  <dc:subject/>
  <dc:title/>
</cp:coreProperties>
</file>